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ame"/>
          <w:b/>
          <w:b/>
          <w:bCs/>
          <w:sz w:val="32"/>
          <w:szCs w:val="32"/>
        </w:rPr>
      </w:pPr>
      <w:r>
        <w:fldChar w:fldCharType="begin"/>
      </w:r>
      <w:r>
        <w:rPr>
          <w:rStyle w:val="InternetLink"/>
          <w:sz w:val="32"/>
          <w:b/>
          <w:szCs w:val="32"/>
          <w:bCs/>
        </w:rPr>
        <w:instrText xml:space="preserve"> HYPERLINK "http://hrono.info/forum/viewtopic.php?p=539" \l "539"</w:instrText>
      </w:r>
      <w:r>
        <w:rPr>
          <w:rStyle w:val="InternetLink"/>
          <w:sz w:val="32"/>
          <w:b/>
          <w:szCs w:val="32"/>
          <w:bCs/>
        </w:rPr>
        <w:fldChar w:fldCharType="separate"/>
      </w:r>
      <w:r>
        <w:rPr>
          <w:rStyle w:val="InternetLink"/>
          <w:b/>
          <w:bCs/>
          <w:sz w:val="32"/>
          <w:szCs w:val="32"/>
        </w:rPr>
        <w:t>http://hrono.info/forum/viewtopic.php?p=539#539</w:t>
      </w:r>
      <w:r>
        <w:rPr>
          <w:rStyle w:val="InternetLink"/>
          <w:sz w:val="32"/>
          <w:b/>
          <w:szCs w:val="32"/>
          <w:bCs/>
        </w:rPr>
        <w:fldChar w:fldCharType="end"/>
      </w:r>
    </w:p>
    <w:p>
      <w:pPr>
        <w:pStyle w:val="Normal"/>
        <w:jc w:val="center"/>
        <w:rPr>
          <w:rStyle w:val="Name"/>
          <w:b/>
          <w:b/>
          <w:bCs/>
          <w:sz w:val="32"/>
          <w:szCs w:val="32"/>
        </w:rPr>
      </w:pPr>
      <w:r>
        <w:rPr>
          <w:rStyle w:val="Name"/>
          <w:b/>
          <w:bCs/>
          <w:sz w:val="32"/>
          <w:szCs w:val="32"/>
        </w:rPr>
        <w:t>Успешное завершение ликвидации морали</w:t>
      </w:r>
    </w:p>
    <w:p>
      <w:pPr>
        <w:pStyle w:val="Normal"/>
        <w:rPr>
          <w:rStyle w:val="Name"/>
          <w:b/>
          <w:b/>
          <w:bCs/>
          <w:sz w:val="32"/>
          <w:szCs w:val="32"/>
        </w:rPr>
      </w:pPr>
      <w:r>
        <w:rPr/>
      </w:r>
    </w:p>
    <w:p>
      <w:pPr>
        <w:pStyle w:val="Normal"/>
        <w:rPr>
          <w:rStyle w:val="Name"/>
          <w:b/>
          <w:b/>
          <w:bCs/>
        </w:rPr>
      </w:pPr>
      <w:r>
        <w:rPr/>
      </w:r>
    </w:p>
    <w:p>
      <w:pPr>
        <w:pStyle w:val="Normal"/>
        <w:rPr>
          <w:rStyle w:val="Name"/>
          <w:bCs/>
        </w:rPr>
      </w:pPr>
      <w:r>
        <w:rPr>
          <w:rStyle w:val="Name"/>
          <w:bCs/>
        </w:rPr>
        <w:t xml:space="preserve">В ходе перестройки, когда учредили право на гласность, не без помощи из вне, и в погоне за сенсациями нам открыли (порой просто выдумали или раздули  случайный факт до размеров огромной сенсации) огромное количество негатива из приглаженного и приукрашенного коммунистически-социалистического прошлого. Так уж получилось, что в этот период не нашлось пытливых исследователей, которые бы проанализировали вновь открытые факты, сопоставили их с событиями того времени  в других странах. Которые могли бы, основываясь на рассекреченных материалах,  установить достоверные составляющие таких эпохальных событий в жизни страны как: победа в ВОВ, мгновенное восстановление разрушенного, прорыв в освоении космоса и интенсификации производства, бум послевоенного жилищного строительства и признанное лидерство во многих отраслях культуры и искусства. Возможно, отдельные  беспристрастные аналитики и выполнили подобную работу, но  голос таких обязательно отвергался заправилами информационных средств. Уже тогда рыночные требования выгоды, заставляли искать негатив у кумиров прошлого в политике, делах, в привычках, в семье, в интиме. Такие подходы в пух и прах разбивали потуги истинного, справедливого, честного заявить о себе, поскольку не обеспечивали достижения сиюминутной, дополнительной прибыли, гарантированной при обнародовании сенсационного, пусть непроверенного, но скандального или развенчивающего имеющиеся раньше представления. </w:t>
      </w:r>
    </w:p>
    <w:p>
      <w:pPr>
        <w:pStyle w:val="Normal"/>
        <w:rPr/>
      </w:pPr>
      <w:r>
        <w:rPr>
          <w:rStyle w:val="Name"/>
          <w:bCs/>
        </w:rPr>
        <w:t xml:space="preserve">Поскольку стоящая перед Ельциным задача, получение неограниченной власти и осуществление радикальных перемен в то время была не осуществима без разрушения СССР – страна была разрушена и запрещена политическая сила, которая теоретически могла  воспрепятствовать такому разрушению. Огульное признание коммунистических принципов и правил  причиной  всех бед и напастей, случавшихся в стране за все годы после 1917, послужило катализатором для торжества бездуховного. </w:t>
      </w:r>
    </w:p>
    <w:p>
      <w:pPr>
        <w:pStyle w:val="Normal"/>
        <w:rPr>
          <w:rStyle w:val="Name"/>
          <w:bCs/>
        </w:rPr>
      </w:pPr>
      <w:r>
        <w:rPr>
          <w:rStyle w:val="Name"/>
          <w:bCs/>
        </w:rPr>
        <w:t xml:space="preserve">Не подумайте, что я являюсь убежденным сторонником наших старых моральных принципов социализма. Это отнюдь не так. Скажу больше, еще в 1979 году, я написал письмо в ЦК, в котором пытался показать наличие огромного вреда для Души любого честного гражданина страны от настырного засилья партийных лозунгов и  пропагандистских приемов, неуклюже пытающихся выдавать желаемое за действительное. </w:t>
      </w:r>
    </w:p>
    <w:p>
      <w:pPr>
        <w:pStyle w:val="Normal"/>
        <w:rPr/>
      </w:pPr>
      <w:r>
        <w:rPr>
          <w:rStyle w:val="Name"/>
          <w:bCs/>
        </w:rPr>
        <w:t>Тем не менее. В условиях пагубно действующей повсеместной атеизации населения при советской власти, в условиях всеми замечаемых  несоответствий практических дел обнародованным  пропагандистской машиной лозунгов, в Душах подавляющего большинства существовали четкие представления о добре и зле, о справедливом и несправедливом, о лжи и искренности, о принципиальных и беспринципных лжецах, об истинно заботящихся о благах других и рассуждающих об этом с политических позиций, но на деле заботящихся лишь о личных благах.</w:t>
      </w:r>
    </w:p>
    <w:p>
      <w:pPr>
        <w:pStyle w:val="Normal"/>
        <w:rPr>
          <w:rStyle w:val="Name"/>
          <w:bCs/>
        </w:rPr>
      </w:pPr>
      <w:r>
        <w:rPr>
          <w:rStyle w:val="Name"/>
          <w:bCs/>
        </w:rPr>
        <w:t xml:space="preserve">Казалось бы парадокс. Хула религий, лживая политика, у большинства не соответствие мыслей словам, а  слов делам.  По логике все это должно было способствовать вражде, максимальному разобщению и полной потерей доверия друг к другу. Но мы отлично помним и искреннюю дружбу коллег по работе  или учебе, соседей по месту жительства. Помним взаимовыручку, повсеместную бескорыстную помощь попавшим в затруднительное положение. Помним живое участие друзей и знакомых в решении наших личных проблем, в протекциях по работе, в безвозмездной помощи транспортом, в бесплатном предоставлении временного жилья, порой стесняя членов своей семьи.  </w:t>
      </w:r>
    </w:p>
    <w:p>
      <w:pPr>
        <w:pStyle w:val="Normal"/>
        <w:rPr>
          <w:rStyle w:val="Name"/>
          <w:bCs/>
        </w:rPr>
      </w:pPr>
      <w:r>
        <w:rPr>
          <w:rStyle w:val="Name"/>
          <w:bCs/>
        </w:rPr>
        <w:t xml:space="preserve">Короче, даже в социалистический период развития нашей страны высокие духовные качества у подавляющего большинства населения имели место быть. При этом заранее согласен что высокие представления Души существовали скорее всего не благодаря коммунистической пропаганде, а скорее вопреки ей. Не имея высокого статуса научного деятеля в области общественных наук, я не вправе давать определения наличию такого феномена, но могу высказать свои суждения. </w:t>
      </w:r>
    </w:p>
    <w:p>
      <w:pPr>
        <w:pStyle w:val="Normal"/>
        <w:rPr>
          <w:rStyle w:val="Name"/>
          <w:bCs/>
        </w:rPr>
      </w:pPr>
      <w:r>
        <w:rPr>
          <w:rStyle w:val="Name"/>
          <w:bCs/>
        </w:rPr>
        <w:t xml:space="preserve">Думаю, что сохранению особого, многолетне-традиционного, высоко духовного, сострадательного и участливого  настроя у россиян в социалистический период способствовали официально провозглашенные, настырно пропагандируемые, подкрепленные законами страны принципы социалистического общежития. Под влиянием обстоятельств, под давлением прогрессивных приемов устройства общества в противоборствующих странах, политическая партия и власть того периода, объявили приоритет самых гуманных человеческих  представлений, как идеал коммунистических принципов. "Кодекс строителя коммунизма" оказался двойником евангелийских заповедей Иисуса. Вся государственная машина призвана была утверждать обязанность трудиться не только для личного потребления, но и на благо других. Пресекались воровство, бандитизм, насилие, паразитирование на труде других. Доступными были образование, здравоохранение, санаторное обслуживание, туризм, спорт. </w:t>
      </w:r>
    </w:p>
    <w:p>
      <w:pPr>
        <w:pStyle w:val="Normal"/>
        <w:rPr>
          <w:rStyle w:val="Name"/>
          <w:bCs/>
        </w:rPr>
      </w:pPr>
      <w:r>
        <w:rPr>
          <w:rStyle w:val="Name"/>
          <w:bCs/>
        </w:rPr>
        <w:t>Для народа не было секретом, что представители партийной  и государственной номенклатуры имели гораздо больше положенного и лично совершенно не придерживались высокой морали. Но при строго контролируемых средствах информации, такие сведения оценивались народом как недостатки характера отдельного, известного им своими пороками функционера. Зато было известно, что любой, самый высокопоставленный деятель, уличенный в нарушении официальных социалистических принципов,  будет разжалован и низвергнут. Для этого государственная пропаганда изгнание из номенклатуры нелояльного или строптивого всегда обставляла как наказание для выявленного нарушителя социалистических принципов. В такой обстановке народ не только сохранял и развивал традиционный для России особый душевный настрой, но и обладал иллюзией возможности государственной защиты таких принципов. Они видели, что нарушители справедливых человеческих представлений, искренне боятся огласки и ответственности за дела неправомерные, и тешили себя надеждой на торжество справедливости при замене недостойных руководителей порядочными. Думаю, что эти обстоятельства помогла нам, сохранить ту важнейшую особенность Души, которая считается для нас типичной.</w:t>
      </w:r>
    </w:p>
    <w:p>
      <w:pPr>
        <w:pStyle w:val="Normal"/>
        <w:rPr>
          <w:rStyle w:val="Name"/>
          <w:bCs/>
        </w:rPr>
      </w:pPr>
      <w:r>
        <w:rPr>
          <w:rStyle w:val="Name"/>
          <w:bCs/>
        </w:rPr>
        <w:t>В государственной элите хрущевско-брежневского периода такие принципы постепенно утрачивались. Наплевательское отношение к морали, спущенной для употребления в низах, в их среде уже не скрывалось и даже не маскировалось. Особенно такая утрата в этих кругах ускорилась, когда повзрослели  дети элиты выросшие в период хрущевской оттепели. Кроме этого в послевоенное время постоянно расширялись очаги из групп нетипичного населения, которые имели стойкое  непризнание справедливыми официальных  партийно-государственных установок. К таким можно отнести диссидентов, которые имели возможность знать  всю глубину фальши руководства страны. Цеховиков и так называемых спекулянтов, которые могли получать приличные доходы за свой нелегкий труд только ведя свои дела в обход законов, в глубокой тайне или совершая подкуп тех чиновников, которые призваны были стоять на страже государственных принципов. Воровские и бандитские группировки, лидеры которых даже выработали свои (соответствующие менталитету общества) поэтому благозвучные, робингудовские принципы воровской морали. Были и другие несогласные и не верившие  в  необходимость следованию официальной морали. Но подавляющее большинство сохраняли высокие принципы в своей Душе несмотря на отсутствие искренности у правителей.</w:t>
      </w:r>
    </w:p>
    <w:p>
      <w:pPr>
        <w:pStyle w:val="Normal"/>
        <w:rPr>
          <w:rStyle w:val="Name"/>
          <w:bCs/>
        </w:rPr>
      </w:pPr>
      <w:r>
        <w:rPr>
          <w:rStyle w:val="Name"/>
          <w:bCs/>
        </w:rPr>
        <w:t>Враги нашего государства сделали ставку именно на такие малочисленные в то время группы и группировки, оказывая им всяческую помощь и поддержку, не только финансовую но и политическую. Дело приняло такой оборот, что участие в подобных обществах становилось не только материально выгодным, но даже интересным, а иногда и почетным. Поэтому, в эпоху Ельцина, когда отменили прежние  представления и правила, когда государство отказалось от преследования за поступки, порочащие представления людей о пристойном, торжество аморального мгновенно проникло во все сферы жизни нашего общества. Появились в обиходе даже новые слова и определения, призванные замаскировать перед населением, сохраняющем пока в большинстве своем человеческое определение добра и зла, истинный смысл того, чем занимались новые лидеры общества. Бизнесом стали именовать не только честную коммерцию, но и прежние тунеядство, мошенничество, сговор, фальсификацию, прямой обман и наживу на возникших трудностях. Разврат, половые извращения, проституцию назвали свободой и раскрепощенностью. Захват и присвоение принадлежащего ранее государству обозначили как грамотное участие в демократических приватизационных процессах. Процесс ликвидации средств к существованию для населения всей страны, был лицемерно провозглашен платформой для перехода на: демократические, прогрессивные, успешно применяемые в истории самых высокоразвитых стран Запада, способы  создания рыночных отношений. Отношений, которые очень скоро приведут к прогрессу и всеобщему процветанию. Предательство интересов страны, подавалось как этапы вхождения России в систему мировых демократических ценностей.</w:t>
      </w:r>
    </w:p>
    <w:p>
      <w:pPr>
        <w:pStyle w:val="Normal"/>
        <w:rPr>
          <w:rStyle w:val="Name"/>
          <w:bCs/>
        </w:rPr>
      </w:pPr>
      <w:r>
        <w:rPr>
          <w:rStyle w:val="Name"/>
          <w:bCs/>
        </w:rPr>
        <w:t xml:space="preserve">Была создана атмосфера, эффективно принуждающая людей, сохраняющих веру в необходимость оставаться приверженцем человечного, к насильственному отречению от исповедуемых веками принципов и правил. Честному, не способному на обман, пытающемуся оставаться порядочным стало не на что жить. Таким элементарно нечего стало кушать, изнашивались приобретенная раньше одежда и обувь. Насущная необходимость в сохранении жизни принудила их действовать вопреки своим представлениям, только лишь ради сохранения жизни и поддержания необходимого минимума для  морального и физического сохранения  семьи, они душили в себе благородное и с омерзением поступали, так как диктовал дикий рынок. А были такие, которые не могли пересилить себя, и росло число суицида. </w:t>
      </w:r>
    </w:p>
    <w:p>
      <w:pPr>
        <w:pStyle w:val="Normal"/>
        <w:rPr>
          <w:rStyle w:val="Name"/>
          <w:bCs/>
        </w:rPr>
      </w:pPr>
      <w:r>
        <w:rPr>
          <w:rStyle w:val="Name"/>
          <w:bCs/>
        </w:rPr>
        <w:t xml:space="preserve">Сейчас много пишут и говорят о необходимости, причинах и результатах перехода экономики на принципиально другие отношения. Подсчитывают произошедшие потери  и находят преимущества от присоединения к господствующим в развитых странах способам построения общества. Но крайне мало полемики по поводу потери исконных, российских особенностей нашей Души и нашего менталитета. Не так важно разрушение заводов, но мы стремительно теряем то главное, что помогало нам в прошлом выживать, восстанавливаться и выстоять в любых лишениях и невзгодах. То, что обязательно помогло бы и в нынешней непростой ситуации обеспечить удовлетворение запросов населения и быстрое укрепление мощи державы! </w:t>
      </w:r>
    </w:p>
    <w:p>
      <w:pPr>
        <w:pStyle w:val="Normal"/>
        <w:rPr>
          <w:rStyle w:val="Name"/>
          <w:bCs/>
        </w:rPr>
      </w:pPr>
      <w:r>
        <w:rPr>
          <w:rStyle w:val="Name"/>
          <w:bCs/>
        </w:rPr>
        <w:t xml:space="preserve">Вместо этого мы пытаемся обезьянничать в приспособлении западных способов жизни к нашим условиям. Пробуем применять последние достижения мененжмета ведущих западных стран на наших предприятиях. Но к разочарованию наших именитых экономистов, обученных в лучших зарубежных университетах – ожидаемого результата эти приемы у нас не дают. Не растет мотивация к труду у наших работников при переводе организации труда на принципы зарубежной системы Business Unit Management, потому что у россиян поощряемое информирование руководства о нерадивых, понимается как позорное стукачество, а не как способ повышения экономики предприятия. Мы другие и в былые времена это давало нам огромные преимущества. А сегодня когда нас, нестандартных, обстоятельства принудили к чужому образу жизни, мы будем увеличивать разрыв в отставании до той поры, пока страну и народ не приспособят под свои нужды, те которые координируют усилия ведущих стран Запада. Тогда возможно наступит временное затишье перед бурей. Потому как разрушительная буря неизбежна. Она вытекает из самой западной психологии пост индустриального общества. </w:t>
      </w:r>
    </w:p>
    <w:p>
      <w:pPr>
        <w:pStyle w:val="Normal"/>
        <w:rPr>
          <w:rStyle w:val="Name"/>
          <w:bCs/>
        </w:rPr>
      </w:pPr>
      <w:r>
        <w:rPr>
          <w:rStyle w:val="Name"/>
          <w:bCs/>
        </w:rPr>
        <w:t xml:space="preserve">Обобщения, базирующиеся на анализе последних достижений идеологи создания такого общества, утверждают, что сейчас избранным, продвинутым лидерам нового подхода не выгодно тратить свой интеллект и силы на участие в производстве. Что обеспечить их роскошное существование  может лишь участие в </w:t>
      </w:r>
      <w:r>
        <w:rPr>
          <w:rStyle w:val="Name"/>
          <w:bCs/>
          <w:lang w:val="en-US"/>
        </w:rPr>
        <w:t>PR</w:t>
      </w:r>
      <w:r>
        <w:rPr>
          <w:rStyle w:val="Name"/>
          <w:bCs/>
        </w:rPr>
        <w:t xml:space="preserve">-проектах. Изобретение новых способов отъема средств у лохов – вот столбовая дорога к процветанию представителей пост индустриального общества. Утверждается, что именно изобретение и первоначальная эксплуатация новых  </w:t>
      </w:r>
      <w:r>
        <w:rPr>
          <w:rStyle w:val="Name"/>
          <w:bCs/>
          <w:lang w:val="en-US"/>
        </w:rPr>
        <w:t>PR</w:t>
      </w:r>
      <w:r>
        <w:rPr>
          <w:rStyle w:val="Name"/>
          <w:bCs/>
        </w:rPr>
        <w:t xml:space="preserve">-способов будет основным источником доходов высокоразвитого, передового общества ближайшего будущего. Возможность дальнейшей эксплуатации изобретенных виртуальных конструкций, после снятия сливок авторами,  будет использоваться тем же лохам их общества которые первоначально отдали свои средства продвинутым, или представителям развивающихся стран. Процесс будет шириться и нарастать  до полного извлечения всех возможных ресурсов от изобретенного способа, а продвинутые тем временем будут изобретать новые формы извлечения выгоды от реализации очередной, еще солее совершенной схемы.   </w:t>
      </w:r>
    </w:p>
    <w:p>
      <w:pPr>
        <w:pStyle w:val="Normal"/>
        <w:rPr>
          <w:rStyle w:val="Name"/>
          <w:bCs/>
        </w:rPr>
      </w:pPr>
      <w:r>
        <w:rPr>
          <w:rStyle w:val="Name"/>
          <w:bCs/>
        </w:rPr>
        <w:t xml:space="preserve">Производственная деятельность и вторичное использование </w:t>
      </w:r>
      <w:r>
        <w:rPr>
          <w:rStyle w:val="Name"/>
          <w:bCs/>
          <w:lang w:val="en-US"/>
        </w:rPr>
        <w:t>PR</w:t>
      </w:r>
      <w:r>
        <w:rPr>
          <w:rStyle w:val="Name"/>
          <w:bCs/>
        </w:rPr>
        <w:t>-ходов удел второсортных и третьесортных стран и народов, которые вынуждены будут этим заниматься этим исключительно ради сохранения возможности есть и одеваться для сохранения жизни. Не уверен, что миллиарды таких добровольных рабов захотят примириться с отведенной им ролью и не востанут. Но задача нового общества именно такая.</w:t>
      </w:r>
    </w:p>
    <w:p>
      <w:pPr>
        <w:pStyle w:val="Normal"/>
        <w:rPr>
          <w:rStyle w:val="Name"/>
          <w:bCs/>
        </w:rPr>
      </w:pPr>
      <w:r>
        <w:rPr>
          <w:rStyle w:val="Name"/>
          <w:bCs/>
        </w:rPr>
        <w:t xml:space="preserve">Приходится  признавать, что предложенные обществом будущего виртуальные технологии, уже давно и привольно шагают по просторам нашей страны. Огромные средства население перераспределяются в область непроизводственную в виртуальный мир тружеников старательно извлекающих барыши из схем предложенных предприимчивыми и продвинутыми, не желающими жить за счет производства товаров.  Изобрели возможность разобщить, уменьшить возможность личных контактов между продавцами и покупателями недвижимости и в результате те, которые замкнули на себя потоки информации с обеих сторон, озолотились. И у нас стала множится армада риэлтеров  которые используют приемы и способы оболванивания клиентов, уже довольно давно изобретенные изощренными авторами метода, но позволяющие пока извлекать средства из карманов простаков (порой  40%  и более от суммы сделки). И число таких заведений будет увеличиваться до тех пор, пока не иссякнет источник их обогащения, базирующийся на вариациях метода изобретенного продвинутым рационалистом. </w:t>
      </w:r>
    </w:p>
    <w:p>
      <w:pPr>
        <w:pStyle w:val="Normal"/>
        <w:rPr>
          <w:rStyle w:val="Name"/>
          <w:bCs/>
        </w:rPr>
      </w:pPr>
      <w:r>
        <w:rPr>
          <w:rStyle w:val="Name"/>
          <w:bCs/>
        </w:rPr>
        <w:t xml:space="preserve">Разработан метод извлечения средств, путем создания посреднических фирм, при государственной структуре, обращение к которой путем лоббирования соответствующих законом сделали обязательным. Разработчики метода, сняли сливки, получив денег, не меряно, а многотысячная армия последователей, разросшаяся до размеров, угрожающих материальному положению населения нашей страны, упорно продолжает дело разработчиков.  </w:t>
      </w:r>
    </w:p>
    <w:p>
      <w:pPr>
        <w:pStyle w:val="Normal"/>
        <w:rPr>
          <w:rStyle w:val="Name"/>
          <w:bCs/>
        </w:rPr>
      </w:pPr>
      <w:r>
        <w:rPr>
          <w:rStyle w:val="Name"/>
          <w:bCs/>
        </w:rPr>
        <w:t xml:space="preserve">Даже в мрачной бандитской среде, были найдены </w:t>
      </w:r>
      <w:r>
        <w:rPr>
          <w:rStyle w:val="Name"/>
          <w:bCs/>
          <w:lang w:val="en-US"/>
        </w:rPr>
        <w:t>PR</w:t>
      </w:r>
      <w:r>
        <w:rPr>
          <w:rStyle w:val="Name"/>
          <w:bCs/>
        </w:rPr>
        <w:t xml:space="preserve">-способы разрушающие изобретенные ворами прошлого, имеющие окрас справедливости и благородства  (в унисон существующему менталитету россиян) воровские законы и понятия ограничивающие несправедливые богатства. Новым бандитам рационалисты объяснили, что гораздо выгоднее наплевать на воровские законы, что  наглый, беспринципный захват того, что можно захватить и убийство являющихся помехой обеспечивает гораздо большие средства.  И в этой среде появились и преумножились беспредельщики. </w:t>
      </w:r>
    </w:p>
    <w:p>
      <w:pPr>
        <w:pStyle w:val="Normal"/>
        <w:rPr/>
      </w:pPr>
      <w:r>
        <w:rPr>
          <w:rStyle w:val="Name"/>
          <w:bCs/>
        </w:rPr>
        <w:t xml:space="preserve">Даже для распространенных в России доброжелательности и сострадания изобрели схему эксплуатации этих качеств для извлечения доходов из душевных людей. Сегодня способы отъема таких средств: через организованные команды попрошаек, через фонды помощи страждущим, через жалостливые объявления в печати уже достигли почти полного своего предела. Сегодня у любого нормального человека речевка: "Сами мы не местные. Денег нет. Документы украли" воспринимается не как мольба о помощи, а как  демонстрация способа добывания денег для безжалостных и циничных хозяев. </w:t>
      </w:r>
    </w:p>
    <w:p>
      <w:pPr>
        <w:pStyle w:val="Normal"/>
        <w:rPr>
          <w:rStyle w:val="Name"/>
          <w:bCs/>
        </w:rPr>
      </w:pPr>
      <w:r>
        <w:rPr>
          <w:rStyle w:val="Name"/>
          <w:bCs/>
        </w:rPr>
        <w:t>При этом плохо не только то, что душевный человек отказывается помочь своим подаянием тем обездоленным, которые действительно попали в очень тяжелое положение. Но очень плохо, что схемы, изобретаемые  продвинутыми попирателями человеческого, невероятно активно разрушают человеческое у других.</w:t>
      </w:r>
    </w:p>
    <w:p>
      <w:pPr>
        <w:pStyle w:val="Normal"/>
        <w:rPr>
          <w:rStyle w:val="Name"/>
          <w:bCs/>
        </w:rPr>
      </w:pPr>
      <w:r>
        <w:rPr>
          <w:rStyle w:val="Name"/>
          <w:bCs/>
        </w:rPr>
        <w:t>Заполонившие наши Души  в ельцинскую эпоху доказательства того, что главным мерилом веса и значимости человека является количество имеющихся у него денег или величина власти, но никак не ум, порядочность, справедливость и др. духовные качества – изменили общество. Народ становится другим. Мы катастрофически теряем главное свое национальное богатство – человечность! Такую потерю ни в коем случае нельзя  допустить. Мало того, что у страны пропадает главный и надежный способ восстановления. Так мы своим бездумным обезьянничанием приемов губительного Запада,  еще и способствуем лишению надежд на спасение цивилизации от глобальной катастрофы для остального населения планеты. Ведь не зря прорицатели и просветленные проповедники  древности указывали на нашу территорию как на место зарождения спасительных усилий в будущем.</w:t>
      </w:r>
    </w:p>
    <w:p>
      <w:pPr>
        <w:pStyle w:val="Normal"/>
        <w:rPr>
          <w:rStyle w:val="Name"/>
          <w:bCs/>
        </w:rPr>
      </w:pPr>
      <w:r>
        <w:rPr>
          <w:rStyle w:val="Name"/>
          <w:bCs/>
        </w:rPr>
        <w:t xml:space="preserve">Следует признать, что на вершине государственной власти, особенно  в последние годы, серьезно обеспокоены сложившимся положением дел: и огромным спадом производства и  упадком морали, и потерей духовности. Предпринимаются экстренные меры по вложению дополнительных средств в культуру, образование, на социальные нужды, особенно на расширение производства и особенно в высокотехнологичной и инновационной сфере. В надежде привития высокой морали и порядочности. К сожалению, все эти потуги дадут результат близкий к нулевому. Деньгами и спускаемыми сверху законами в этой ситуации решить поставленные задачи практически не возможно. Все деньги перетекут в карманы продвинутых </w:t>
      </w:r>
      <w:r>
        <w:rPr>
          <w:rStyle w:val="Name"/>
          <w:bCs/>
          <w:lang w:val="en-US"/>
        </w:rPr>
        <w:t>PR</w:t>
      </w:r>
      <w:r>
        <w:rPr>
          <w:rStyle w:val="Name"/>
          <w:bCs/>
        </w:rPr>
        <w:t xml:space="preserve">-щиков, которые с упоением будут изобретать все новые и все более изощренные схемы извлечение средств дополнительно вбрасуемых  в экономику из самых гуманных побуждений, а попутно будут усиливать волну без духовности, злобы и аппатии.  </w:t>
      </w:r>
    </w:p>
    <w:p>
      <w:pPr>
        <w:pStyle w:val="Normal"/>
        <w:rPr>
          <w:rStyle w:val="Name"/>
          <w:bCs/>
        </w:rPr>
      </w:pPr>
      <w:r>
        <w:rPr>
          <w:rStyle w:val="Name"/>
          <w:bCs/>
        </w:rPr>
        <w:t>Выход только в обретении духовности всем населением. Причем стоит задача достигнуть в этом направлении высот  больших, чем имела Россия в своем прошлом.</w:t>
      </w:r>
    </w:p>
    <w:p>
      <w:pPr>
        <w:pStyle w:val="Normal"/>
        <w:rPr/>
      </w:pPr>
      <w:r>
        <w:rPr>
          <w:rStyle w:val="Name"/>
          <w:bCs/>
        </w:rPr>
        <w:t xml:space="preserve">Такое оздоровление общества возможно только движением снизу. Я вижу его в широком освоении ахроматических подходов. Такой путь, во-первых, позволяет постепенно, но надежно ликвидировать пороки нашего общества искренними и мощными усилиями снизу, а не путем невыполнимых резолюций сверху. Во-вторых, он обеспечивает естественное возрождение высоких душевных качеств у всех занятых ахроматическим производством или связанных ахроматическими отношениями. </w:t>
      </w:r>
    </w:p>
    <w:p>
      <w:pPr>
        <w:pStyle w:val="Normal"/>
        <w:rPr>
          <w:rStyle w:val="Name"/>
          <w:bCs/>
        </w:rPr>
      </w:pPr>
      <w:r>
        <w:rPr>
          <w:rStyle w:val="Name"/>
          <w:bCs/>
        </w:rPr>
        <w:t xml:space="preserve">Можно было бы иметь надежду на восстановление достаточного уровня морали путем повсеместного обретения веры, путем приобщения граждан к одной из мировых религий, полностью представленных в регионах России. Однако, при формальном отношении большинства верующих к канонам религии, при сосредоточении церквей на имущественно-финансовой стороне своего устройства, при  господствующем атеизме – ждать скорых перемен в этом направлении не приходится. А такая деятельность совершенно не терпит отлагательства. </w:t>
      </w:r>
    </w:p>
    <w:p>
      <w:pPr>
        <w:pStyle w:val="Normal"/>
        <w:rPr>
          <w:rStyle w:val="Name"/>
          <w:bCs/>
        </w:rPr>
      </w:pPr>
      <w:r>
        <w:rPr>
          <w:rStyle w:val="Name"/>
          <w:bCs/>
        </w:rPr>
        <w:t>Возможно, кому-либо известны другие надежные пути спасительного возрождения высокой духовности у нашего народа, я целиком и полностью стану поддержать и помогу пропагандировать подобные идеи. Но пока в этом направлении ничего более конкретного и работоспособного кроме ахроматических подходов мне не известно.</w:t>
      </w:r>
    </w:p>
    <w:p>
      <w:pPr>
        <w:pStyle w:val="Normal"/>
        <w:rPr>
          <w:rStyle w:val="Name"/>
          <w:bCs/>
        </w:rPr>
      </w:pPr>
      <w:r>
        <w:rPr>
          <w:rStyle w:val="Name"/>
          <w:bCs/>
        </w:rPr>
        <w:t>Одно знаю твердо –  без срочного возрождения и мощного расширения высоких морально-духовных качеств россиян страну не поднять и катастрофы не избежать!</w:t>
      </w:r>
    </w:p>
    <w:p>
      <w:pPr>
        <w:pStyle w:val="Normal"/>
        <w:rPr>
          <w:rStyle w:val="Name"/>
          <w:bCs/>
        </w:rPr>
      </w:pPr>
      <w:r>
        <w:rPr>
          <w:rStyle w:val="Name"/>
          <w:bCs/>
        </w:rPr>
        <w:t xml:space="preserve">__________________________ </w:t>
      </w:r>
    </w:p>
    <w:p>
      <w:pPr>
        <w:pStyle w:val="Normal"/>
        <w:rPr>
          <w:rStyle w:val="Name"/>
          <w:b/>
          <w:b/>
          <w:bCs/>
        </w:rPr>
      </w:pPr>
      <w:hyperlink r:id="rId2">
        <w:r>
          <w:rPr>
            <w:rStyle w:val="InternetLink"/>
            <w:b/>
            <w:bCs/>
          </w:rPr>
          <w:t>Александр К.</w:t>
        </w:r>
      </w:hyperlink>
    </w:p>
    <w:p>
      <w:pPr>
        <w:pStyle w:val="Normal"/>
        <w:rPr/>
      </w:pPr>
      <w:r>
        <w:rPr>
          <w:rStyle w:val="Postbody"/>
        </w:rPr>
        <w:t xml:space="preserve">Дорогой Ахроматист, не могли бы Вы в двух словах пояснить суть рекомендуемого Вами учения? Само собой разумеется, без идей, «которые их автор не рекомендовал обнародовать до определенного периода». </w:t>
      </w:r>
      <w:r>
        <w:rPr/>
        <w:br/>
        <w:br/>
      </w:r>
      <w:r>
        <w:rPr>
          <w:rStyle w:val="Postbody"/>
        </w:rPr>
        <w:t>С уважением Александр К.</w:t>
      </w:r>
    </w:p>
    <w:p>
      <w:pPr>
        <w:pStyle w:val="Normal"/>
        <w:rPr/>
      </w:pPr>
      <w:r>
        <w:rPr>
          <w:rStyle w:val="Postbody"/>
        </w:rPr>
        <w:t>_______________________________</w:t>
      </w:r>
    </w:p>
    <w:p>
      <w:pPr>
        <w:pStyle w:val="Normal"/>
        <w:rPr>
          <w:rStyle w:val="Postbody"/>
        </w:rPr>
      </w:pPr>
      <w:r>
        <w:rPr/>
      </w:r>
    </w:p>
    <w:p>
      <w:pPr>
        <w:pStyle w:val="Normal"/>
        <w:rPr>
          <w:rStyle w:val="Postbody"/>
        </w:rPr>
      </w:pPr>
      <w:r>
        <w:rPr>
          <w:rStyle w:val="Postbody"/>
        </w:rPr>
        <w:t>Дорогой Александр К. с огромным удовольствием поделюсь (в оговоренных пределах)  тем, что мне известно из ахроматических представлений. Кстати руководством ХРОНОСа уже давненько рассматривается возможность публикации кратких материалов (всего 125 страниц) по ахроматической теории. К сожалению, в двух словах выразить основные моменты мне не по силам. Максимально сжато получится так.</w:t>
      </w:r>
    </w:p>
    <w:p>
      <w:pPr>
        <w:pStyle w:val="Normal"/>
        <w:ind w:firstLine="709"/>
        <w:jc w:val="both"/>
        <w:rPr/>
      </w:pPr>
      <w:r>
        <w:rPr/>
        <w:t xml:space="preserve">Ахроматизм – это философская доктрина исходящая из дуализма всего сущего (то есть согласно этой доктрины в природе и в человеке естественно,  наряду с материальным сосуществует и духовное или идеальное). </w:t>
      </w:r>
      <w:r>
        <w:rPr>
          <w:rStyle w:val="Postbody"/>
        </w:rPr>
        <w:t xml:space="preserve"> </w:t>
      </w:r>
      <w:r>
        <w:rPr/>
        <w:t>Лично я считаю главным в этой философии доказательство того, что человечество подошло к границе предела прочности Ноосферы вообще и человеческой цивилизации в частности. Что если не изменить хищнически-потребительское отношение к устройству общества, возможна гибель цивилизации или всей природы.</w:t>
      </w:r>
    </w:p>
    <w:p>
      <w:pPr>
        <w:pStyle w:val="Normal"/>
        <w:ind w:firstLine="709"/>
        <w:jc w:val="both"/>
        <w:rPr/>
      </w:pPr>
      <w:r>
        <w:rPr/>
        <w:t xml:space="preserve">Учение обосновывает необходимость обретения веры. Описывает способы совершенствования человека и общества, не противоречащие существующим в стране политическим, национальным, религиозным и групповым интересам, но спасительным по своей сути. Предлагает новые, бесконфликтные общественные и производственные отношения, обеспечивающие приостановку в сползании общества к катастрофе.  Предоставляет конкретный способ организации производства, обеспечивающий мощный прорыв в экономике, при моральной удовлетворенности работников результатами  и защите естественных свойств природы. </w:t>
      </w:r>
    </w:p>
    <w:p>
      <w:pPr>
        <w:pStyle w:val="Normal"/>
        <w:ind w:firstLine="709"/>
        <w:jc w:val="both"/>
        <w:rPr/>
      </w:pPr>
      <w:r>
        <w:rPr/>
        <w:t>С уважением</w:t>
      </w:r>
    </w:p>
    <w:p>
      <w:pPr>
        <w:pStyle w:val="Normal"/>
        <w:ind w:firstLine="709"/>
        <w:jc w:val="both"/>
        <w:rPr/>
      </w:pPr>
      <w:r>
        <w:rPr/>
        <w:t>Ахроматист</w:t>
      </w:r>
    </w:p>
    <w:p>
      <w:pPr>
        <w:pStyle w:val="Normal"/>
        <w:ind w:firstLine="709"/>
        <w:jc w:val="both"/>
        <w:rPr/>
      </w:pPr>
      <w:r>
        <w:rPr/>
        <w:t xml:space="preserve">_______________________________ </w:t>
      </w:r>
    </w:p>
    <w:p>
      <w:pPr>
        <w:pStyle w:val="Normal"/>
        <w:ind w:firstLine="709"/>
        <w:jc w:val="both"/>
        <w:rPr>
          <w:rStyle w:val="Name"/>
          <w:b/>
          <w:b/>
          <w:bCs/>
        </w:rPr>
      </w:pPr>
      <w:hyperlink r:id="rId3">
        <w:r>
          <w:rPr>
            <w:rStyle w:val="InternetLink"/>
            <w:b/>
            <w:bCs/>
          </w:rPr>
          <w:t>Хронос</w:t>
        </w:r>
      </w:hyperlink>
    </w:p>
    <w:p>
      <w:pPr>
        <w:pStyle w:val="Normal"/>
        <w:ind w:firstLine="709"/>
        <w:jc w:val="both"/>
        <w:rPr/>
      </w:pPr>
      <w:r>
        <w:rPr>
          <w:rStyle w:val="Postbody"/>
        </w:rPr>
        <w:t>И все же это как-то сильно смахивает на сектантство какое-то, ей Богу.</w:t>
      </w:r>
    </w:p>
    <w:p>
      <w:pPr>
        <w:pStyle w:val="Normal"/>
        <w:ind w:firstLine="709"/>
        <w:jc w:val="both"/>
        <w:rPr/>
      </w:pPr>
      <w:r>
        <w:rPr>
          <w:rStyle w:val="Postbody"/>
        </w:rPr>
        <w:t xml:space="preserve">___________________________ </w:t>
      </w:r>
    </w:p>
    <w:p>
      <w:pPr>
        <w:pStyle w:val="Normal"/>
        <w:ind w:firstLine="709"/>
        <w:jc w:val="both"/>
        <w:rPr/>
      </w:pPr>
      <w:r>
        <w:rPr/>
      </w:r>
    </w:p>
    <w:p>
      <w:pPr>
        <w:pStyle w:val="Normal"/>
        <w:ind w:firstLine="709"/>
        <w:jc w:val="both"/>
        <w:rPr>
          <w:rStyle w:val="Name"/>
          <w:bCs/>
        </w:rPr>
      </w:pPr>
      <w:r>
        <w:rPr/>
        <w:t xml:space="preserve">Дорог(ой,ая) </w:t>
      </w:r>
      <w:hyperlink r:id="rId4">
        <w:r>
          <w:rPr>
            <w:rStyle w:val="InternetLink"/>
            <w:b/>
            <w:bCs/>
          </w:rPr>
          <w:t>Хронос</w:t>
        </w:r>
      </w:hyperlink>
      <w:r>
        <w:rPr>
          <w:rStyle w:val="Name"/>
          <w:b/>
          <w:bCs/>
        </w:rPr>
        <w:t xml:space="preserve">, </w:t>
      </w:r>
      <w:r>
        <w:rPr>
          <w:rStyle w:val="Name"/>
          <w:bCs/>
        </w:rPr>
        <w:t xml:space="preserve">сходство ахроматических подходов с постоянно увеличивающимся количество сект и сектантов могу видеть только в том, что здесь тоже объединяются родственные по духу люди. Потому как осознанно  включиться в ахроматические отношения могут только люди, искренне обеспокоенные наличием порочных тенденций в обществе и наплевательским отношением к природе. Кстати в тексте теоретической работы по ахроматическим идеям, размещенном на "Азовском форуме" в разделе "Азовский форум на свободные темы" в теме имеющей такое же название как и эта и с таким же первоначальным текстом) у меня в 5-м посте в прикрепленном файле размещен сто страничный текст доступных материалов по теории ахроматических представлений (на этом форуме такой возможности администраторы не предлагают) где на 68 странице дается доказательства того, что наше учение невозможно причислить к сектантским. </w:t>
      </w:r>
    </w:p>
    <w:p>
      <w:pPr>
        <w:pStyle w:val="Normal"/>
        <w:ind w:firstLine="709"/>
        <w:jc w:val="both"/>
        <w:rPr/>
      </w:pPr>
      <w:r>
        <w:rPr>
          <w:rStyle w:val="Name"/>
          <w:bCs/>
        </w:rPr>
        <w:t>С уважением</w:t>
      </w:r>
    </w:p>
    <w:p>
      <w:pPr>
        <w:pStyle w:val="Normal"/>
        <w:ind w:firstLine="709"/>
        <w:jc w:val="both"/>
        <w:rPr>
          <w:rStyle w:val="Name"/>
          <w:bCs/>
        </w:rPr>
      </w:pPr>
      <w:r>
        <w:rPr>
          <w:rStyle w:val="Name"/>
          <w:bCs/>
        </w:rPr>
        <w:t>Ахроматист___________________</w:t>
      </w:r>
    </w:p>
    <w:p>
      <w:pPr>
        <w:pStyle w:val="Normal"/>
        <w:ind w:firstLine="709"/>
        <w:jc w:val="both"/>
        <w:rPr>
          <w:rStyle w:val="Name"/>
          <w:bCs/>
        </w:rPr>
      </w:pPr>
      <w:r>
        <w:rPr/>
      </w:r>
    </w:p>
    <w:p>
      <w:pPr>
        <w:pStyle w:val="Normal"/>
        <w:ind w:firstLine="709"/>
        <w:jc w:val="both"/>
        <w:rPr>
          <w:rStyle w:val="Name"/>
          <w:b/>
          <w:b/>
          <w:bCs/>
        </w:rPr>
      </w:pPr>
      <w:hyperlink r:id="rId5">
        <w:r>
          <w:rPr>
            <w:rStyle w:val="InternetLink"/>
            <w:b/>
            <w:bCs/>
          </w:rPr>
          <w:t>Александр К.</w:t>
        </w:r>
      </w:hyperlink>
    </w:p>
    <w:p>
      <w:pPr>
        <w:pStyle w:val="Normal"/>
        <w:ind w:firstLine="709"/>
        <w:jc w:val="both"/>
        <w:rPr>
          <w:rStyle w:val="Name"/>
          <w:b/>
          <w:b/>
          <w:bCs/>
        </w:rPr>
      </w:pPr>
      <w:r>
        <w:rPr/>
      </w:r>
    </w:p>
    <w:p>
      <w:pPr>
        <w:pStyle w:val="Normal"/>
        <w:ind w:firstLine="709"/>
        <w:rPr/>
      </w:pPr>
      <w:r>
        <w:rPr>
          <w:rStyle w:val="Postbody"/>
        </w:rPr>
        <w:t xml:space="preserve">Дорогой Ахроматист, Вы в своем первом посте в этой теме описали очень правильные, на мой взгляд, наблюдения. Но… Но, согласитесь, картина которую Вы нарисовали отображает только то, что видно невооруженным глазом., только то, что происходит на поверхности. Вы не попытались выявить глубинные процессы вызвавшие появление пены на поверхности, или сыпи на коже, т.е не постарались поставить диагноз болезни, но рекомендуете лекарство, ахроматизм. </w:t>
      </w:r>
      <w:r>
        <w:rPr/>
        <w:br/>
        <w:br/>
      </w:r>
      <w:r>
        <w:rPr>
          <w:rStyle w:val="Postbody"/>
        </w:rPr>
        <w:t xml:space="preserve">На мой взгляд, в мире происходит скрытая от невооруженного глаза, но очень напряженная духовная борьба, от успехов или неуспехов в которой и зависит относительная чистота кожи. </w:t>
      </w:r>
      <w:r>
        <w:rPr/>
        <w:br/>
        <w:br/>
      </w:r>
      <w:r>
        <w:rPr>
          <w:rStyle w:val="Postbody"/>
        </w:rPr>
        <w:t xml:space="preserve">Я, каюсь, пропустил появление этой новой философской доктрины, совершенно ничего не знаю об ахроматизме, но исходя из Вашего краткого объяснения, объяснения совершенно недостаточного правильного понимания, у меня возникает подозрение, что это новое – все то же забытое старое. </w:t>
      </w:r>
      <w:r>
        <w:rPr/>
        <w:br/>
        <w:br/>
      </w:r>
      <w:r>
        <w:rPr>
          <w:rStyle w:val="Postbody"/>
        </w:rPr>
        <w:t xml:space="preserve">Давайте вспомним старую как мир историю. Адам, Ева и тот «парень», который соблазнил Еву на яблочко. Тот «парень» предложил Еве с помощью магии, с помощью внешних материальных средств, яблочка с дерева познания добра и зла, «способ совершенствования», обнажиться, стать как Боги. Мы расхлебываем последствия… </w:t>
      </w:r>
      <w:r>
        <w:rPr/>
        <w:br/>
        <w:br/>
      </w:r>
      <w:r>
        <w:rPr>
          <w:rStyle w:val="Postbody"/>
        </w:rPr>
        <w:t xml:space="preserve">Не является ли ахроматизм старым яблочком в новой блестящей упаковке? </w:t>
      </w:r>
      <w:r>
        <w:rPr/>
        <w:br/>
        <w:br/>
      </w:r>
      <w:r>
        <w:rPr>
          <w:rStyle w:val="Postbody"/>
        </w:rPr>
        <w:t xml:space="preserve">Так что, дорогой Ахроматист, как хотите, но давайте или ссылку, которая поможет ликвидировать пробел в образовании, или поподробней, пожалуйста. </w:t>
      </w:r>
      <w:r>
        <w:rPr/>
        <w:br/>
        <w:br/>
      </w:r>
      <w:r>
        <w:rPr>
          <w:rStyle w:val="Postbody"/>
        </w:rPr>
        <w:t xml:space="preserve">Как хоть перевести на русский название доктрины? </w:t>
      </w:r>
      <w:r>
        <w:rPr/>
        <w:br/>
        <w:br/>
      </w:r>
      <w:r>
        <w:rPr>
          <w:rStyle w:val="Postbody"/>
        </w:rPr>
        <w:t>С уважением, Александр К.</w:t>
      </w:r>
    </w:p>
    <w:p>
      <w:pPr>
        <w:pStyle w:val="Normal"/>
        <w:ind w:firstLine="709"/>
        <w:rPr/>
      </w:pPr>
      <w:r>
        <w:rPr>
          <w:rStyle w:val="Postbody"/>
        </w:rPr>
        <w:t>________________________</w:t>
      </w:r>
    </w:p>
    <w:p>
      <w:pPr>
        <w:pStyle w:val="Normal"/>
        <w:ind w:firstLine="709"/>
        <w:rPr>
          <w:rStyle w:val="Name"/>
          <w:b/>
          <w:b/>
          <w:bCs/>
        </w:rPr>
      </w:pPr>
      <w:r>
        <w:rPr/>
      </w:r>
    </w:p>
    <w:p>
      <w:pPr>
        <w:pStyle w:val="Normal"/>
        <w:ind w:firstLine="709"/>
        <w:rPr/>
      </w:pPr>
      <w:r>
        <w:rPr/>
        <w:t xml:space="preserve">Дорогой </w:t>
      </w:r>
      <w:r>
        <w:rPr>
          <w:rStyle w:val="Postbody"/>
        </w:rPr>
        <w:t xml:space="preserve">Александр К., признаю и совершенно согласен с Вашими оригинальными сравнениями положения вещей в обществе как сыпи на коже, я бы даже в медицинском аспекте существующие признаки назвал огромными язвами, покрывающими все тело. </w:t>
      </w:r>
    </w:p>
    <w:p>
      <w:pPr>
        <w:pStyle w:val="Normal"/>
        <w:ind w:firstLine="709"/>
        <w:rPr>
          <w:rStyle w:val="Postbody"/>
        </w:rPr>
      </w:pPr>
      <w:r>
        <w:rPr>
          <w:rStyle w:val="Postbody"/>
        </w:rPr>
        <w:t>По поводу постановки диагноза. Диагноз поставлен и определена методика лечения, которые описаны в разделах озаглавленных "Путь Человека" и "Путь общества", но к сожалению эти разделы учения предназначены только для тех которые пришли к истинному согласия с постулатами учения и решили на его основе совершенствовать свои душевные качества или для тех, которые организовали производство продукции на базе эффективнейших ахроматических производственных отношений.</w:t>
      </w:r>
    </w:p>
    <w:p>
      <w:pPr>
        <w:pStyle w:val="Normal"/>
        <w:ind w:firstLine="709"/>
        <w:rPr/>
      </w:pPr>
      <w:r>
        <w:rPr/>
        <w:t xml:space="preserve">По поводу "старого яблочка в новой блестящей упаковке". К сожалению упаковка нового учения в современном мире выглядит очень уж блекло и непривлекательно, а содержимое направлено на усилия по возвращению потомков тех кто осмелился вкусить в  состояние, которое было до их грехопадения. </w:t>
      </w:r>
    </w:p>
    <w:p>
      <w:pPr>
        <w:pStyle w:val="Normal"/>
        <w:ind w:firstLine="709"/>
        <w:rPr/>
      </w:pPr>
      <w:r>
        <w:rPr/>
        <w:t>По поводу ссылки. Обычно прямые электронные адреса на форумах жестоко подавляются. Поэтому в своем предыдущем посте я дал подробный адрес места, на котором размещено довольно обширное толкование некоторых ахроматических представлений и взглядов. В поисковиках, думаю, не сложно будет найти обозначенное место, названное в честь одного из трех морей, омывающих наш Таманский полуостров.</w:t>
      </w:r>
    </w:p>
    <w:p>
      <w:pPr>
        <w:pStyle w:val="Normal"/>
        <w:shd w:fill="FFFFFF" w:val="clear"/>
        <w:ind w:firstLine="709"/>
        <w:jc w:val="both"/>
        <w:rPr/>
      </w:pPr>
      <w:r>
        <w:rPr/>
        <w:t>По поводу названия. В брошюре основоположника учения Е.С. Копачева "Манифест ахроматиста" (Краснодар. изд. "Советская Кубань"2000 г), он дает такое определение этой доктрине: Памятуя о таком многоцветии нашей жизни, я дал своему учению название Ахроматизм, ahromat в переводе с греческого — бесцветный. Перефразируя известное вы</w:t>
        <w:softHyphen/>
        <w:t>ражение B.C. Соловьева, я утверждаю, что Ахроматизм является сущностью всего, и относится ко всем фило</w:t>
        <w:softHyphen/>
        <w:t>софиям и религиям, ко всем политическим и жизнен</w:t>
        <w:softHyphen/>
        <w:t>ным проявлениям в обществе, ко всем отраслям науки и практики как бесцветный луч нашего светила ко всем цветам спектра этого луча.</w:t>
      </w:r>
    </w:p>
    <w:p>
      <w:pPr>
        <w:pStyle w:val="Normal"/>
        <w:shd w:fill="FFFFFF" w:val="clear"/>
        <w:ind w:firstLine="709"/>
        <w:jc w:val="both"/>
        <w:rPr/>
      </w:pPr>
      <w:r>
        <w:rPr/>
        <w:t>С уважением</w:t>
      </w:r>
    </w:p>
    <w:p>
      <w:pPr>
        <w:pStyle w:val="Normal"/>
        <w:shd w:fill="FFFFFF" w:val="clear"/>
        <w:ind w:firstLine="709"/>
        <w:jc w:val="both"/>
        <w:rPr/>
      </w:pPr>
      <w:r>
        <w:rPr/>
        <w:t>Ахроматист</w:t>
      </w:r>
    </w:p>
    <w:p>
      <w:pPr>
        <w:pStyle w:val="Normal"/>
        <w:shd w:fill="FFFFFF" w:val="clear"/>
        <w:ind w:firstLine="709"/>
        <w:jc w:val="both"/>
        <w:rPr/>
      </w:pPr>
      <w:r>
        <w:rPr/>
        <w:t>________________________________</w:t>
      </w:r>
    </w:p>
    <w:p>
      <w:pPr>
        <w:pStyle w:val="Normal"/>
        <w:ind w:firstLine="709"/>
        <w:jc w:val="both"/>
        <w:rPr/>
      </w:pPr>
      <w:hyperlink r:id="rId6">
        <w:r>
          <w:rPr>
            <w:rStyle w:val="InternetLink"/>
            <w:b/>
            <w:bCs/>
          </w:rPr>
          <w:t>Александр К.</w:t>
        </w:r>
      </w:hyperlink>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before="0" w:after="240"/>
              <w:rPr/>
            </w:pPr>
            <w:r>
              <w:rPr>
                <w:rStyle w:val="Postbody"/>
              </w:rPr>
              <w:t xml:space="preserve">Дорогой Ахроматист, ну-у-у…???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чера на одном из православных форумов мене написали такое предположение: " Давайте вспомним старую как мир историю. Адам, Ева и тот «парень», который соблазнил Еву на яблочко. Тот «парень» предложил Еве с помощью магии, с помощью внешних материальных средств, яблочка с дерева познания добра и зла, «способ совершенствования», </w:t>
                  </w:r>
                  <w:r>
                    <w:rPr>
                      <w:b/>
                      <w:bCs/>
                      <w:u w:val="single"/>
                    </w:rPr>
                    <w:t xml:space="preserve">обнажиться???, </w:t>
                  </w:r>
                  <w:r>
                    <w:rPr/>
                    <w:t>стать как Боги. Мы расхлебываем последствия…_</w:t>
                  </w:r>
                </w:p>
                <w:p>
                  <w:pPr>
                    <w:pStyle w:val="Normal"/>
                    <w:rPr/>
                  </w:pPr>
                  <w:r>
                    <w:rPr/>
                    <w:t xml:space="preserve">_______________________________________ </w:t>
                  </w:r>
                </w:p>
                <w:p>
                  <w:pPr>
                    <w:pStyle w:val="Normal"/>
                    <w:rPr/>
                  </w:pPr>
                  <w:r>
                    <w:rPr/>
                  </w:r>
                </w:p>
                <w:p>
                  <w:pPr>
                    <w:pStyle w:val="Normal"/>
                    <w:ind w:firstLine="709"/>
                    <w:jc w:val="both"/>
                    <w:rPr/>
                  </w:pPr>
                  <w:r>
                    <w:rPr/>
                    <w:t xml:space="preserve">Дорогой </w:t>
                  </w:r>
                  <w:hyperlink r:id="rId7">
                    <w:r>
                      <w:rPr>
                        <w:rStyle w:val="InternetLink"/>
                        <w:b/>
                        <w:bCs/>
                      </w:rPr>
                      <w:t>Александр К.</w:t>
                    </w:r>
                  </w:hyperlink>
                  <w:r>
                    <w:rPr>
                      <w:rStyle w:val="Name"/>
                      <w:b/>
                      <w:bCs/>
                    </w:rPr>
                    <w:t>, поскольку как я понял Вы успешно справились с несложной задачкой по обнаружению означенного сайта и видимо скачали отмеченный материал, думаю все то, что должно стоять после Ваших многоточий и перед вопросительным знаком появятся после прочтения приобретенного.</w:t>
                  </w:r>
                </w:p>
                <w:p>
                  <w:pPr>
                    <w:pStyle w:val="Normal"/>
                    <w:ind w:firstLine="709"/>
                    <w:jc w:val="both"/>
                    <w:rPr/>
                  </w:pPr>
                  <w:r>
                    <w:rPr>
                      <w:rStyle w:val="Name"/>
                      <w:b/>
                      <w:bCs/>
                    </w:rPr>
                    <w:t>С уважением</w:t>
                  </w:r>
                </w:p>
                <w:p>
                  <w:pPr>
                    <w:pStyle w:val="Normal"/>
                    <w:ind w:firstLine="709"/>
                    <w:jc w:val="both"/>
                    <w:rPr/>
                  </w:pPr>
                  <w:r>
                    <w:rPr>
                      <w:rStyle w:val="Name"/>
                      <w:b/>
                      <w:bCs/>
                    </w:rPr>
                    <w:t>Ахроматист</w:t>
                  </w:r>
                </w:p>
                <w:p>
                  <w:pPr>
                    <w:pStyle w:val="Normal"/>
                    <w:ind w:firstLine="709"/>
                    <w:jc w:val="both"/>
                    <w:rPr/>
                  </w:pPr>
                  <w:r>
                    <w:rPr>
                      <w:rStyle w:val="Name"/>
                      <w:b/>
                      <w:bCs/>
                    </w:rPr>
                    <w:t xml:space="preserve">________________________ </w:t>
                  </w:r>
                </w:p>
                <w:p>
                  <w:pPr>
                    <w:pStyle w:val="Normal"/>
                    <w:rPr>
                      <w:rStyle w:val="Name"/>
                      <w:b/>
                      <w:b/>
                      <w:bCs/>
                    </w:rPr>
                  </w:pPr>
                  <w:r>
                    <w:rPr/>
                  </w:r>
                </w:p>
              </w:tc>
            </w:tr>
          </w:tbl>
          <w:p>
            <w:pPr>
              <w:pStyle w:val="Normal"/>
              <w:rPr/>
            </w:pPr>
            <w:r>
              <w:rPr/>
            </w:r>
          </w:p>
        </w:tc>
      </w:tr>
    </w:tbl>
    <w:p>
      <w:pPr>
        <w:pStyle w:val="Normal"/>
        <w:rPr>
          <w:rStyle w:val="Name"/>
          <w:b/>
          <w:b/>
          <w:bCs/>
        </w:rPr>
      </w:pPr>
      <w:hyperlink r:id="rId8">
        <w:r>
          <w:rPr>
            <w:rStyle w:val="InternetLink"/>
            <w:b/>
            <w:bCs/>
          </w:rPr>
          <w:t>Александр К.</w:t>
        </w:r>
      </w:hyperlink>
    </w:p>
    <w:p>
      <w:pPr>
        <w:pStyle w:val="Normal"/>
        <w:spacing w:before="0" w:after="240"/>
        <w:rPr/>
      </w:pPr>
      <w:r>
        <w:rPr>
          <w:rStyle w:val="Postbody"/>
        </w:rPr>
        <w:t>Дорогой Ахроматист, если для авторов «новой философской доктрины», как и для Вас, смысл выражения «</w:t>
      </w:r>
      <w:r>
        <w:rPr>
          <w:rStyle w:val="Postbody"/>
          <w:b/>
          <w:bCs/>
          <w:u w:val="single"/>
        </w:rPr>
        <w:t>обожиться</w:t>
      </w:r>
      <w:r>
        <w:rPr>
          <w:rStyle w:val="Postbody"/>
        </w:rPr>
        <w:t>, стать как Боги» тождественен смыслу «</w:t>
      </w:r>
      <w:r>
        <w:rPr>
          <w:rStyle w:val="Postbody"/>
          <w:b/>
          <w:bCs/>
          <w:u w:val="single"/>
        </w:rPr>
        <w:t>обнажиться</w:t>
      </w:r>
      <w:r>
        <w:rPr>
          <w:rStyle w:val="Postbody"/>
        </w:rPr>
        <w:t xml:space="preserve">», то я сомневаюсь в том, что мне стоит тратить время на прочтение столь премудрого сочинения. Тем более, что Вы уже предвидите мою реакцию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все то, что должно стоять после Ваших многоточий и перед вопросительным знаком появятся после прочтения приобретенного.</w:t>
            </w:r>
          </w:p>
        </w:tc>
      </w:tr>
    </w:tbl>
    <w:p>
      <w:pPr>
        <w:pStyle w:val="Normal"/>
        <w:rPr/>
      </w:pPr>
      <w:r>
        <w:rPr/>
        <w:br/>
      </w:r>
      <w:r>
        <w:rPr>
          <w:rStyle w:val="Postbody"/>
        </w:rPr>
        <w:t xml:space="preserve">Опасаюсь, что если все то, что должно стоять вместо многоточий все-таки займет положенное, по моему глубокому убеждению, место, то «ахроматический луч», связывающий наши с Хроносом души очень сильно утончится, а может и совсем порваться. </w:t>
      </w:r>
      <w:r>
        <w:rPr/>
        <w:br/>
        <w:br/>
      </w:r>
      <w:r>
        <w:rPr>
          <w:rStyle w:val="Postbody"/>
        </w:rPr>
        <w:t>С возрастающим уважением, Александр К.</w:t>
      </w:r>
    </w:p>
    <w:p>
      <w:pPr>
        <w:pStyle w:val="Normal"/>
        <w:rPr/>
      </w:pPr>
      <w:r>
        <w:rPr>
          <w:rStyle w:val="Postbody"/>
        </w:rPr>
        <w:t xml:space="preserve">____________________ </w:t>
      </w:r>
    </w:p>
    <w:p>
      <w:pPr>
        <w:pStyle w:val="Normal"/>
        <w:rPr>
          <w:rStyle w:val="Postbody"/>
        </w:rPr>
      </w:pPr>
      <w:r>
        <w:rPr/>
      </w:r>
    </w:p>
    <w:p>
      <w:pPr>
        <w:pStyle w:val="Normal"/>
        <w:rPr>
          <w:rStyle w:val="Postbody"/>
        </w:rPr>
      </w:pPr>
      <w:r>
        <w:rPr/>
      </w:r>
    </w:p>
    <w:p>
      <w:pPr>
        <w:pStyle w:val="Normal"/>
        <w:rPr/>
      </w:pPr>
      <w:r>
        <w:rPr>
          <w:rStyle w:val="Postbody"/>
        </w:rPr>
        <w:t>Дорогой Александр К., ради Бога не обижайтесь на непроизвольную опечатку с заменой слов и понятий «</w:t>
      </w:r>
      <w:r>
        <w:rPr>
          <w:rStyle w:val="Postbody"/>
          <w:b/>
          <w:bCs/>
          <w:u w:val="single"/>
        </w:rPr>
        <w:t>обожиться</w:t>
      </w:r>
      <w:r>
        <w:rPr>
          <w:rStyle w:val="Postbody"/>
        </w:rPr>
        <w:t xml:space="preserve"> и «</w:t>
      </w:r>
      <w:r>
        <w:rPr>
          <w:rStyle w:val="Postbody"/>
          <w:b/>
          <w:bCs/>
          <w:u w:val="single"/>
        </w:rPr>
        <w:t>обнажиться</w:t>
      </w:r>
      <w:r>
        <w:rPr>
          <w:rStyle w:val="Postbody"/>
        </w:rPr>
        <w:t xml:space="preserve">», сам когда мне ткнули пальцем не мог понять как такое могло в суете и спешке получиться. Возможно даже,  компьютер мне указал на "неправильное" слово и я, без задней мысли,  мог щелкнуть для его исправления. Кстати торжественно обещаю сейчас же зайти на известный форум и исправить глупость. </w:t>
      </w:r>
    </w:p>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vAlign w:val="center"/>
          </w:tcPr>
          <w:p>
            <w:pPr>
              <w:pStyle w:val="Normal"/>
              <w:rPr>
                <w:color w:val="0000FF"/>
              </w:rPr>
            </w:pPr>
            <w:r>
              <w:rPr>
                <w:color w:val="0000FF"/>
              </w:rPr>
              <w:drawing>
                <wp:inline distT="0" distB="0" distL="0" distR="0">
                  <wp:extent cx="304165" cy="304165"/>
                  <wp:effectExtent l="0" t="0" r="0" b="0"/>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ind w:firstLine="709"/>
        <w:jc w:val="both"/>
        <w:rPr/>
      </w:pPr>
      <w:r>
        <w:rPr/>
        <w:t>А по поводу лучика хотелось бы надеяться, что он не достигнет таких угрожающе мизерных размеров.</w:t>
      </w:r>
    </w:p>
    <w:p>
      <w:pPr>
        <w:pStyle w:val="Normal"/>
        <w:ind w:firstLine="709"/>
        <w:jc w:val="both"/>
        <w:rPr/>
      </w:pPr>
      <w:r>
        <w:rPr/>
        <w:t>С уважением</w:t>
      </w:r>
    </w:p>
    <w:p>
      <w:pPr>
        <w:pStyle w:val="Normal"/>
        <w:ind w:firstLine="709"/>
        <w:jc w:val="both"/>
        <w:rPr/>
      </w:pPr>
      <w:r>
        <w:rPr/>
        <w:t>Ахроматист</w:t>
      </w:r>
    </w:p>
    <w:p>
      <w:pPr>
        <w:pStyle w:val="Normal"/>
        <w:ind w:firstLine="709"/>
        <w:jc w:val="both"/>
        <w:rPr/>
      </w:pPr>
      <w:r>
        <w:rPr/>
        <w:t xml:space="preserve">  </w:t>
      </w:r>
      <w:r>
        <w:rPr/>
        <w:t xml:space="preserve">._____________________________________ </w:t>
      </w:r>
    </w:p>
    <w:p>
      <w:pPr>
        <w:pStyle w:val="Normal"/>
        <w:ind w:firstLine="709"/>
        <w:jc w:val="both"/>
        <w:rPr/>
      </w:pPr>
      <w:r>
        <w:rPr/>
      </w:r>
    </w:p>
    <w:p>
      <w:pPr>
        <w:pStyle w:val="Normal"/>
        <w:ind w:firstLine="709"/>
        <w:jc w:val="both"/>
        <w:rPr/>
      </w:pPr>
      <w:r>
        <w:rPr/>
      </w:r>
    </w:p>
    <w:p>
      <w:pPr>
        <w:pStyle w:val="Normal"/>
        <w:ind w:firstLine="709"/>
        <w:jc w:val="both"/>
        <w:rPr>
          <w:rStyle w:val="Name"/>
          <w:b/>
          <w:b/>
          <w:bCs/>
        </w:rPr>
      </w:pPr>
      <w:hyperlink r:id="rId10">
        <w:r>
          <w:rPr>
            <w:rStyle w:val="InternetLink"/>
            <w:b/>
            <w:bCs/>
          </w:rPr>
          <w:t>Александр К.</w:t>
        </w:r>
      </w:hyperlink>
    </w:p>
    <w:p>
      <w:pPr>
        <w:pStyle w:val="Normal"/>
        <w:ind w:firstLine="709"/>
        <w:rPr/>
      </w:pPr>
      <w:r>
        <w:rPr>
          <w:rStyle w:val="Postbody"/>
        </w:rPr>
        <w:t xml:space="preserve">Дорогой Ахроматист, на обложке рекомендуемой Вами брошюры об ахроматизме под именем автора издания Алексея Сычева изображен знак. </w:t>
      </w:r>
      <w:r>
        <w:rPr/>
        <w:br/>
        <w:br/>
      </w:r>
      <w:r>
        <w:rPr>
          <w:rStyle w:val="Postbody"/>
        </w:rPr>
        <w:t xml:space="preserve">Не могли бы Вы объяснить нам что это за знак? Как называется? Что обозначает? Кем применяется этот знак? Происхождение знака и т.д.? </w:t>
      </w:r>
      <w:r>
        <w:rPr/>
        <w:br/>
        <w:br/>
      </w:r>
      <w:r>
        <w:rPr>
          <w:rStyle w:val="Postbody"/>
        </w:rPr>
        <w:t>С уважением, Александр К.</w:t>
      </w:r>
    </w:p>
    <w:p>
      <w:pPr>
        <w:pStyle w:val="Normal"/>
        <w:ind w:firstLine="709"/>
        <w:rPr/>
      </w:pPr>
      <w:r>
        <w:rPr>
          <w:rStyle w:val="Postbody"/>
        </w:rPr>
        <w:t xml:space="preserve">________________________________ </w:t>
      </w:r>
    </w:p>
    <w:p>
      <w:pPr>
        <w:pStyle w:val="Normal"/>
        <w:ind w:firstLine="709"/>
        <w:rPr>
          <w:rStyle w:val="Postbody"/>
        </w:rPr>
      </w:pPr>
      <w:r>
        <w:rPr/>
      </w:r>
    </w:p>
    <w:p>
      <w:pPr>
        <w:pStyle w:val="Normal"/>
        <w:ind w:firstLine="709"/>
        <w:rPr/>
      </w:pPr>
      <w:r>
        <w:rPr>
          <w:rStyle w:val="Postbody"/>
        </w:rPr>
        <w:t>Этот знак предложил Копачев как символ веры в ахроматические идеи. Знак образован наложением трех знаков друг на друга, символизирует триединство.  Наложены знаки (астрономические, возможно астрологические) обозначающие Землю, Венеру, движение вперед (развитие). Соответственно: круг и крест сверху, круг и крест вниз, круг и линия слева направо. В свою очередь имелось в виду, что Венера всегда отождествлялась с верой. Можно прочесть как продолжение жизни на земле путем сохранения или обретения веры, Копачев пояснял что для конкретного человека такой символ должен означать стремление жить в своем материальном теле так, чтобы Душа беспрестанно стремилась к высотам Духа.</w:t>
      </w:r>
    </w:p>
    <w:p>
      <w:pPr>
        <w:pStyle w:val="Normal"/>
        <w:ind w:firstLine="709"/>
        <w:rPr>
          <w:rStyle w:val="Postbody"/>
        </w:rPr>
      </w:pPr>
      <w:r>
        <w:rPr>
          <w:rStyle w:val="Postbody"/>
        </w:rPr>
        <w:t>По поводу применения могу сказать что в частности этот знак красовался в на вывесках моих магазинов с экологически чистым натуральным продовольствием в московских переулках старого Арбата, и которые были довольно популярными.  Право на такую эмблему давало то, что торговля велась совершенно честная, а коллективы продавцов работали на основе ахроматических принципов.</w:t>
      </w:r>
    </w:p>
    <w:p>
      <w:pPr>
        <w:pStyle w:val="Normal"/>
        <w:ind w:firstLine="709"/>
        <w:rPr/>
      </w:pPr>
      <w:r>
        <w:rPr>
          <w:rStyle w:val="Postbody"/>
        </w:rPr>
        <w:t>С уважением</w:t>
      </w:r>
    </w:p>
    <w:p>
      <w:pPr>
        <w:pStyle w:val="Normal"/>
        <w:ind w:firstLine="709"/>
        <w:rPr/>
      </w:pPr>
      <w:r>
        <w:rPr>
          <w:rStyle w:val="Postbody"/>
        </w:rPr>
        <w:t>Ахроматист.</w:t>
      </w:r>
    </w:p>
    <w:p>
      <w:pPr>
        <w:pStyle w:val="Normal"/>
        <w:ind w:firstLine="709"/>
        <w:rPr/>
      </w:pPr>
      <w:r>
        <w:rPr>
          <w:rStyle w:val="Postbody"/>
        </w:rPr>
        <w:t>___________________________</w:t>
      </w:r>
    </w:p>
    <w:p>
      <w:pPr>
        <w:pStyle w:val="Normal"/>
        <w:ind w:firstLine="709"/>
        <w:rPr>
          <w:rStyle w:val="Postbody"/>
          <w:b/>
          <w:b/>
        </w:rPr>
      </w:pPr>
      <w:r>
        <w:rPr>
          <w:rStyle w:val="Postbody"/>
          <w:b/>
        </w:rPr>
        <w:t xml:space="preserve">Александр К. </w:t>
      </w:r>
    </w:p>
    <w:p>
      <w:pPr>
        <w:pStyle w:val="Normal"/>
        <w:spacing w:before="0" w:after="240"/>
        <w:rPr/>
      </w:pPr>
      <w:r>
        <w:rPr>
          <w:rStyle w:val="Postbody"/>
        </w:rPr>
        <w:t xml:space="preserve">Дорогой Ахроматист, должен Вам признаться, что я, прочитав предложенную Вами брошюру, нахожусь в затруднительном положении. </w:t>
      </w:r>
      <w:r>
        <w:rPr/>
        <w:br/>
        <w:br/>
      </w:r>
      <w:r>
        <w:rPr>
          <w:rStyle w:val="Postbody"/>
        </w:rPr>
        <w:t xml:space="preserve">Я ведь не просто так задал Вам вопрос о знаке, прежде чем высказать свое мнение о прочитанном. </w:t>
      </w:r>
      <w:r>
        <w:rPr/>
        <w:br/>
        <w:br/>
      </w:r>
      <w:r>
        <w:rPr>
          <w:rStyle w:val="Postbody"/>
        </w:rPr>
        <w:t xml:space="preserve">Я не могу допустить того, что человек, положивший в основание своей веры, в том числе и «откровения» масонов, теософов </w:t>
      </w:r>
      <w:r>
        <w:rPr>
          <w:rStyle w:val="Postbody"/>
          <w:b/>
          <w:bCs/>
        </w:rPr>
        <w:t xml:space="preserve">Рерихов, Блаватской, Безант </w:t>
      </w:r>
      <w:r>
        <w:rPr>
          <w:rStyle w:val="Postbody"/>
        </w:rPr>
        <w:t xml:space="preserve">и пр. и определяющий свою веру как дуализм, не знал как этот знак, входящий в масонскую, сатанинскую и пр. символику, воспринимают каббалисты, масоны, сатанисты и пр.,. </w:t>
      </w:r>
      <w:r>
        <w:rPr/>
        <w:br/>
        <w:br/>
      </w:r>
      <w:r>
        <w:rPr>
          <w:rStyle w:val="Postbody"/>
        </w:rPr>
        <w:t xml:space="preserve">Этот знак действительно является символом дуализма. Образован знак двумя наложенными друг на друга своими кругами «ключами Соломона», один знак расположен крестом вверх, другой расположен крестом вниз. Знак символизирует борьбу двух равных начал – Христа и сатаны, с надеждой на то, что «кто был ничем, тот станет всем». </w:t>
      </w:r>
      <w:r>
        <w:rPr/>
        <w:br/>
        <w:br/>
      </w:r>
      <w:r>
        <w:rPr>
          <w:rStyle w:val="Postbody"/>
        </w:rPr>
        <w:t xml:space="preserve">Хотя для «несознательных», не вставших на путь «самосовершенствования» вполне подходит и Ваше объяснение. </w:t>
      </w:r>
      <w:r>
        <w:rPr/>
        <w:br/>
        <w:br/>
      </w:r>
      <w:r>
        <w:rPr>
          <w:rStyle w:val="Postbody"/>
        </w:rPr>
        <w:t xml:space="preserve">Я не хочу сейчас давать оценки, ведь писал, в конце концов, человек, проживший очень нелегкую жизнь, но брошюра просто состоит из нелепых суждений. </w:t>
      </w:r>
      <w:r>
        <w:rPr/>
        <w:br/>
        <w:br/>
      </w:r>
      <w:r>
        <w:rPr>
          <w:rStyle w:val="Postbody"/>
        </w:rPr>
        <w:t xml:space="preserve">Как пример разберу одну страницу, ни с конца, ни с начала, а в самой серединке, дабы не бело претензий. Страница 71.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упиковое положение современных религий вызвано тем, что во всех вероисповеданиях, </w:t>
            </w:r>
            <w:r>
              <w:rPr>
                <w:u w:val="single"/>
              </w:rPr>
              <w:t>созданных</w:t>
            </w:r>
            <w:r>
              <w:rPr/>
              <w:t xml:space="preserve"> тысячи лет назад, господствовала </w:t>
            </w:r>
            <w:r>
              <w:rPr>
                <w:u w:val="single"/>
              </w:rPr>
              <w:t>идея бесцельности жизни человека</w:t>
            </w:r>
            <w:r>
              <w:rPr/>
              <w:t>. Идея обширная и удобная. Одни из проникшихся этой идеей могли вести разгульный образ жизни, находили оправдание распущенности, другие приходили к самоотречению от всех земных благ...</w:t>
            </w:r>
          </w:p>
        </w:tc>
      </w:tr>
    </w:tbl>
    <w:p>
      <w:pPr>
        <w:pStyle w:val="Normal"/>
        <w:spacing w:before="0" w:after="240"/>
        <w:rPr/>
      </w:pPr>
      <w:r>
        <w:rPr/>
        <w:br/>
      </w:r>
      <w:r>
        <w:rPr>
          <w:rStyle w:val="Postbody"/>
        </w:rPr>
        <w:t xml:space="preserve">Идеи бесцельности жизни нет в православии, нет в исламе, нет в иудаизме. Идея бесцельности жизни существует в жизнеотрицающих направлениях буддизма, индуизма, жизнеотрицающих системах гностицизма, во всех видах манихейства и т.д., т.е в ересях. </w:t>
      </w:r>
      <w:r>
        <w:rPr/>
        <w:br/>
        <w:br/>
      </w:r>
      <w:r>
        <w:rPr>
          <w:rStyle w:val="Postbody"/>
        </w:rPr>
        <w:t xml:space="preserve">Автор судит о религии на основании еретических отклонений или пытается вести в заблуждение доверившегося ему читателя. </w:t>
      </w:r>
      <w:r>
        <w:rPr/>
        <w:br/>
        <w:br/>
      </w:r>
      <w:r>
        <w:rPr>
          <w:rStyle w:val="Postbody"/>
          <w:b/>
          <w:bCs/>
        </w:rPr>
        <w:t>Почему и зачем?</w:t>
      </w:r>
      <w:r>
        <w:rPr>
          <w:rStyle w:val="Postbody"/>
        </w:rPr>
        <w:t xml:space="preserve"> </w:t>
      </w:r>
      <w:r>
        <w:rPr/>
        <w:br/>
        <w:br/>
      </w:r>
      <w:r>
        <w:rPr>
          <w:rStyle w:val="Postbody"/>
          <w:u w:val="single"/>
        </w:rPr>
        <w:t>Созданных</w:t>
      </w:r>
      <w:r>
        <w:rPr>
          <w:rStyle w:val="Postbody"/>
        </w:rPr>
        <w:t xml:space="preserve"> </w:t>
      </w:r>
      <w:r>
        <w:rPr/>
        <w:br/>
      </w:r>
      <w:r>
        <w:rPr>
          <w:rStyle w:val="Postbody"/>
        </w:rPr>
        <w:t xml:space="preserve">Автор или совершенно не понимает различия между естественными религиями, религиями, вызванными ощущениями людей присутствия сверхъестественного, но, в следствие несовершенства человеческого разума, не способными понять природу этого сверхъестественного, и поэтому объясняющими связь с божеством на основании опыта связи людей в человеческом обществе, и религии Откровения, т.е. автор пытается рассуждать или о том о чем сам имеет очень поверхностное представление, или, уж извините, дорогой Ахроматист, манипулирует сознанием неопытного читателя. </w:t>
      </w:r>
      <w:r>
        <w:rPr/>
        <w:br/>
        <w:br/>
      </w:r>
      <w:r>
        <w:rPr>
          <w:rStyle w:val="Postbody"/>
          <w:b/>
          <w:bCs/>
        </w:rPr>
        <w:t>Почему и зачем?</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следователи слишком буквально поняли подсказку просветленных основателей религий о необходимости постоянного </w:t>
            </w:r>
            <w:r>
              <w:rPr>
                <w:u w:val="single"/>
              </w:rPr>
              <w:t>приоритета духовного над материальным</w:t>
            </w:r>
            <w:r>
              <w:rPr/>
              <w:t>.</w:t>
            </w:r>
          </w:p>
        </w:tc>
      </w:tr>
    </w:tbl>
    <w:p>
      <w:pPr>
        <w:pStyle w:val="Normal"/>
        <w:spacing w:before="0" w:after="240"/>
        <w:rPr/>
      </w:pPr>
      <w:r>
        <w:rPr/>
        <w:br/>
      </w:r>
      <w:r>
        <w:rPr>
          <w:rStyle w:val="Postbody"/>
        </w:rPr>
        <w:t xml:space="preserve">Совершенно неверное суждение </w:t>
      </w:r>
      <w:r>
        <w:rPr/>
        <w:br/>
        <w:br/>
      </w:r>
      <w:r>
        <w:rPr>
          <w:rStyle w:val="Postbody"/>
        </w:rPr>
        <w:t xml:space="preserve">Тело (материя) не есть весь человек, а только тело человека. Дух (духовное) не есть весь человек, а только дух человека. Человек есть одухотворенный организм, и отцы Церкви настоятельно учили людей равно заботится как о душе, так и о теле. Об этом написано тысячи, понимаете, тысячи страниц, а никак не сто, которые Вы не стали излагать в «двух словах», поэтому и я воздержусь от обширных рассуждений. </w:t>
      </w:r>
      <w:r>
        <w:rPr/>
        <w:br/>
        <w:br/>
      </w:r>
      <w:r>
        <w:rPr>
          <w:rStyle w:val="Postbody"/>
          <w:b/>
          <w:bCs/>
        </w:rPr>
        <w:t>Почему возможны и зачем нужны такие утверждения?</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своей работе я преднамеренно не называю конкретных религий, критикуя их. Не намерен спорить с богословами, но утверждаю, что при указанных мной подходах </w:t>
            </w:r>
            <w:r>
              <w:rPr>
                <w:u w:val="single"/>
              </w:rPr>
              <w:t>любая из мировых религий способна трансформироваться в совершеннейшие духовные правила для Человека</w:t>
            </w:r>
            <w:r>
              <w:rPr/>
              <w:t xml:space="preserve">(подчеркнуто мной – А.К.), которые я называю ахроматическим восприятием, а Вы можете назвать кодексом истинно верующего или другим термином, удовлетворяющим традициям Вашей религии. </w:t>
              <w:br/>
            </w:r>
            <w:r>
              <w:rPr>
                <w:b/>
                <w:bCs/>
                <w:u w:val="single"/>
              </w:rPr>
              <w:t>История свидетельствует: построение общества основанного только на религиозных представлениях и правилах, в силу ее отсталости в развитии и наличию пороков у современных иерархов – не имеет никаких перспектив</w:t>
            </w:r>
            <w:r>
              <w:rPr>
                <w:b/>
                <w:bCs/>
              </w:rPr>
              <w:t xml:space="preserve">!( </w:t>
            </w:r>
            <w:r>
              <w:rPr/>
              <w:t xml:space="preserve">Выделено автором.) </w:t>
            </w:r>
          </w:p>
        </w:tc>
      </w:tr>
    </w:tbl>
    <w:p>
      <w:pPr>
        <w:pStyle w:val="Normal"/>
        <w:ind w:firstLine="709"/>
        <w:rPr/>
      </w:pPr>
      <w:r>
        <w:rPr/>
        <w:br/>
      </w:r>
      <w:r>
        <w:rPr>
          <w:rStyle w:val="Postbody"/>
        </w:rPr>
        <w:t xml:space="preserve">Автор предлагает религию как связь с Богом «трансформировать» в «духовные правила», в моральный кодекс, т.е. уничтожить религию. </w:t>
      </w:r>
      <w:r>
        <w:rPr/>
        <w:br/>
        <w:br/>
      </w:r>
      <w:r>
        <w:rPr>
          <w:rStyle w:val="Postbody"/>
          <w:b/>
          <w:bCs/>
        </w:rPr>
        <w:t>Почему и зачем?</w:t>
      </w:r>
      <w:r>
        <w:rPr>
          <w:rStyle w:val="Postbody"/>
        </w:rPr>
        <w:t xml:space="preserve"> </w:t>
      </w:r>
      <w:r>
        <w:rPr/>
        <w:br/>
        <w:br/>
      </w:r>
      <w:r>
        <w:rPr>
          <w:rStyle w:val="Postbody"/>
        </w:rPr>
        <w:t xml:space="preserve">А абзац, выделенный автором вообще претендует на шедевр. Прочитайте внимательно. Во- первых, непонятно что отстает в развитии. Или история, или религия? </w:t>
      </w:r>
      <w:r>
        <w:rPr/>
        <w:br/>
        <w:br/>
      </w:r>
      <w:r>
        <w:rPr>
          <w:rStyle w:val="Postbody"/>
        </w:rPr>
        <w:t xml:space="preserve">Отбросим «историю» как явную несуразицу. </w:t>
      </w:r>
      <w:r>
        <w:rPr/>
        <w:br/>
        <w:br/>
      </w:r>
      <w:r>
        <w:rPr>
          <w:rStyle w:val="Postbody"/>
        </w:rPr>
        <w:t xml:space="preserve">Но, посудите сами, как может религия, воссоединение с Богом, отставать??? Это еще большая несуразица. Так что… А ведь я разобрал только одну страницу из ста. </w:t>
      </w:r>
      <w:r>
        <w:rPr/>
        <w:br/>
        <w:br/>
      </w:r>
      <w:r>
        <w:rPr>
          <w:rStyle w:val="Postbody"/>
        </w:rPr>
        <w:t xml:space="preserve">Ответьте, дорогой Ажроматист, на поставленные мной вопросы. </w:t>
      </w:r>
      <w:r>
        <w:rPr/>
        <w:br/>
        <w:br/>
        <w:br/>
      </w:r>
      <w:r>
        <w:rPr>
          <w:rStyle w:val="Postbody"/>
        </w:rPr>
        <w:t>С уважением, Александр К.</w:t>
      </w:r>
    </w:p>
    <w:p>
      <w:pPr>
        <w:pStyle w:val="Normal"/>
        <w:ind w:firstLine="709"/>
        <w:rPr/>
      </w:pPr>
      <w:r>
        <w:rPr>
          <w:rStyle w:val="Postbody"/>
        </w:rPr>
        <w:t xml:space="preserve">________________________________ </w:t>
      </w:r>
    </w:p>
    <w:p>
      <w:pPr>
        <w:pStyle w:val="Normal"/>
        <w:ind w:firstLine="709"/>
        <w:rPr>
          <w:rStyle w:val="Postbody"/>
        </w:rPr>
      </w:pPr>
      <w:r>
        <w:rPr/>
      </w:r>
    </w:p>
    <w:p>
      <w:pPr>
        <w:pStyle w:val="Normal"/>
        <w:ind w:firstLine="709"/>
        <w:rPr/>
      </w:pPr>
      <w:r>
        <w:rPr>
          <w:rStyle w:val="Postbody"/>
        </w:rPr>
        <w:t>Дорогой Александр К., попытаюсь ответить на Ваши вопросы не претендуя на их 100% соответствие представлениям Копачева.</w:t>
      </w:r>
    </w:p>
    <w:p>
      <w:pPr>
        <w:pStyle w:val="Normal"/>
        <w:ind w:firstLine="709"/>
        <w:rPr>
          <w:rStyle w:val="Postbody"/>
        </w:rPr>
      </w:pPr>
      <w:r>
        <w:rPr>
          <w:rStyle w:val="Postbody"/>
        </w:rPr>
        <w:t>По поводу ахроматического знака. Возможно действительно каббалисты, масоны, сатанисты воспринимают ту часть этого знака где видны наложенные круги с разнонаправленными крестами как борьбу Христа и сатаны, возможно Копачев знал о существовании термина "ключи Соломона". Думаю, что, зная об этом, он вполне вероятно счел влияние и усилия таких деятелей малосущественными для будущего. А, скорее всего, он был уверен, что даже в этих объединениях людей, придерживающихся чрезмерно порочных взглядов, исходя из постулатов Ахроматизма можно найти  полезные для людей черты и тенденции, развить их и укрепить положительными душевными качествами и совершенствовать до размеров высоких идеалов Души. Могу даже предположить что, зная о трактовке наложенных кругов с крестами в символике перечисленных группировок, он преднамеренно сконструировал свой символ именно таким, каким его теперь изображаем мы, в противовес этим силам и в надежде, что люди придут к постижению божественного и поймут несостоятельность и губительность идей сатанистов и им подобных, принимая как спасительный ахроматический способ. Кстати знание авторского объяснения ахроматической символики, не мешает мне носить православный крест, под которым меня крестили в младенчестве.</w:t>
      </w:r>
    </w:p>
    <w:p>
      <w:pPr>
        <w:pStyle w:val="Normal"/>
        <w:ind w:firstLine="709"/>
        <w:rPr>
          <w:rStyle w:val="Postbody"/>
        </w:rPr>
      </w:pPr>
      <w:r>
        <w:rPr>
          <w:rStyle w:val="Postbody"/>
        </w:rPr>
        <w:t>И я не уверен в правоте Вашего утверждения, что копачевская трактовка  ахроматического знака его символики окажется неприемлемой для людей, вставших на путь совершенствования.</w:t>
      </w:r>
    </w:p>
    <w:p>
      <w:pPr>
        <w:pStyle w:val="Normal"/>
        <w:ind w:firstLine="709"/>
        <w:rPr>
          <w:rStyle w:val="Postbody"/>
        </w:rPr>
      </w:pPr>
      <w:r>
        <w:rPr>
          <w:rStyle w:val="Postbody"/>
        </w:rPr>
        <w:t>Я вполне могу согласиться с Вашим утверждением, что возможно автор учения "не понимает различия между естественными религиями"  однако он подчеркивает и неоднократно утверждает, что религия помогает людям перенести свое внимание с забот материальных, плотских, на усилия направленные на совершенствование качества своей Души. В этой связи и упрек в его адрес, по поводу неправомерности рассуждений о чем имеет поверхностное представление, считаю не обоснованным. Он ведь нигде в своих работах не пытался критиковать или отвергать религиозные представления, излагать которые по его убеждению должны священнослужители, посвятившие изучению основ немало времени. И при этом я не вижу в его трудах попыток манипуляции сознанием читателей, наоборот он утверждает, что и верующий приверженец одной из мировых религии, и атеист, и сектант лишь на основании глубоких личных ощущений и раздумий способны постепенно очистит свои Души от скверны и в той или иной мере приблизиться к ощущению истины, отблески которой ощутить смогут лишь единицы из массы стремящихся к этому.  Скажу больше, в разделе озаглавленном "Путь Человека" он приводит доказательства того, что прийти к очищению, к душевной чистоте, невозможно лишь с помощью стороннего убеждения, понуждения или принуждения. Но реально это сделать самостоятельно отрешившись от телесных соблазнов и сосредоточившись на божественном засмысле наделения  людей Душой, и обязательно обретя полную свободу от постороннего влияния на силы Души.</w:t>
      </w:r>
    </w:p>
    <w:p>
      <w:pPr>
        <w:pStyle w:val="Normal"/>
        <w:ind w:firstLine="709"/>
        <w:rPr>
          <w:rStyle w:val="Postbody"/>
        </w:rPr>
      </w:pPr>
      <w:r>
        <w:rPr>
          <w:rStyle w:val="Postbody"/>
        </w:rPr>
        <w:t>В контексте Ваших рассуждений о теле и Духе как свойствах Человека скажу следующее. Здесь я вижу нестыковку Ваших и ахроматических представлений. Вы отождествляете Дух святой с духовными качествами людей. В Ахроматизме имеются несколько другие представления. Здесь люди описываются как имеющими телесные формы, желания, чувства и устремления. Кроме этого каждый человек обладает личной, присущей только ему Душой. Даже люди, имеющие самые отвратительный качества характера, совершающие и стремящиеся к поступкам ужасным как с позиций житейских представлений отраженных в законах, так и с духовных позиций (это тот которого описывают как "бездушного") – они тоже имеют Души своих тел.  Как тело любого связано с материальными, физическими восприятиями, так и Душа каждого связана с восприятиями духовного,  существующем в Духе (которое Вы называете сверх естественным, а Копачев чаще всего описывает словом божественное). И наверно главное здесь отличие в том, что в ахроматических представлениях свойства Души любого Человека, могут и должны меняться. При этом учение предлагает пути благоприятных перемен, которые принесут радость и удовлетворение как отдельному человеку, так и группам и обществу.</w:t>
      </w:r>
    </w:p>
    <w:p>
      <w:pPr>
        <w:pStyle w:val="Normal"/>
        <w:ind w:firstLine="709"/>
        <w:rPr>
          <w:rStyle w:val="Postbody"/>
        </w:rPr>
      </w:pPr>
      <w:r>
        <w:rPr>
          <w:rStyle w:val="Postbody"/>
        </w:rPr>
        <w:t>По поводу обвинений Копачева в намерении уничтожить религию. Если Вы внимательно прочитали раздел "Спирали истории" то вероятно обратили внимание на тот момент, что автор не сам собирается "трансформировать религию", а надеется, что добропорядочные современные иерархи церквей, по своему усмотрению, на основе существующих в религиях представлений и правил, приложат огромные усилия и смогут устранить те явления церковной жизни, которые не являются несоответствующими высоким принципам духовного. (Папа римский наряду с признанием фактов "нечеловеческого" поведения некоторых  католических священнослужителей насиловавших детей, уже делает попытку осудить и не допустить подобного впреть).</w:t>
      </w:r>
    </w:p>
    <w:p>
      <w:pPr>
        <w:pStyle w:val="Normal"/>
        <w:ind w:firstLine="709"/>
        <w:rPr/>
      </w:pPr>
      <w:r>
        <w:rPr>
          <w:rStyle w:val="Postbody"/>
        </w:rPr>
        <w:t>Вот коротко мое видение обозначенного в Вашем посте как проблемы. Может несколько поспешное, совершенно не полное, но призванное обозначить хотя бы общую окраску ахроматических представлений. Добавить к этому могу лишь утверждение Копачева, что подходы мусульманина, или атеиста, или коммуниста, или либерала могут значительно отличаться от подходов и представлений православного приверженца ахроматических идей  имеющихся у него, например,  по этим, обсуждаемым нами вопросам. Но если эти другие будут исходить из искреннего желания следовать ахроматическим целям – они непременно будут оказывать благотворное влияние на Души задумавшихся об этом.</w:t>
      </w:r>
    </w:p>
    <w:p>
      <w:pPr>
        <w:pStyle w:val="Normal"/>
        <w:ind w:firstLine="709"/>
        <w:rPr/>
      </w:pPr>
      <w:r>
        <w:rPr>
          <w:rStyle w:val="Postbody"/>
        </w:rPr>
        <w:t>С уважением</w:t>
      </w:r>
    </w:p>
    <w:p>
      <w:pPr>
        <w:pStyle w:val="Normal"/>
        <w:ind w:firstLine="709"/>
        <w:rPr/>
      </w:pPr>
      <w:r>
        <w:rPr>
          <w:rStyle w:val="Postbody"/>
        </w:rPr>
        <w:t>Ахроматист</w:t>
      </w:r>
    </w:p>
    <w:p>
      <w:pPr>
        <w:pStyle w:val="Normal"/>
        <w:ind w:firstLine="709"/>
        <w:rPr/>
      </w:pPr>
      <w:r>
        <w:rPr>
          <w:rStyle w:val="Postbody"/>
        </w:rPr>
        <w:t xml:space="preserve">_____________________________ </w:t>
      </w:r>
    </w:p>
    <w:p>
      <w:pPr>
        <w:pStyle w:val="Normal"/>
        <w:ind w:firstLine="709"/>
        <w:rPr>
          <w:rStyle w:val="Postbody"/>
        </w:rPr>
      </w:pPr>
      <w:r>
        <w:rPr/>
      </w:r>
    </w:p>
    <w:p>
      <w:pPr>
        <w:pStyle w:val="Normal"/>
        <w:ind w:firstLine="709"/>
        <w:rPr/>
      </w:pPr>
      <w:hyperlink r:id="rId11">
        <w:r>
          <w:rPr>
            <w:rStyle w:val="InternetLink"/>
            <w:b/>
            <w:bCs/>
          </w:rPr>
          <w:t>Александр К.</w:t>
        </w:r>
      </w:hyperlink>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 поводу ахроматического знака. Возможно действительно каббалисты, масоны, сатанисты воспринимают ту часть этого знака где видны наложенные круги с разнонаправленными крестами как борьбу Христа и сатаны, возможно Копачев знал о существовании термина "ключи Соломона". </w:t>
            </w:r>
            <w:r>
              <w:rPr>
                <w:u w:val="single"/>
              </w:rPr>
              <w:t>Думаю, что, зная об этом, он вполне вероятно счел влияние и усилия таких деятелей малосущественными для будущего</w:t>
            </w:r>
            <w:r>
              <w:rPr/>
              <w:t>.</w:t>
            </w:r>
          </w:p>
        </w:tc>
      </w:tr>
    </w:tbl>
    <w:p>
      <w:pPr>
        <w:pStyle w:val="Normal"/>
        <w:spacing w:before="0" w:after="240"/>
        <w:rPr/>
      </w:pPr>
      <w:r>
        <w:rPr/>
        <w:br/>
        <w:br/>
      </w:r>
      <w:r>
        <w:rPr>
          <w:rStyle w:val="Postbody"/>
        </w:rPr>
        <w:t xml:space="preserve">С чувством большого облегчения, дорогой Ахроматист, принял бы Ваше предположение о душевных переживаниях, о благородных порывах г-на Копачева подвигнувших его на размещение сатанинского символа на обложке своего труда, но мне не позволяет этого сам г-н Копачев. Видимо Вы недостаточно внимательно прочитали его произведение, если не заметили прямого указания г-на Копачева на цели, которые он преследует, публикуя свой труд. </w:t>
      </w:r>
      <w:r>
        <w:rP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а рубеже XIX и XX столетий предпринимались попытки издать рекомендации для перевода человека </w:t>
            </w:r>
            <w:r>
              <w:rPr>
                <w:b/>
                <w:bCs/>
                <w:u w:val="single"/>
              </w:rPr>
              <w:t>сразу</w:t>
            </w:r>
            <w:r>
              <w:rPr>
                <w:u w:val="single"/>
              </w:rPr>
              <w:t xml:space="preserve"> в фазу совершенного состояния </w:t>
            </w:r>
            <w:r>
              <w:rPr/>
              <w:t xml:space="preserve">(по моей терминологии Plenus ahromat), минуя стадию простых ахроматических жизненно-производственных и взаимообучающих связей (Simplex ahromat). Этот путь избрали основательница теософского общества, наша землячка Елена Блаватская и ее последователи — Анни Безент и др. более поздние. Но, их рассуждения и установки были настолько многогранны, усложнены и запутаны, что поддавались осмыслению только очень усердными и дотошными последователями. </w:t>
            </w:r>
            <w:r>
              <w:rPr>
                <w:u w:val="single"/>
              </w:rPr>
              <w:t>Поэтому ожидаемого результата они не обеспечили.</w:t>
            </w:r>
            <w:r>
              <w:rPr/>
              <w:t xml:space="preserve"> </w:t>
              <w:br/>
              <w:t>Заметные результаты в реализации идей Ахроматизма я могу отметить лишь в производственной, созидательной деятельности человека. Во-первых, это разительные успехи ашрамов (вид индийской религиозной или идеологической коммуны, объединяющей родственных по духу людей) Раджниша, как в Америке, так и позже в Индии. Проповедник Раджниш,…</w:t>
            </w:r>
          </w:p>
        </w:tc>
      </w:tr>
    </w:tbl>
    <w:p>
      <w:pPr>
        <w:pStyle w:val="Normal"/>
        <w:spacing w:before="0" w:after="240"/>
        <w:rPr/>
      </w:pPr>
      <w:r>
        <w:rPr/>
        <w:br/>
        <w:br/>
      </w:r>
      <w:r>
        <w:rPr>
          <w:rStyle w:val="Postbody"/>
        </w:rPr>
        <w:t xml:space="preserve">Как видно из объяснения г-н Копачева, «наша землячка Елена Блаватская и ее последователи – Анни Безент и др. более поздние» масоны, сатанисты «предпринимали попытки» перевести человека в «фазу совершенного состояния», в </w:t>
      </w:r>
      <w:r>
        <w:rPr>
          <w:rStyle w:val="Postbody"/>
          <w:b/>
          <w:bCs/>
        </w:rPr>
        <w:t>бесцветный Plenus сразу</w:t>
      </w:r>
      <w:r>
        <w:rPr>
          <w:rStyle w:val="Postbody"/>
        </w:rPr>
        <w:t xml:space="preserve">, что не принесло «ожидаемого результата». Удалось попасть, следуя этим путем, в </w:t>
      </w:r>
      <w:r>
        <w:rPr>
          <w:rStyle w:val="Postbody"/>
          <w:b/>
          <w:bCs/>
        </w:rPr>
        <w:t>бесцветный Plenus</w:t>
      </w:r>
      <w:r>
        <w:rPr>
          <w:rStyle w:val="Postbody"/>
        </w:rPr>
        <w:t xml:space="preserve"> только «очень усердным и дотошным последователям», к таким, очевидно, причислял себя сам г-н Копачев. </w:t>
      </w:r>
      <w:r>
        <w:rPr/>
        <w:br/>
        <w:br/>
      </w:r>
      <w:r>
        <w:rPr>
          <w:rStyle w:val="Postbody"/>
        </w:rPr>
        <w:t xml:space="preserve">Поэтому г-н Копачев для того, чтобы в </w:t>
      </w:r>
      <w:r>
        <w:rPr>
          <w:rStyle w:val="Postbody"/>
          <w:b/>
          <w:bCs/>
        </w:rPr>
        <w:t>бесцветный Plenus</w:t>
      </w:r>
      <w:r>
        <w:rPr>
          <w:rStyle w:val="Postbody"/>
        </w:rPr>
        <w:t xml:space="preserve"> попали со стопроцентной гарантией и «недотошные» люди, решил, что «мы пойдем другим путем», а именно, в </w:t>
      </w:r>
      <w:r>
        <w:rPr>
          <w:rStyle w:val="Postbody"/>
          <w:b/>
          <w:bCs/>
        </w:rPr>
        <w:t xml:space="preserve">бесцветный Plenus </w:t>
      </w:r>
      <w:r>
        <w:rPr>
          <w:rStyle w:val="Postbody"/>
        </w:rPr>
        <w:t xml:space="preserve">– через </w:t>
      </w:r>
      <w:r>
        <w:rPr>
          <w:rStyle w:val="Postbody"/>
          <w:b/>
          <w:bCs/>
        </w:rPr>
        <w:t>бесцветный Simplex</w:t>
      </w:r>
      <w:r>
        <w:rPr>
          <w:rStyle w:val="Postbody"/>
        </w:rPr>
        <w:t xml:space="preserve">, т.е. через ашрамы. </w:t>
      </w:r>
      <w:r>
        <w:rPr/>
        <w:br/>
        <w:br/>
      </w:r>
      <w:r>
        <w:rPr>
          <w:rStyle w:val="Postbody"/>
        </w:rPr>
        <w:t xml:space="preserve">Так что, дорогой Ахроматист, сатанинский символ попал на обложку «новой» Доктрины скорее всего по прямому назначению.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И я не уверен в правоте Вашего утверждения, что копачевская трактовка ахроматического знака его символики окажется неприемлемой для людей, вставших на путь совершенствования.</w:t>
            </w:r>
          </w:p>
        </w:tc>
      </w:tr>
    </w:tbl>
    <w:p>
      <w:pPr>
        <w:pStyle w:val="Normal"/>
        <w:spacing w:before="0" w:after="240"/>
        <w:rPr/>
      </w:pPr>
      <w:r>
        <w:rPr/>
        <w:br/>
        <w:br/>
      </w:r>
      <w:r>
        <w:rPr>
          <w:rStyle w:val="Postbody"/>
        </w:rPr>
        <w:t xml:space="preserve">Дорогой Ахроматист, я никак не могу понять, какие мои слова Вы сумели интерпретировать подобным образом. Мне кажется, что это из серии «обожиться» = «обнажиться». Кстати, Вы планировали что-то сделать «немедленно и торжественно»… Нет? </w:t>
      </w:r>
      <w:r>
        <w:rPr/>
        <w:br/>
        <w:br/>
      </w:r>
      <w:r>
        <w:rPr>
          <w:rStyle w:val="Postbody"/>
        </w:rPr>
        <w:t xml:space="preserve">Я как раз и утверждал, что масоны, сатанисты и пр., а именно они заявляют, что следуют путем самосовершенствования, путем, словами Копачева, в </w:t>
      </w:r>
      <w:r>
        <w:rPr>
          <w:rStyle w:val="Postbody"/>
          <w:b/>
          <w:bCs/>
        </w:rPr>
        <w:t xml:space="preserve">бесцветный Plenus </w:t>
      </w:r>
      <w:r>
        <w:rPr>
          <w:rStyle w:val="Postbody"/>
        </w:rPr>
        <w:t xml:space="preserve">и поймут увиденный знак и предприятие, отмеченное этим знаком соответственно своим представлениям. А профан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Хотя для «несознательных», не вставших на путь «самосовершенствования» вполне подходит и Ваше объяснение. </w:t>
            </w:r>
          </w:p>
        </w:tc>
      </w:tr>
    </w:tbl>
    <w:p>
      <w:pPr>
        <w:pStyle w:val="Normal"/>
        <w:spacing w:before="0" w:after="240"/>
        <w:rPr/>
      </w:pPr>
      <w:r>
        <w:rPr/>
        <w:br/>
        <w:br/>
      </w:r>
      <w:r>
        <w:rPr>
          <w:rStyle w:val="Postbody"/>
        </w:rPr>
        <w:t xml:space="preserve">Так что… </w:t>
      </w:r>
      <w:r>
        <w:rPr/>
        <w:br/>
        <w:br/>
      </w:r>
      <w:r>
        <w:rPr>
          <w:rStyle w:val="Postbody"/>
        </w:rPr>
        <w:t xml:space="preserve">Должен признаться, дорогой Ахроматист, что Ваши интерпретации высказываемых мной соображений приводят меня во все большее изумление. Ну как можно было, прочитав следующе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Тело (материя) не есть весь человек, а только тело человека. Дух (духовное) не есть весь человек, а только дух человека. Человек есть одухотворенный организм, и отцы Церкви настоятельно учили людей равно заботится как о душе, так и о теле.</w:t>
            </w:r>
          </w:p>
        </w:tc>
      </w:tr>
    </w:tbl>
    <w:p>
      <w:pPr>
        <w:pStyle w:val="Normal"/>
        <w:spacing w:before="0" w:after="240"/>
        <w:rPr/>
      </w:pPr>
      <w:r>
        <w:rPr/>
        <w:br/>
      </w:r>
      <w:r>
        <w:rPr>
          <w:rStyle w:val="Postbody"/>
        </w:rPr>
        <w:t xml:space="preserve">сделать вывод, что я «отождествляю Дух святой с духовными качествами люде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контексте Ваших рассуждений о теле и Духе как свойствах Человека скажу следующее. Здесь я вижу нестыковку Ваших и ахроматических представлений. </w:t>
            </w:r>
            <w:r>
              <w:rPr>
                <w:u w:val="single"/>
              </w:rPr>
              <w:t>Вы отождествляете Дух святой с духовными качествами людей</w:t>
            </w:r>
            <w:r>
              <w:rPr/>
              <w:t>. В Ахроматизме имеются несколько другие представления. Здесь люди описываются как имеющими телесные формы, желания, чувства и устремления.</w:t>
            </w:r>
          </w:p>
        </w:tc>
      </w:tr>
    </w:tbl>
    <w:p>
      <w:pPr>
        <w:pStyle w:val="Normal"/>
        <w:spacing w:before="0" w:after="240"/>
        <w:rPr/>
      </w:pPr>
      <w:r>
        <w:rPr/>
        <w:br/>
      </w:r>
      <w:r>
        <w:rPr>
          <w:rStyle w:val="Postbody"/>
        </w:rPr>
        <w:t xml:space="preserve">Чудеса прямо… Разве я говоря о человеке, упомянул Бога, Святой Дух? Чудеса! </w:t>
      </w:r>
      <w:r>
        <w:rPr/>
        <w:br/>
        <w:br/>
      </w:r>
      <w:r>
        <w:rPr>
          <w:rStyle w:val="Postbody"/>
        </w:rPr>
        <w:t xml:space="preserve">Вообще, дорогой Ахроматист, у меня создается впечатление, что Вы не совсем понимаете суть ахроматизма. И я Вас, поверьте, не упрекаю. Для того чтобы увидеть истоки, понять к какому направлению религиозной мысли относится данное учение, нужна некоторая практика, которая и позволяет человеку не делать опрометчивых заявлений. </w:t>
      </w:r>
      <w:r>
        <w:rPr/>
        <w:br/>
        <w:br/>
      </w:r>
      <w:r>
        <w:rPr>
          <w:rStyle w:val="Postbody"/>
        </w:rPr>
        <w:t xml:space="preserve">Ведь Вы приписываете мне, русскому человеку, именно то, что является сутью ахроматизма, то, что противно развитию русской религиозной мысли, что непосредственно вытекает из, и является сутью современного еретического направления иудаизма, манихейского направления, основанного на каббале Аризаля, </w:t>
      </w:r>
      <w:r>
        <w:rPr>
          <w:rStyle w:val="Postbody"/>
          <w:b/>
          <w:bCs/>
        </w:rPr>
        <w:t>р. Ицхак бен Шломо Лурия</w:t>
      </w:r>
      <w:r>
        <w:rPr>
          <w:rStyle w:val="Postbody"/>
        </w:rPr>
        <w:t xml:space="preserve">, хасидизма. </w:t>
      </w:r>
      <w:r>
        <w:rPr/>
        <w:br/>
        <w:br/>
      </w:r>
      <w:r>
        <w:rPr>
          <w:rStyle w:val="Postbody"/>
        </w:rPr>
        <w:t xml:space="preserve">Стр 74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Материалистам стоило бы задуматься, проанализировать, признать или уверовать, что </w:t>
            </w:r>
            <w:r>
              <w:rPr>
                <w:b/>
                <w:bCs/>
              </w:rPr>
              <w:t xml:space="preserve">наряду с объективной материальной реальностью, существует и находится в очень сложном взаимоотношении с ней, </w:t>
            </w:r>
            <w:r>
              <w:rPr>
                <w:b/>
                <w:bCs/>
                <w:u w:val="single"/>
              </w:rPr>
              <w:t>субъективная Душа Человека, являющаяся в свою очередь частью все охватывающего Духа,</w:t>
            </w:r>
            <w:r>
              <w:rPr>
                <w:b/>
                <w:bCs/>
              </w:rPr>
              <w:t xml:space="preserve"> который непосредственно является важнейшей реальной сущностью объективного мира</w:t>
            </w:r>
            <w:r>
              <w:rPr/>
              <w:t>.</w:t>
            </w:r>
          </w:p>
        </w:tc>
      </w:tr>
    </w:tbl>
    <w:p>
      <w:pPr>
        <w:pStyle w:val="Normal"/>
        <w:spacing w:before="0" w:after="240"/>
        <w:rPr/>
      </w:pPr>
      <w:r>
        <w:rPr/>
        <w:br/>
      </w:r>
      <w:r>
        <w:rPr>
          <w:rStyle w:val="Postbody"/>
        </w:rPr>
        <w:t xml:space="preserve">Очень кратко, буквально в одном предложении об идее Аризаля. </w:t>
      </w:r>
      <w:r>
        <w:rPr/>
        <w:br/>
        <w:br/>
      </w:r>
      <w:r>
        <w:rPr>
          <w:rStyle w:val="Postbody"/>
        </w:rPr>
        <w:t xml:space="preserve">Исходящий из Б-га бесцветный (ахроматический) луч света оказался очень мощным и разбил стенки сосудов (кли), рассыпавшиеся искры, частички Б-га, попали в скорлупу, шелуху (клиппот), в тела избранных, поэтому часть </w:t>
      </w:r>
      <w:r>
        <w:rPr>
          <w:rStyle w:val="Postbody"/>
          <w:b/>
          <w:bCs/>
        </w:rPr>
        <w:t>«субъективной Души Человека является в свою очередь частью все охватывающего Духа»</w:t>
      </w:r>
      <w:r>
        <w:rPr>
          <w:rStyle w:val="Postbody"/>
        </w:rPr>
        <w:t xml:space="preserve">, Б-га. </w:t>
      </w:r>
      <w:r>
        <w:rPr/>
        <w:br/>
        <w:br/>
      </w:r>
      <w:r>
        <w:rPr>
          <w:rStyle w:val="Postbody"/>
        </w:rPr>
        <w:t xml:space="preserve">Надеюсь, Вы обратите внимание на тождественность идей </w:t>
      </w:r>
      <w:r>
        <w:rPr>
          <w:rStyle w:val="Postbody"/>
          <w:b/>
          <w:bCs/>
        </w:rPr>
        <w:t>г-на Копачева и Аризаля</w:t>
      </w:r>
      <w:r>
        <w:rPr>
          <w:rStyle w:val="Postbody"/>
        </w:rPr>
        <w:t xml:space="preserve">. </w:t>
      </w:r>
      <w:r>
        <w:rPr/>
        <w:br/>
        <w:br/>
      </w:r>
      <w:r>
        <w:rPr>
          <w:rStyle w:val="Postbody"/>
        </w:rPr>
        <w:t xml:space="preserve">Поэтому, если бы я дал повод к такому толкованию моих высказываний, меня смело можно было бы причислить к членам движения ХАБАД ( Хохма. Бина. Даат.) Очень Вас прошу уволить меня от такой чест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 поводу обвинений Копачева в намерении уничтожить религию. Если Вы внимательно прочитали раздел "Спирали истории" то вероятно обратили внимание на тот момент, что автор </w:t>
            </w:r>
            <w:r>
              <w:rPr>
                <w:u w:val="single"/>
              </w:rPr>
              <w:t>не сам собирается "трансформировать религию</w:t>
            </w:r>
            <w:r>
              <w:rPr/>
              <w:t>", а надеется…</w:t>
            </w:r>
          </w:p>
        </w:tc>
      </w:tr>
    </w:tbl>
    <w:p>
      <w:pPr>
        <w:pStyle w:val="Normal"/>
        <w:spacing w:before="0" w:after="240"/>
        <w:rPr/>
      </w:pPr>
      <w:r>
        <w:rPr/>
        <w:br/>
        <w:br/>
      </w:r>
      <w:r>
        <w:rPr>
          <w:rStyle w:val="Postbody"/>
        </w:rPr>
        <w:t xml:space="preserve">К моему сожалению, такое заявление возможно только вследствие Вашего недостаточного знакомства, дорогой Ахроматист, с ахроматизмо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своей работе я преднамеренно не называю конкретных религий, критикуя их. Не намерен спорить с богословами, но утверждаю, что </w:t>
            </w:r>
            <w:r>
              <w:rPr>
                <w:b/>
                <w:bCs/>
                <w:u w:val="single"/>
              </w:rPr>
              <w:t>при указанных мной подходах</w:t>
            </w:r>
            <w:r>
              <w:rPr>
                <w:u w:val="single"/>
              </w:rPr>
              <w:t xml:space="preserve"> любая из мировых религий способна трансформироваться в совершеннейшие духовные правила для Человека</w:t>
            </w:r>
            <w:r>
              <w:rPr/>
              <w:t xml:space="preserve">, которые я называю ахроматическим восприятием, а Вы можете назвать кодексом истинно верующего или другим термином, удовлетворяющим традициям Вашей религии. </w:t>
            </w:r>
          </w:p>
        </w:tc>
      </w:tr>
    </w:tbl>
    <w:p>
      <w:pPr>
        <w:pStyle w:val="Normal"/>
        <w:spacing w:before="0" w:after="240"/>
        <w:rPr/>
      </w:pPr>
      <w:r>
        <w:rPr/>
        <w:br/>
        <w:br/>
      </w:r>
      <w:r>
        <w:rPr>
          <w:rStyle w:val="Postbody"/>
        </w:rPr>
        <w:t xml:space="preserve">Из приведенной мной выше цитаты со всей очевидностью вытекает то, что г-н Копачев является продолжателем дела Е.П. Блаватской. Понимаете Ахроматист, он сам об этом пишет, поэтому невозможно как-то толковать его намерения. </w:t>
      </w:r>
      <w:r>
        <w:rPr/>
        <w:br/>
        <w:br/>
      </w:r>
      <w:r>
        <w:rPr>
          <w:rStyle w:val="Postbody"/>
        </w:rPr>
        <w:t xml:space="preserve">По словам Елены Петровны, основной целью ее жизни была борьба с христианством, уничтожение христианства, трансформация его в новую синтетическую веру. </w:t>
      </w:r>
      <w:r>
        <w:rPr/>
        <w:br/>
        <w:br/>
      </w:r>
      <w:r>
        <w:rPr>
          <w:rStyle w:val="Postbody"/>
        </w:rPr>
        <w:t>Но Блаватская «не сама собиралась трансформировать религию», создав «свое» учение, «</w:t>
      </w:r>
      <w:r>
        <w:rPr>
          <w:rStyle w:val="Postbody"/>
          <w:b/>
          <w:bCs/>
        </w:rPr>
        <w:t>Тайную Доктрину</w:t>
      </w:r>
      <w:r>
        <w:rPr>
          <w:rStyle w:val="Postbody"/>
        </w:rPr>
        <w:t>», она надеялась… Как и Копачев, избравший «</w:t>
      </w:r>
      <w:r>
        <w:rPr>
          <w:rStyle w:val="Postbody"/>
          <w:b/>
          <w:bCs/>
        </w:rPr>
        <w:t>другой путь</w:t>
      </w:r>
      <w:r>
        <w:rPr>
          <w:rStyle w:val="Postbody"/>
        </w:rPr>
        <w:t>» для внедрения в головы людей тех же идей надеялся…, что «</w:t>
      </w:r>
      <w:r>
        <w:rPr>
          <w:rStyle w:val="Postbody"/>
          <w:b/>
          <w:bCs/>
        </w:rPr>
        <w:t xml:space="preserve">при указанных им подходах </w:t>
      </w:r>
      <w:r>
        <w:rPr>
          <w:rStyle w:val="Postbody"/>
        </w:rPr>
        <w:t xml:space="preserve">любая из мировых религий, т.е. из связи с Богом, способна трансформироваться» в свод правил поведения «Человека». </w:t>
      </w:r>
      <w:r>
        <w:rPr>
          <w:rStyle w:val="Postbody"/>
          <w:highlight w:val="yellow"/>
        </w:rPr>
        <w:t>Т.е человек вместо стремления к связи, воссоединению с Богом будет стремиться прилично себя вести в общественных местах и в Природе</w:t>
      </w:r>
      <w:r>
        <w:rPr>
          <w:rStyle w:val="Postbody"/>
        </w:rPr>
        <w:t xml:space="preserve">. Разорвется связь с Богом, религия. Выродится. </w:t>
      </w:r>
      <w:r>
        <w:rPr/>
        <w:br/>
        <w:br/>
      </w:r>
      <w:r>
        <w:rPr>
          <w:rStyle w:val="Postbody"/>
        </w:rPr>
        <w:t xml:space="preserve">Вы же, надеюсь, понимаете, что из слов Елены Петровны нельзя сделать вывод, что она сама с винтовкой наперевес собиралась штурмовать, скажем, какие-то церковные учреждения или храмы? </w:t>
      </w:r>
      <w:r>
        <w:rPr/>
        <w:br/>
        <w:br/>
      </w:r>
      <w:r>
        <w:rPr>
          <w:rStyle w:val="Postbody"/>
        </w:rPr>
        <w:t xml:space="preserve">С чем я полностью с Вами согласен: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Вот коротко мое видение обозначенного в Вашем посте как проблемы. Может несколько поспешное…</w:t>
            </w:r>
          </w:p>
        </w:tc>
      </w:tr>
    </w:tbl>
    <w:p>
      <w:pPr>
        <w:pStyle w:val="Normal"/>
        <w:ind w:firstLine="709"/>
        <w:rPr/>
      </w:pPr>
      <w:r>
        <w:rPr/>
        <w:br/>
        <w:br/>
      </w:r>
      <w:r>
        <w:rPr>
          <w:rStyle w:val="Postbody"/>
        </w:rPr>
        <w:t xml:space="preserve">Не стоит делать поспешных заявлений. Постарайтесь ответить на поставленные мной вопросы с большей основательностью или сообщите мне, что Вы в моем намерении изучить, дорогой Ахроматист, ахроматизм существенной помощи оказать не можете. </w:t>
      </w:r>
      <w:r>
        <w:rPr/>
        <w:br/>
        <w:br/>
        <w:br/>
      </w:r>
      <w:r>
        <w:rPr>
          <w:rStyle w:val="Postbody"/>
        </w:rPr>
        <w:t>С уважением, Александр К.</w:t>
      </w:r>
    </w:p>
    <w:p>
      <w:pPr>
        <w:pStyle w:val="Normal"/>
        <w:ind w:firstLine="709"/>
        <w:rPr/>
      </w:pPr>
      <w:r>
        <w:rPr>
          <w:rStyle w:val="Postbody"/>
        </w:rPr>
        <w:t xml:space="preserve">____________________________ </w:t>
      </w:r>
    </w:p>
    <w:p>
      <w:pPr>
        <w:pStyle w:val="Normal"/>
        <w:ind w:firstLine="709"/>
        <w:rPr>
          <w:rStyle w:val="Postbody"/>
        </w:rPr>
      </w:pPr>
      <w:r>
        <w:rPr/>
      </w:r>
    </w:p>
    <w:p>
      <w:pPr>
        <w:pStyle w:val="Normal"/>
        <w:ind w:firstLine="709"/>
        <w:rPr/>
      </w:pPr>
      <w:r>
        <w:rPr>
          <w:rStyle w:val="Postbody"/>
        </w:rPr>
        <w:t xml:space="preserve">Дорогой Александр К., чем дальше, тем больше убеждаюсь в Ваших глубоких знаниях нюансов религии,  и особенностей всевозможных сектантских подходов и представлений. В этой связи думаю, что моего уровня познаний в этих вопросах слишком мало для квалифицированного отстаивания ахроматических представлений, связанных с религиозной верой людей. Обычно я заявляю, что хорошо разбираюсь только в женщинах и в кукурузе, когда чувствую свою недостаточную компетентность в каком-либо вопросе. В первом случае благодаря жизненному опыту богатому, а во втором благодаря полученному образованию и огромной практике. В этой связи ниже я остановлюсь на тех особенностях ахроматических подходов, в которых считаю себя корифеем.   </w:t>
      </w:r>
    </w:p>
    <w:p>
      <w:pPr>
        <w:pStyle w:val="Normal"/>
        <w:ind w:firstLine="709"/>
        <w:rPr>
          <w:rStyle w:val="Postbody"/>
        </w:rPr>
      </w:pPr>
      <w:r>
        <w:rPr>
          <w:rStyle w:val="Postbody"/>
        </w:rPr>
        <w:t xml:space="preserve">Меня смущает в нашем обсуждении этой темы,  то, что, защищая свои  взгляды на фундаментальные основы веры, Вы позволяете себе утверждения об явных или замаскированных  симпатиях  Копачева сатанистам и  прочим  ненавистникам христианства. Общаясь с этим человеком при жизни, я точно  знаю и твердо убежден, что не было у него ни явных, ни тайных желаний навредить любой из существующих мировых религий, а особенно православию. Он ведь  считал себя православным, может не слишком рьяно, но придерживался требований этой религии. Участвовал  не часто (по уважительным причинам), в таинствах. Во всяком случае, мне известно, что он постился, исповедовался, причащался и соборовался в канун кончины. </w:t>
      </w:r>
    </w:p>
    <w:p>
      <w:pPr>
        <w:pStyle w:val="Normal"/>
        <w:ind w:firstLine="709"/>
        <w:rPr>
          <w:rStyle w:val="Postbody"/>
        </w:rPr>
      </w:pPr>
      <w:r>
        <w:rPr>
          <w:rStyle w:val="Postbody"/>
        </w:rPr>
        <w:t>Вы совершенно неправы делая выводы из учения, приписывая Копачеву установку на то чтобы  " человек вместо стремления к связи, воссоединению с Богом будет стремиться прилично себя вести в общественных местах и в Природе" . Не отрицаю,  он утверждал, что душевное отношение к людям и к Природе, должны обязательно присутствовать у решивших посвятить себя ахроматическим преобразованиям. Но отнюдь не вместо стремления к связи, к воссоединению с Богом, а именно вместе с этим. Вы ведь не можете отрицать того, что он постоянно подчеркивает благотворное влияние на Душу Человека его религиозной веры.  А оказывать помощь людям в соблюдении канонов веры могли бы преданные Христу служители церкви или такие знатоки вопроса как Вы уважаемый. А вынужден он говорить о необходимости соблюдения ахроматических принципов всеми желающими участвовать в полезном деле. Ведь не только не верующие ведут себя по хамски, вредят Природе. Но и среди людей, считающих себя верующими, к сожалению, немало таких. Вот он и подчеркивал свое требование. Веруешь? И слава Богу. Веруй и упрочай свою веру, но при этом будь добр и общечеловеческие ценности, природосохранные   условия не забывай соблюдать!</w:t>
      </w:r>
    </w:p>
    <w:p>
      <w:pPr>
        <w:pStyle w:val="Normal"/>
        <w:ind w:firstLine="709"/>
        <w:rPr>
          <w:rStyle w:val="Postbody"/>
        </w:rPr>
      </w:pPr>
      <w:r>
        <w:rPr>
          <w:rStyle w:val="Postbody"/>
        </w:rPr>
        <w:t xml:space="preserve">Может Вас смущает та мысль Копачева, что он не отказывал в надежде изменить свои Души к лучшему и людям не верующим, заблуждающимся или упорствующим в тех представлениях, которые крайне вредны благотворному или божественному.  Я соглашусь, что Копачев считал, что все люди, даже те же сатанисты имеют шанс для "очеловечивания" или как он писал для совершенствования. Кстати по силе вреда положительным преобразованиям в обществе, он считал главными не еретиков, которые возможно и упорствуют в своих вредных устремлениях, но не могут увлекать своим дурным делом массы народа. А вот политиков, которые увлекают своими идеями миллионы, используя их душевные силы в угоду своей политической выгоды, а не на благие дела –  он считал гораздо более сильными разрушителями высоких человеческих душевных качеств.  </w:t>
      </w:r>
    </w:p>
    <w:p>
      <w:pPr>
        <w:pStyle w:val="Normal"/>
        <w:ind w:firstLine="709"/>
        <w:rPr>
          <w:rStyle w:val="Postbody"/>
        </w:rPr>
      </w:pPr>
      <w:r>
        <w:rPr>
          <w:rStyle w:val="Postbody"/>
        </w:rPr>
        <w:t xml:space="preserve">Что касается Е. Блаватской или преданного анафеме Толстого Л.Н. то, как мне дилетантски кажется, Копачев обращал свое внимание, в первую очередь, на их неоднократные утверждения о своей бескорыстной попытке сослужить службу, оказать помощь людям не безразличным. Во всяком случае, я так думаю, что Толстой, и Блаватская, и Рерихи совершенно искренне желали оказать посильную помощь своим читателям или слушателям (конечно в пределах своего миропонимания). </w:t>
      </w:r>
    </w:p>
    <w:p>
      <w:pPr>
        <w:pStyle w:val="Normal"/>
        <w:ind w:firstLine="709"/>
        <w:rPr/>
      </w:pPr>
      <w:r>
        <w:rPr>
          <w:rStyle w:val="Postbody"/>
        </w:rPr>
        <w:t>Возможно эти люди нанесли большой вред усилиям Духа, мне это не ведомо, да и другим смертным не дано знать об истинных оценках божественного. Возможно церковь считает их своими врагами или противниками, но я с учетом сказанного, не подпишусь под таким суждением. Не могу утверждать и о благих последствиях их деятельности, но уверен, что искреннее стремление к бескорыстной помощи людям похвально и призвано идти во благо.</w:t>
      </w:r>
    </w:p>
    <w:p>
      <w:pPr>
        <w:pStyle w:val="Normal"/>
        <w:ind w:firstLine="709"/>
        <w:rPr>
          <w:rStyle w:val="Postbody"/>
        </w:rPr>
      </w:pPr>
      <w:r>
        <w:rPr>
          <w:rStyle w:val="Postbody"/>
        </w:rPr>
        <w:t xml:space="preserve">Теперь о том, в ахроматических особенностях, что мне удалось узнать не только в теории, но и получить немало практических подтверждений. Здесь я говорю об ахроматической организации производства. Не буду описывать примеры резкого повышения всевозможных экономических и производственных показателей. Скажу о главном. О благотворном влиянии такого вдохновенного труда на Души, на облик Человека, на его чувства и устремления. Я был свидетелем удивительных преобразований. Так получалось, что ахроматические коллективы наряду с людьми, не отягощенными пороками, приходили и пьяницы, и дебоширы, и "несуны" (привыкшие воровать у себя на производстве), и лодыри. В новых условиях люди менялись очень быстро. Над своими пороками они мгновенно брали верх, только среди пьяниц мало оказывалось победителей (зато многие из пьяниц, в силу физиологических причин, хоть и не могли избавиться от своего порока, но "трезво"оценивали свою слабость, и делали большие усилия, чтобы выпивки не мешали их занятиям). </w:t>
      </w:r>
    </w:p>
    <w:p>
      <w:pPr>
        <w:pStyle w:val="Normal"/>
        <w:ind w:firstLine="709"/>
        <w:rPr/>
      </w:pPr>
      <w:r>
        <w:rPr>
          <w:rStyle w:val="Postbody"/>
        </w:rPr>
        <w:t xml:space="preserve">К сожалению опять пришлось отвечать на ходу. </w:t>
      </w:r>
    </w:p>
    <w:p>
      <w:pPr>
        <w:pStyle w:val="Normal"/>
        <w:ind w:firstLine="709"/>
        <w:rPr/>
      </w:pPr>
      <w:r>
        <w:rPr>
          <w:rStyle w:val="Postbody"/>
        </w:rPr>
        <w:t>Но я несколько дней буду отлучен от Интернета, а не терпелось высказать хоть некоторые возражения, на те Ваши предположения, которые задевают меня за живое.</w:t>
      </w:r>
    </w:p>
    <w:p>
      <w:pPr>
        <w:pStyle w:val="Normal"/>
        <w:ind w:firstLine="709"/>
        <w:rPr/>
      </w:pPr>
      <w:r>
        <w:rPr>
          <w:rStyle w:val="Postbody"/>
        </w:rPr>
        <w:t>С уважением</w:t>
      </w:r>
    </w:p>
    <w:p>
      <w:pPr>
        <w:pStyle w:val="Normal"/>
        <w:ind w:firstLine="709"/>
        <w:rPr/>
      </w:pPr>
      <w:r>
        <w:rPr>
          <w:rStyle w:val="Postbody"/>
        </w:rPr>
        <w:t>Ахроматист.</w:t>
      </w:r>
    </w:p>
    <w:p>
      <w:pPr>
        <w:pStyle w:val="Normal"/>
        <w:ind w:firstLine="709"/>
        <w:rPr/>
      </w:pPr>
      <w:r>
        <w:rPr>
          <w:rStyle w:val="Postbody"/>
          <w:lang w:val="en-US"/>
        </w:rPr>
        <w:t>P</w:t>
      </w:r>
      <w:r>
        <w:rPr>
          <w:rStyle w:val="Postbody"/>
        </w:rPr>
        <w:t>.</w:t>
      </w:r>
      <w:r>
        <w:rPr>
          <w:rStyle w:val="Postbody"/>
          <w:lang w:val="en-US"/>
        </w:rPr>
        <w:t>S</w:t>
      </w:r>
      <w:r>
        <w:rPr>
          <w:rStyle w:val="Postbody"/>
        </w:rPr>
        <w:t>. По поводу редактирования описки на азовском форуме. Оказалось, что это можно было сделать только в теснение 36 часов после размещения материала. А теперь проблемы. Необходима связь с администратором и т.д. Сейчас уже не успеваю. Через несколько дней попробую.</w:t>
      </w:r>
    </w:p>
    <w:p>
      <w:pPr>
        <w:pStyle w:val="Normal"/>
        <w:ind w:firstLine="709"/>
        <w:rPr/>
      </w:pPr>
      <w:r>
        <w:rPr>
          <w:rStyle w:val="Postbody"/>
        </w:rPr>
        <w:t>С уважением</w:t>
      </w:r>
    </w:p>
    <w:p>
      <w:pPr>
        <w:pStyle w:val="Normal"/>
        <w:ind w:firstLine="709"/>
        <w:rPr/>
      </w:pPr>
      <w:r>
        <w:rPr>
          <w:rStyle w:val="Postbody"/>
        </w:rPr>
        <w:t>Ахроматист.</w:t>
      </w:r>
    </w:p>
    <w:p>
      <w:pPr>
        <w:pStyle w:val="Normal"/>
        <w:ind w:firstLine="709"/>
        <w:rPr/>
      </w:pPr>
      <w:r>
        <w:rPr>
          <w:rStyle w:val="Postbody"/>
        </w:rPr>
        <w:t xml:space="preserve">____________________________ </w:t>
      </w:r>
    </w:p>
    <w:p>
      <w:pPr>
        <w:pStyle w:val="Normal"/>
        <w:ind w:firstLine="709"/>
        <w:rPr>
          <w:rStyle w:val="Name"/>
          <w:b/>
          <w:b/>
          <w:bCs/>
        </w:rPr>
      </w:pPr>
      <w:hyperlink r:id="rId12">
        <w:r>
          <w:rPr>
            <w:rStyle w:val="InternetLink"/>
            <w:b/>
            <w:bCs/>
          </w:rPr>
          <w:t>Хронос</w:t>
        </w:r>
      </w:hyperlink>
    </w:p>
    <w:p>
      <w:pPr>
        <w:pStyle w:val="Normal"/>
        <w:ind w:firstLine="709"/>
        <w:rPr/>
      </w:pPr>
      <w:r>
        <w:rPr>
          <w:rStyle w:val="Postbody"/>
        </w:rPr>
        <w:t xml:space="preserve">Благодарю АлександраК за проделанный труд (и надеюсь, Вы еще скажете свое слово не раз). </w:t>
      </w:r>
      <w:r>
        <w:rPr/>
        <w:br/>
        <w:br/>
      </w:r>
      <w:r>
        <w:rPr>
          <w:rStyle w:val="Postbody"/>
        </w:rPr>
        <w:t xml:space="preserve">А что касается этой старой теософии под новым названием, то, полагаю, ХРОНОС - не место для ее популяризации. </w:t>
      </w:r>
      <w:r>
        <w:rPr/>
        <w:br/>
        <w:br/>
      </w:r>
      <w:r>
        <w:rPr>
          <w:rStyle w:val="Postbody"/>
        </w:rPr>
        <w:t xml:space="preserve">Почему? Объясню. </w:t>
      </w:r>
      <w:r>
        <w:rPr/>
        <w:br/>
        <w:br/>
      </w:r>
      <w:r>
        <w:rPr>
          <w:rStyle w:val="Postbody"/>
        </w:rPr>
        <w:t xml:space="preserve">Существенной чертой ХРОНОСа является представление РАЗНЫХ ТОЧЕК ЗРЕНИЯ по всем проблемам (по событиям, документам, персоналиям и пр.), но все же ведущим в ХРОНОСе должен быть русский, а значит, и православный взгляд. Не будучи сам воцерковленным или даже причастным в меньшей мере к церковной православной организации, я должен провозгласить в качестве доминанты ХРОНОСа: главным в исследовании истории должен быть вопрос: угодно ли Богу? А, скажем, не сатане ли угодно. </w:t>
      </w:r>
      <w:r>
        <w:rPr/>
        <w:br/>
      </w:r>
      <w:r>
        <w:rPr>
          <w:rStyle w:val="Postbody"/>
        </w:rPr>
        <w:t>Богоугодное исследование должно постепенно занять в ХРОНОСе лидирующее место при освещении каждой темы. Пока, к сожалению, существующая библиография такой возможности не открывает. Постепенно, к этому придем. Так будет: сначала и во главе православный русский взгляд, а лишь на втором и третьем планах - марксисткий с иудаистким и прочими. Сегодня, вынужден признать, такого состояния достичь не удалось.</w:t>
      </w:r>
    </w:p>
    <w:p>
      <w:pPr>
        <w:pStyle w:val="Normal"/>
        <w:ind w:firstLine="709"/>
        <w:rPr>
          <w:rStyle w:val="Postbody"/>
        </w:rPr>
      </w:pPr>
      <w:r>
        <w:rPr>
          <w:rStyle w:val="Postbody"/>
        </w:rPr>
        <w:t>_______________________________</w:t>
      </w:r>
    </w:p>
    <w:p>
      <w:pPr>
        <w:pStyle w:val="Normal"/>
        <w:ind w:firstLine="709"/>
        <w:rPr/>
      </w:pPr>
      <w:r>
        <w:rPr>
          <w:rStyle w:val="Postbody"/>
        </w:rPr>
        <w:t xml:space="preserve"> </w:t>
      </w:r>
      <w:r>
        <w:rPr>
          <w:rStyle w:val="Postbody"/>
        </w:rPr>
        <w:tab/>
      </w:r>
    </w:p>
    <w:p>
      <w:pPr>
        <w:pStyle w:val="Normal"/>
        <w:ind w:firstLine="709"/>
        <w:rPr/>
      </w:pPr>
      <w:hyperlink r:id="rId13">
        <w:r>
          <w:rPr>
            <w:rStyle w:val="InternetLink"/>
            <w:b/>
            <w:bCs/>
          </w:rPr>
          <w:t>Александр К.</w:t>
        </w:r>
      </w:hyperlink>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Меня смущает в нашем обсуждении этой темы, то, что, защищая свои взгляды на фундаментальные основы веры, Вы позволяете себе утверждения об явных или замаскированных симпатиях Копачева сатанистам и прочим ненавистникам христианства.</w:t>
            </w:r>
          </w:p>
        </w:tc>
      </w:tr>
    </w:tbl>
    <w:p>
      <w:pPr>
        <w:pStyle w:val="Normal"/>
        <w:spacing w:before="0" w:after="240"/>
        <w:rPr/>
      </w:pPr>
      <w:r>
        <w:rPr/>
        <w:br/>
        <w:br/>
      </w:r>
      <w:r>
        <w:rPr>
          <w:rStyle w:val="Postbody"/>
        </w:rPr>
        <w:t xml:space="preserve">Дорогой Ахроматист, должен заметить, что Вы не совсем правильно понимаете те мотивы, которые вынуждают меня предъявлять «претензии» г-ну Копачеву и Вам. </w:t>
      </w:r>
      <w:r>
        <w:rPr/>
        <w:br/>
        <w:br/>
      </w:r>
      <w:r>
        <w:rPr>
          <w:rStyle w:val="Postbody"/>
        </w:rPr>
        <w:t xml:space="preserve">Вы думаете, что Вам возражает человек, защищающий свою веру, религию, Церковь. Это не так. </w:t>
      </w:r>
      <w:r>
        <w:rPr/>
        <w:br/>
        <w:br/>
      </w:r>
      <w:r>
        <w:rPr>
          <w:rStyle w:val="Postbody"/>
        </w:rPr>
        <w:t xml:space="preserve">Практически те же самые «претензии» я предъявляю и некоторым «крутым» православным издающим свои обращения к вождям Третьего Рима, открывающим сокровенные тайны России на основании «своих» знаний мыслей Бога, и тем самым пытающихся, естественно, совершенно бескорыстно помочь доверившимся им русским православным людям обрести «православное» понимание самих себя, своего места в окружающей действительности, т. е. абсолютно правильное «православное» мировоззрение. </w:t>
      </w:r>
      <w:r>
        <w:rPr/>
        <w:br/>
        <w:br/>
      </w:r>
      <w:r>
        <w:rPr>
          <w:rStyle w:val="Postbody"/>
        </w:rPr>
        <w:t xml:space="preserve">Постараюсь предельно кратко прояснить занимаемую мной позицию. </w:t>
      </w:r>
      <w:r>
        <w:rPr/>
        <w:br/>
        <w:br/>
      </w:r>
      <w:r>
        <w:rPr>
          <w:rStyle w:val="Postbody"/>
        </w:rPr>
        <w:t xml:space="preserve">Проводимая «крутыми» православными идея, согласно которой силы мира сего ведут борьбу с Православием, с Православной Церковью и, поэтому, необходимо приложить все усилия для защиты Православия, возможна только вследствие элементарной подмены понятий и преследует цель увести русских людей от защиты того, на преобразование чего действительно направлены усилия наших «бескорыстных» благодетелей. </w:t>
      </w:r>
      <w:r>
        <w:rPr/>
        <w:br/>
        <w:br/>
      </w:r>
      <w:r>
        <w:rPr>
          <w:rStyle w:val="Postbody"/>
        </w:rPr>
        <w:t xml:space="preserve">Важно понять, что бороться с самим по себе Православием, Церковью, являющейся таинственным телом Христовым совершенно бесперспективно. С таким же успехом можно бороться с Творцом, с Богом. Не может тварь нанести какой-нибудь ущерб Творцу. И точно так же как не нуждается Творец в защите твари от твари, не нуждается в защите твари и Православие, данное Богом (религия Откровения) и Церковь – тело Христово. </w:t>
      </w:r>
      <w:r>
        <w:rPr/>
        <w:br/>
        <w:br/>
      </w:r>
      <w:r>
        <w:rPr>
          <w:rStyle w:val="Postbody"/>
        </w:rPr>
        <w:t xml:space="preserve">Бороться с Церковью, кроме сказанного, бесперспективно еще и потому что совершенно не ясно каким образом Церковь – тело Христово может проявиться в нашем мире. Или что считать видимой частью Церкви – тела Христова здесь и сейчас. Еще проще – кто говорит истину от имени Церкви. </w:t>
      </w:r>
      <w:r>
        <w:rPr/>
        <w:br/>
        <w:br/>
      </w:r>
      <w:r>
        <w:rPr>
          <w:rStyle w:val="Postbody"/>
        </w:rPr>
        <w:t xml:space="preserve">Представлял ли Церковь </w:t>
      </w:r>
      <w:r>
        <w:rPr>
          <w:rStyle w:val="Postbody"/>
          <w:b/>
          <w:bCs/>
        </w:rPr>
        <w:t xml:space="preserve">Алексий II </w:t>
      </w:r>
      <w:r>
        <w:rPr>
          <w:rStyle w:val="Postbody"/>
        </w:rPr>
        <w:t xml:space="preserve">в США в начале 90-х определявший иудейских раввинов как наших братьев и тем самым противоречащий прямым словам Христа? </w:t>
      </w:r>
      <w:r>
        <w:rPr/>
        <w:br/>
        <w:br/>
      </w:r>
      <w:r>
        <w:rPr>
          <w:rStyle w:val="Postbody"/>
        </w:rPr>
        <w:t xml:space="preserve">Нет, конечно. Воспринимать подобные заявления возможно только как личное мнение господина «в свободное от основной работы время». </w:t>
      </w:r>
      <w:r>
        <w:rPr/>
        <w:br/>
        <w:br/>
      </w:r>
      <w:r>
        <w:rPr>
          <w:rStyle w:val="Postbody"/>
        </w:rPr>
        <w:t xml:space="preserve">Другой пример. </w:t>
      </w:r>
      <w:r>
        <w:rPr>
          <w:rStyle w:val="Postbody"/>
          <w:b/>
          <w:bCs/>
        </w:rPr>
        <w:t>Отец Максим Исповедник</w:t>
      </w:r>
      <w:r>
        <w:rPr>
          <w:rStyle w:val="Postbody"/>
        </w:rPr>
        <w:t xml:space="preserve">. Когда высшие иерархи Церкви ради политической пользы решили «подвинуться» Православием, Максим заявил – пусть все, но только не я, тем самым спас православных людей от уклонения в ересь. </w:t>
      </w:r>
      <w:r>
        <w:rPr/>
        <w:br/>
        <w:br/>
      </w:r>
      <w:r>
        <w:rPr>
          <w:rStyle w:val="Postbody"/>
        </w:rPr>
        <w:t xml:space="preserve">Вполне возможно, что Церковь проявилась в одном человеке, в отце Максиме – простом монахе. </w:t>
      </w:r>
      <w:r>
        <w:rPr/>
        <w:br/>
        <w:br/>
      </w:r>
      <w:r>
        <w:rPr>
          <w:rStyle w:val="Postbody"/>
        </w:rPr>
        <w:t xml:space="preserve">Что же действительно нуждается в постоянной защите? </w:t>
      </w:r>
      <w:r>
        <w:rPr/>
        <w:br/>
        <w:br/>
      </w:r>
      <w:r>
        <w:rPr>
          <w:rStyle w:val="Postbody"/>
        </w:rPr>
        <w:t xml:space="preserve">Вспомним притчу Христа о Сеятеле. Сеял Сеятель, и семя попадало на разную по качеству почву, почву при дороге, места каменистые, в терние, в добрую почву.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19 ко всякому, слушающему слово о Царствии и не разумеющему, приходит лукавый и похищает посеянное в сердце его – вот кого означает посеянное при дороге. (Матф.13:19) </w:t>
              <w:br/>
              <w:br/>
              <w:t>23 Посеянное же на доброй земле означает слышащего слово и разумеющего, который и бывает плодоносен (Матф. 13:23)</w:t>
            </w:r>
          </w:p>
        </w:tc>
      </w:tr>
    </w:tbl>
    <w:p>
      <w:pPr>
        <w:pStyle w:val="Normal"/>
        <w:spacing w:before="0" w:after="240"/>
        <w:rPr/>
      </w:pPr>
      <w:r>
        <w:rPr/>
        <w:br/>
      </w:r>
      <w:r>
        <w:rPr>
          <w:rStyle w:val="Postbody"/>
        </w:rPr>
        <w:t xml:space="preserve">В защите нуждается особость народа, мировоззрение русского человека, обеспечивающее его «плодоносность». И эта защита есть проявление высшей нравственности русского человека, как учит </w:t>
      </w:r>
      <w:r>
        <w:rPr>
          <w:rStyle w:val="Postbody"/>
          <w:b/>
          <w:bCs/>
        </w:rPr>
        <w:t>Николай Григорьевич Дебольский</w:t>
      </w:r>
      <w:r>
        <w:rPr>
          <w:rStyle w:val="Postbody"/>
        </w:rPr>
        <w:t xml:space="preserve">. </w:t>
      </w:r>
      <w:r>
        <w:rPr/>
        <w:br/>
        <w:br/>
      </w:r>
      <w:r>
        <w:rPr>
          <w:rStyle w:val="Postbody"/>
        </w:rPr>
        <w:t xml:space="preserve">На сайте </w:t>
      </w:r>
      <w:r>
        <w:rPr>
          <w:rStyle w:val="Postbody"/>
          <w:b/>
          <w:bCs/>
        </w:rPr>
        <w:t>ХРОНОС</w:t>
      </w:r>
      <w:r>
        <w:rPr>
          <w:rStyle w:val="Postbody"/>
        </w:rPr>
        <w:t xml:space="preserve"> есть очень хорошая статья </w:t>
      </w:r>
      <w:r>
        <w:rPr>
          <w:rStyle w:val="Postbody"/>
          <w:b/>
          <w:bCs/>
        </w:rPr>
        <w:t xml:space="preserve">Николая Петровича Ильина «Политика и философия (к обоснованию русского национализма)». </w:t>
      </w:r>
      <w:r>
        <w:rPr/>
        <w:br/>
        <w:br/>
      </w:r>
      <w:r>
        <w:rPr>
          <w:rStyle w:val="Postbody"/>
        </w:rPr>
        <w:t xml:space="preserve">(Уважаемый Хронос, не могли бы Вы дать прямую ссылку в этой теме на статью Н.П. Ильина?) </w:t>
      </w:r>
      <w:r>
        <w:rPr/>
        <w:br/>
        <w:br/>
      </w:r>
      <w:r>
        <w:rPr>
          <w:rStyle w:val="Postbody"/>
          <w:highlight w:val="yellow"/>
        </w:rPr>
        <w:t xml:space="preserve">В статье </w:t>
      </w:r>
      <w:r>
        <w:rPr>
          <w:rStyle w:val="Postbody"/>
          <w:b/>
          <w:bCs/>
          <w:highlight w:val="yellow"/>
        </w:rPr>
        <w:t xml:space="preserve">Н.П. Ильин </w:t>
      </w:r>
      <w:r>
        <w:rPr>
          <w:rStyle w:val="Postbody"/>
          <w:highlight w:val="yellow"/>
        </w:rPr>
        <w:t>кратко, но очень убедительно показывает связь политики и мировоззрения, политики от которой г-н Копачев и Вы, дорогой Ахроматист, учите устраниться, что означает устраниться от русского мировоззрения, поменять мировоззрение, определяющее русский народ как «плодоносный».</w:t>
      </w:r>
      <w:r>
        <w:rPr>
          <w:rStyle w:val="Postbody"/>
        </w:rPr>
        <w:t xml:space="preserve"> </w:t>
      </w:r>
      <w:r>
        <w:rPr/>
        <w:br/>
        <w:br/>
      </w:r>
      <w:r>
        <w:rPr>
          <w:rStyle w:val="Postbody"/>
        </w:rPr>
        <w:t xml:space="preserve">Николай Петрович заканчивает свою статью утверждением о непрерывной борьбе персонализма, как мировоззрения, с позитивизмом, как мировоззрением. Как философ Н.П. Ильин и должен был остановиться на этом заключении. </w:t>
      </w:r>
      <w:r>
        <w:rPr/>
        <w:br/>
        <w:br/>
      </w:r>
      <w:r>
        <w:rPr>
          <w:rStyle w:val="Postbody"/>
        </w:rPr>
        <w:t xml:space="preserve">Если подойти к разбираемому в статье вопросу с точки зрения борьбы религиозной мысли можно несколько дополнить, расширить угол обзора. </w:t>
      </w:r>
      <w:r>
        <w:rPr/>
        <w:br/>
        <w:br/>
      </w:r>
      <w:r>
        <w:rPr>
          <w:rStyle w:val="Postbody"/>
          <w:b/>
          <w:bCs/>
        </w:rPr>
        <w:t xml:space="preserve">А.Г. Дугин </w:t>
      </w:r>
      <w:r>
        <w:rPr>
          <w:rStyle w:val="Postbody"/>
        </w:rPr>
        <w:t xml:space="preserve">представляет борьбу религиозных идей как противостояние манифестационистского и креационистского (проявление мира и сотворение из «ничто») подходов. Я считаю такую точку зрения правильной. </w:t>
      </w:r>
      <w:r>
        <w:rPr/>
        <w:br/>
        <w:br/>
      </w:r>
      <w:r>
        <w:rPr>
          <w:rStyle w:val="Postbody"/>
        </w:rPr>
        <w:t xml:space="preserve">Но дальнейшие рассуждения г-на Дугина приводящие его к сближению саббатианства с Христианско-Православным (исихасты) развитием религиозной мысли, гностическим, суфийско-исмаилитско-шиитским, уже само объединение Православия с учением гностиков, суфиев и т.д. кое-что да значат, так сказать, и не объясняют мотивов столь кровавой борьбы. Кровавой в прямом смысле слова, так как противостояние мысли в конечном итоге выливается в реки крови человеческой. </w:t>
      </w:r>
      <w:r>
        <w:rPr/>
        <w:br/>
        <w:br/>
      </w:r>
      <w:r>
        <w:rPr>
          <w:rStyle w:val="Postbody"/>
          <w:highlight w:val="yellow"/>
        </w:rPr>
        <w:t>Я определяю противостояние религиозных идей определяющих общественные отношения людей, государственное устройство, политику как противостояние идеи личного спасения и спасения коллективного.</w:t>
      </w:r>
      <w:r>
        <w:rPr>
          <w:rStyle w:val="Postbody"/>
        </w:rPr>
        <w:t xml:space="preserve"> </w:t>
      </w:r>
      <w:r>
        <w:rPr/>
        <w:br/>
        <w:br/>
      </w:r>
      <w:r>
        <w:rPr>
          <w:rStyle w:val="Postbody"/>
          <w:b/>
          <w:bCs/>
        </w:rPr>
        <w:t>Пример коллективного спасения</w:t>
      </w:r>
      <w:r>
        <w:rPr>
          <w:rStyle w:val="Postbody"/>
        </w:rPr>
        <w:t xml:space="preserve">. Брахман, Единая Реальность. Брахман «засыпает», возникает иллюзия, майя, «сновидение». Брахману «снится» Вселенная, индивидуальные души. Брахман просыпается, феноменальная внешность блекнет, Вселенная и индивидуальные, </w:t>
      </w:r>
      <w:r>
        <w:rPr>
          <w:rStyle w:val="Postbody"/>
          <w:b/>
          <w:bCs/>
        </w:rPr>
        <w:t>единосущные</w:t>
      </w:r>
      <w:r>
        <w:rPr>
          <w:rStyle w:val="Postbody"/>
        </w:rPr>
        <w:t xml:space="preserve"> с Брахманом души поглощаются Брахманом, майя исчезает, происходит коллективное спасение. </w:t>
      </w:r>
      <w:r>
        <w:rPr/>
        <w:br/>
        <w:br/>
      </w:r>
      <w:r>
        <w:rPr>
          <w:rStyle w:val="Postbody"/>
          <w:b/>
          <w:bCs/>
        </w:rPr>
        <w:t>Другой пример</w:t>
      </w:r>
      <w:r>
        <w:rPr>
          <w:rStyle w:val="Postbody"/>
        </w:rPr>
        <w:t xml:space="preserve">. Б-г. При неудачной попытке создания мира «Божественные искры» попадают в материю. Задача «избранных», получивших мир «недоделанным», довести мир «до ума», т.е. освободить «искры» </w:t>
      </w:r>
      <w:r>
        <w:rPr>
          <w:rStyle w:val="Postbody"/>
          <w:b/>
          <w:bCs/>
        </w:rPr>
        <w:t>единосущные</w:t>
      </w:r>
      <w:r>
        <w:rPr>
          <w:rStyle w:val="Postbody"/>
        </w:rPr>
        <w:t xml:space="preserve"> Б-гу, которые и «поглотятся» Б-гом. Происходит коллективное спасение. </w:t>
      </w:r>
      <w:r>
        <w:rPr/>
        <w:br/>
        <w:br/>
      </w:r>
      <w:r>
        <w:rPr>
          <w:rStyle w:val="Postbody"/>
        </w:rPr>
        <w:t xml:space="preserve">Как видите, дорогой Ахроматист, идея в принципе одна. Разница только в том, что «искры» Брахмана пассивны, а «искры» Б-га очень активны. </w:t>
      </w:r>
      <w:r>
        <w:rPr/>
        <w:br/>
        <w:br/>
      </w:r>
      <w:r>
        <w:rPr>
          <w:rStyle w:val="Postbody"/>
        </w:rPr>
        <w:t xml:space="preserve">Я думаю, дорогой Ахроматист, что мы еще не забыли как нам идеологи «атеисты» указывали путь к коллективному спасению в «светлом будущем» поэтому не буду разбирать этот путь коллективного спасения. </w:t>
      </w:r>
      <w:r>
        <w:rPr/>
        <w:br/>
        <w:br/>
      </w:r>
      <w:r>
        <w:rPr>
          <w:rStyle w:val="Postbody"/>
          <w:b/>
          <w:bCs/>
          <w:highlight w:val="yellow"/>
        </w:rPr>
        <w:t>Примером личного спасения служит Православие</w:t>
      </w:r>
      <w:r>
        <w:rPr>
          <w:rStyle w:val="Postbody"/>
        </w:rPr>
        <w:t xml:space="preserve">. Бог создал вселенную и человека из «ничто». Тем самым положив непреодолимую границу между Собой и человеком в смысле невозможности единосущности. У каждого человека своя индивидуальная душа, подчеркиваю, не являющаяся частью Бога. </w:t>
      </w:r>
      <w:r>
        <w:rPr>
          <w:rStyle w:val="Postbody"/>
          <w:highlight w:val="yellow"/>
        </w:rPr>
        <w:t>У каждого человека свое «</w:t>
      </w:r>
      <w:r>
        <w:rPr>
          <w:rStyle w:val="Postbody"/>
          <w:b/>
          <w:bCs/>
          <w:highlight w:val="yellow"/>
        </w:rPr>
        <w:t>царство Божие внутрь вас есть</w:t>
      </w:r>
      <w:r>
        <w:rPr>
          <w:rStyle w:val="Postbody"/>
          <w:highlight w:val="yellow"/>
        </w:rPr>
        <w:t>» (Лук. 17:20—21). Человек лично совершенствует свое личное «царство Божие внутрь вас есть» и тем лично спасается.</w:t>
      </w:r>
      <w:r>
        <w:rPr>
          <w:rStyle w:val="Postbody"/>
        </w:rPr>
        <w:t xml:space="preserve"> </w:t>
      </w:r>
      <w:r>
        <w:rPr/>
        <w:br/>
        <w:br/>
      </w:r>
      <w:r>
        <w:rPr>
          <w:rStyle w:val="Postbody"/>
        </w:rPr>
        <w:t xml:space="preserve">Отсюда и исходят идеи организации жизни людей, государства, производства и т.д., политики. </w:t>
      </w:r>
      <w:r>
        <w:rPr>
          <w:rStyle w:val="Postbody"/>
          <w:highlight w:val="yellow"/>
        </w:rPr>
        <w:t>Организации на основе идеи персонализма (не путать с западным индивидуализмом, с предопределенностью спасения) и идеи коллективизма, где человек только винтик, шестеренка или живая часть собранного организма, т.е. не-личность, которой или группой которых совершенно убежденно жертвуют при определенных обстоятельствах, как, скажем, ящерица своим хвостом, ведь незаменимых людей нет.</w:t>
      </w:r>
      <w:r>
        <w:rPr>
          <w:rStyle w:val="Postbody"/>
        </w:rPr>
        <w:t xml:space="preserve"> </w:t>
      </w:r>
      <w:r>
        <w:rPr/>
        <w:br/>
        <w:br/>
        <w:br/>
      </w:r>
      <w:r>
        <w:rPr>
          <w:rStyle w:val="Postbody"/>
        </w:rPr>
        <w:t xml:space="preserve">Естественно, дорогой Ахроматист, в ахроматических коллективах на первых порах возрастает и производительность труда, мы же знаем как работали люди в первые пятилетки, и исчезнут на первых порах несуны, какой смысл, скажем почкам «жиреть» за счет сердца, как частям одного организма. </w:t>
      </w:r>
      <w:r>
        <w:rPr/>
        <w:br/>
        <w:br/>
      </w:r>
      <w:r>
        <w:rPr>
          <w:rStyle w:val="Postbody"/>
          <w:highlight w:val="yellow"/>
        </w:rPr>
        <w:t>Но, дорогой Ахроматист, ведь для внедрения ахроматических производств необходимо изменение существующего мировоззрения, необходимо изменение той «доброй почвы», о которой говорил Христос.</w:t>
      </w:r>
      <w:r>
        <w:rPr>
          <w:rStyle w:val="Postbody"/>
        </w:rPr>
        <w:t xml:space="preserve"> </w:t>
      </w:r>
      <w:r>
        <w:rPr/>
        <w:br/>
        <w:br/>
      </w:r>
      <w:r>
        <w:rPr>
          <w:rStyle w:val="Postbody"/>
        </w:rPr>
        <w:t xml:space="preserve">Кстати, суть революции как изменения «доброй почвы» определял и дорогой товарищ </w:t>
      </w:r>
      <w:r>
        <w:rPr>
          <w:rStyle w:val="Postbody"/>
          <w:b/>
          <w:bCs/>
        </w:rPr>
        <w:t>Лев Давидович Троцкий</w:t>
      </w:r>
      <w:r>
        <w:rPr>
          <w:rStyle w:val="Postbody"/>
        </w:rPr>
        <w:t xml:space="preserve">. Не помните, кого он предполагал вытравить из русской души? </w:t>
      </w:r>
      <w:r>
        <w:rPr/>
        <w:br/>
        <w:br/>
      </w:r>
      <w:r>
        <w:rPr>
          <w:rStyle w:val="Postbody"/>
        </w:rPr>
        <w:t xml:space="preserve">И как необходимое условие для коллективного спасения представляется осуществление руководящей роли, для успешного спасения разумеется, всевозможных "избранных", гуру, цадиков, идеологов партии, жрецов (концепция общественной безопасности, КОБ), «смыслократии» (другая известная Доктрина), «знати» из очень цветного, прямо таки небесного учения и т.д. </w:t>
      </w:r>
      <w:r>
        <w:rPr/>
        <w:br/>
        <w:br/>
      </w:r>
      <w:r>
        <w:rPr>
          <w:rStyle w:val="Postbody"/>
        </w:rPr>
        <w:t xml:space="preserve">Но, дорогой Ахроматист, за всеми этим калейдоскопом вывесок стоит одна тасующая их идея… </w:t>
      </w:r>
      <w:r>
        <w:rPr/>
        <w:br/>
        <w:br/>
      </w:r>
      <w:r>
        <w:rPr>
          <w:rStyle w:val="Postbody"/>
        </w:rPr>
        <w:t xml:space="preserve">И ведь говорил же Христос, что не нужно выдумывать никаких «идей», зовущих в любое «светлое будущее», не нужно измышлять никаких коллективных спасений наперед. Говорил же, что дадено каждому из вас по личному «царство Божие внутрь вас есть», вот и совершенствуйте каждый свое персонально, тем и живы будете, тем и спасетес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32. потому что всего этого ищут язычники, и потому что Отец ваш Небесный знает, что вы имеете нужду во всем этом. </w:t>
              <w:br/>
              <w:br/>
              <w:t xml:space="preserve">33. Ищите же прежде Царства Божия и правды Его, и это все приложится вам. </w:t>
              <w:br/>
              <w:br/>
              <w:t xml:space="preserve">34. Итак не заботьтесь о завтрашнем дне, </w:t>
            </w:r>
            <w:r>
              <w:rPr>
                <w:b/>
                <w:bCs/>
                <w:u w:val="single"/>
              </w:rPr>
              <w:t>ибо завтрашний будет сам заботиться о своем</w:t>
            </w:r>
            <w:r>
              <w:rPr/>
              <w:t>: довольно для каждого своей заботы. (Матф. 6:32-34)</w:t>
            </w:r>
          </w:p>
        </w:tc>
      </w:tr>
    </w:tbl>
    <w:p>
      <w:pPr>
        <w:pStyle w:val="Normal"/>
        <w:ind w:firstLine="709"/>
        <w:rPr/>
      </w:pPr>
      <w:r>
        <w:rPr/>
        <w:br/>
      </w:r>
      <w:r>
        <w:rPr>
          <w:rStyle w:val="Postbody"/>
        </w:rPr>
        <w:t xml:space="preserve">Не доходит до нас, дорогой Ахроматист… </w:t>
      </w:r>
      <w:r>
        <w:rPr/>
        <w:br/>
        <w:br/>
      </w:r>
      <w:r>
        <w:rPr>
          <w:rStyle w:val="Postbody"/>
        </w:rPr>
        <w:t xml:space="preserve">Я не отстаиваю, «защищая свои взгляды на фундаментальные основы веры», истинность Православия. Я предъявляю «претензии» г-ну Копачеву и Вам, дорогой Ахроматист, с позиций русского националиста, желающего, чтобы наши с Вами правнуки и прапраправнуки остались русскими людьми, обладающими «доброй почвой», русским самосознанием. </w:t>
      </w:r>
      <w:r>
        <w:rPr/>
        <w:br/>
        <w:br/>
      </w:r>
      <w:r>
        <w:rPr>
          <w:rStyle w:val="Postbody"/>
        </w:rPr>
        <w:t xml:space="preserve">Надеюсь мне не нужно указывать Вам на то обстоятельство, что ни у г-на Копачева, ни у Вас совсем не упоминается о русском народе. Говорится только о народе России как чем-то духовно однородном, как о чем-то очень близком в духовном смысле с народом Индии, говорится вслед за «бескорыстным» розенкрейцером Рерихом, совершенно не предполагавшим, разумеется, того, что векторы, определяющие направление духовности русского народа и народов Индии расположены точно под углом 180 градусов. </w:t>
      </w:r>
      <w:r>
        <w:rPr/>
        <w:br/>
        <w:br/>
      </w:r>
      <w:r>
        <w:rPr>
          <w:rStyle w:val="Postbody"/>
        </w:rPr>
        <w:t xml:space="preserve">И еще, дорогой Ахроматист, не думайте, что я «сержусь» и поэтому «наезжаю» на г-на Копачева или на </w:t>
      </w:r>
      <w:r>
        <w:rPr>
          <w:rStyle w:val="Postbody"/>
          <w:b/>
          <w:bCs/>
        </w:rPr>
        <w:t>Аризаля.</w:t>
      </w:r>
      <w:r>
        <w:rPr>
          <w:rStyle w:val="Postbody"/>
        </w:rPr>
        <w:t xml:space="preserve"> Я не в праве себе этого позволить. И вот по какой причине. </w:t>
      </w:r>
      <w:r>
        <w:rPr/>
        <w:br/>
        <w:br/>
      </w:r>
      <w:r>
        <w:rPr>
          <w:rStyle w:val="Postbody"/>
        </w:rPr>
        <w:t xml:space="preserve">От г-на Копачева хранители идеи коллективного спасения тщательно скрывали настоящую русскую национальную мысль. Не мог он купить свободно в магазине книги </w:t>
      </w:r>
      <w:r>
        <w:rPr>
          <w:rStyle w:val="Postbody"/>
          <w:b/>
          <w:bCs/>
        </w:rPr>
        <w:t>Н.Н. Страхова, П.А. Бакунина, П.Е. Астафьева, В.И. Несмелова</w:t>
      </w:r>
      <w:r>
        <w:rPr>
          <w:rStyle w:val="Postbody"/>
        </w:rPr>
        <w:t xml:space="preserve">, зато свободно мог приобрести опубликованные бредни «русских» теософов. А </w:t>
      </w:r>
      <w:r>
        <w:rPr>
          <w:rStyle w:val="Postbody"/>
          <w:b/>
          <w:bCs/>
        </w:rPr>
        <w:t xml:space="preserve">Исаак Соломонович Лурия </w:t>
      </w:r>
      <w:r>
        <w:rPr>
          <w:rStyle w:val="Postbody"/>
        </w:rPr>
        <w:t xml:space="preserve">вообще жил значительно раньше названных мной и не неназванных русских философов и уж тем более не мог посетить страничку сайта </w:t>
      </w:r>
      <w:r>
        <w:rPr>
          <w:rStyle w:val="Postbody"/>
          <w:b/>
          <w:bCs/>
        </w:rPr>
        <w:t xml:space="preserve">ХРОНОС «Русская национальная философия в трудах ее создателей». </w:t>
      </w:r>
      <w:r>
        <w:rPr>
          <w:rStyle w:val="Postbody"/>
        </w:rPr>
        <w:t xml:space="preserve">Отсюда и… </w:t>
      </w:r>
      <w:r>
        <w:rPr/>
        <w:br/>
        <w:br/>
      </w:r>
      <w:r>
        <w:rPr>
          <w:rStyle w:val="Postbody"/>
        </w:rPr>
        <w:t>С уважением, Александр К.</w:t>
      </w:r>
    </w:p>
    <w:p>
      <w:pPr>
        <w:pStyle w:val="Normal"/>
        <w:ind w:firstLine="709"/>
        <w:rPr/>
      </w:pPr>
      <w:r>
        <w:rPr>
          <w:rStyle w:val="Postbody"/>
        </w:rPr>
        <w:t xml:space="preserve">_____________________________ </w:t>
      </w:r>
    </w:p>
    <w:p>
      <w:pPr>
        <w:pStyle w:val="Normal"/>
        <w:ind w:firstLine="709"/>
        <w:rPr>
          <w:rStyle w:val="Postbody"/>
        </w:rPr>
      </w:pPr>
      <w:r>
        <w:rPr/>
      </w:r>
    </w:p>
    <w:p>
      <w:pPr>
        <w:pStyle w:val="Normal"/>
        <w:ind w:firstLine="709"/>
        <w:rPr>
          <w:rStyle w:val="Name"/>
          <w:b/>
          <w:b/>
          <w:bCs/>
        </w:rPr>
      </w:pPr>
      <w:hyperlink r:id="rId14">
        <w:r>
          <w:rPr>
            <w:rStyle w:val="InternetLink"/>
            <w:b/>
            <w:bCs/>
          </w:rPr>
          <w:t>Хронос</w:t>
        </w:r>
      </w:hyperlink>
    </w:p>
    <w:p>
      <w:pPr>
        <w:pStyle w:val="Normal"/>
        <w:ind w:firstLine="709"/>
        <w:rPr/>
      </w:pPr>
      <w:r>
        <w:rPr>
          <w:rStyle w:val="Postbody"/>
        </w:rPr>
        <w:t>Александр К., не могли бы Вы сообщить точное название статьи?</w:t>
      </w:r>
    </w:p>
    <w:p>
      <w:pPr>
        <w:pStyle w:val="Normal"/>
        <w:ind w:firstLine="709"/>
        <w:rPr/>
      </w:pPr>
      <w:r>
        <w:rPr>
          <w:rStyle w:val="Postbody"/>
        </w:rPr>
        <w:t xml:space="preserve">___________________________ </w:t>
      </w:r>
    </w:p>
    <w:p>
      <w:pPr>
        <w:pStyle w:val="Normal"/>
        <w:ind w:firstLine="709"/>
        <w:rPr/>
      </w:pPr>
      <w:hyperlink r:id="rId15">
        <w:r>
          <w:rPr>
            <w:rStyle w:val="InternetLink"/>
            <w:b/>
            <w:bCs/>
          </w:rPr>
          <w:t>Александр К.</w:t>
        </w:r>
      </w:hyperlink>
      <w:r>
        <w:rPr>
          <w:rStyle w:val="Name"/>
          <w:b/>
          <w:bCs/>
        </w:rPr>
        <w:t xml:space="preserve"> </w:t>
      </w:r>
    </w:p>
    <w:p>
      <w:pPr>
        <w:pStyle w:val="Normal"/>
        <w:ind w:firstLine="709"/>
        <w:rPr/>
      </w:pPr>
      <w:r>
        <w:rPr>
          <w:rStyle w:val="Postbody"/>
        </w:rPr>
        <w:t>Уважаемый Хронос, я приношу свои извинения. Статья находится в №5 «Русское самосознание». Мне показалось, что я видел статью на ХРОНОС.</w:t>
      </w:r>
    </w:p>
    <w:p>
      <w:pPr>
        <w:pStyle w:val="Normal"/>
        <w:ind w:firstLine="709"/>
        <w:rPr/>
      </w:pPr>
      <w:r>
        <w:rPr>
          <w:rStyle w:val="Postbody"/>
        </w:rPr>
        <w:t xml:space="preserve">___________________________  </w:t>
      </w:r>
    </w:p>
    <w:p>
      <w:pPr>
        <w:pStyle w:val="Normal"/>
        <w:ind w:firstLine="709"/>
        <w:rPr/>
      </w:pPr>
      <w:hyperlink r:id="rId16">
        <w:r>
          <w:rPr>
            <w:rStyle w:val="InternetLink"/>
            <w:b/>
            <w:bCs/>
          </w:rPr>
          <w:t>Хронос</w:t>
        </w:r>
      </w:hyperlink>
      <w:r>
        <w:rPr>
          <w:rStyle w:val="Name"/>
          <w:b/>
          <w:bCs/>
        </w:rPr>
        <w:t xml:space="preserve"> </w:t>
      </w:r>
    </w:p>
    <w:p>
      <w:pPr>
        <w:pStyle w:val="Normal"/>
        <w:ind w:firstLine="709"/>
        <w:rPr/>
      </w:pPr>
      <w:r>
        <w:rPr>
          <w:rStyle w:val="Postbody"/>
        </w:rPr>
        <w:t xml:space="preserve">Сообщаю адрес статьи </w:t>
      </w:r>
      <w:hyperlink r:id="rId17" w:tgtFrame="_blank">
        <w:r>
          <w:rPr>
            <w:rStyle w:val="InternetLink"/>
          </w:rPr>
          <w:t>Политика и экономика</w:t>
        </w:r>
      </w:hyperlink>
      <w:r>
        <w:rPr>
          <w:rStyle w:val="Postbody"/>
        </w:rPr>
        <w:t>. (к обоснованию русского национализма).</w:t>
      </w:r>
    </w:p>
    <w:p>
      <w:pPr>
        <w:pStyle w:val="Normal"/>
        <w:ind w:firstLine="709"/>
        <w:rPr/>
      </w:pPr>
      <w:r>
        <w:rPr>
          <w:rStyle w:val="Postbody"/>
        </w:rPr>
        <w:t xml:space="preserve">____________________________  </w:t>
      </w:r>
    </w:p>
    <w:p>
      <w:pPr>
        <w:pStyle w:val="Normal"/>
        <w:ind w:firstLine="709"/>
        <w:rPr>
          <w:rStyle w:val="Postbody"/>
        </w:rPr>
      </w:pPr>
      <w:r>
        <w:rPr/>
        <w:t xml:space="preserve">Дорогой </w:t>
      </w:r>
      <w:hyperlink r:id="rId18">
        <w:r>
          <w:rPr>
            <w:rStyle w:val="InternetLink"/>
            <w:b/>
            <w:bCs/>
          </w:rPr>
          <w:t>Александр К.</w:t>
        </w:r>
      </w:hyperlink>
      <w:r>
        <w:rPr>
          <w:rStyle w:val="Name"/>
          <w:b/>
          <w:bCs/>
        </w:rPr>
        <w:t xml:space="preserve"> </w:t>
      </w:r>
      <w:r>
        <w:rPr>
          <w:rStyle w:val="Postbody"/>
        </w:rPr>
        <w:t>вначале по поводу моего негативного отношения к политике и политикам.</w:t>
      </w:r>
    </w:p>
    <w:p>
      <w:pPr>
        <w:pStyle w:val="Normal"/>
        <w:ind w:firstLine="709"/>
        <w:rPr>
          <w:rStyle w:val="Postbody"/>
        </w:rPr>
      </w:pPr>
      <w:r>
        <w:rPr>
          <w:rStyle w:val="Postbody"/>
        </w:rPr>
        <w:br/>
        <w:t xml:space="preserve"> н</w:t>
      </w:r>
      <w:r>
        <w:rPr>
          <w:rStyle w:val="Postbody"/>
          <w:highlight w:val="yellow"/>
        </w:rPr>
        <w:t>а сайте [b]ХРОНОС[/b] есть очень хорошая статья [b]Николая Петровича Ильина «Политика и философия (к обоснованию русского национализма)». [/b]</w:t>
      </w:r>
      <w:r>
        <w:rPr>
          <w:highlight w:val="yellow"/>
        </w:rPr>
        <w:br/>
      </w:r>
      <w:r>
        <w:rPr>
          <w:rStyle w:val="Postbody"/>
          <w:highlight w:val="yellow"/>
        </w:rPr>
        <w:t xml:space="preserve">В статье </w:t>
      </w:r>
      <w:r>
        <w:rPr>
          <w:rStyle w:val="Postbody"/>
          <w:b/>
          <w:bCs/>
          <w:highlight w:val="yellow"/>
        </w:rPr>
        <w:t xml:space="preserve">Н.П. Ильин </w:t>
      </w:r>
      <w:r>
        <w:rPr>
          <w:rStyle w:val="Postbody"/>
          <w:highlight w:val="yellow"/>
        </w:rPr>
        <w:t>кратко, но очень убедительно показывает связь политики и мировоззрения, политики от которой г-н Копачев и Вы, дорогой Ахроматист, учите устраниться, что означает устраниться от русского мировоззрения, поменять мировоззрение, определяющее русский народ как «плодоносный».</w:t>
      </w:r>
      <w:r>
        <w:rPr>
          <w:rStyle w:val="Postbody"/>
        </w:rPr>
        <w:t xml:space="preserve"> </w:t>
      </w:r>
      <w:r>
        <w:rPr/>
        <w:br/>
      </w:r>
    </w:p>
    <w:p>
      <w:pPr>
        <w:pStyle w:val="Normal"/>
        <w:ind w:firstLine="709"/>
        <w:jc w:val="both"/>
        <w:rPr/>
      </w:pPr>
      <w:r>
        <w:rPr/>
        <w:t>Почитал я эту статью и рекомендованные материалы сайта и получил искреннее удовольствие от уверенных суждений, вполне здравых мыслей и аргументированных взглядов (о своих впечатлениях от националистической литературы выскажу ниже). Сейчас о политике.</w:t>
      </w:r>
    </w:p>
    <w:p>
      <w:pPr>
        <w:pStyle w:val="Normal"/>
        <w:ind w:firstLine="709"/>
        <w:jc w:val="both"/>
        <w:rPr/>
      </w:pPr>
      <w:r>
        <w:rPr/>
        <w:t xml:space="preserve">Мне не нравится то, что Вы уважаемый, категорически заявляете, что на Ваш взгляд будут совершать люди, придерживающиеся ахроматических взглядов. Вы уверенно утверждаете, что устранение от политики, требует обязательного устранения от русского мировоззрения, что предстоит поменять мировоззрение, определяющее русский народ как "плодоносный". </w:t>
      </w:r>
    </w:p>
    <w:p>
      <w:pPr>
        <w:pStyle w:val="Normal"/>
        <w:ind w:firstLine="709"/>
        <w:jc w:val="both"/>
        <w:rPr/>
      </w:pPr>
      <w:r>
        <w:rPr/>
        <w:t xml:space="preserve">Скажите, с какой стати люди должны будут отказываться оттого, что им дорого, если решат следовать ахроматическим правилам? Не только я, но и Копачев постоянно подчеркивал, что человеку, имеющему глубокие религиозные представления, углубляющему свои усилия в постижении божественной сущность того, что скрыто от людей бездушных, намного проще принять ахроматические правила и принципы поведения, чем людям неверующим.  </w:t>
      </w:r>
    </w:p>
    <w:p>
      <w:pPr>
        <w:pStyle w:val="Normal"/>
        <w:ind w:firstLine="709"/>
        <w:jc w:val="both"/>
        <w:rPr/>
      </w:pPr>
      <w:r>
        <w:rPr/>
        <w:t>При всей своей симпатии к русским национальным идеям, не могу согласиться и не могу поверить, что использование их в качестве политических лозунгов, обеспечит достижение тех целей которые Вы ставите перед собой. Глубоко убежден, что политики обязательно испоганят любую, даже самую благую идею, поскольку они (политики) любые идеи и лозунги приспосабливают то ли для получения личной власти, то ли для получения дополнительных финансов. Сущность политика такая, что говоря одно (обычно такое, что может понравиться другим), на деле добиваются совершенно другого.</w:t>
      </w:r>
    </w:p>
    <w:p>
      <w:pPr>
        <w:pStyle w:val="Normal"/>
        <w:ind w:firstLine="709"/>
        <w:jc w:val="both"/>
        <w:rPr/>
      </w:pPr>
      <w:r>
        <w:rPr/>
        <w:t xml:space="preserve">Вот Вам наглядный пример из жизни тех, которые относятся к русскому национализму по меньшей мере не слишком лояльно. На днях муфтий Нафигулла Аширов выступил с громкими заявлениями. Он предложил объединиться всем россиянам, страдающим от "общего угнетения со стороны фашистов". Его выступление получило заметный резонанс, одобряют предложение многие из его единоверцев и сердобольных либералов. Приводятся примеры, и вполне возможно достоверные, бандитских нападений на выходцев из исламских республик и на девушек носящих хиджаб. Выступая с политическими заявлениями, этот священнослужитель преследует цели совершенно отличающиеся от тех которые нашли значительное количество сочувствующих. </w:t>
      </w:r>
    </w:p>
    <w:p>
      <w:pPr>
        <w:pStyle w:val="Normal"/>
        <w:ind w:firstLine="709"/>
        <w:jc w:val="both"/>
        <w:rPr/>
      </w:pPr>
      <w:r>
        <w:rPr/>
        <w:t xml:space="preserve">Ведь он в своих истинных намерениях совсем не оригинален. Мы отлично знаем из лондонской, парижской практике из примеров других стран Европы, как, отгородившись от коренного населения, в обстановке неподконтрольной обществу, проповедники радикального  Ислама становились фактическими вождями в таких анклавах. Это пример того, как мысли способные вызвать сочувствие или согласие у сердобольных, политики опошляют до дел вызывающих омерзение. </w:t>
      </w:r>
    </w:p>
    <w:p>
      <w:pPr>
        <w:pStyle w:val="Normal"/>
        <w:ind w:firstLine="709"/>
        <w:jc w:val="both"/>
        <w:rPr/>
      </w:pPr>
      <w:r>
        <w:rPr/>
        <w:t xml:space="preserve">Здесь я преднамеренно привел пример не самого дружественного Вам течения, потому как в их порочность думаю, Вы легче поверите. Кстати при таком благосклонном отношении Ваших кумиров к политической деятельности, я не вижу на нашем политическом Олимпе заметного количества деятелей, подчеркивающих родственные Вам взгляды. Могу лишь припомнить депутата Госдумы Н.А. Нарочницкую. Она действительно не только в своих научных трудах доказывает благотворные предпосылки заложенные в Православии, но и обосновывает наличие важных и положительных отличий в характере русских людей и славянских народов вообще. То, что она отстаивает свои позиции по этим вопросам на всевозможных международных мероприятиях, я кстати, отношу не столько к политике, а больше к научной деятельности. </w:t>
      </w:r>
    </w:p>
    <w:p>
      <w:pPr>
        <w:pStyle w:val="Normal"/>
        <w:ind w:firstLine="709"/>
        <w:jc w:val="both"/>
        <w:rPr/>
      </w:pPr>
      <w:r>
        <w:rPr/>
        <w:t>Далее по поводу объемных рассуждений на тему различий в попытках личного спасения и коллективного. Безоговорочно принимаю Ваш тезис о том, что примером личного спасения есть Православие. Истинно верю, что только углубление в царство Божие, которое внутри человека есть, он способен именно самостоятельно, лично ощутить единение с  Богом. При этом такое обретение божественного в принципе возможно и у святого отшельника в одиноком скиту, и у воцерковленного верующего,  регулярно посещающего службу, и у человека лишенного возможности посещать церковь, а наоборот вынужденного переносить страдания в обществе допустим бандитов, но глубоко задумавшегося о спасении своей Души.</w:t>
      </w:r>
    </w:p>
    <w:p>
      <w:pPr>
        <w:pStyle w:val="Normal"/>
        <w:ind w:firstLine="709"/>
        <w:jc w:val="both"/>
        <w:rPr/>
      </w:pPr>
      <w:r>
        <w:rPr/>
        <w:t>Думаю, что человеку гораздо проще постичь все величие царства Божья, которое может раскрыться в его Душе в обществе единомышленников доброжелательных коллег, чем в среде богохульников, человеконенавистников или  корыстных стяжателей.</w:t>
      </w:r>
    </w:p>
    <w:p>
      <w:pPr>
        <w:pStyle w:val="Normal"/>
        <w:ind w:firstLine="709"/>
        <w:jc w:val="both"/>
        <w:rPr/>
      </w:pPr>
      <w:r>
        <w:rPr/>
        <w:t xml:space="preserve">Это я в очередной раз подвожу Вас к той мысли, что соблюдение ахроматических принципов, участие в ахроматическом производстве ни в коей мере не может препятствовать соблюдению тех правил, которые Вы и Ваши единомышленники избрали себе в качестве путеводных. Прочитанные мной материалы по русскому национализму, не демонстрируют антагонизма ахроматическим представлениям. Не нашел я ни требований уничтожать иноверцев, ни призывов к загаживанию естественной природной среды, ни ставки на обман партнеров в делах. А люди, как бы глубоко и истово они не сосредотачивались на своей персоне, должны жить, есть, зарабатывать средства для пропитания своего и членов своей семьи. </w:t>
      </w:r>
    </w:p>
    <w:p>
      <w:pPr>
        <w:pStyle w:val="Normal"/>
        <w:ind w:firstLine="709"/>
        <w:jc w:val="both"/>
        <w:rPr/>
      </w:pPr>
      <w:r>
        <w:rPr/>
        <w:t xml:space="preserve">Ахроматические принципы формирования первичных производственных коллективов, предусматривает добровольное объединение родственных по духу людей, которые доверяют друг другу и каждый из которых согласен на присутствие в коллективе персонально каждого его будущего члена. Так, что же мешает Вашим единомышленникам, удовлетворяющим указанным требованиям, принять простые правила и наряду с важными для Души православными  принципами во спасение, одновременно, попутно, с пользой заниматься еще и производственной деятельностью. А правила действительно крайне просты: сохраняй Природу, не обманывай партнеров, принимай только реально выполнимые производственные обязательства, строго отвечай за невыполнение того, что обязался выполнить, и следуй ахроматическому способу организации производственных процессов. При этом высокая экономическая эффективность и удовлетворение результатами своего вдохновенного труда гарантируются. Что же здесь подрывает устои Ваших подходов?  </w:t>
      </w:r>
    </w:p>
    <w:p>
      <w:pPr>
        <w:pStyle w:val="Normal"/>
        <w:ind w:firstLine="709"/>
        <w:rPr/>
      </w:pPr>
      <w:r>
        <w:rPr/>
        <w:t>Вы утверждаете, что "</w:t>
      </w:r>
      <w:r>
        <w:rPr>
          <w:rStyle w:val="Postbody"/>
        </w:rPr>
        <w:t>для внедрения ахроматических производств необходимо изменение существующего мировоззрения, необходимо изменение той «доброй почвы», о которой говорил Христос" . Не уж то для соблюдения тех основных правил ахроматического общежития, которые я перечислил, необходимы такие жертвы? Пусть люди остаются с этим мировоззрением, совершенствуют его, углубляют. Лишь бы это приносило лично им пользу и удовлетворение. А ахроматическим принципам это не помешает, не повредит, и даже поможет в их добросовестном исполнении.</w:t>
      </w:r>
    </w:p>
    <w:p>
      <w:pPr>
        <w:pStyle w:val="Normal"/>
        <w:ind w:firstLine="709"/>
        <w:rPr/>
      </w:pPr>
      <w:r>
        <w:rPr>
          <w:rStyle w:val="Postbody"/>
        </w:rPr>
        <w:t xml:space="preserve">Далее Вы пишете, что искренне желаете, " чтобы наши с Вами правнуки и прапраправнуки остались русскими людьми, обладающими «доброй почвой», русским самосознанием."  Так и я о том же пекусь! Ведь гораздо выше вероятность реализации этих планов, если наши потомки, сохраняя "добрую почву" смогут вдобавок еще обеспечить и высокую экономическую эффективность своего труда. К месту будет отметить, что в своих работах Копачев, подчеркивал, что только россияне, впитавшие в себя преимущества Православия  и русского характера способны на деле осуществлять ахроматические свершения.  Жителям западных государств, применить подобное на деле пока не возможно. Только возможно в отдаленном будущем, и только на нашем убедительном примере их возможно будет сподвигнуть на искреннее согласие с предложенными принципами. </w:t>
      </w:r>
      <w:r>
        <w:rPr/>
        <w:br/>
      </w:r>
      <w:r>
        <w:rPr>
          <w:b/>
        </w:rPr>
        <w:t>Дорогой Хронос</w:t>
      </w:r>
      <w:r>
        <w:rPr/>
        <w:t xml:space="preserve">, совершенно неожиданным для меня было Ваше выступление, по поводу того, что мои материалы не являются богоугодными. Во первых, я упорно потрудился устранив те, замечания, которые Вы высказали в личном письме по поводу предложенного мной материала и ждал его публикации на сайте или возможных замечаний через личную переписку. Однако несмотря на Ваше категорическое утверждение, но памятуя о согласии размещать на Вашем сайте разные материалы, я все же надеюсь, что Вы согласитесь разместить и мою работу, а посетители пусть судят (в меру силы  своей  веры) о ее богоугодности. </w:t>
      </w:r>
    </w:p>
    <w:p>
      <w:pPr>
        <w:pStyle w:val="Normal"/>
        <w:ind w:firstLine="709"/>
        <w:rPr/>
      </w:pPr>
      <w:r>
        <w:rPr/>
        <w:t>С уважением</w:t>
      </w:r>
    </w:p>
    <w:p>
      <w:pPr>
        <w:pStyle w:val="Normal"/>
        <w:ind w:firstLine="709"/>
        <w:rPr/>
      </w:pPr>
      <w:r>
        <w:rPr/>
        <w:t xml:space="preserve">Ахроматист </w:t>
      </w:r>
    </w:p>
    <w:p>
      <w:pPr>
        <w:pStyle w:val="Normal"/>
        <w:ind w:firstLine="709"/>
        <w:rPr/>
      </w:pPr>
      <w:r>
        <w:rPr/>
        <w:t xml:space="preserve">____________________________ </w:t>
      </w:r>
    </w:p>
    <w:p>
      <w:pPr>
        <w:pStyle w:val="Normal"/>
        <w:ind w:firstLine="709"/>
        <w:rPr/>
      </w:pPr>
      <w:hyperlink r:id="rId19">
        <w:r>
          <w:rPr>
            <w:rStyle w:val="InternetLink"/>
            <w:b/>
            <w:bCs/>
          </w:rPr>
          <w:t>Александр К.</w:t>
        </w:r>
      </w:hyperlink>
      <w:r>
        <w:rPr>
          <w:rStyle w:val="Name"/>
          <w:b/>
          <w:bCs/>
        </w:rPr>
        <w:t xml:space="preserve"> </w:t>
      </w:r>
    </w:p>
    <w:p>
      <w:pPr>
        <w:pStyle w:val="Normal"/>
        <w:spacing w:before="0" w:after="240"/>
        <w:rPr/>
      </w:pPr>
      <w:r>
        <w:rPr>
          <w:rStyle w:val="Postbody"/>
        </w:rPr>
        <w:t xml:space="preserve">Дорогой Ахроматист, не успел я уговорить Вас не зачислять меня в члены движения ХАБАД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Поэтому, если бы я дал повод к такому толкованию моих высказываний, меня смело можно было бы причислить к членам движения ХАБАД ( Хохма. Бина. Даат.) Очень Вас прошу уволить меня от такой чести.</w:t>
            </w:r>
          </w:p>
        </w:tc>
      </w:tr>
    </w:tbl>
    <w:p>
      <w:pPr>
        <w:pStyle w:val="Normal"/>
        <w:spacing w:before="0" w:after="240"/>
        <w:rPr/>
      </w:pPr>
      <w:r>
        <w:rPr/>
        <w:br/>
        <w:br/>
      </w:r>
      <w:r>
        <w:rPr>
          <w:rStyle w:val="Postbody"/>
        </w:rPr>
        <w:t xml:space="preserve">как Вы пытаетесь «превратить меня в идолопоклонник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Кстати при таком благосклонном отношении </w:t>
            </w:r>
            <w:r>
              <w:rPr>
                <w:u w:val="single"/>
              </w:rPr>
              <w:t xml:space="preserve">Ваших кумиров </w:t>
            </w:r>
            <w:r>
              <w:rPr/>
              <w:t>к политической деятельности</w:t>
            </w:r>
          </w:p>
        </w:tc>
      </w:tr>
    </w:tbl>
    <w:p>
      <w:pPr>
        <w:pStyle w:val="Normal"/>
        <w:spacing w:before="0" w:after="240"/>
        <w:rPr/>
      </w:pPr>
      <w:r>
        <w:rPr/>
        <w:br/>
        <w:br/>
      </w:r>
      <w:r>
        <w:rPr>
          <w:rStyle w:val="Postbody"/>
          <w:highlight w:val="yellow"/>
        </w:rPr>
        <w:t>О каких «кумирах» Вы пишите? Еще раз очень Вас прошу уволить меня от такой чести</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Мне не нравится то, что Вы уважаемый, категорически заявляете, что на Ваш взгляд будут совершать люди, придерживающиеся ахроматических взглядов. Вы уверенно утверждаете, что устранение от политики, требует обязательного устранения от русского мировоззрения, что предстоит поменять мировоззрение, определяющее русский народ как "плодоносный".</w:t>
            </w:r>
          </w:p>
        </w:tc>
      </w:tr>
    </w:tbl>
    <w:p>
      <w:pPr>
        <w:pStyle w:val="Normal"/>
        <w:spacing w:before="0" w:after="240"/>
        <w:rPr/>
      </w:pPr>
      <w:r>
        <w:rPr/>
        <w:br/>
        <w:br/>
      </w:r>
      <w:r>
        <w:rPr>
          <w:rStyle w:val="Postbody"/>
        </w:rPr>
        <w:t xml:space="preserve">Дорогой Ахроматист, нравится Вам или не нравится, но я думаю, что Вы не возьмете на себя смелость попытаться опротестовать то положение, согласно которому и политика и организация производства имеют в своем основании некоторое понимание правильного, должного устройства жизни, некоторого правильного, должного определения человеком своего положения в мире, т.е. мировоззрения. О чем я и писал в предыдущем посте на основании «объемных рассуждений на тему различий в попытках личного спасения и коллективног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Отсюда и исходят идеи организации жизни людей, государства, производства и т.д., политики. Организации на основе идеи персонализма (не путать с западным индивидуализмом, с предопределенностью спасения) и идеи коллективизма…</w:t>
            </w:r>
          </w:p>
        </w:tc>
      </w:tr>
    </w:tbl>
    <w:p>
      <w:pPr>
        <w:pStyle w:val="Normal"/>
        <w:spacing w:before="0" w:after="240"/>
        <w:rPr/>
      </w:pPr>
      <w:r>
        <w:rPr/>
        <w:br/>
        <w:br/>
      </w:r>
      <w:r>
        <w:rPr>
          <w:rStyle w:val="Postbody"/>
          <w:highlight w:val="yellow"/>
        </w:rPr>
        <w:t xml:space="preserve">Поясняю еще раз. Для того чтобы русскому человеку, человеку русского мировоззрения, в основании которого лежит понимание устройства жизни определяемое философией персонализма перейти к построению жизни по «правилам» ахроматизма, необходимо русское национальное мировоззрение заменить на мировоззрение ахроматическое, бесцветное, не национальное, </w:t>
      </w:r>
      <w:r>
        <w:rPr>
          <w:rStyle w:val="Postbody"/>
          <w:highlight w:val="yellow"/>
          <w:u w:val="single"/>
        </w:rPr>
        <w:t>выдуманное</w:t>
      </w:r>
      <w:r>
        <w:rPr>
          <w:rStyle w:val="Postbody"/>
          <w:highlight w:val="yellow"/>
        </w:rPr>
        <w:t>, искусственное</w:t>
      </w:r>
      <w:r>
        <w:rPr>
          <w:rStyle w:val="Postbody"/>
        </w:rPr>
        <w:t xml:space="preserve">, а не сложившееся в результате исторической судьбы русского народа. </w:t>
      </w:r>
      <w:r>
        <w:rPr/>
        <w:br/>
        <w:br/>
      </w:r>
      <w:r>
        <w:rPr>
          <w:rStyle w:val="Postbody"/>
        </w:rPr>
        <w:t xml:space="preserve">Как достигается внедрение выдуманного, искусственного мировоззрения </w:t>
      </w:r>
      <w:r>
        <w:rPr>
          <w:rStyle w:val="Postbody"/>
          <w:highlight w:val="yellow"/>
        </w:rPr>
        <w:t>мы знаем на примере коллективизации, «раскулачивания»,</w:t>
      </w:r>
      <w:r>
        <w:rPr>
          <w:rStyle w:val="Postbody"/>
        </w:rPr>
        <w:t xml:space="preserve"> а последствия, плоды искусственного разорения именно русской национальной деревни мы будем пожинать еще долго. </w:t>
      </w:r>
      <w:r>
        <w:rPr/>
        <w:br/>
        <w:br/>
      </w:r>
      <w:r>
        <w:rPr>
          <w:rStyle w:val="Postbody"/>
        </w:rPr>
        <w:t xml:space="preserve">Что в этом непонятног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Глубоко убежден, что политики обязательно испоганят любую, даже самую благую идею, поскольку они (политики) любые идеи и лозунги приспосабливают то ли для получения личной власти, то ли для получения дополнительных финансов. Сущность политика такая, что говоря одно (обычно такое, что может понравиться другим), на деле добиваются совершенно другого.</w:t>
            </w:r>
          </w:p>
        </w:tc>
      </w:tr>
    </w:tbl>
    <w:p>
      <w:pPr>
        <w:pStyle w:val="Normal"/>
        <w:spacing w:before="0" w:after="240"/>
        <w:rPr/>
      </w:pPr>
      <w:r>
        <w:rPr/>
        <w:br/>
      </w:r>
      <w:r>
        <w:rPr>
          <w:rStyle w:val="Postbody"/>
        </w:rPr>
        <w:t xml:space="preserve">Дорогой Ахроматист, нужно ли мне разъяснять Вам разницу понятий «политик» и «политикан», «политика» и «политиканство»? </w:t>
      </w:r>
      <w:r>
        <w:rPr/>
        <w:br/>
        <w:br/>
      </w:r>
      <w:r>
        <w:rPr>
          <w:rStyle w:val="Postbody"/>
        </w:rPr>
        <w:t xml:space="preserve">Был ли, скажем, митрополит Алексий, руководивший политикой Руси во время отрочества Дмитрия Донского политиком. Несомненно. Можно ли применить к нему Ваше определение «политика»? Ни в коем случае. </w:t>
      </w:r>
      <w:r>
        <w:rPr/>
        <w:br/>
        <w:br/>
      </w:r>
      <w:r>
        <w:rPr>
          <w:rStyle w:val="Postbody"/>
        </w:rPr>
        <w:t xml:space="preserve">Не стоит подменять поняти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Думаю, что человеку гораздо проще постичь все величие царства Божья, которое может раскрыться в его Душе в обществе единомышленников доброжелательных коллег, чем в среде богохульников, человеконенавистников или корыстных стяжателей.</w:t>
            </w:r>
          </w:p>
        </w:tc>
      </w:tr>
    </w:tbl>
    <w:p>
      <w:pPr>
        <w:pStyle w:val="Normal"/>
        <w:spacing w:before="0" w:after="240"/>
        <w:rPr/>
      </w:pPr>
      <w:r>
        <w:rPr/>
        <w:br/>
        <w:br/>
      </w:r>
      <w:r>
        <w:rPr>
          <w:rStyle w:val="Postbody"/>
        </w:rPr>
        <w:t xml:space="preserve">«Общество единомышленников», ближних, существует уже довольно давно – это Церковь. У людей других религиозных убеждений есть свои ближние или «общества единомышленников», где «человеку гораздо проще постичь все величие царства Божья, которое может раскрыться в его Душе». Вы меня извините, но ахроматизм здесь «ник селу, ни к городу».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 правила действительно крайне просты: сохраняй Природу, не обманывай партнеров, принимай только реально выполнимые производственные обязательства, строго отвечай за невыполнение того, что обязался выполнить… </w:t>
              <w:br/>
              <w:br/>
              <w:t>Не уж то для соблюдения тех основных правил ахроматического общежития, которые я перечислил, необходимы такие жертвы?</w:t>
            </w:r>
          </w:p>
        </w:tc>
      </w:tr>
    </w:tbl>
    <w:p>
      <w:pPr>
        <w:pStyle w:val="Normal"/>
        <w:spacing w:before="0" w:after="240"/>
        <w:rPr/>
      </w:pPr>
      <w:r>
        <w:rPr/>
        <w:br/>
        <w:br/>
      </w:r>
      <w:r>
        <w:rPr>
          <w:rStyle w:val="Postbody"/>
        </w:rPr>
        <w:t xml:space="preserve">Дорогой Ахроматист, эти простые правила можно объединить, в целях экономии времени, в одно понятие – </w:t>
      </w:r>
      <w:r>
        <w:rPr>
          <w:rStyle w:val="Postbody"/>
          <w:u w:val="single"/>
        </w:rPr>
        <w:t>элементарная порядочность</w:t>
      </w:r>
      <w:r>
        <w:rPr>
          <w:rStyle w:val="Postbody"/>
        </w:rPr>
        <w:t xml:space="preserve">. И не могу согласиться с тем, элементарную порядочность можно характеризовать как бесцветную, ахроматическую. </w:t>
      </w:r>
      <w:r>
        <w:rPr/>
        <w:br/>
      </w:r>
      <w:r>
        <w:rPr>
          <w:rStyle w:val="Postbody"/>
          <w:highlight w:val="yellow"/>
        </w:rPr>
        <w:t>Элементарной порядочностью могут обладать и верующие и неверующие, индивидуально работающие предприниматели и члены производственных коллективов. Мне совершенно не понятно на каком основании Вы «присваиваете» ахроматизму эти «простые» качества, лишая тем самым этих качеств людей другого мировоззрения.</w:t>
      </w:r>
      <w:r>
        <w:rPr>
          <w:rStyle w:val="Postbody"/>
        </w:rPr>
        <w:t xml:space="preserve"> </w:t>
      </w:r>
      <w:r>
        <w:rPr/>
        <w:br/>
        <w:br/>
      </w:r>
      <w:r>
        <w:rPr>
          <w:rStyle w:val="Postbody"/>
        </w:rPr>
        <w:t xml:space="preserve">Дорогой Ахроматист, до сих пор Вы не объяснили суть ахроматизма. Не объясняется суть ахроматизма и в предложенной для ознакомления статье выложенной на азовском форуме, в которой указывается только, что ахроматизм развивает идеи теософов Рериха, Блаватской и пр. Не пытаетесь Вы и опровергнуть мои утверждения на основании именно ахроматического мировоззрения. Поэтому, ух извините, я попробую определить эффективность ахроматических убеждений на основании достоверных фактов. </w:t>
      </w:r>
      <w:r>
        <w:rPr/>
        <w:br/>
        <w:br/>
      </w:r>
      <w:r>
        <w:rPr>
          <w:rStyle w:val="Postbody"/>
        </w:rPr>
        <w:t xml:space="preserve">В самом начале нашей с Вами дискуссии Вы взяли на себя обязательство сделать кое-что «торжественно и немедленно». Не выполнив взятое на себя обязательство, Вы объяснили свою неудачу непредвиденными обстоятельствами. Согласуется ли такое практическое отношение к «производству» с Вашим ахроматическим мировоззрение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ринимай только реально выполнимые производственные обязательства, строго отвечай за невыполнение того, что обязался выполнить </w:t>
            </w:r>
          </w:p>
        </w:tc>
      </w:tr>
    </w:tbl>
    <w:p>
      <w:pPr>
        <w:pStyle w:val="Normal"/>
        <w:ind w:firstLine="709"/>
        <w:rPr/>
      </w:pPr>
      <w:r>
        <w:rPr/>
        <w:br/>
        <w:br/>
      </w:r>
      <w:r>
        <w:rPr>
          <w:rStyle w:val="Postbody"/>
        </w:rPr>
        <w:t xml:space="preserve">Далее, сам процесс принятия оперативных решений на «ахроматическом производстве». Для решения возникшей проблемы Вы выбрали какой-то совершенно бесцветный способ, предполагающий переписку с администрацией для согласования изменения в Вашем посте, требующий значительных затрат времени. Зачем? </w:t>
      </w:r>
      <w:r>
        <w:rPr/>
        <w:br/>
        <w:br/>
      </w:r>
      <w:r>
        <w:rPr>
          <w:rStyle w:val="Postbody"/>
        </w:rPr>
        <w:t xml:space="preserve">А не проще ли просто разместить самому еще один пост : « в предыдущем посте вместо «обнажиться» читать «обожиться». Произошла механическая опечатка. С уважением, Ахроматист». </w:t>
      </w:r>
      <w:r>
        <w:rPr/>
        <w:br/>
        <w:br/>
      </w:r>
      <w:r>
        <w:rPr>
          <w:rStyle w:val="Postbody"/>
          <w:highlight w:val="yellow"/>
        </w:rPr>
        <w:t>О каком повышении производительности труда на «ахроматическом производстве» можно говорить?</w:t>
      </w:r>
      <w:r>
        <w:rPr>
          <w:rStyle w:val="Postbody"/>
        </w:rPr>
        <w:t xml:space="preserve"> А может быть Вы "политик"? </w:t>
      </w:r>
      <w:r>
        <w:rPr/>
        <w:br/>
        <w:br/>
      </w:r>
      <w:r>
        <w:rPr>
          <w:rStyle w:val="Postbody"/>
        </w:rPr>
        <w:t>С уважением, Александр К.</w:t>
      </w:r>
    </w:p>
    <w:p>
      <w:pPr>
        <w:pStyle w:val="Normal"/>
        <w:ind w:firstLine="709"/>
        <w:rPr/>
      </w:pPr>
      <w:r>
        <w:rPr>
          <w:rStyle w:val="Postbody"/>
        </w:rPr>
        <w:t xml:space="preserve">_________________________ </w:t>
      </w:r>
    </w:p>
    <w:p>
      <w:pPr>
        <w:pStyle w:val="Normal"/>
        <w:ind w:firstLine="709"/>
        <w:rPr/>
      </w:pPr>
      <w:r>
        <w:rPr/>
        <w:t>Дорогой Александр К., Вы то авторитетно рассуждаете о вещах требующих обширных знаний и приличного опыта, то  делаете вид, что не понимаете элементарных определений. Например восклицаете: "</w:t>
      </w:r>
      <w:r>
        <w:rPr>
          <w:rStyle w:val="Postbody"/>
        </w:rPr>
        <w:t xml:space="preserve"> О каких «кумирах» Вы пишите? Еще раз очень Вас прошу уволить меня от такой чести". А я говоря о кумирах, естественно имел в виду, людей которые придерживаются взглядов, аналогичных Вашим. Думаю, что такие люди есть и надеюсь, что их не мало. И зачем Вам от них отгораживаться? </w:t>
      </w:r>
    </w:p>
    <w:p>
      <w:pPr>
        <w:pStyle w:val="Normal"/>
        <w:ind w:firstLine="709"/>
        <w:jc w:val="both"/>
        <w:rPr/>
      </w:pPr>
      <w:r>
        <w:rPr>
          <w:rStyle w:val="Postbody"/>
        </w:rPr>
        <w:t xml:space="preserve">Кроме этого  обращаю Ваше внимание на начинающиеся повторы. Вы уже один раз голословно утверждали, что людям с правильным жизненным ориентиром, принимая ахроматические способы организации жизни и производства, необходимо будет отказаться от своих убеждений. Я довольно обширно описал, что это не так, что в этом нет  нужды, а у людей пожелавших участвовать в ахроматических преобразованиях даже не может возникать таких желаний, поскольку одно другому не помеха. Но в своем последнем посте Вы опять повторяете, тот же тезис, добавляя при этом, что ахроматизм явление " не национальное, </w:t>
      </w:r>
      <w:r>
        <w:rPr>
          <w:rStyle w:val="Postbody"/>
          <w:u w:val="single"/>
        </w:rPr>
        <w:t>выдуманное</w:t>
      </w:r>
      <w:r>
        <w:rPr>
          <w:rStyle w:val="Postbody"/>
        </w:rPr>
        <w:t>, искусственное". Вдогонку присваиваете еще ему и такие пороки советских беспределов как коллективизация и «раскулачивание». Почему, на каком основании? Или по принципу, если вылить больше грязи, так может, не отмоется?</w:t>
      </w:r>
    </w:p>
    <w:p>
      <w:pPr>
        <w:pStyle w:val="Normal"/>
        <w:ind w:firstLine="709"/>
        <w:rPr/>
      </w:pPr>
      <w:r>
        <w:rPr/>
        <w:t xml:space="preserve">На конкретный Ваш вопрос: " </w:t>
      </w:r>
      <w:r>
        <w:rPr>
          <w:rStyle w:val="Postbody"/>
        </w:rPr>
        <w:t>О каком повышении производительности труда на «ахроматическом производстве» можно говорить" даю конкретный ответ. Практика применения ахроматических производственных отношений продемонстрировала повышение выработки не на несколько %, а в разы!!!  При этом были случаи такого невероятного роста этого экономического показателя, что я просто не хочу приводить этих данных, поскольку ощущаю Ваш скептицизм в отношении всего ахроматического. Добавлю еще только, что наряду с увеличением выработки весьма заметно улучшается качество выпускаемой продукции, а это тоже довольно весомый экономический показатель.</w:t>
      </w:r>
    </w:p>
    <w:p>
      <w:pPr>
        <w:pStyle w:val="Normal"/>
        <w:ind w:firstLine="709"/>
        <w:jc w:val="both"/>
        <w:rPr/>
      </w:pPr>
      <w:r>
        <w:rPr/>
        <w:t xml:space="preserve">Далее Вы перечисляете тех людей и группы, которые могут обладать элементарной порядочностью в производственных и жизненных отношениях – абсолютно с Вами согласен и уверен, что этот список можно значительно расширить.    Но далее следует высосанное из пальца утверждение, что я решил "присвоить" эти позитивные качества исключительно ахроматическим отношениям,  попутно решив "лишить" таких качеств людей другого мировоззрения. В тексте той работы, которую Вы не поленились прочитать, действительно говорится, что в современном обществе и в традиционном производстве элементарная порядочность не всегда востребована. Но в ахроматическом коллективе, человеку желающему в него влиться, во-первых, напоминают, что соблюдение этих принципов обязательно. А во-вторых, советуют, что если он не уверен, в своей готовности жить и работать по таким принципам, то ему лучше воздержаться от попыток войти в состав такого коллектива, потому как при этой организации, не соблюдение таких правил очень быстро обнаруживается. А что до желания лишить других таких устремлений, то упаси Боже. Если бы таких людей и работников стало очень много, если бы их было большинство, то тогда и ахроматические отношения можно было бы не затевать – общество и само бы нашло способы устранения конфронтации, способом возможно превосходящим ахроматический неоднократно! </w:t>
      </w:r>
    </w:p>
    <w:p>
      <w:pPr>
        <w:pStyle w:val="Normal"/>
        <w:ind w:firstLine="709"/>
        <w:jc w:val="both"/>
        <w:rPr/>
      </w:pPr>
      <w:r>
        <w:rPr/>
        <w:t>С уважением</w:t>
      </w:r>
    </w:p>
    <w:p>
      <w:pPr>
        <w:pStyle w:val="Normal"/>
        <w:ind w:firstLine="709"/>
        <w:jc w:val="both"/>
        <w:rPr/>
      </w:pPr>
      <w:r>
        <w:rPr/>
        <w:t>Ахроматист</w:t>
      </w:r>
    </w:p>
    <w:p>
      <w:pPr>
        <w:pStyle w:val="Normal"/>
        <w:ind w:firstLine="709"/>
        <w:jc w:val="both"/>
        <w:rPr/>
      </w:pPr>
      <w:r>
        <w:rPr/>
        <w:t xml:space="preserve">________________________________ </w:t>
      </w:r>
    </w:p>
    <w:p>
      <w:pPr>
        <w:pStyle w:val="Normal"/>
        <w:ind w:firstLine="709"/>
        <w:jc w:val="both"/>
        <w:rPr/>
      </w:pPr>
      <w:r>
        <w:rPr/>
      </w:r>
    </w:p>
    <w:p>
      <w:pPr>
        <w:pStyle w:val="Normal"/>
        <w:ind w:firstLine="709"/>
        <w:jc w:val="both"/>
        <w:rPr/>
      </w:pPr>
      <w:r>
        <w:rPr/>
      </w:r>
    </w:p>
    <w:p>
      <w:pPr>
        <w:pStyle w:val="Normal"/>
        <w:ind w:firstLine="709"/>
        <w:jc w:val="both"/>
        <w:rPr>
          <w:rStyle w:val="Name"/>
          <w:b/>
          <w:b/>
          <w:bCs/>
        </w:rPr>
      </w:pPr>
      <w:hyperlink r:id="rId20">
        <w:r>
          <w:rPr>
            <w:rStyle w:val="InternetLink"/>
            <w:b/>
            <w:bCs/>
          </w:rPr>
          <w:t>Александр К.</w:t>
        </w:r>
      </w:hyperlink>
      <w:r>
        <w:rPr>
          <w:rStyle w:val="Name"/>
          <w:b/>
          <w:bCs/>
        </w:rPr>
        <w:t xml:space="preserve"> </w:t>
      </w:r>
    </w:p>
    <w:p>
      <w:pPr>
        <w:pStyle w:val="Normal"/>
        <w:rPr/>
      </w:pPr>
      <w:r>
        <w:rPr>
          <w:rStyle w:val="Postbody"/>
        </w:rPr>
        <w:t xml:space="preserve">Дорогой Ахроматист, в посте от Чт Май 15, 2008 2:09 pm я Вас убедительно просил не делать поспешных заявлений </w:t>
      </w:r>
      <w:r>
        <w:rPr/>
        <w:br/>
        <w:br/>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лександр К. Добавлено: Чт Май 15, 2008 2:09 pm </w:t>
              <w:br/>
              <w:br/>
              <w:t>Не стоит делать поспешных заявлений.</w:t>
            </w:r>
          </w:p>
        </w:tc>
      </w:tr>
    </w:tbl>
    <w:p>
      <w:pPr>
        <w:pStyle w:val="Normal"/>
        <w:spacing w:before="0" w:after="240"/>
        <w:rPr/>
      </w:pPr>
      <w:r>
        <w:rPr/>
        <w:br/>
      </w:r>
      <w:r>
        <w:rPr>
          <w:rStyle w:val="Postbody"/>
        </w:rPr>
        <w:t xml:space="preserve">Суть моей просьбы заключается в том, что я предлагал Вам прежде чем что-то сказать непременно подумать, постараться использовать слова смысл которых Вы знаете, постараться не подменять понятия, постараться прежде чем ответить понять смысл сказанного собеседником и т.п. Но просьбу мою Вы упорно игнорируете. Мне приходится практически в каждом посте исправлять Ваши нелепые заявления, прочитайте содержание нашей беседы. Более того, в предпоследнем посте от Сб Май 24, 2008 4:05 am Вы перешли к </w:t>
      </w:r>
      <w:r>
        <w:rPr>
          <w:rStyle w:val="Postbody"/>
          <w:u w:val="single"/>
        </w:rPr>
        <w:t xml:space="preserve">прямым оскорблениям </w:t>
      </w:r>
      <w:r>
        <w:rPr>
          <w:rStyle w:val="Postbody"/>
        </w:rPr>
        <w:t xml:space="preserve">ни в чем не повинных люде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Кстати при таком благосклонном отношении </w:t>
            </w:r>
            <w:r>
              <w:rPr>
                <w:u w:val="single"/>
              </w:rPr>
              <w:t xml:space="preserve">Ваших кумиров </w:t>
            </w:r>
            <w:r>
              <w:rPr/>
              <w:t>к политической деятельности</w:t>
            </w:r>
          </w:p>
        </w:tc>
      </w:tr>
    </w:tbl>
    <w:p>
      <w:pPr>
        <w:pStyle w:val="Normal"/>
        <w:spacing w:before="0" w:after="240"/>
        <w:rPr/>
      </w:pPr>
      <w:r>
        <w:rPr/>
        <w:br/>
      </w:r>
      <w:r>
        <w:rPr>
          <w:rStyle w:val="Postbody"/>
        </w:rPr>
        <w:t xml:space="preserve">При этом на тактично сделанное Вам замечани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О каких «кумирах» Вы пишите?</w:t>
            </w:r>
          </w:p>
        </w:tc>
      </w:tr>
    </w:tbl>
    <w:p>
      <w:pPr>
        <w:pStyle w:val="Normal"/>
        <w:spacing w:before="0" w:after="240"/>
        <w:rPr/>
      </w:pPr>
      <w:r>
        <w:rPr/>
        <w:br/>
      </w:r>
      <w:r>
        <w:rPr>
          <w:rStyle w:val="Postbody"/>
        </w:rPr>
        <w:t xml:space="preserve">Вы, вместо того чтобы поступить согласно правилам «элементарной порядочности», предлагаете </w:t>
      </w:r>
      <w:r>
        <w:rPr>
          <w:rStyle w:val="Postbody"/>
          <w:u w:val="single"/>
        </w:rPr>
        <w:t>очередную совершенно нелепую отговорку</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Дорогой Александр К., Вы то авторитетно рассуждаете о вещах требующих обширных знаний и приличного опыта, </w:t>
            </w:r>
            <w:r>
              <w:rPr>
                <w:u w:val="single"/>
              </w:rPr>
              <w:t>то делаете вид, что не понимаете элементарных определений</w:t>
            </w:r>
            <w:r>
              <w:rPr/>
              <w:t xml:space="preserve">. Например восклицаете: </w:t>
            </w:r>
            <w:r>
              <w:rPr>
                <w:b/>
                <w:bCs/>
              </w:rPr>
              <w:t xml:space="preserve">" О каких «кумирах» Вы пишите? Еще раз очень Вас прошу уволить меня от такой чести". </w:t>
            </w:r>
            <w:r>
              <w:rPr>
                <w:u w:val="single"/>
              </w:rPr>
              <w:t>А я говоря о кумирах, естественно имел в виду, людей которые придерживаются взглядов</w:t>
            </w:r>
            <w:r>
              <w:rPr/>
              <w:t>, аналогичных Вашим. Думаю, что такие люди есть и надеюсь, что их не мало. И зачем Вам от них отгораживаться?</w:t>
            </w:r>
          </w:p>
        </w:tc>
      </w:tr>
    </w:tbl>
    <w:p>
      <w:pPr>
        <w:pStyle w:val="Normal"/>
        <w:spacing w:before="0" w:after="240"/>
        <w:rPr/>
      </w:pPr>
      <w:r>
        <w:rPr/>
        <w:br/>
      </w:r>
      <w:r>
        <w:rPr>
          <w:rStyle w:val="Postbody"/>
          <w:b/>
          <w:bCs/>
        </w:rPr>
        <w:t xml:space="preserve">Толковый словарь Дал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highlight w:val="yellow"/>
              </w:rPr>
              <w:t xml:space="preserve">КУМИР м. изображение, изваяние языческого божества; </w:t>
            </w:r>
            <w:r>
              <w:rPr>
                <w:b/>
                <w:bCs/>
                <w:highlight w:val="yellow"/>
                <w:u w:val="single"/>
              </w:rPr>
              <w:t>идол</w:t>
            </w:r>
            <w:r>
              <w:rPr>
                <w:highlight w:val="yellow"/>
              </w:rPr>
              <w:t xml:space="preserve">, </w:t>
            </w:r>
            <w:r>
              <w:rPr>
                <w:b/>
                <w:bCs/>
                <w:highlight w:val="yellow"/>
                <w:u w:val="single"/>
              </w:rPr>
              <w:t>истукан</w:t>
            </w:r>
            <w:r>
              <w:rPr>
                <w:highlight w:val="yellow"/>
              </w:rPr>
              <w:t xml:space="preserve"> или </w:t>
            </w:r>
            <w:r>
              <w:rPr>
                <w:b/>
                <w:bCs/>
                <w:highlight w:val="yellow"/>
                <w:u w:val="single"/>
              </w:rPr>
              <w:t>болван</w:t>
            </w:r>
            <w:r>
              <w:rPr>
                <w:highlight w:val="yellow"/>
              </w:rPr>
              <w:t xml:space="preserve">. </w:t>
              <w:br/>
              <w:t>*Предмет бестолковой любви, слепой привязанности</w:t>
            </w:r>
            <w:r>
              <w:rPr/>
              <w:t xml:space="preserve">. Кумирный, кумирский, к кумирам относящ. Кумирник, -ница. Кумиропоклонник, язычник, идолопоклонник. Кумирница, кумирня, языческий храм, жрище, капище или требище. Кумиропоклонничать, быть язычником; </w:t>
              <w:br/>
              <w:t>*поклоняться мамону, мирскому, великим мира сего. Кумиропоклонение, -поклонничество, кумирослужение ср. идолопоклонение, идолопоклонство. Кумирослужебный, идолопоклоннический или языческий. Кумирослужитель м. язычник; жрец.</w:t>
            </w:r>
          </w:p>
        </w:tc>
      </w:tr>
    </w:tbl>
    <w:p>
      <w:pPr>
        <w:pStyle w:val="Normal"/>
        <w:spacing w:before="0" w:after="240"/>
        <w:rPr/>
      </w:pPr>
      <w:r>
        <w:rPr>
          <w:rStyle w:val="Postbody"/>
        </w:rPr>
        <w:t xml:space="preserve">Вы обозвали классиков русской национальной философии и </w:t>
      </w:r>
      <w:r>
        <w:rPr>
          <w:rStyle w:val="Postbody"/>
          <w:highlight w:val="yellow"/>
        </w:rPr>
        <w:t xml:space="preserve">наших современников русских философов националистов </w:t>
      </w:r>
      <w:r>
        <w:rPr>
          <w:rStyle w:val="Postbody"/>
          <w:b/>
          <w:bCs/>
          <w:highlight w:val="yellow"/>
        </w:rPr>
        <w:t>БОЛВАНАМИ, ИСТУКАНАМИ</w:t>
      </w:r>
      <w:r>
        <w:rPr>
          <w:rStyle w:val="Postbody"/>
          <w:b/>
          <w:bCs/>
        </w:rPr>
        <w:t xml:space="preserve"> </w:t>
      </w:r>
      <w:r>
        <w:rPr>
          <w:rStyle w:val="Postbody"/>
        </w:rPr>
        <w:t xml:space="preserve">при этом «наивно» упрекаете меня в том, что я </w:t>
      </w:r>
      <w:r>
        <w:rPr>
          <w:rStyle w:val="Postbody"/>
          <w:u w:val="single"/>
        </w:rPr>
        <w:t>«не понимаю элементарных определений» да еще и осмеливаюсь «восклицать</w:t>
      </w:r>
      <w:r>
        <w:rPr>
          <w:rStyle w:val="Postbody"/>
        </w:rPr>
        <w:t xml:space="preserve">». </w:t>
      </w:r>
      <w:r>
        <w:rPr/>
        <w:br/>
        <w:br/>
      </w:r>
      <w:r>
        <w:rPr>
          <w:rStyle w:val="Postbody"/>
        </w:rPr>
        <w:t xml:space="preserve">Может быть Вы не понимаете </w:t>
      </w:r>
      <w:r>
        <w:rPr>
          <w:rStyle w:val="Postbody"/>
          <w:highlight w:val="yellow"/>
        </w:rPr>
        <w:t>элементарной разницы понятий «БОЛВАН» и «единомышленник»</w:t>
      </w:r>
      <w:r>
        <w:rPr>
          <w:rStyle w:val="Postbody"/>
        </w:rPr>
        <w:t xml:space="preserve">? Как прикажете Вас понимать? </w:t>
      </w:r>
      <w:r>
        <w:rPr>
          <w:rStyle w:val="Postbody"/>
          <w:u w:val="single"/>
        </w:rPr>
        <w:t>На этот вопрос я убедительно прошу Вас ответить со всей определенностью</w:t>
      </w:r>
      <w:r>
        <w:rPr>
          <w:rStyle w:val="Postbody"/>
        </w:rPr>
        <w:t xml:space="preserve">. </w:t>
      </w:r>
      <w:r>
        <w:rPr/>
        <w:br/>
        <w:br/>
      </w:r>
      <w:r>
        <w:rPr>
          <w:rStyle w:val="Postbody"/>
        </w:rPr>
        <w:t xml:space="preserve">Далее Вы делаете </w:t>
      </w:r>
      <w:r>
        <w:rPr>
          <w:rStyle w:val="Postbody"/>
          <w:u w:val="single"/>
        </w:rPr>
        <w:t>столь же нелепое заявление</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Кроме этого обращаю Ваше внимание </w:t>
            </w:r>
            <w:r>
              <w:rPr>
                <w:u w:val="single"/>
              </w:rPr>
              <w:t>на начинающиеся повторы</w:t>
            </w:r>
            <w:r>
              <w:rPr/>
              <w:t xml:space="preserve">. Вы уже </w:t>
            </w:r>
            <w:r>
              <w:rPr>
                <w:u w:val="single"/>
              </w:rPr>
              <w:t>один раз голословно утверждали,</w:t>
            </w:r>
            <w:r>
              <w:rPr/>
              <w:t xml:space="preserve"> что людям с правильным жизненным ориентиром, принимая ахроматические способы организации жизни и производства, необходимо будет отказаться от своих убеждений. Я</w:t>
            </w:r>
            <w:r>
              <w:rPr>
                <w:u w:val="single"/>
              </w:rPr>
              <w:t xml:space="preserve"> довольно обширно описал, что это не так, что в этом нет нужды,</w:t>
            </w:r>
            <w:r>
              <w:rPr/>
              <w:t xml:space="preserve"> а у людей пожелавших участвовать в ахроматических преобразованиях даже не может возникать таких желаний, поскольку одно другому не помеха.</w:t>
            </w:r>
          </w:p>
        </w:tc>
      </w:tr>
    </w:tbl>
    <w:p>
      <w:pPr>
        <w:pStyle w:val="Normal"/>
        <w:spacing w:before="0" w:after="240"/>
        <w:rPr/>
      </w:pPr>
      <w:r>
        <w:rPr/>
        <w:br/>
      </w:r>
      <w:r>
        <w:rPr>
          <w:rStyle w:val="Postbody"/>
        </w:rPr>
        <w:t xml:space="preserve">Во-первых, Вы совершенно голословно заявляете о моем «голословном» утверждении, при этом искажая действительность. Я утверждаю на основании написанного Вами и Копачевым. </w:t>
      </w:r>
      <w:r>
        <w:rPr/>
        <w:br/>
        <w:br/>
      </w:r>
      <w:r>
        <w:rPr>
          <w:rStyle w:val="Postbody"/>
        </w:rPr>
        <w:t xml:space="preserve">Копачев делает недвусмысленное заявлени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highlight w:val="yellow"/>
              </w:rPr>
            </w:pPr>
            <w:r>
              <w:rPr>
                <w:highlight w:val="yellow"/>
              </w:rPr>
              <w:t xml:space="preserve">Бог может помочь лишь тому, кто пришел к нему без оглядки на выгоду и со всей Душой. Духовная сущность такого человека будет спасена. Но Человечеству, в том виде в каком оно пребываете ныне — гибели не избежать. </w:t>
            </w:r>
            <w:r>
              <w:rPr>
                <w:highlight w:val="yellow"/>
                <w:u w:val="single"/>
              </w:rPr>
              <w:t>Мною же предложен путь массового спасения.</w:t>
            </w:r>
          </w:p>
        </w:tc>
      </w:tr>
    </w:tbl>
    <w:p>
      <w:pPr>
        <w:pStyle w:val="Normal"/>
        <w:spacing w:before="0" w:after="240"/>
        <w:rPr/>
      </w:pPr>
      <w:r>
        <w:rPr>
          <w:highlight w:val="yellow"/>
        </w:rPr>
        <w:br/>
      </w:r>
      <w:r>
        <w:rPr>
          <w:rStyle w:val="Postbody"/>
          <w:highlight w:val="yellow"/>
        </w:rPr>
        <w:t xml:space="preserve">На основании этого заявления и не только я совершенно точно причисляю учение Копачева к учениям предполагающим коллективное спасение. </w:t>
      </w:r>
      <w:r>
        <w:rPr>
          <w:highlight w:val="yellow"/>
        </w:rPr>
        <w:br/>
        <w:br/>
      </w:r>
      <w:r>
        <w:rPr>
          <w:rStyle w:val="Postbody"/>
          <w:highlight w:val="yellow"/>
        </w:rPr>
        <w:t xml:space="preserve">У Вас есть, что возразить по этому поводу, обоснованно возразить? </w:t>
      </w:r>
      <w:r>
        <w:rPr>
          <w:rStyle w:val="Postbody"/>
          <w:highlight w:val="yellow"/>
          <w:u w:val="single"/>
        </w:rPr>
        <w:t>Прошу Вас прямо ответить на этот прямой вопрос.</w:t>
      </w:r>
      <w:r>
        <w:rPr>
          <w:rStyle w:val="Postbody"/>
          <w:highlight w:val="yellow"/>
        </w:rPr>
        <w:t xml:space="preserve"> </w:t>
      </w:r>
      <w:r>
        <w:rPr>
          <w:highlight w:val="yellow"/>
        </w:rPr>
        <w:br/>
      </w:r>
      <w:r>
        <w:rPr>
          <w:rStyle w:val="Postbody"/>
          <w:highlight w:val="yellow"/>
        </w:rPr>
        <w:t xml:space="preserve">Копачевым делает следующее заявлени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highlight w:val="yellow"/>
              </w:rPr>
            </w:pPr>
            <w:r>
              <w:rPr>
                <w:rStyle w:val="Genmed"/>
                <w:b/>
                <w:bCs/>
                <w:highlight w:val="yellow"/>
              </w:rPr>
              <w:t>Цитата:</w:t>
            </w:r>
          </w:p>
        </w:tc>
      </w:tr>
      <w:tr>
        <w:trPr/>
        <w:tc>
          <w:tcPr>
            <w:tcW w:w="8419" w:type="dxa"/>
            <w:tcBorders/>
            <w:vAlign w:val="center"/>
          </w:tcPr>
          <w:p>
            <w:pPr>
              <w:pStyle w:val="Normal"/>
              <w:rPr/>
            </w:pPr>
            <w:r>
              <w:rPr>
                <w:highlight w:val="yellow"/>
              </w:rPr>
              <w:t xml:space="preserve">Стоит объединить усилия, чтобы обеспечить </w:t>
            </w:r>
            <w:r>
              <w:rPr>
                <w:highlight w:val="yellow"/>
                <w:u w:val="single"/>
              </w:rPr>
              <w:t>божественную жизнь на земле и навечно прекратить страдании</w:t>
            </w:r>
            <w:r>
              <w:rPr>
                <w:highlight w:val="yellow"/>
              </w:rPr>
              <w:t>, оставив лишь радость созидания и творчества!</w:t>
            </w:r>
          </w:p>
        </w:tc>
      </w:tr>
    </w:tbl>
    <w:p>
      <w:pPr>
        <w:pStyle w:val="Normal"/>
        <w:spacing w:before="0" w:after="240"/>
        <w:rPr/>
      </w:pPr>
      <w:r>
        <w:rPr>
          <w:highlight w:val="yellow"/>
        </w:rPr>
        <w:br/>
        <w:br/>
      </w:r>
      <w:r>
        <w:rPr>
          <w:rStyle w:val="Postbody"/>
          <w:highlight w:val="yellow"/>
        </w:rPr>
        <w:t xml:space="preserve">Обеспечить «божественную жизнь на земле и навечно прекратить страдании», обеспечить «навечно», соответствует намерению иудейского мировоззрения построить « царство Божие на земле» противоположному православному мировоззрению о невозможности построения «царства Божиего на земле» основанному на словах Христа о «царстве Божием внутрь вас есть». </w:t>
      </w:r>
      <w:r>
        <w:rPr>
          <w:highlight w:val="yellow"/>
        </w:rPr>
        <w:br/>
        <w:br/>
      </w:r>
      <w:r>
        <w:rPr>
          <w:rStyle w:val="Postbody"/>
          <w:highlight w:val="yellow"/>
        </w:rPr>
        <w:t xml:space="preserve">Вы это понимаете? </w:t>
      </w:r>
      <w:r>
        <w:rPr>
          <w:rStyle w:val="Postbody"/>
          <w:highlight w:val="yellow"/>
          <w:u w:val="single"/>
        </w:rPr>
        <w:t>Прошу Вас ответить и на этот вопрос.</w:t>
      </w:r>
      <w:r>
        <w:rPr>
          <w:rStyle w:val="Postbody"/>
          <w:highlight w:val="yellow"/>
        </w:rPr>
        <w:t xml:space="preserve"> </w:t>
      </w:r>
      <w:r>
        <w:rPr>
          <w:highlight w:val="yellow"/>
        </w:rPr>
        <w:br/>
      </w:r>
      <w:r>
        <w:rPr>
          <w:rStyle w:val="Postbody"/>
          <w:highlight w:val="yellow"/>
        </w:rPr>
        <w:t xml:space="preserve">Если православный согласится строить «царство Божие на земле» значит он сменил свое мировоззрение на иудейское. Поменять веру православную на одно из направлений веры иудейской. Это очень </w:t>
      </w:r>
      <w:r>
        <w:rPr>
          <w:rStyle w:val="Postbody"/>
          <w:highlight w:val="yellow"/>
          <w:u w:val="single"/>
        </w:rPr>
        <w:t>серьезная «помеха</w:t>
      </w:r>
      <w:r>
        <w:rPr>
          <w:rStyle w:val="Postbody"/>
          <w:highlight w:val="yellow"/>
        </w:rPr>
        <w:t>», сводящая Ваши «обширные описания» к непреодолимым противоречиям.</w:t>
      </w:r>
      <w:r>
        <w:rPr>
          <w:rStyle w:val="Postbody"/>
        </w:rPr>
        <w:t xml:space="preserve"> </w:t>
      </w:r>
      <w:r>
        <w:rPr/>
        <w:br/>
        <w:br/>
      </w:r>
      <w:r>
        <w:rPr>
          <w:rStyle w:val="Postbody"/>
        </w:rPr>
        <w:t xml:space="preserve">Вы это понимаете? </w:t>
      </w:r>
      <w:r>
        <w:rPr>
          <w:rStyle w:val="Postbody"/>
          <w:u w:val="single"/>
        </w:rPr>
        <w:t>Прошу Вас ответить и на этот вопрос.</w:t>
      </w:r>
      <w:r>
        <w:rPr>
          <w:rStyle w:val="Postbody"/>
        </w:rPr>
        <w:t xml:space="preserve"> </w:t>
      </w:r>
      <w:r>
        <w:rPr/>
        <w:br/>
      </w:r>
      <w:r>
        <w:rPr>
          <w:rStyle w:val="Postbody"/>
        </w:rPr>
        <w:t xml:space="preserve">Далее Вы продолжает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о в своем последнем посте Вы опять повторяете, тот же тезис, добавляя при этом, что ахроматизм явление " </w:t>
            </w:r>
            <w:r>
              <w:rPr>
                <w:b/>
                <w:bCs/>
              </w:rPr>
              <w:t>не национальное, выдуманное, искусственное"</w:t>
            </w:r>
            <w:r>
              <w:rPr/>
              <w:t>.</w:t>
            </w:r>
          </w:p>
        </w:tc>
      </w:tr>
    </w:tbl>
    <w:p>
      <w:pPr>
        <w:pStyle w:val="Normal"/>
        <w:spacing w:before="0" w:after="240"/>
        <w:rPr/>
      </w:pPr>
      <w:r>
        <w:rPr/>
        <w:br/>
        <w:br/>
      </w:r>
      <w:r>
        <w:rPr>
          <w:rStyle w:val="Postbody"/>
          <w:highlight w:val="yellow"/>
        </w:rPr>
        <w:t xml:space="preserve">Вы что хотите сказать, что Копачев свое учение не выдумал, а получил из уст Бога, т.е учение Копачева является новой религией Откровения, противоречащей основным положениям Православия, как я показал неоднократно на протяжении нашей дискуссии? </w:t>
      </w:r>
      <w:r>
        <w:rPr>
          <w:highlight w:val="yellow"/>
        </w:rPr>
        <w:br/>
        <w:br/>
      </w:r>
      <w:r>
        <w:rPr>
          <w:rStyle w:val="Postbody"/>
          <w:highlight w:val="yellow"/>
        </w:rPr>
        <w:t>Я смею утверждать, что Православие оказало существеннейшее влияние на исторически сложившееся национальное мировоззрение русского человека и если учение Копачева противоречит Православию, то оно (учение) не является национальным, а является выдуманным, искусственным по отношению к русскому человеку.</w:t>
      </w:r>
      <w:r>
        <w:rPr>
          <w:rStyle w:val="Postbody"/>
        </w:rPr>
        <w:t xml:space="preserve"> </w:t>
      </w:r>
      <w:r>
        <w:rPr/>
        <w:br/>
        <w:br/>
      </w:r>
      <w:r>
        <w:rPr>
          <w:rStyle w:val="Postbody"/>
          <w:u w:val="single"/>
        </w:rPr>
        <w:t>Постарайтесь обоснованно, а не голословными заявлениями опровергнуть мое утверждение</w:t>
      </w:r>
      <w:r>
        <w:rPr>
          <w:rStyle w:val="Postbody"/>
        </w:rPr>
        <w:t xml:space="preserve">. </w:t>
      </w:r>
      <w:r>
        <w:rPr/>
        <w:br/>
        <w:br/>
      </w:r>
      <w:r>
        <w:rPr>
          <w:rStyle w:val="Postbody"/>
        </w:rPr>
        <w:t xml:space="preserve">Далее Вы делаете очередное нелепое заявление, совершенно не следующее из написанного мно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Вдогонку присваиваете еще ему и такие пороки советских беспределов как коллективизация и «раскулачивание». Почему, на каком основании? Или по принципу, если вылить больше грязи, так может, не отмоется?</w:t>
            </w:r>
          </w:p>
        </w:tc>
      </w:tr>
    </w:tbl>
    <w:p>
      <w:pPr>
        <w:pStyle w:val="Normal"/>
        <w:spacing w:before="0" w:after="240"/>
        <w:rPr/>
      </w:pPr>
      <w:r>
        <w:rPr/>
        <w:br/>
        <w:br/>
      </w:r>
      <w:r>
        <w:rPr>
          <w:rStyle w:val="Postbody"/>
        </w:rPr>
        <w:t xml:space="preserve">Процитирую то, что написано мно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ясняю еще раз. Для того чтобы русскому человеку, человеку русского мировоззрения, в основании которого лежит понимание устройства жизни определяемое философией персонализма перейти к построению жизни по «правилам» ахроматизма, необходимо русское национальное мировоззрение заменить на мировоззрение ахроматическое, бесцветное, не национальное, </w:t>
            </w:r>
            <w:r>
              <w:rPr>
                <w:u w:val="single"/>
              </w:rPr>
              <w:t>выдуманное</w:t>
            </w:r>
            <w:r>
              <w:rPr/>
              <w:t xml:space="preserve">, искусственное, а не сложившееся в результате исторической судьбы русского народа. </w:t>
              <w:br/>
              <w:br/>
              <w:t xml:space="preserve">Как достигается внедрение выдуманного, искусственного мировоззрения мы знаем на примере коллективизации, «раскулачивания», а последствия, плоды искусственного разорения именно русской национальной деревни мы будем пожинать еще долго. </w:t>
              <w:br/>
              <w:br/>
              <w:t>Что в этом непонятного?</w:t>
            </w:r>
          </w:p>
        </w:tc>
      </w:tr>
    </w:tbl>
    <w:p>
      <w:pPr>
        <w:pStyle w:val="Normal"/>
        <w:spacing w:before="0" w:after="240"/>
        <w:rPr/>
      </w:pPr>
      <w:r>
        <w:rPr/>
        <w:br/>
      </w:r>
      <w:r>
        <w:rPr>
          <w:rStyle w:val="Postbody"/>
        </w:rPr>
        <w:t xml:space="preserve">В первом абзаце цитаты объясняется почему при переходе к построению жизни по правилам ахроматизма необходима смена мировоззрения, то что мне пришлось вынужденно объяснить сегодня еще раз. </w:t>
      </w:r>
      <w:r>
        <w:rPr/>
        <w:br/>
        <w:br/>
        <w:br/>
      </w:r>
      <w:r>
        <w:rPr>
          <w:rStyle w:val="Postbody"/>
        </w:rPr>
        <w:t xml:space="preserve">Во втором абзаце приводится пример внедрения </w:t>
      </w:r>
      <w:r>
        <w:rPr>
          <w:rStyle w:val="Postbody"/>
          <w:u w:val="single"/>
        </w:rPr>
        <w:t xml:space="preserve">марксистского измышлизма, подправленного ленинизмом </w:t>
      </w:r>
      <w:r>
        <w:rPr>
          <w:rStyle w:val="Postbody"/>
        </w:rPr>
        <w:t xml:space="preserve">в русскую жизнь и о длительности изживания последствий этой искусственной прививки. </w:t>
      </w:r>
      <w:r>
        <w:rPr/>
        <w:br/>
        <w:br/>
      </w:r>
      <w:r>
        <w:rPr>
          <w:rStyle w:val="Postbody"/>
        </w:rPr>
        <w:t xml:space="preserve">И все. Так что выливанием грязи «раскулачивания и коллективизации» на ахроматизм занимаетесь ЛИЧНО ВЫ, самостоятельно объединив марксизм с ахроматизмом. </w:t>
      </w:r>
      <w:r>
        <w:rPr/>
        <w:br/>
        <w:br/>
      </w:r>
      <w:r>
        <w:rPr>
          <w:rStyle w:val="Postbody"/>
        </w:rPr>
        <w:t xml:space="preserve">Нехорошо передергивать. </w:t>
      </w:r>
      <w:r>
        <w:rPr/>
        <w:br/>
        <w:br/>
      </w:r>
      <w:r>
        <w:rPr>
          <w:rStyle w:val="Postbody"/>
        </w:rPr>
        <w:t xml:space="preserve">Очередная нелепост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Но далее следует высосанное из пальца утверждение, что я решил "присвоить" эти позитивные качества исключительно ахроматическим отношениям, попутно решив "лишить" таких качеств людей другого мировоззрения.</w:t>
            </w:r>
          </w:p>
        </w:tc>
      </w:tr>
    </w:tbl>
    <w:p>
      <w:pPr>
        <w:pStyle w:val="Normal"/>
        <w:spacing w:before="0" w:after="240"/>
        <w:rPr/>
      </w:pPr>
      <w:r>
        <w:rPr/>
        <w:br/>
        <w:br/>
      </w:r>
      <w:r>
        <w:rPr>
          <w:rStyle w:val="Postbody"/>
        </w:rPr>
        <w:t xml:space="preserve">Приведенные Вами «качества» ахроматизма, которые я определил как входящие в понятие «элементарной порядочности», не являются исключительно принадлежащими ОРИГИНАЛЬНОМУ учению ахроматизма, а предполагают более широкую принадлежность, под это понятие можно подвести и другие этические учения. </w:t>
      </w:r>
      <w:r>
        <w:rPr/>
        <w:br/>
        <w:br/>
      </w:r>
      <w:r>
        <w:rPr>
          <w:rStyle w:val="Postbody"/>
        </w:rPr>
        <w:t xml:space="preserve">Поэтому характеризовать ОРИГИНАЛЬНОЕ учение ОБЩИМИ понятиями неправомочно. </w:t>
      </w:r>
      <w:r>
        <w:rPr/>
        <w:br/>
        <w:br/>
      </w:r>
      <w:r>
        <w:rPr>
          <w:rStyle w:val="Postbody"/>
        </w:rPr>
        <w:t xml:space="preserve">Если же Вы позволили себе подобную нелепость, то сами и отвечайте за свои торопливые, необдуманные характеристики. Я Вас постоянно прошу не делать торопливых заявлений. </w:t>
      </w:r>
      <w:r>
        <w:rPr/>
        <w:br/>
        <w:br/>
      </w:r>
      <w:r>
        <w:rPr>
          <w:rStyle w:val="Postbody"/>
        </w:rPr>
        <w:t xml:space="preserve">Кстати, качества «элементарной порядочности» то единственно, хотя и не принадлежащее исключительно ахроматизму, чем Вы хоть как-то определенно представили ахроматизм. Об этом я Вам уже писал: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Дорогой Ахроматист, до сих пор Вы не объяснили суть ахроматизма. Не объясняется суть ахроматизма и в предложенной для ознакомления статье выложенной на азовском форуме, в которой указывается только, что ахроматизм развивает идеи теософов Рериха, Блаватской и пр. </w:t>
            </w:r>
            <w:r>
              <w:rPr>
                <w:u w:val="single"/>
              </w:rPr>
              <w:t>Не пытаетесь Вы и опровергнуть мои утверждения на основании именно ахроматического мировоззрения</w:t>
            </w:r>
          </w:p>
        </w:tc>
      </w:tr>
    </w:tbl>
    <w:p>
      <w:pPr>
        <w:pStyle w:val="Normal"/>
        <w:spacing w:before="0" w:after="240"/>
        <w:rPr/>
      </w:pPr>
      <w:r>
        <w:rPr/>
        <w:br/>
      </w:r>
      <w:r>
        <w:rPr>
          <w:rStyle w:val="Postbody"/>
        </w:rPr>
        <w:t xml:space="preserve">Собственно Вы представили к обсуждению «дырку от бублика», пустышку. Да Вы и не могли инач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хроматист Добавлено: Пн Май 12, 2008 1:08 pm </w:t>
              <w:br/>
              <w:br/>
              <w:t xml:space="preserve">…которые описаны в разделах озаглавленных "Путь Человека" и "Путь общества", </w:t>
            </w:r>
            <w:r>
              <w:rPr>
                <w:u w:val="single"/>
              </w:rPr>
              <w:t xml:space="preserve">но к сожалению эти разделы учения предназначены только для тех которые пришли к истинному согласия с постулатами учения и решили на его основе совершенствовать свои душевные качества </w:t>
            </w:r>
            <w:r>
              <w:rPr/>
              <w:t>…</w:t>
            </w:r>
          </w:p>
        </w:tc>
      </w:tr>
    </w:tbl>
    <w:p>
      <w:pPr>
        <w:pStyle w:val="Normal"/>
        <w:spacing w:before="0" w:after="240"/>
        <w:rPr/>
      </w:pPr>
      <w:r>
        <w:rPr/>
        <w:br/>
      </w:r>
      <w:r>
        <w:rPr>
          <w:rStyle w:val="Postbody"/>
        </w:rPr>
        <w:t xml:space="preserve">Вообще наличие эзотерической части в учении, доступную только для посвященных в определенную степень, характерно для масонских, теософских и пр. сатанинских учений. </w:t>
      </w:r>
      <w:r>
        <w:rPr/>
        <w:br/>
        <w:br/>
      </w:r>
      <w:r>
        <w:rPr>
          <w:rStyle w:val="Postbody"/>
        </w:rPr>
        <w:t xml:space="preserve">Отсюда и все Ваши попытки уйти от прямых ответов на прямые вопросы. Ваша, надеюсь, вынужденная манера ведения дискуссии напоминает мне старую систему пиль-пюль. </w:t>
      </w:r>
      <w:r>
        <w:rPr/>
        <w:br/>
        <w:br/>
      </w:r>
      <w:r>
        <w:rPr>
          <w:rStyle w:val="Postbody"/>
        </w:rPr>
        <w:t xml:space="preserve">Ват как определяют систему ее создател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Методу] </w:t>
            </w:r>
            <w:r>
              <w:rPr>
                <w:b/>
                <w:bCs/>
              </w:rPr>
              <w:t>пильпуль</w:t>
            </w:r>
            <w:r>
              <w:rPr/>
              <w:t xml:space="preserve"> [- процесс исследования Устной Торы по особой логической цепочке, – а также отдельным его составляющим: суждению], опровержению, доказательству и выводу, – которые, по словам "Раая мегеймана",^являются порождением сфер зла, – раби Шимон бар Йохай уделял, как известно, много времени и сил, даже живя в пещере, [где он с сыном составлял книгу "Зогар"]. Более того – именно в заслугу за перенесенные в пещере лишения он удостоился [в совершенстве овладеть] этим методом. Как рассказывает Гмара, на каждый вопрос раби Пинхаса бен Яира [раби Шимон бар Иохай] давал двадцать четыре варианта ответа. </w:t>
            </w:r>
          </w:p>
        </w:tc>
      </w:tr>
    </w:tbl>
    <w:p>
      <w:pPr>
        <w:pStyle w:val="Normal"/>
        <w:ind w:firstLine="709"/>
        <w:rPr/>
      </w:pPr>
      <w:r>
        <w:rPr/>
        <w:br/>
        <w:br/>
      </w:r>
      <w:r>
        <w:rPr>
          <w:rStyle w:val="Postbody"/>
        </w:rPr>
        <w:t xml:space="preserve">Как видите, почтенный раби Шимон бар Иохай мог 24 способами уйти от прямого ответа на прямой вопрос. Попытаетесь превзойти </w:t>
      </w:r>
      <w:r>
        <w:rPr>
          <w:rStyle w:val="Postbody"/>
          <w:b/>
          <w:bCs/>
        </w:rPr>
        <w:t>раби Шимона</w:t>
      </w:r>
      <w:r>
        <w:rPr>
          <w:rStyle w:val="Postbody"/>
        </w:rPr>
        <w:t xml:space="preserve">? </w:t>
      </w:r>
      <w:r>
        <w:rPr/>
        <w:br/>
        <w:br/>
      </w:r>
      <w:r>
        <w:rPr>
          <w:rStyle w:val="Postbody"/>
        </w:rPr>
        <w:t>С уважением, Александр К.</w:t>
      </w:r>
    </w:p>
    <w:p>
      <w:pPr>
        <w:pStyle w:val="Normal"/>
        <w:ind w:firstLine="709"/>
        <w:jc w:val="both"/>
        <w:rPr/>
      </w:pPr>
      <w:r>
        <w:rPr/>
      </w:r>
    </w:p>
    <w:p>
      <w:pPr>
        <w:pStyle w:val="Normal"/>
        <w:ind w:firstLine="709"/>
        <w:jc w:val="both"/>
        <w:rPr/>
      </w:pPr>
      <w:r>
        <w:rPr/>
        <w:t xml:space="preserve">__________________________ </w:t>
      </w:r>
    </w:p>
    <w:p>
      <w:pPr>
        <w:pStyle w:val="Normal"/>
        <w:ind w:firstLine="709"/>
        <w:jc w:val="both"/>
        <w:rPr/>
      </w:pPr>
      <w:r>
        <w:rPr/>
      </w:r>
    </w:p>
    <w:p>
      <w:pPr>
        <w:pStyle w:val="Normal"/>
        <w:ind w:firstLine="709"/>
        <w:rPr/>
      </w:pPr>
      <w:r>
        <w:rPr>
          <w:rStyle w:val="Postbody"/>
        </w:rPr>
        <w:t>Дорогой Александр К.,</w:t>
      </w:r>
    </w:p>
    <w:p>
      <w:pPr>
        <w:pStyle w:val="Normal"/>
        <w:ind w:firstLine="709"/>
        <w:rPr>
          <w:rStyle w:val="Postbody"/>
        </w:rPr>
      </w:pPr>
      <w:r>
        <w:rPr>
          <w:rStyle w:val="Postbody"/>
        </w:rPr>
        <w:t>прежде всего прошу прощения за неумелое использование слова кумир. По простоте душевной, а скорей всего в результате безграмотности не представлял, что это слово в нашем языке означает "</w:t>
      </w:r>
      <w:r>
        <w:rPr/>
        <w:t>Предмет бестолковой любви, слепой привязанности", я то думал, что это характеризует людей имеющих сходные представления. Исходя из моего объяснения, прошу поверить, что я никак не желал обозвать "</w:t>
      </w:r>
      <w:r>
        <w:rPr>
          <w:rStyle w:val="Postbody"/>
        </w:rPr>
        <w:t xml:space="preserve">наших современников русских философов националистов </w:t>
      </w:r>
      <w:r>
        <w:rPr>
          <w:rStyle w:val="Postbody"/>
          <w:b/>
          <w:bCs/>
        </w:rPr>
        <w:t xml:space="preserve">БОЛВАНАМИ, ИСТУКАНАМИ". </w:t>
      </w:r>
      <w:r>
        <w:rPr>
          <w:rStyle w:val="Postbody"/>
        </w:rPr>
        <w:t>И благодаря Вашим усилиям, теперь уж точно я приобрел достаточно познаний в этом вопросе для безошибочного обнаружения "элементарной разницы понятий «БОЛВАН» и «единомышленник»".</w:t>
      </w:r>
    </w:p>
    <w:p>
      <w:pPr>
        <w:pStyle w:val="Normal"/>
        <w:ind w:firstLine="709"/>
        <w:rPr>
          <w:rStyle w:val="Postbody"/>
        </w:rPr>
      </w:pPr>
      <w:r>
        <w:rPr>
          <w:rStyle w:val="Postbody"/>
        </w:rPr>
        <w:t xml:space="preserve">Отвечая на Ваши  конкретные заключения, о том, что усилия Копачева, направленные на подсказку людям как наладить высоко эффективное бесконфликтное производство, как устроить справедливое вознаграждение за труд, как обустроить общественные отношения не вызывающие напряжения в обществе якобы полностью "противоположно православному мировоззрению"  и в свою очередь " соответствует намерению иудейского мировоззрения построить « царство Божие на земле»" могу сказать следующее. Опасаясь попасть  впросак из-за недостаточного знания определенных религиозных терминов и неглубоко знания тонкостей русского языка, буду стараться излагать свои мысли простыми словами. </w:t>
      </w:r>
    </w:p>
    <w:p>
      <w:pPr>
        <w:pStyle w:val="Normal"/>
        <w:ind w:firstLine="709"/>
        <w:rPr>
          <w:rStyle w:val="Postbody"/>
        </w:rPr>
      </w:pPr>
      <w:r>
        <w:rPr>
          <w:rStyle w:val="Postbody"/>
        </w:rPr>
        <w:t xml:space="preserve">Утверждению " основанному на словах Христа о «царстве Божием внутрь вас есть»", на мой взгляд не обязательно должно сопутствовать наличие страданий, лишений, бед и несправедливости. Конечно преодолевая перечисленные трудности, православный человек утверждается в своей вере. Знаю, что укрощение плоти, вроде бы является одним из способов укрепления веры. Но ведь и ахроматические представления, не приветствуют: пресыщение, стремление к обладанию изобилием и др. подобного. В то же время, думаю, что нет нигде прямого указания Иисуса или пророков на то, что жизнь в согласии с окружающими, честный, вдохновенный, справедливо оплаченный труд, добрые отношения в обществе, управление территориями самыми лучшими представителями общества – являются неправедными или греховными. Даже больше, Копачев, в своей работе "Путь человека" утверждает, что любые внешние, даже самые благие земные дела Человека, еще не гарантируют ему божественного преобразования его Души. Только внутреннее единение с Божественным замыслом высших сил, личное единение в ходе которого открываются  самые затаенные, самые скрытые от постороннего взгляда стремления своей Души – могут обеспечить освященное Духом преобразования. Но даже и в таком углублении в свои душевные личные ощущения, не Человеку дано судить о тех спасительных возможностях которые будут представлены его Душе. Потому как неисповедимы пути Господни, и не дано нам понимать его меру. </w:t>
      </w:r>
    </w:p>
    <w:p>
      <w:pPr>
        <w:pStyle w:val="Normal"/>
        <w:ind w:firstLine="709"/>
        <w:rPr>
          <w:rStyle w:val="Postbody"/>
        </w:rPr>
      </w:pPr>
      <w:r>
        <w:rPr>
          <w:rStyle w:val="Postbody"/>
        </w:rPr>
        <w:t>По поводу того, что я утверждаю будто бы Копачев "свое   учение не выдумал, а получил из уст Бога". Я так не утверждал и не утверждаю, хотя Вы наверно сможете доказать обратное используя какие-нибудь нюансы богатейшего русского языка. Я знаю, что основоположник этого учения, знал или понимал многое, из того, что не каждому дано понимать и различать. Но ни в своих материалах, ни в разговорах, он никогда не утверждал, что предложенное является каким-то озарением, или посланием свыше или о как-то другом чудесном обретении таких знаний. Даже наоборот, я неоднократно слышал от него рассказы о терзавших его сомнениях, о трудном выборе наиболее приоритетного правила и наконец его постоянное напоминание о том, что ахроматические правила и представления, глубоко проникшийся этими идеями Человек может иметь совершенно другие представления, но они будут благотворными, если он искренне уверен в необходимости обязательного соблюдения тех основных правил, о которых мы с Вами рассуждали в предыдущих постах.</w:t>
      </w:r>
    </w:p>
    <w:p>
      <w:pPr>
        <w:pStyle w:val="Normal"/>
        <w:ind w:firstLine="709"/>
        <w:rPr>
          <w:rStyle w:val="Postbody"/>
        </w:rPr>
      </w:pPr>
      <w:r>
        <w:rPr>
          <w:rStyle w:val="Postbody"/>
        </w:rPr>
        <w:t xml:space="preserve">По поводу Вашего уверения, что учение "не является национальным, а является выдуманным, искусственным по отношению к русскому человеку", я смею не согласиться с Вами. Поскольку Копачев постоянно, и в известной Вам работе и в других его трудах непременно подчеркивал, что предложенные им преобразования возможны только на базе российского менталитета, сформировавшегося с учетом русских особенностей и самое главное русских преимуществ, вытекающих из Православия и некоторых исторических факторов. А для меня, пока, утверждения Копачева намного значимей Ваших. Хотя, с большим, удовлетворением, отмечаю, что многие Ваши выводы и представления являются для меня более чем авторитетными, полезными и важными. </w:t>
      </w:r>
    </w:p>
    <w:p>
      <w:pPr>
        <w:pStyle w:val="Normal"/>
        <w:ind w:firstLine="709"/>
        <w:rPr/>
      </w:pPr>
      <w:r>
        <w:rPr>
          <w:rStyle w:val="Postbody"/>
        </w:rPr>
        <w:t>В заключении у меня есть очень существенная просьба. Так же прямо и конкретно ответить на мой конкретный вопрос: "Возможно ли, по Вашему мнению,  участие в ахроматических процессах восстановления утраченных свойств Природы, в эффективном ахроматическом производстве, в ахроматических производственных и общественных отношениях людей православных и современных русских  националистов, придерживающихся сходных с Вами взглядов на жизнь?"</w:t>
      </w:r>
    </w:p>
    <w:p>
      <w:pPr>
        <w:pStyle w:val="Normal"/>
        <w:ind w:firstLine="709"/>
        <w:rPr/>
      </w:pPr>
      <w:r>
        <w:rPr>
          <w:rStyle w:val="Postbody"/>
        </w:rPr>
        <w:t>С уважением</w:t>
      </w:r>
    </w:p>
    <w:p>
      <w:pPr>
        <w:pStyle w:val="Normal"/>
        <w:ind w:firstLine="709"/>
        <w:rPr/>
      </w:pPr>
      <w:r>
        <w:rPr>
          <w:rStyle w:val="Postbody"/>
        </w:rPr>
        <w:t>Ахроматист.</w:t>
      </w:r>
    </w:p>
    <w:p>
      <w:pPr>
        <w:pStyle w:val="Normal"/>
        <w:ind w:firstLine="709"/>
        <w:rPr/>
      </w:pPr>
      <w:r>
        <w:rPr>
          <w:rStyle w:val="Postbody"/>
        </w:rPr>
        <w:t xml:space="preserve">____________________________ </w:t>
      </w:r>
    </w:p>
    <w:p>
      <w:pPr>
        <w:pStyle w:val="Normal"/>
        <w:ind w:firstLine="709"/>
        <w:rPr>
          <w:rStyle w:val="Postbody"/>
        </w:rPr>
      </w:pPr>
      <w:r>
        <w:rPr/>
      </w:r>
    </w:p>
    <w:p>
      <w:pPr>
        <w:pStyle w:val="Normal"/>
        <w:ind w:firstLine="709"/>
        <w:rPr>
          <w:rStyle w:val="Name"/>
          <w:b/>
          <w:b/>
          <w:bCs/>
        </w:rPr>
      </w:pPr>
      <w:hyperlink r:id="rId21">
        <w:r>
          <w:rPr>
            <w:rStyle w:val="InternetLink"/>
            <w:b/>
            <w:bCs/>
          </w:rPr>
          <w:t>Александр К.</w:t>
        </w:r>
      </w:hyperlink>
      <w:r>
        <w:rPr>
          <w:rStyle w:val="Name"/>
          <w:b/>
          <w:bCs/>
        </w:rPr>
        <w:t xml:space="preserve"> </w:t>
      </w:r>
    </w:p>
    <w:p>
      <w:pPr>
        <w:pStyle w:val="Normal"/>
        <w:spacing w:before="0" w:after="240"/>
        <w:rPr/>
      </w:pPr>
      <w:r>
        <w:rPr>
          <w:rStyle w:val="Postbody"/>
        </w:rPr>
        <w:t xml:space="preserve">Дорогой Ахроматист, Вашу просьбу ответить конкретно на конкретный вопрос выполню немного позже, сейчас, к сожалению, время не позволяет, дел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В заключении у меня есть очень существенная просьба. Так же прямо и конкретно ответить на мой конкретный вопрос: "Возможно ли, по Вашему мнению, участие в ахроматических процессах восстановления утраченных свойств Природы, в эффективном ахроматическом производстве, в ахроматических производственных и общественных отношениях людей православных и современных русских националистов, придерживающихся сходных с Вами взглядов на жизнь?"</w:t>
            </w:r>
          </w:p>
        </w:tc>
      </w:tr>
    </w:tbl>
    <w:p>
      <w:pPr>
        <w:pStyle w:val="Normal"/>
        <w:spacing w:before="0" w:after="240"/>
        <w:rPr/>
      </w:pPr>
      <w:r>
        <w:rPr/>
        <w:br/>
      </w:r>
      <w:r>
        <w:rPr>
          <w:rStyle w:val="Postbody"/>
        </w:rPr>
        <w:t xml:space="preserve">Дабы Вы не скучали, предлагаю Вам найти несколько отличий в приведенных ниже цитатах. </w:t>
      </w:r>
      <w:r>
        <w:rPr/>
        <w:br/>
      </w:r>
      <w:r>
        <w:rPr>
          <w:rStyle w:val="Postbody"/>
          <w:b/>
          <w:bCs/>
        </w:rPr>
        <w:t>Ахроматизм</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Лично я считаю главным в этой философии доказательство того, что человечество подошло к границе предела прочности Ноосферы вообще и человеческой цивилизации в частности. Что если не изменить хищнически-потребительское отношение к устройству общества, возможна гибель цивилизации или всей природы.</w:t>
            </w:r>
          </w:p>
        </w:tc>
      </w:tr>
    </w:tbl>
    <w:p>
      <w:pPr>
        <w:pStyle w:val="Normal"/>
        <w:rPr/>
      </w:pPr>
      <w:r>
        <w:rPr/>
        <w:br/>
        <w:br/>
      </w:r>
      <w:r>
        <w:rPr>
          <w:rStyle w:val="Postbody"/>
          <w:b/>
          <w:bCs/>
        </w:rPr>
        <w:t>Небополитик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У небополитиков же на все про все от силы 10 лет. ВРЕМЯ ПРИШЛО!!! И Русский проект как образ Победы уже ЕСТЬ!!! </w:t>
            </w:r>
          </w:p>
        </w:tc>
      </w:tr>
    </w:tbl>
    <w:p>
      <w:pPr>
        <w:pStyle w:val="Normal"/>
        <w:spacing w:before="0" w:after="240"/>
        <w:rPr/>
      </w:pPr>
      <w:r>
        <w:rPr/>
        <w:br/>
        <w:br/>
      </w:r>
      <w:r>
        <w:rPr>
          <w:rStyle w:val="Postbody"/>
          <w:b/>
          <w:bCs/>
        </w:rPr>
        <w:t>Ахроматизм</w:t>
      </w:r>
      <w:r>
        <w:rPr>
          <w:rStyle w:val="Postbody"/>
        </w:rPr>
        <w:t xml:space="preserve"> </w:t>
      </w:r>
      <w:r>
        <w:rPr/>
        <w:b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Учение обосновывает необходимость обретения веры.</w:t>
            </w:r>
          </w:p>
        </w:tc>
      </w:tr>
    </w:tbl>
    <w:p>
      <w:pPr>
        <w:pStyle w:val="Normal"/>
        <w:spacing w:before="0" w:after="240"/>
        <w:rPr/>
      </w:pPr>
      <w:r>
        <w:rPr/>
        <w:br/>
        <w:br/>
      </w:r>
      <w:r>
        <w:rPr>
          <w:rStyle w:val="Postbody"/>
          <w:b/>
          <w:bCs/>
        </w:rPr>
        <w:t>Небополитик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оварищество на вере»! </w:t>
            </w:r>
          </w:p>
        </w:tc>
      </w:tr>
    </w:tbl>
    <w:p>
      <w:pPr>
        <w:pStyle w:val="Normal"/>
        <w:spacing w:before="0" w:after="240"/>
        <w:rPr/>
      </w:pPr>
      <w:r>
        <w:rPr/>
        <w:br/>
        <w:br/>
      </w:r>
      <w:r>
        <w:rPr>
          <w:rStyle w:val="Postbody"/>
          <w:b/>
          <w:bCs/>
        </w:rPr>
        <w:t>Ахроматизм</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брошюре основоположника учения Е.С. Копачева "Манифест ахроматиста" (Краснодар. изд. "Советская Кубань"2000 г), он дает такое определение этой доктрине: Памятуя о таком многоцветии нашей жизни, я дал своему учению название Ахроматизм, ahromat в переводе с греческого — бесцветный. Перефразируя известное выражение B.C. Соловьева, я утверждаю, что Ахроматизм является сущностью всего, и относится ко всем философиям и религиям, ко всем политическим и жизненным проявлениям в обществе, ко всем отраслям науки и практики </w:t>
            </w:r>
            <w:r>
              <w:rPr>
                <w:u w:val="single"/>
              </w:rPr>
              <w:t>как бесцветный луч нашего светила ко всем цветам спектра этого луча.</w:t>
            </w:r>
          </w:p>
        </w:tc>
      </w:tr>
    </w:tbl>
    <w:p>
      <w:pPr>
        <w:pStyle w:val="Normal"/>
        <w:spacing w:before="0" w:after="240"/>
        <w:rPr/>
      </w:pPr>
      <w:r>
        <w:rPr/>
        <w:br/>
      </w:r>
      <w:r>
        <w:rPr>
          <w:rStyle w:val="Postbody"/>
          <w:b/>
          <w:bCs/>
        </w:rPr>
        <w:t>Небополитик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Чего-то все время будет не хватать, да и законченность есть похороны надежды, а её-то хоронить никак нельзя. Поэтому «мне наплевать на бронзы многопудья, мне наплевать на мраморную слизь» и пусть нам общим памятником будет построенный в боях </w:t>
            </w:r>
            <w:r>
              <w:rPr>
                <w:u w:val="single"/>
              </w:rPr>
              <w:t>ИЛЛЮМИНИЗМ</w:t>
            </w:r>
            <w:r>
              <w:rPr/>
              <w:t xml:space="preserve">! </w:t>
              <w:br/>
              <w:t xml:space="preserve">Почему иллюминизм – потому, что Бог есть СВЕТ, иерархия – Богоустановленный принцип, положенный в основание мироздания, а «несущие Свет» и «ведущие к Свету» и есть «Начала», «Господства», «Силы», «Власти», «Престолы», «Херувимы» и «Серафимы» Белого Царя. </w:t>
              <w:br/>
              <w:br/>
              <w:t xml:space="preserve">Поскольку Бог - есть Свет, а Свет в 1669 году Ньютон разложил призмой на цвета, то утверждение экуменистов среди Иудеев, Мусульман и Христиан о Едином Боге и лишь о разных путях к нему не есть «истина в последней инстанции». Каббала говорит о 99 именах Бога. А Небополитика назвала двенадцать цветов, характеризующих символику Божественного, характеризующих двенадцать типов сознания человеков, и </w:t>
            </w:r>
            <w:r>
              <w:rPr>
                <w:u w:val="single"/>
              </w:rPr>
              <w:t>лишь вместе составляющих Белый Свет. Белый Свет – сумма всех цветов – есть цвет Духа</w:t>
            </w:r>
            <w:r>
              <w:rPr/>
              <w:t>, который универсален, ибо «дышит где хочет». Русский Дух близок белому, иудейский – близок к красному, православный – к светло-зелёному, а исламский – к черному, - поэтому у небополитиков Царь БЕЛЫЙ как образец для «всего белого света».</w:t>
            </w:r>
          </w:p>
        </w:tc>
      </w:tr>
    </w:tbl>
    <w:p>
      <w:pPr>
        <w:pStyle w:val="Normal"/>
        <w:spacing w:before="0" w:after="240"/>
        <w:rPr/>
      </w:pPr>
      <w:r>
        <w:rPr/>
        <w:br/>
      </w:r>
      <w:r>
        <w:rPr>
          <w:rStyle w:val="Postbody"/>
          <w:b/>
          <w:bCs/>
        </w:rPr>
        <w:t>Ахроматизм</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Ахроматизме единоначалие применяется на всех этапах организации общества. В первичных коллективах (3-7 человек) все решения принимаются совместно. Наряду с этим, даже в таком самом низшем звене, в любом производственном или функциональном первичном коллективе имеется руководитель, который представляет коллектив в отношениях с другими и ежедневно, осуществляет тарификацию работ, выполняемых каждым членом коллектива. Такую оценку руководитель первичного коллектива осуществляет эмпирическим путем, опираясь на свой профессиональный и жизненный опыт, исходя из сложившейся ситуации и анализируя сопутствующие условия. </w:t>
            </w:r>
          </w:p>
        </w:tc>
      </w:tr>
    </w:tbl>
    <w:p>
      <w:pPr>
        <w:pStyle w:val="Normal"/>
        <w:spacing w:before="0" w:after="240"/>
        <w:rPr/>
      </w:pPr>
      <w:r>
        <w:rPr/>
        <w:br/>
        <w:br/>
      </w:r>
      <w:r>
        <w:rPr>
          <w:rStyle w:val="Postbody"/>
          <w:b/>
          <w:bCs/>
        </w:rPr>
        <w:t>Небополитик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 xml:space="preserve">Как хозяйствующий субъект, монастырь </w:t>
            </w:r>
            <w:r>
              <w:rPr/>
              <w:t xml:space="preserve">есть образ сочетания единой воли выбранного по деловым и личным качествам «настоятеля» с бескорыстным послушанием работников в интересах общего дела, движимого мотивом служения не корысти, а Правде. При явной выборной демократии, полном местном самоуправлении, ответственности «хорошего хозяина» и безусловном рынке в отношениях вовне, во внутренней монастырской жизни напрочь отсутствует частнособственнический инстинкт, ссудный процент и личная нажива. </w:t>
            </w:r>
          </w:p>
        </w:tc>
      </w:tr>
    </w:tbl>
    <w:p>
      <w:pPr>
        <w:pStyle w:val="Normal"/>
        <w:spacing w:before="0" w:after="240"/>
        <w:rPr/>
      </w:pPr>
      <w:r>
        <w:rPr/>
        <w:br/>
      </w:r>
      <w:r>
        <w:rPr>
          <w:rStyle w:val="Postbody"/>
          <w:b/>
          <w:bCs/>
        </w:rPr>
        <w:t>Ахроматизм</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Учение обосновывает необходимость обретения веры. Описывает способы совершенствования человека и общества, не противоречащие существующим в стране политическим, национальным, религиозным и групповым интересам, но спасительным по своей сути. Предлагает новые, бесконфликтные общественные и производственные отношения, обеспечивающие приостановку в сползании общества к катастрофе. Предоставляет конкретный способ организации производства, обеспечивающий мощный прорыв в экономике, при моральной удовлетворенности работников результатами и защите естественных свойств природы</w:t>
            </w:r>
          </w:p>
        </w:tc>
      </w:tr>
    </w:tbl>
    <w:p>
      <w:pPr>
        <w:pStyle w:val="Normal"/>
        <w:spacing w:before="0" w:after="240"/>
        <w:rPr/>
      </w:pPr>
      <w:r>
        <w:rPr/>
        <w:br/>
      </w:r>
      <w:r>
        <w:rPr>
          <w:rStyle w:val="Postbody"/>
          <w:b/>
          <w:bCs/>
        </w:rPr>
        <w:t>Небополитик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Обособленность спокойной и размеренной монастырской жизни от окружающего многолюдного мира, избавление служилого слоя и трудников от бремени собственности, первенство внутреннего устава обители над внешним писанным законом, аскетизм нравов и справедливость в распределении благ, строгость и трудолюбие в хозяйствовании, благочестивое средоточие оборота продукции промыслов и торговли, жизнь от своего труда или от добровольных, невыпрошенных даяний и милостивое отношение к страждущим, - вот основные характеристики образа монастыря, гармонично прибавляющего материальные и духовные богатства по принципу «товарищества на полном доверии настоятелю». </w:t>
              <w:br/>
              <w:br/>
              <w:t xml:space="preserve">Социальное же устройство такого «товарищества на вере» может быть сделано по подобию общины староверов-беспоповцев с </w:t>
            </w:r>
            <w:r>
              <w:rPr>
                <w:u w:val="single"/>
              </w:rPr>
              <w:t>сожительством мужчин и женщин по любви, а не по расчету или «писанному закону» с попечением всех народившихся детей и всех стариков и немощных за счет общины</w:t>
            </w:r>
            <w:r>
              <w:rPr/>
              <w:t xml:space="preserve">. А община беспоповцев и купец-старовер на Руси, как правило, </w:t>
            </w:r>
            <w:r>
              <w:rPr>
                <w:u w:val="single"/>
              </w:rPr>
              <w:t>были богаты</w:t>
            </w:r>
            <w:r>
              <w:rPr/>
              <w:t>.</w:t>
            </w:r>
          </w:p>
        </w:tc>
      </w:tr>
    </w:tbl>
    <w:p>
      <w:pPr>
        <w:pStyle w:val="Normal"/>
        <w:ind w:firstLine="709"/>
        <w:rPr/>
      </w:pPr>
      <w:r>
        <w:rPr/>
        <w:br/>
        <w:br/>
      </w:r>
      <w:r>
        <w:rPr>
          <w:rStyle w:val="Postbody"/>
        </w:rPr>
        <w:t xml:space="preserve">И так далее… </w:t>
      </w:r>
      <w:r>
        <w:rPr/>
        <w:br/>
        <w:br/>
      </w:r>
      <w:r>
        <w:rPr>
          <w:rStyle w:val="Postbody"/>
        </w:rPr>
        <w:t>С уважением, Александр К.</w:t>
      </w:r>
    </w:p>
    <w:p>
      <w:pPr>
        <w:pStyle w:val="Normal"/>
        <w:ind w:firstLine="709"/>
        <w:rPr/>
      </w:pPr>
      <w:r>
        <w:rPr>
          <w:rStyle w:val="Postbody"/>
        </w:rPr>
        <w:t xml:space="preserve">_____________________________ </w:t>
      </w:r>
    </w:p>
    <w:p>
      <w:pPr>
        <w:pStyle w:val="Normal"/>
        <w:ind w:firstLine="709"/>
        <w:rPr>
          <w:rStyle w:val="Name"/>
          <w:b/>
          <w:b/>
          <w:bCs/>
        </w:rPr>
      </w:pPr>
      <w:hyperlink r:id="rId22">
        <w:r>
          <w:rPr>
            <w:rStyle w:val="InternetLink"/>
            <w:b/>
            <w:bCs/>
          </w:rPr>
          <w:t>Александр К.</w:t>
        </w:r>
      </w:hyperlink>
    </w:p>
    <w:p>
      <w:pPr>
        <w:pStyle w:val="Normal"/>
        <w:spacing w:before="0" w:after="240"/>
        <w:rPr/>
      </w:pPr>
      <w:r>
        <w:rPr>
          <w:rStyle w:val="Postbody"/>
        </w:rPr>
        <w:t xml:space="preserve">Дорогой Ахроматист, если коротко ответить на Ваш конкретный вопрос, т.е. «да» или «нет», то ответ не будет конкретным и общие рассуждения – не конкретны, значит конкретный ответ обязывает меня обосновать свои соображения конкретными примерами. </w:t>
      </w:r>
      <w:r>
        <w:rPr/>
        <w:br/>
        <w:br/>
      </w:r>
      <w:r>
        <w:rPr>
          <w:rStyle w:val="Postbody"/>
        </w:rPr>
        <w:t xml:space="preserve">Я показал Вам, что ахроматизм не совсем оригинален, показал на примере сравнения ахроматизма с небополитикой. </w:t>
      </w:r>
      <w:r>
        <w:rPr/>
        <w:br/>
        <w:br/>
      </w:r>
      <w:r>
        <w:rPr>
          <w:rStyle w:val="Postbody"/>
        </w:rPr>
        <w:t xml:space="preserve">Что такое небополитика? </w:t>
      </w:r>
      <w:r>
        <w:rPr/>
        <w:br/>
        <w:br/>
      </w:r>
      <w:r>
        <w:rPr>
          <w:rStyle w:val="Postbody"/>
        </w:rPr>
        <w:t xml:space="preserve">Великий перестройщик </w:t>
      </w:r>
      <w:r>
        <w:rPr>
          <w:rStyle w:val="Postbody"/>
          <w:b/>
          <w:bCs/>
        </w:rPr>
        <w:t>ПетрI</w:t>
      </w:r>
      <w:r>
        <w:rPr>
          <w:rStyle w:val="Postbody"/>
        </w:rPr>
        <w:t xml:space="preserve">, совершая свой поход в Ваши края, с целью завоевания славного города </w:t>
      </w:r>
      <w:r>
        <w:rPr>
          <w:rStyle w:val="Postbody"/>
          <w:b/>
          <w:bCs/>
        </w:rPr>
        <w:t>Азова</w:t>
      </w:r>
      <w:r>
        <w:rPr>
          <w:rStyle w:val="Postbody"/>
        </w:rPr>
        <w:t xml:space="preserve">, заметил очень интересную особенность. Он обратил внимание на то, что «кислые рожи толмачей», разлагающе действуют на боевой дух штурмовых частей войска. И </w:t>
      </w:r>
      <w:r>
        <w:rPr>
          <w:rStyle w:val="Postbody"/>
          <w:b/>
          <w:bCs/>
        </w:rPr>
        <w:t>Петр</w:t>
      </w:r>
      <w:r>
        <w:rPr>
          <w:rStyle w:val="Postbody"/>
        </w:rPr>
        <w:t>, человек очень решительный и веселый, издал приказ согласно которому «</w:t>
      </w:r>
      <w:r>
        <w:rPr>
          <w:rStyle w:val="Postbody"/>
          <w:u w:val="single"/>
        </w:rPr>
        <w:t xml:space="preserve">толмачи, с их кислыми рожами, и </w:t>
      </w:r>
      <w:r>
        <w:rPr>
          <w:rStyle w:val="Postbody"/>
          <w:b/>
          <w:bCs/>
          <w:u w:val="single"/>
        </w:rPr>
        <w:t>прочая сволочь</w:t>
      </w:r>
      <w:r>
        <w:rPr>
          <w:rStyle w:val="Postbody"/>
          <w:u w:val="single"/>
        </w:rPr>
        <w:t>»</w:t>
      </w:r>
      <w:r>
        <w:rPr>
          <w:rStyle w:val="Postbody"/>
        </w:rPr>
        <w:t xml:space="preserve">, отныне обязаны находиться только в обозе. </w:t>
      </w:r>
      <w:r>
        <w:rPr/>
        <w:br/>
        <w:br/>
      </w:r>
      <w:r>
        <w:rPr>
          <w:rStyle w:val="Postbody"/>
        </w:rPr>
        <w:t xml:space="preserve">Прошедшее после царствования </w:t>
      </w:r>
      <w:r>
        <w:rPr>
          <w:rStyle w:val="Postbody"/>
          <w:b/>
          <w:bCs/>
        </w:rPr>
        <w:t>Петра</w:t>
      </w:r>
      <w:r>
        <w:rPr>
          <w:rStyle w:val="Postbody"/>
        </w:rPr>
        <w:t xml:space="preserve"> время и события, произошедшие в России позволили рожам сволочей-переводчиков сделаться менее кислыми, но как истинные верноподданные, радеющие об интересах России, современные толмачи, очень гордящиеся титулом, пожалованным им Великим Петром, место, определенное для них императором покидать не желают. В своем обозе </w:t>
      </w:r>
      <w:r>
        <w:rPr>
          <w:rStyle w:val="Postbody"/>
          <w:b/>
          <w:bCs/>
        </w:rPr>
        <w:t>ВИИЯ КА</w:t>
      </w:r>
      <w:r>
        <w:rPr>
          <w:rStyle w:val="Postbody"/>
        </w:rPr>
        <w:t>, институт иностранных языков Красной Армии, наиболее сволочные из титулованных заняли совсем уж заднюю часть обоза, красивое русское название которой прикрыли не совсем красивым «</w:t>
      </w:r>
      <w:r>
        <w:rPr>
          <w:rStyle w:val="Postbody"/>
          <w:b/>
          <w:bCs/>
        </w:rPr>
        <w:t>arriere-gard</w:t>
      </w:r>
      <w:r>
        <w:rPr>
          <w:rStyle w:val="Postbody"/>
        </w:rPr>
        <w:t xml:space="preserve">» и из нее, задней части, продолжают свое дело разложения русского народ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сторию творит человек, которому для поднятия духа созидания нужна яркая, ясная, правдивая и реальная цель. Пленительная мечта о </w:t>
            </w:r>
            <w:r>
              <w:rPr>
                <w:u w:val="single"/>
              </w:rPr>
              <w:t>«рае на земле</w:t>
            </w:r>
            <w:r>
              <w:rPr/>
              <w:t xml:space="preserve">» способна поднять народ на титанические свершения. Небополитика, как наука и «искусство невозможного» для геополитики, призвана решить эту сверх задачу и так преодолеть самый фундаментальный кризис современности – кризис будущего. </w:t>
              <w:br/>
              <w:t xml:space="preserve">Труды </w:t>
            </w:r>
            <w:r>
              <w:rPr>
                <w:b/>
                <w:bCs/>
              </w:rPr>
              <w:t xml:space="preserve">Академии Небополитики </w:t>
            </w:r>
            <w:r>
              <w:rPr/>
              <w:t xml:space="preserve">есть изложение инновационной системы взглядов, инструментария мысли и приемов оценки исторического процесса, объединяющих рациональное и иррациональное психическое. </w:t>
              <w:br/>
              <w:t xml:space="preserve">Как доктрина, методология и технология, небополитика вооружает </w:t>
            </w:r>
            <w:r>
              <w:rPr>
                <w:b/>
                <w:bCs/>
                <w:u w:val="single"/>
              </w:rPr>
              <w:t>прогнозно-управленческую деятельность</w:t>
            </w:r>
            <w:r>
              <w:rPr/>
              <w:t xml:space="preserve"> грядущего поколения </w:t>
            </w:r>
            <w:r>
              <w:rPr>
                <w:b/>
                <w:bCs/>
                <w:u w:val="single"/>
              </w:rPr>
              <w:t>Знати</w:t>
            </w:r>
            <w:r>
              <w:rPr/>
              <w:t xml:space="preserve"> принципами и способами достижения троичной гармонии, исцеляющей борьбу противоположностей. </w:t>
              <w:br/>
              <w:t xml:space="preserve">Как политическая доктрина, небополитика предлагает не поиск правой или левой альтернативы, а маневр вверх в надсистему. И если </w:t>
            </w:r>
            <w:r>
              <w:rPr>
                <w:u w:val="single"/>
              </w:rPr>
              <w:t xml:space="preserve">«русский космизм» (теософия – А.К.) конца XIX начала ХХ века </w:t>
            </w:r>
            <w:r>
              <w:rPr/>
              <w:t xml:space="preserve">представить как </w:t>
            </w:r>
            <w:r>
              <w:rPr>
                <w:u w:val="single"/>
              </w:rPr>
              <w:t xml:space="preserve">разгонную ступень </w:t>
            </w:r>
            <w:r>
              <w:rPr/>
              <w:t xml:space="preserve">прорыва к трансцендентальному сознанию, то небополитику начала XXI века можно уподобить маршевому двигателю, развивающему </w:t>
            </w:r>
            <w:r>
              <w:rPr>
                <w:u w:val="single"/>
              </w:rPr>
              <w:t>тягу «зова будущего века</w:t>
            </w:r>
            <w:r>
              <w:rPr/>
              <w:t xml:space="preserve">». </w:t>
              <w:br/>
              <w:br/>
              <w:br/>
              <w:t xml:space="preserve">В своих насущных исследованиях и оценках небополитика сконцентрирована на предречении «Белого Царства» и предвосхищении «Пути к Белому Царству». </w:t>
              <w:br/>
              <w:t xml:space="preserve">Белый Свет есть сумма всех цветов радуги и как таковой есть цвет Духа в самодостаточности и блаженстве всеобъемлющей гармонии. Именно поэтому </w:t>
            </w:r>
            <w:r>
              <w:rPr>
                <w:u w:val="single"/>
              </w:rPr>
              <w:t xml:space="preserve">«царство благодати» на земле </w:t>
            </w:r>
            <w:r>
              <w:rPr/>
              <w:t xml:space="preserve">издревле наречено «белым» и именно поэтому небополитика в своей интеллектуальной деятельности стремится к «белому царству», как к </w:t>
            </w:r>
            <w:r>
              <w:rPr>
                <w:u w:val="single"/>
              </w:rPr>
              <w:t>отражению «Царствия Небесного».</w:t>
            </w:r>
            <w:r>
              <w:rPr/>
              <w:t xml:space="preserve"> О появлении «Белого царя» где-то на севере Евразии, в стране «беловодья» говорят буддийские предсказания, содержащиеся в тибетских рисунках и текстах, добытых </w:t>
            </w:r>
            <w:r>
              <w:rPr>
                <w:u w:val="single"/>
              </w:rPr>
              <w:t>экспедициями спецслужб (Рерихи-? А.К.) РСФСР в 20-х годах ХХ века</w:t>
            </w:r>
            <w:r>
              <w:rPr/>
              <w:t xml:space="preserve">. В Трудах Академии Небополитики® они послужили </w:t>
            </w:r>
            <w:r>
              <w:rPr>
                <w:b/>
                <w:bCs/>
                <w:u w:val="single"/>
              </w:rPr>
              <w:t xml:space="preserve">методологической основой </w:t>
            </w:r>
            <w:r>
              <w:rPr/>
              <w:t xml:space="preserve">для разработки ряда приемов </w:t>
            </w:r>
            <w:r>
              <w:rPr>
                <w:u w:val="single"/>
              </w:rPr>
              <w:t xml:space="preserve">векторно-цветового </w:t>
            </w:r>
            <w:r>
              <w:rPr/>
              <w:t xml:space="preserve">глобального прогнозирования. </w:t>
              <w:br/>
              <w:br/>
              <w:t xml:space="preserve">Изучение пророчеств русских святых кроме имени «Белый Царь» дает ещё целый ряд признаков, </w:t>
            </w:r>
            <w:r>
              <w:rPr>
                <w:u w:val="single"/>
              </w:rPr>
              <w:t>различение</w:t>
            </w:r>
            <w:r>
              <w:rPr/>
              <w:t xml:space="preserve"> которых дарит подсказки к </w:t>
            </w:r>
            <w:r>
              <w:rPr>
                <w:u w:val="single"/>
              </w:rPr>
              <w:t>распознаванию событий и сроков</w:t>
            </w:r>
            <w:r>
              <w:rPr/>
              <w:t xml:space="preserve">, предреченных в откровениях. Так указывается, что Белый Царь: «державный вождь – помазанник» придет в Россию с Востока. Что это событие будет как-то связано с несокрушимым духом «свирепой государственности» китайцев. А «Белое Царство», которое на короткое время, лет на 12-15, подарит народам России братство и всеобщее благоденствие, в смысле имени соотносится не с возрождением чего-то прошлого, а с чудесным ПРЕОБРАЖЕНИЕМ России, с ослепительной белизной Фаворского Света «не от мира сего», с тем, чего в истории ещё не было. </w:t>
              <w:br/>
              <w:t xml:space="preserve">Можно сказать, что «Держава Белого Царя» </w:t>
            </w:r>
            <w:r>
              <w:rPr>
                <w:u w:val="single"/>
              </w:rPr>
              <w:t>явит на земле образец «Царствия Небесного»</w:t>
            </w:r>
            <w:r>
              <w:rPr/>
              <w:t xml:space="preserve">, и тем представит свободному выбору людей некий образ Правды как альтернативу остальному миру, где до Пришествия Избавителя и его Страшного Суда «по делам их», Правды-то и нет. </w:t>
              <w:br/>
              <w:br/>
              <w:t xml:space="preserve">От имени «Академии небополитики»® </w:t>
              <w:br/>
            </w:r>
            <w:r>
              <w:rPr>
                <w:b/>
                <w:bCs/>
              </w:rPr>
              <w:t>Андрей Петрович Девятов</w:t>
            </w:r>
            <w:r>
              <w:rPr/>
              <w:t xml:space="preserve"> </w:t>
              <w:br/>
              <w:t>24.04.2005 года.</w:t>
            </w:r>
          </w:p>
        </w:tc>
      </w:tr>
    </w:tbl>
    <w:p>
      <w:pPr>
        <w:pStyle w:val="Normal"/>
        <w:spacing w:before="0" w:after="240"/>
        <w:rPr/>
      </w:pPr>
      <w:r>
        <w:rPr/>
        <w:br/>
      </w:r>
      <w:r>
        <w:rPr>
          <w:rStyle w:val="Postbody"/>
          <w:b/>
          <w:bCs/>
        </w:rPr>
        <w:t>Монастырь «Россия</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w:t>
            </w:r>
            <w:r>
              <w:rPr/>
              <w:t xml:space="preserve">Сказанное вполне может составить искомую историческую подсказку для духовной основы сети «хозяйствующих обителей Правды». </w:t>
              <w:br/>
              <w:t xml:space="preserve">Первой «пустынью» в будущей сети «обителей Правды» Державы Белого Царя дерзнула выступить </w:t>
            </w:r>
            <w:r>
              <w:rPr>
                <w:b/>
                <w:bCs/>
              </w:rPr>
              <w:t>Академия Небополитики</w:t>
            </w:r>
            <w:r>
              <w:rPr/>
              <w:t xml:space="preserve">®: «фабрика мысли», </w:t>
            </w:r>
            <w:r>
              <w:rPr>
                <w:u w:val="single"/>
              </w:rPr>
              <w:t>зарегистрированная под броской торговой маркой в организационно-правовой форме Общества с ограниченной ответственностью</w:t>
            </w:r>
            <w:r>
              <w:rPr/>
              <w:t xml:space="preserve">. На базе этой «пустыни» в </w:t>
            </w:r>
            <w:r>
              <w:rPr>
                <w:b/>
                <w:bCs/>
                <w:u w:val="single"/>
              </w:rPr>
              <w:t>окружении «дикого зверья</w:t>
            </w:r>
            <w:r>
              <w:rPr>
                <w:u w:val="single"/>
              </w:rPr>
              <w:t xml:space="preserve">» </w:t>
            </w:r>
            <w:r>
              <w:rPr/>
              <w:t xml:space="preserve">должен возникнуть и первый хозяйствующий «монастырь». Таким «монастырем Правды» может стать, например, </w:t>
            </w:r>
            <w:r>
              <w:rPr>
                <w:b/>
                <w:bCs/>
              </w:rPr>
              <w:t>«Межведомственный Центр Системных Исследований»,</w:t>
            </w:r>
            <w:r>
              <w:rPr/>
              <w:t xml:space="preserve"> объединяющий приверженцев </w:t>
            </w:r>
            <w:r>
              <w:rPr>
                <w:u w:val="single"/>
              </w:rPr>
              <w:t>идеи согласия и справедливости для всех</w:t>
            </w:r>
            <w:r>
              <w:rPr/>
              <w:t xml:space="preserve">. Ученики центра развернут на местах свои хозяйствующие «обители Правды». Так появится «решетка связей», где каждый производитель знаний устанавливающего и предрекающего характера станет «камнем преткновения» на своем месте, а не «пешкой в чужой игре». Так, исповедуя независимость и самостоятельность и опираясь на собственные силы, Монастырь «Россия» </w:t>
            </w:r>
            <w:r>
              <w:rPr>
                <w:u w:val="single"/>
              </w:rPr>
              <w:t>обретет давно предреченное пророками благоденствие</w:t>
            </w:r>
            <w:r>
              <w:rPr/>
              <w:t>. Да будет так. 14.03.2005г.</w:t>
            </w:r>
          </w:p>
        </w:tc>
      </w:tr>
    </w:tbl>
    <w:p>
      <w:pPr>
        <w:pStyle w:val="Normal"/>
        <w:spacing w:before="0" w:after="240"/>
        <w:rPr/>
      </w:pPr>
      <w:r>
        <w:rPr>
          <w:rStyle w:val="Postbody"/>
        </w:rPr>
        <w:t>И так – «</w:t>
      </w:r>
      <w:r>
        <w:rPr>
          <w:rStyle w:val="Postbody"/>
          <w:b/>
          <w:bCs/>
        </w:rPr>
        <w:t>фабрика мысли</w:t>
      </w:r>
      <w:r>
        <w:rPr>
          <w:rStyle w:val="Postbody"/>
        </w:rPr>
        <w:t xml:space="preserve">», толкующая «откровения» и предсказывающая события, сроки и тем вооружающая «прогнозно-управленческую деятельность»… О том чью деятельность вооружают выскажусь несколько позже, естественно конкретно, с примерами. </w:t>
      </w:r>
      <w:r>
        <w:rPr/>
        <w:br/>
        <w:br/>
      </w:r>
      <w:r>
        <w:rPr>
          <w:rStyle w:val="Postbody"/>
        </w:rPr>
        <w:t xml:space="preserve">Я не стану разбирать «мысли» современных теософов-оккультистов-сатанистов, </w:t>
      </w:r>
      <w:r>
        <w:rPr>
          <w:rStyle w:val="Postbody"/>
          <w:u w:val="single"/>
        </w:rPr>
        <w:t>топорное</w:t>
      </w:r>
      <w:r>
        <w:rPr>
          <w:rStyle w:val="Postbody"/>
        </w:rPr>
        <w:t xml:space="preserve"> подновление давно «забытого» старого, всего несколько замечаний. </w:t>
      </w:r>
      <w:r>
        <w:rPr/>
        <w:br/>
        <w:br/>
      </w:r>
      <w:r>
        <w:rPr>
          <w:rStyle w:val="Postbody"/>
        </w:rPr>
        <w:t xml:space="preserve">В своих «светских» рассуждениях толмачи толкуют феноменологию </w:t>
      </w:r>
      <w:r>
        <w:rPr>
          <w:rStyle w:val="Postbody"/>
          <w:b/>
          <w:bCs/>
        </w:rPr>
        <w:t>Гуссерля</w:t>
      </w:r>
      <w:r>
        <w:rPr>
          <w:rStyle w:val="Postbody"/>
        </w:rPr>
        <w:t xml:space="preserve"> </w:t>
      </w:r>
      <w:r>
        <w:rPr/>
        <w:br/>
        <w:br/>
      </w:r>
      <w:r>
        <w:rPr>
          <w:rStyle w:val="Postbody"/>
          <w:b/>
          <w:bCs/>
        </w:rPr>
        <w:t>Александр Кашанский</w:t>
      </w:r>
      <w:r>
        <w:rPr>
          <w:rStyle w:val="Postbody"/>
        </w:rPr>
        <w:t xml:space="preserve">, один из лидеров </w:t>
      </w:r>
      <w:r>
        <w:rPr>
          <w:rStyle w:val="Postbody"/>
          <w:b/>
          <w:bCs/>
        </w:rPr>
        <w:t>задней части</w:t>
      </w:r>
      <w:r>
        <w:rPr>
          <w:rStyle w:val="Postbody"/>
        </w:rPr>
        <w:t xml:space="preserve">, «arriere-gard»-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Предтечей излагаемого здесь метода небополитического прогнозирования является Эдмунд Гуссерль…</w:t>
            </w:r>
          </w:p>
        </w:tc>
      </w:tr>
    </w:tbl>
    <w:p>
      <w:pPr>
        <w:pStyle w:val="Normal"/>
        <w:spacing w:before="0" w:after="240"/>
        <w:rPr/>
      </w:pPr>
      <w:r>
        <w:rP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Методом постижения истинного в небополитике является феноменология, открытая Гуссерлем и использованная Хайдеггером и многими другими последователями (чаще совершенно неудачно), сущность этого метода заключается в особом синтезе рационального и иррационального в процессе познания феноменов. Чем успешно занимается, например, </w:t>
            </w:r>
            <w:r>
              <w:rPr>
                <w:b/>
                <w:bCs/>
              </w:rPr>
              <w:t xml:space="preserve">А. Девятов </w:t>
            </w:r>
            <w:r>
              <w:rPr/>
              <w:t xml:space="preserve">(зам по науке – А.К.). </w:t>
            </w:r>
            <w:r>
              <w:rPr>
                <w:u w:val="single"/>
              </w:rPr>
              <w:t xml:space="preserve">Именно </w:t>
            </w:r>
            <w:r>
              <w:rPr>
                <w:b/>
                <w:bCs/>
                <w:u w:val="single"/>
              </w:rPr>
              <w:t xml:space="preserve">Гуссерля и Хайдеггера </w:t>
            </w:r>
            <w:r>
              <w:rPr>
                <w:u w:val="single"/>
              </w:rPr>
              <w:t>можно назвать предтечами небополитики (во всяком случае, ее философской составляющей</w:t>
            </w:r>
            <w:r>
              <w:rPr/>
              <w:t xml:space="preserve">). </w:t>
              <w:br/>
              <w:t xml:space="preserve">Если проводить смысловые и исторические аналогии, то можно без труда выяснить, что </w:t>
            </w:r>
            <w:r>
              <w:rPr>
                <w:b/>
                <w:bCs/>
              </w:rPr>
              <w:t>тайная доктрина Блаватской</w:t>
            </w:r>
            <w:r>
              <w:rPr/>
              <w:t xml:space="preserve"> была в основе оккультных движений, из которых произросла в частности идеология германского национал-социализма. Диалектический материализм – это модифицированная оккультная философия, где место оккультного Абсолюта занимают законы диалектики, ее далекий праисточник в халдейской мудрости. Универсальный закон кармы – есть ничто иное, как концептуальное обоснование холистического (целостного) взгляда на мир 4 сингулярного типа сознания, свойственного всем сингулярным типам. Но именно четвертый сингулярный тип пытается дать этому феномену своего восприятия «научную», а не чисто религиозную трактовку, так как не способен воспринимать (и конструировать!!) (</w:t>
            </w:r>
            <w:r>
              <w:rPr>
                <w:u w:val="single"/>
              </w:rPr>
              <w:t xml:space="preserve">выделено автором- А.К.), </w:t>
            </w:r>
            <w:r>
              <w:rPr/>
              <w:t xml:space="preserve">откровение, ему обязательно нужна интеллектуальная конструкция, преподносимая как доктрина. </w:t>
              <w:br/>
              <w:t xml:space="preserve">Что же в </w:t>
            </w:r>
            <w:r>
              <w:rPr>
                <w:b/>
                <w:bCs/>
                <w:u w:val="single"/>
              </w:rPr>
              <w:t xml:space="preserve">тайной доктрине четвертях типов сознания </w:t>
            </w:r>
            <w:r>
              <w:rPr/>
              <w:t xml:space="preserve">проходит </w:t>
            </w:r>
            <w:r>
              <w:rPr>
                <w:u w:val="single"/>
              </w:rPr>
              <w:t xml:space="preserve">феноменологическую проверку индивидуальным сознанием зама по науке </w:t>
            </w:r>
            <w:r>
              <w:rPr/>
              <w:t xml:space="preserve">Академии? </w:t>
              <w:br/>
              <w:t xml:space="preserve">Приведенная таблица: </w:t>
              <w:br/>
              <w:t xml:space="preserve">Материальный (физический) мир (земная сфера) </w:t>
              <w:br/>
              <w:t xml:space="preserve">Душевно-ментальный (умственный) мир (небесная сфера) </w:t>
              <w:br/>
              <w:t>Божественный (духовный) мир (сверхнебесная сфера)</w:t>
            </w:r>
          </w:p>
        </w:tc>
      </w:tr>
    </w:tbl>
    <w:p>
      <w:pPr>
        <w:pStyle w:val="Normal"/>
        <w:spacing w:before="0" w:after="240"/>
        <w:rPr/>
      </w:pPr>
      <w:r>
        <w:rPr/>
        <w:br/>
      </w:r>
      <w:r>
        <w:rPr>
          <w:rStyle w:val="Postbody"/>
        </w:rPr>
        <w:t>[quote</w:t>
      </w:r>
      <w:r>
        <w:rPr>
          <w:rStyle w:val="Postbody"/>
          <w:b/>
          <w:bCs/>
        </w:rPr>
        <w:t>]«Все» понимается как «Всеединое» или Абсолютное, не «отрешенное», т.е. не некая чисто духовная Реальность или Сущность, лежащая в основе всего феноменального мира и рассматриваемая совершенно отдельно от всех Ее проявлений, а «Всецелое» или «Всеединое», т.е. То, что заключает в себе все: как эту чисто духовную сущность, так и все когда-либо бывшие, теперь существующие и возможные в будущем ее проявления</w:t>
      </w:r>
      <w:r>
        <w:rPr>
          <w:rStyle w:val="Postbody"/>
        </w:rPr>
        <w:t xml:space="preserve">(выделено автором - А.К.). </w:t>
      </w:r>
      <w:r>
        <w:rPr/>
        <w:br/>
        <w:br/>
        <w:br/>
      </w:r>
      <w:r>
        <w:rPr>
          <w:rStyle w:val="Postbody"/>
        </w:rPr>
        <w:t xml:space="preserve">Здесь говорится о существовании неличностного Абсолюта. </w:t>
      </w:r>
      <w:r>
        <w:rPr>
          <w:rStyle w:val="Postbody"/>
          <w:b/>
          <w:bCs/>
        </w:rPr>
        <w:t xml:space="preserve">Первый и второй типы сознания </w:t>
      </w:r>
      <w:r>
        <w:rPr>
          <w:rStyle w:val="Postbody"/>
        </w:rPr>
        <w:t xml:space="preserve">называют его Богом, создавшим мир из нечего. Приведенный тезис – есть яркая интерпретация действия </w:t>
      </w:r>
      <w:r>
        <w:rPr>
          <w:rStyle w:val="Postbody"/>
          <w:b/>
          <w:bCs/>
        </w:rPr>
        <w:t xml:space="preserve">4 типа сознания </w:t>
      </w:r>
      <w:r>
        <w:rPr>
          <w:rStyle w:val="Postbody"/>
        </w:rPr>
        <w:t xml:space="preserve">(особенно 4 тринитарного). </w:t>
      </w:r>
      <w:r>
        <w:rPr/>
        <w:br/>
      </w:r>
      <w:r>
        <w:rPr>
          <w:rStyle w:val="Postbody"/>
        </w:rPr>
        <w:t xml:space="preserve">Небополитика принимает (а как же иначе) концепцию Абсолюта, но трактует его иначе. Абсолют – это Абсолютная Воля и первопричина воли. Более ничего сказать нельзя, не входя в мир сотворенных сознанием образов. </w:t>
      </w:r>
      <w:r>
        <w:rPr>
          <w:rStyle w:val="Postbody"/>
          <w:u w:val="single"/>
        </w:rPr>
        <w:t xml:space="preserve">Присутствие в нас божества </w:t>
      </w:r>
      <w:r>
        <w:rPr>
          <w:rStyle w:val="Postbody"/>
        </w:rPr>
        <w:t xml:space="preserve">с точки зрения небополитики исчерпывается присутствием в каждом определенного типа сознания, диктующего и веру и безверие и направленность воли. [/quot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То, что находится внизу, аналогично тому, что находится наверху. И то, что вверху, аналогично тому, что находится внизу (</w:t>
            </w:r>
            <w:r>
              <w:rPr>
                <w:b/>
                <w:bCs/>
              </w:rPr>
              <w:t xml:space="preserve">Изумрудная Скрижаль Гермеса). </w:t>
            </w:r>
            <w:r>
              <w:rPr/>
              <w:t>«Аналогия есть единственный возможный посредник между видимым и невидимым, между конечным и бесконечным» (</w:t>
            </w:r>
            <w:r>
              <w:rPr>
                <w:b/>
                <w:bCs/>
              </w:rPr>
              <w:t>Элифас Леви</w:t>
            </w:r>
            <w:r>
              <w:rPr/>
              <w:t xml:space="preserve">). </w:t>
              <w:br/>
              <w:t>«Закон аналогии – это первородный закон мира, это высочайшая истина, до которой может воспарить человеческий дух, это высочайший синтез, конечная грань разума… стремясь выразить все почерпнутое им. Адепт Высшей Науки не находит других слов, не находит более высокого выражения Истины, чем тот же Закон Аналогии» (В.</w:t>
            </w:r>
            <w:r>
              <w:rPr>
                <w:b/>
                <w:bCs/>
              </w:rPr>
              <w:t>Шмаков</w:t>
            </w:r>
            <w:r>
              <w:rPr/>
              <w:t>).</w:t>
            </w:r>
          </w:p>
        </w:tc>
      </w:tr>
    </w:tbl>
    <w:p>
      <w:pPr>
        <w:pStyle w:val="Normal"/>
        <w:rPr/>
      </w:pPr>
      <w:r>
        <w:rP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Яркой иллюстрацией применения такого подхода является Табло Духа (</w:t>
            </w:r>
            <w:r>
              <w:rPr>
                <w:b/>
                <w:bCs/>
              </w:rPr>
              <w:t>Небосфера</w:t>
            </w:r>
            <w:r>
              <w:rPr/>
              <w:t xml:space="preserve">). </w:t>
              <w:br/>
              <w:br/>
              <w:t xml:space="preserve">Учение о микрокосме и макрокосме модифицировано в небополитике в конструкции </w:t>
            </w:r>
            <w:r>
              <w:rPr>
                <w:b/>
                <w:bCs/>
              </w:rPr>
              <w:t>Небосферы</w:t>
            </w:r>
            <w:r>
              <w:rPr/>
              <w:t xml:space="preserve"> с одним существенным изменением: каждый человек – </w:t>
            </w:r>
            <w:r>
              <w:rPr>
                <w:u w:val="single"/>
              </w:rPr>
              <w:t>не полная модель макрокосма, а лишь часть ее, чтобы собрать картину мира надо как минимум двенадцать человек</w:t>
            </w:r>
            <w:r>
              <w:rPr/>
              <w:t xml:space="preserve">, что же касается объективности Божественного, ментального и материальных миров – это область веры. </w:t>
              <w:br/>
              <w:br/>
              <w:t xml:space="preserve">Небополитика ничего не приводит к единому принципу или принципам, матрица типов сознания – не есть принцип, так же как и небосфера, и то и другое – </w:t>
            </w:r>
            <w:r>
              <w:rPr>
                <w:u w:val="single"/>
              </w:rPr>
              <w:t>аналогия и не больше</w:t>
            </w:r>
            <w:r>
              <w:rPr/>
              <w:t xml:space="preserve">. Такой же аналогии является и </w:t>
            </w:r>
            <w:r>
              <w:rPr>
                <w:u w:val="single"/>
              </w:rPr>
              <w:t xml:space="preserve">вектор воли </w:t>
            </w:r>
            <w:r>
              <w:rPr/>
              <w:t xml:space="preserve">(актуализации) отражающей на небосфере действие воли, явленной людям одного типа сознания. </w:t>
              <w:br/>
              <w:t>Можно интерпретировать этот вектор, как проявление волновой природы взаимодействия индивидуальных человеческой воль и воли Неба (Бога),…</w:t>
            </w:r>
          </w:p>
        </w:tc>
      </w:tr>
    </w:tbl>
    <w:p>
      <w:pPr>
        <w:pStyle w:val="Normal"/>
        <w:rPr/>
      </w:pPr>
      <w:r>
        <w:rP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Небополитика</w:t>
            </w:r>
            <w:r>
              <w:rPr/>
              <w:t xml:space="preserve"> – помимо прочего, метод, при помощи которого можно подвергнуть анализу любую картину мира, выявив в ней общее и частное, поэтому она является методом </w:t>
            </w:r>
            <w:r>
              <w:rPr>
                <w:u w:val="single"/>
              </w:rPr>
              <w:t xml:space="preserve">воссоздания первозданной картины мира </w:t>
            </w:r>
            <w:r>
              <w:rPr/>
              <w:t xml:space="preserve">– картины мира неразделенного сознания – Духа. </w:t>
              <w:br/>
            </w:r>
            <w:r>
              <w:rPr>
                <w:b/>
                <w:bCs/>
              </w:rPr>
              <w:t>Небополитика</w:t>
            </w:r>
            <w:r>
              <w:rPr/>
              <w:t xml:space="preserve"> рассматривает оккультизм во всех его проявлениях (в том числе и герменевтика) как </w:t>
            </w:r>
            <w:r>
              <w:rPr>
                <w:u w:val="single"/>
              </w:rPr>
              <w:t>один из источников знания о мире</w:t>
            </w:r>
            <w:r>
              <w:rPr/>
              <w:t xml:space="preserve">, исходя из того, что оккультные взгляды в той или иной мере и форме присущи значительной части человечества. </w:t>
              <w:br/>
            </w:r>
            <w:r>
              <w:rPr>
                <w:b/>
                <w:bCs/>
                <w:u w:val="single"/>
              </w:rPr>
              <w:t>Небополитика может предсказывать будущее</w:t>
            </w:r>
            <w:r>
              <w:rPr/>
              <w:t xml:space="preserve">, не исходя из концепций, на которых основаны картины мира, присущие всем типам сознания, а из своей собственной – синтезирующей их. </w:t>
            </w:r>
          </w:p>
        </w:tc>
      </w:tr>
    </w:tbl>
    <w:p>
      <w:pPr>
        <w:pStyle w:val="Normal"/>
        <w:spacing w:before="0" w:after="240"/>
        <w:rPr/>
      </w:pPr>
      <w:r>
        <w:rPr/>
        <w:br/>
      </w:r>
      <w:r>
        <w:rPr>
          <w:rStyle w:val="Postbody"/>
        </w:rPr>
        <w:t xml:space="preserve">Наиболее продвинутых своих «ученых» </w:t>
      </w:r>
      <w:r>
        <w:rPr>
          <w:rStyle w:val="Postbody"/>
          <w:b/>
          <w:bCs/>
        </w:rPr>
        <w:t>задняя часть</w:t>
      </w:r>
      <w:r>
        <w:rPr>
          <w:rStyle w:val="Postbody"/>
        </w:rPr>
        <w:t>, «arriere-gard», производит в «</w:t>
      </w:r>
      <w:r>
        <w:rPr>
          <w:rStyle w:val="Postbody"/>
          <w:b/>
          <w:bCs/>
        </w:rPr>
        <w:t>Знать</w:t>
      </w:r>
      <w:r>
        <w:rPr>
          <w:rStyle w:val="Postbody"/>
        </w:rPr>
        <w:t xml:space="preserve">». «Знать» можно понимать как </w:t>
      </w:r>
      <w:r>
        <w:rPr>
          <w:rStyle w:val="Postbody"/>
          <w:u w:val="single"/>
        </w:rPr>
        <w:t>знатоков-</w:t>
      </w:r>
      <w:r>
        <w:rPr>
          <w:rStyle w:val="Postbody"/>
          <w:b/>
          <w:bCs/>
          <w:u w:val="single"/>
        </w:rPr>
        <w:t>предсказателей</w:t>
      </w:r>
      <w:r>
        <w:rPr>
          <w:rStyle w:val="Postbody"/>
          <w:u w:val="single"/>
        </w:rPr>
        <w:t>-толмачей</w:t>
      </w:r>
      <w:r>
        <w:rPr>
          <w:rStyle w:val="Postbody"/>
        </w:rPr>
        <w:t>, но можно и понимать как и современное толкование титула данного толмачам Петром – «</w:t>
      </w:r>
      <w:r>
        <w:rPr>
          <w:rStyle w:val="Postbody"/>
          <w:b/>
          <w:bCs/>
        </w:rPr>
        <w:t xml:space="preserve">Сволочь». </w:t>
      </w:r>
      <w:r>
        <w:rPr/>
        <w:br/>
        <w:br/>
      </w:r>
      <w:r>
        <w:rPr>
          <w:rStyle w:val="Postbody"/>
        </w:rPr>
        <w:t xml:space="preserve">Дорогой Ахроматист, если мы с Вами, прочитав предложенные мной цитаты, откинем завесу из оккультной и «философской» шелухи перед нами откроется очень простая суть небополитики. </w:t>
      </w:r>
      <w:r>
        <w:rPr/>
        <w:br/>
        <w:br/>
      </w:r>
      <w:r>
        <w:rPr>
          <w:rStyle w:val="Postbody"/>
        </w:rPr>
        <w:t xml:space="preserve">Титулованная Петром «Знать» небополитики пытается по принципу оптического прибора </w:t>
      </w:r>
      <w:r>
        <w:rPr>
          <w:rStyle w:val="Postbody"/>
          <w:b/>
          <w:bCs/>
        </w:rPr>
        <w:t>ахромата</w:t>
      </w:r>
      <w:r>
        <w:rPr>
          <w:rStyle w:val="Postbody"/>
        </w:rPr>
        <w:t xml:space="preserve"> разложить сознание людей на составляющие и, затем, «собрать», сконструировать сознание человека с заданными, </w:t>
      </w:r>
      <w:r>
        <w:rPr>
          <w:rStyle w:val="Postbody"/>
          <w:u w:val="single"/>
        </w:rPr>
        <w:t>необходимыми для прогнозируемого управления параметрами</w:t>
      </w:r>
      <w:r>
        <w:rPr>
          <w:rStyle w:val="Postbody"/>
        </w:rPr>
        <w:t xml:space="preserve">. </w:t>
      </w:r>
      <w:r>
        <w:rPr/>
        <w:br/>
        <w:br/>
      </w:r>
      <w:r>
        <w:rPr>
          <w:rStyle w:val="Postbody"/>
        </w:rPr>
        <w:t xml:space="preserve">Проще говоря, </w:t>
      </w:r>
      <w:r>
        <w:rPr>
          <w:rStyle w:val="Postbody"/>
          <w:u w:val="single"/>
        </w:rPr>
        <w:t>лишить</w:t>
      </w:r>
      <w:r>
        <w:rPr>
          <w:rStyle w:val="Postbody"/>
        </w:rPr>
        <w:t xml:space="preserve"> современного русского человека свободы воли, </w:t>
      </w:r>
      <w:r>
        <w:rPr>
          <w:rStyle w:val="Postbody"/>
          <w:u w:val="single"/>
        </w:rPr>
        <w:t>лишить</w:t>
      </w:r>
      <w:r>
        <w:rPr>
          <w:rStyle w:val="Postbody"/>
        </w:rPr>
        <w:t xml:space="preserve"> человека права быть Личностью. Вспомните статью </w:t>
      </w:r>
      <w:r>
        <w:rPr>
          <w:rStyle w:val="Postbody"/>
          <w:b/>
          <w:bCs/>
        </w:rPr>
        <w:t>Н.П. Ильина «Политика и философия</w:t>
      </w:r>
      <w:r>
        <w:rPr>
          <w:rStyle w:val="Postbody"/>
        </w:rPr>
        <w:t xml:space="preserve">» о борьбе позитивизма (феноменологии) против русского персонализма. </w:t>
      </w:r>
      <w:r>
        <w:rPr/>
        <w:br/>
        <w:br/>
      </w:r>
      <w:r>
        <w:rPr>
          <w:rStyle w:val="Postbody"/>
        </w:rPr>
        <w:t xml:space="preserve">Должен заметить, дорогой Ахроматист, что сама «Знать» наивно считает себя людьми свободными от воздействия на свое сознание. Интересно прочитать письмо очень русского человека, человека с традиционной русской фамилией </w:t>
      </w:r>
      <w:r>
        <w:rPr>
          <w:rStyle w:val="Postbody"/>
          <w:b/>
          <w:bCs/>
        </w:rPr>
        <w:t>Кеслера Я.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 теперь особое, исключительно НАШЕ, ноу-хау, вытекающее из этой математики: </w:t>
              <w:br/>
              <w:t xml:space="preserve">Тригонометрическое представление комплексного числа в виде </w:t>
              <w:br/>
              <w:t xml:space="preserve">Z = R(cos φ + i sin φ), φ - угол вектора комплексного числа с осью x, R – длина вектора подсказывает, что для ЦЕНТРОСИММЕТРИЧНЫХ систем, если перенести начало координат в центр симметрии системы, можно избавиться от мнимой части, и точно описать систему в действительных числах, т.е. рационально-материалистически. А из этого следует, что ЦЕНТРОСИММЕТРИЧНАЯ система – мертва, ибо бездуховна. Иными словами, ЖИЗНЬ – это проявление АСИММЕТРИИ. Более того, аналогично можно избавляться и от действительной части: </w:t>
            </w:r>
            <w:r>
              <w:rPr>
                <w:u w:val="single"/>
              </w:rPr>
              <w:t>Царствие Небесное точно так же должно быть асимметрично</w:t>
            </w:r>
            <w:r>
              <w:rPr/>
              <w:t xml:space="preserve">, иначе духовное никак не проявлялось бы. Иными словами: </w:t>
            </w:r>
            <w:r>
              <w:rPr>
                <w:u w:val="single"/>
              </w:rPr>
              <w:t>Бог включает в себя асимметрию, именуемую в просторечии дьяволом</w:t>
            </w:r>
            <w:r>
              <w:rPr/>
              <w:t xml:space="preserve">… </w:t>
            </w:r>
            <w:r>
              <w:rPr>
                <w:b/>
                <w:bCs/>
                <w:u w:val="single"/>
              </w:rPr>
              <w:t>Прошу товарищей иметь это в виду</w:t>
            </w:r>
            <w:r>
              <w:rPr/>
              <w:t xml:space="preserve">! </w:t>
              <w:br/>
              <w:br/>
              <w:t xml:space="preserve">P.S. Векторные построения в системе комплексных чисел – особому вниманию Александра Кашанского. Для несимметричных систем простейшие оценки комплексных чисел (с потерей некоторой части духовного!) – по модулю│C│= (√ (A2 + B2). </w:t>
              <w:br/>
            </w:r>
            <w:r>
              <w:rPr>
                <w:b/>
                <w:bCs/>
                <w:u w:val="single"/>
              </w:rPr>
              <w:t>Дерзайте</w:t>
            </w:r>
            <w:r>
              <w:rPr>
                <w:b/>
                <w:bCs/>
              </w:rPr>
              <w:t>!</w:t>
            </w:r>
            <w:r>
              <w:rPr/>
              <w:t xml:space="preserve"> </w:t>
              <w:br/>
              <w:br/>
              <w:t xml:space="preserve">25.01.2005 г. </w:t>
            </w:r>
          </w:p>
        </w:tc>
      </w:tr>
    </w:tbl>
    <w:p>
      <w:pPr>
        <w:pStyle w:val="Normal"/>
        <w:spacing w:before="0" w:after="240"/>
        <w:rPr/>
      </w:pPr>
      <w:r>
        <w:rPr/>
        <w:br/>
        <w:br/>
      </w:r>
      <w:r>
        <w:rPr>
          <w:rStyle w:val="Postbody"/>
          <w:b/>
          <w:bCs/>
        </w:rPr>
        <w:t>«Пилите, Шура, пилите!»</w:t>
      </w:r>
      <w:r>
        <w:rPr>
          <w:rStyle w:val="Postbody"/>
        </w:rPr>
        <w:t xml:space="preserve"> </w:t>
      </w:r>
      <w:r>
        <w:rPr/>
        <w:br/>
        <w:br/>
      </w:r>
      <w:r>
        <w:rPr>
          <w:rStyle w:val="Postbody"/>
        </w:rPr>
        <w:t xml:space="preserve">Суть этой «математики» очень проста. </w:t>
      </w:r>
      <w:r>
        <w:rPr/>
        <w:br/>
        <w:br/>
      </w:r>
      <w:r>
        <w:rPr>
          <w:rStyle w:val="Postbody"/>
        </w:rPr>
        <w:t xml:space="preserve">Б-г, ощутивший дискомфорт от АСИММЕТРИИ проснулся и путем эманации исторг из себя сатану, образовался наш мир князем в котором – сатана. </w:t>
      </w:r>
      <w:r>
        <w:rPr/>
        <w:br/>
        <w:br/>
      </w:r>
      <w:r>
        <w:rPr>
          <w:rStyle w:val="Postbody"/>
        </w:rPr>
        <w:t xml:space="preserve">Как видите, дорогой Ахроматист, русский товарищ Кеслер лишает своего Б-га свободы воли. Б-га вынудили проснуться обстоятельства. Ну так от Кеслера и ожидать другого не приходится. Закон аналогии, так сказать. Подобное познается подобным. Что вверху то и внизу. </w:t>
      </w:r>
      <w:r>
        <w:rPr/>
        <w:br/>
        <w:br/>
      </w:r>
      <w:r>
        <w:rPr>
          <w:rStyle w:val="Postbody"/>
        </w:rPr>
        <w:t xml:space="preserve">И Шура добросовестно распилил: </w:t>
      </w:r>
      <w:r>
        <w:rP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31.03.2008 </w:t>
              <w:br/>
              <w:br/>
            </w:r>
            <w:r>
              <w:rPr>
                <w:b/>
                <w:bCs/>
              </w:rPr>
              <w:t>А.В. Кашанский</w:t>
            </w:r>
            <w:r>
              <w:rPr/>
              <w:t xml:space="preserve">: </w:t>
              <w:br/>
              <w:br/>
              <w:br/>
              <w:t xml:space="preserve">Не вдаваясь в детали и обсуждение текста, я бы остановился на концептуальных моментах. </w:t>
              <w:br/>
              <w:t xml:space="preserve">1. Всемирность мировидения недостижима только на основании каббалы, так как она – все же предельное выражение иудейского мировидения, а отнюдь не всемирного, хотя стремящегося к всемирности. Можно и </w:t>
            </w:r>
            <w:r>
              <w:rPr>
                <w:u w:val="single"/>
              </w:rPr>
              <w:t>нужно от каббалы двигаться в сторону всемирности</w:t>
            </w:r>
            <w:r>
              <w:rPr/>
              <w:t xml:space="preserve">, но сама она не есть единственный путь, и игнорировать другие пути нельзя. </w:t>
            </w:r>
            <w:r>
              <w:rPr>
                <w:u w:val="single"/>
              </w:rPr>
              <w:t>Каббала – союзник всемирности и всемерности и это хорошо</w:t>
            </w:r>
            <w:r>
              <w:rPr/>
              <w:t xml:space="preserve">. </w:t>
              <w:br/>
              <w:t xml:space="preserve">2. Исходя из Каббалы Бог – все же Личностный Абсолют (Аз есмь Сущий), но представленный не в виде «деда с бородой», а как Макрокосм «везде и нигде» Человек же рассматривается как микрокосм – подобие макрокосма. Именно от этого верного (с позиции «Цветодинамики души», разрабатываемого лабораторией №7) посыла микрокосм-макрокосм, обосновываемого кабалистикой, – проистекает претензия каббалы на всемирность. </w:t>
            </w:r>
            <w:r>
              <w:rPr>
                <w:u w:val="single"/>
              </w:rPr>
              <w:t>Отсюда она может сращиваться с другими мощными и древними мировидениями, прежде всего с китайским и индийским (истинно ведическим)</w:t>
            </w:r>
            <w:r>
              <w:rPr/>
              <w:t xml:space="preserve">. Поэтому каббала – это союзник людей, стремящихся к всемирности, но надо понимать, что в индуизме и хорошей китайщине это все (всемирность) тоже есть, и не хуже, только исходит от других позиций. </w:t>
              <w:br/>
              <w:t xml:space="preserve">3. Если отталкиваться только от каббалы, и апеллировать к ней, то всем будут «править» каббалисты. А это – ошибка (с позиции Замысла) и это плохо и для них и для всех, потому, что их взгляд на мир – это всё же не </w:t>
            </w:r>
            <w:r>
              <w:rPr>
                <w:u w:val="single"/>
              </w:rPr>
              <w:t xml:space="preserve">взгляд сверху </w:t>
            </w:r>
            <w:r>
              <w:rPr/>
              <w:t xml:space="preserve">(небополитика - А.К.), а взгляд сбоку (с одного боку). </w:t>
              <w:br/>
              <w:t xml:space="preserve">4. Россия априорно сильна тем, что в ней, </w:t>
            </w:r>
            <w:r>
              <w:rPr>
                <w:b/>
                <w:bCs/>
                <w:u w:val="single"/>
              </w:rPr>
              <w:t>наряду с сохранившимися ростками «жидовствующей ереси» (в положительном аспекте – это способность видеть мир с позиции каббалы</w:t>
            </w:r>
            <w:r>
              <w:rPr/>
              <w:t xml:space="preserve">, идущей ещё от Хазарского каганата), генетически есть и способность видеть мир, как видят его китайцы и алтайцы (через тюркский и монгольский корень русской народности) и как видят его индусы (через индоевропейских общих прародителей). </w:t>
            </w:r>
            <w:r>
              <w:rPr>
                <w:b/>
                <w:bCs/>
                <w:u w:val="single"/>
              </w:rPr>
              <w:t>Таких монголо-арийско-еврейских народов в мире больше НЕТ</w:t>
            </w:r>
            <w:r>
              <w:rPr>
                <w:b/>
                <w:bCs/>
              </w:rPr>
              <w:t>.</w:t>
            </w:r>
            <w:r>
              <w:rPr/>
              <w:t xml:space="preserve"> </w:t>
              <w:br/>
            </w:r>
            <w:r>
              <w:rPr>
                <w:b/>
                <w:bCs/>
                <w:u w:val="single"/>
              </w:rPr>
              <w:t>Поэтому генетическая и душевная способность русских к синтезу древнейших монголо-китайской, ведической-индийской и иудейской-кабаллистической мудрости – и есть великое преимущество России, которое необходимо реализовать в наступающую эпоху</w:t>
            </w:r>
            <w:r>
              <w:rPr>
                <w:b/>
                <w:bCs/>
              </w:rPr>
              <w:t>.</w:t>
            </w:r>
            <w:r>
              <w:rPr/>
              <w:t xml:space="preserve"> </w:t>
              <w:br/>
              <w:br/>
              <w:t xml:space="preserve">Главный конструктор лаборатории №7. </w:t>
              <w:br/>
            </w:r>
            <w:r>
              <w:rPr>
                <w:b/>
                <w:bCs/>
              </w:rPr>
              <w:t>А. Кашанский</w:t>
            </w:r>
          </w:p>
        </w:tc>
      </w:tr>
    </w:tbl>
    <w:p>
      <w:pPr>
        <w:pStyle w:val="Normal"/>
        <w:ind w:firstLine="709"/>
        <w:rPr>
          <w:rStyle w:val="Postbody"/>
        </w:rPr>
      </w:pPr>
      <w:r>
        <w:rPr/>
        <w:br/>
        <w:br/>
      </w:r>
      <w:r>
        <w:rPr>
          <w:rStyle w:val="Postbody"/>
        </w:rPr>
        <w:t>«</w:t>
      </w:r>
      <w:r>
        <w:rPr>
          <w:rStyle w:val="Postbody"/>
          <w:b/>
          <w:bCs/>
        </w:rPr>
        <w:t>Таких монголо-арийско-еврейских народов в мире больше НЕТ».</w:t>
      </w:r>
      <w:r>
        <w:rPr>
          <w:rStyle w:val="Postbody"/>
        </w:rPr>
        <w:t xml:space="preserve"> </w:t>
      </w:r>
      <w:r>
        <w:rPr/>
        <w:br/>
      </w:r>
      <w:r>
        <w:rPr>
          <w:rStyle w:val="Postbody"/>
          <w:b/>
          <w:bCs/>
          <w:u w:val="single"/>
        </w:rPr>
        <w:t>монголо-арийско-еврейских народов = русский</w:t>
      </w:r>
      <w:r>
        <w:rPr>
          <w:rStyle w:val="Postbody"/>
        </w:rPr>
        <w:t xml:space="preserve">. </w:t>
      </w:r>
      <w:r>
        <w:rPr/>
        <w:br/>
        <w:br/>
      </w:r>
      <w:r>
        <w:rPr>
          <w:rStyle w:val="Postbody"/>
        </w:rPr>
        <w:t xml:space="preserve">Ахроматизм, однако. Как прав был г-н Копачев, рассуждая о российском менталитете. </w:t>
      </w:r>
      <w:r>
        <w:rPr/>
        <w:br/>
        <w:br/>
      </w:r>
      <w:r>
        <w:rPr>
          <w:rStyle w:val="Postbody"/>
        </w:rPr>
        <w:t xml:space="preserve">Продолжу позже. </w:t>
      </w:r>
      <w:r>
        <w:rPr/>
        <w:br/>
        <w:br/>
      </w:r>
      <w:r>
        <w:rPr>
          <w:rStyle w:val="Postbody"/>
        </w:rPr>
        <w:t>С уважением, Александр К.</w:t>
      </w:r>
    </w:p>
    <w:p>
      <w:pPr>
        <w:pStyle w:val="Normal"/>
        <w:ind w:firstLine="709"/>
        <w:rPr/>
      </w:pPr>
      <w:r>
        <w:rPr>
          <w:rStyle w:val="Postbody"/>
        </w:rPr>
        <w:t xml:space="preserve">__________________________ </w:t>
      </w:r>
    </w:p>
    <w:p>
      <w:pPr>
        <w:pStyle w:val="Normal"/>
        <w:ind w:firstLine="709"/>
        <w:rPr>
          <w:rStyle w:val="Postbody"/>
        </w:rPr>
      </w:pPr>
      <w:r>
        <w:rPr/>
      </w:r>
    </w:p>
    <w:p>
      <w:pPr>
        <w:pStyle w:val="Normal"/>
        <w:ind w:firstLine="709"/>
        <w:rPr>
          <w:rStyle w:val="Postbody"/>
        </w:rPr>
      </w:pPr>
      <w:r>
        <w:rPr>
          <w:rStyle w:val="Postbody"/>
        </w:rPr>
        <w:t xml:space="preserve">Дорогой Александр К, Вы весьма энергично расширяете мой скромный кругозор! Откуда я в своей глуши деревенской мог бы услышать о наличии такого движения как небополитики? Благодаря Вашим энциклопедическим знаниям теперь и я знаком с таким явлением. Посетил их сайты. Почитал. Присмотрелся к их рассуждениям, представлениям, призывам и лозунгам. Много нашел интересного, занимательного, много и такого, что мне кажется несуразным или неверным. Но главное, прикидывая могут ли люди с такими убеждениями найти себя в ахроматическом обществе, я у них (как и у близких Вам русских националистов) не нашел призывов к насилию, к уничтожению инакомыслящих, стремлений к разрушению Природы и др. подобного негатива. Для углубленного изучения их подходов к способам духовного восприятия и спасения у меня нет  знаний, близких Вашим по глубине и объему. А самое главное нет абсолютно никакого желания вникать в особенности их духовного мира. </w:t>
      </w:r>
    </w:p>
    <w:p>
      <w:pPr>
        <w:pStyle w:val="Normal"/>
        <w:ind w:firstLine="709"/>
        <w:rPr/>
      </w:pPr>
      <w:r>
        <w:rPr>
          <w:rStyle w:val="Postbody"/>
        </w:rPr>
        <w:t xml:space="preserve">По поводу похожести некоторых определений, суждений и признания факта приближающейся катастрофы. Поскольку доктрина Копачевым разработана давно и опубликованы некоторые материалы по ней в 2000 году, могу предположить, что, возможно, некоторые аспекты своего видения действительности они подчеркнули именно из ахроматических разработок Копачева. Они ведь провозгласили о создании такой науки лишь в 2005 году. О сроках катастрофы. Копачев утверждал, что срок и способ людям достоверно не может быть известным. А поскольку небополитики называют 10 летний срок, то могу предположить, что они, возможно, взяли за основу расчеты автора </w:t>
      </w:r>
      <w:r>
        <w:rPr/>
        <w:t xml:space="preserve">"Глобалистики" </w:t>
      </w:r>
      <w:r>
        <w:rPr>
          <w:rStyle w:val="Postbody"/>
        </w:rPr>
        <w:t xml:space="preserve"> </w:t>
      </w:r>
      <w:r>
        <w:rPr/>
        <w:t>А. П. Федотова, поскольку упоминают об этой работе в своих материалах.</w:t>
      </w:r>
    </w:p>
    <w:p>
      <w:pPr>
        <w:pStyle w:val="Normal"/>
        <w:ind w:firstLine="709"/>
        <w:rPr/>
      </w:pPr>
      <w:r>
        <w:rPr/>
        <w:t xml:space="preserve">Обидно только, что сии небополитики пока лишь декларируют идеи, а заняться полезным стране и людям производством, хотя бы в масштабах обеспечения всем необходимым себя и своих единомышленников – они пока не смогли. </w:t>
      </w:r>
    </w:p>
    <w:p>
      <w:pPr>
        <w:pStyle w:val="Normal"/>
        <w:ind w:firstLine="709"/>
        <w:rPr/>
      </w:pPr>
      <w:r>
        <w:rPr/>
        <w:t>И еще мне в приводимых Вами многочисленных цитатах не понятна аналогия между ахроматизмом и иллюминизмом. Последний термин, насколько я понимаю, характеризует теория познания при помощи нематериального (божественного) света освещающего человеческий разум свыше. С этими представлениями, если я не ошибаюсь, тесно связывают масонство. Но ведь к масонам и масонству у Копачева отношение весьма отрицательное (у меня пока нет устойчивого представления они о масонах, ни об их целях и поэтому нет и четкого отношения к этому явлению).</w:t>
      </w:r>
    </w:p>
    <w:p>
      <w:pPr>
        <w:pStyle w:val="Normal"/>
        <w:ind w:firstLine="709"/>
        <w:rPr/>
      </w:pPr>
      <w:r>
        <w:rPr/>
        <w:t xml:space="preserve">И последнее, не понимаю в нашей полемике одного, что мешает Вам, последовать моему примеру  коротко и ясно ответить на не сложный конкретный вопрос? Признаюсь, что Ваши обширные цитаты и комментарии мне интересны и полезны. Но не кроется ли за ними попытка заболтать проблему, отвлекая внимание фактами важными и интересными, но удаляющими нас как от темы заявленной при открытии топика, так и от моих усилий понять, могут ли, захотят ли русские националисты лично участвовать в полезном стране и ее народу (весьма  важном лично для себя) ахроматическом производстве? </w:t>
      </w:r>
    </w:p>
    <w:p>
      <w:pPr>
        <w:pStyle w:val="Normal"/>
        <w:ind w:firstLine="709"/>
        <w:jc w:val="both"/>
        <w:rPr/>
      </w:pPr>
      <w:r>
        <w:rPr/>
        <w:t>С уважением</w:t>
      </w:r>
    </w:p>
    <w:p>
      <w:pPr>
        <w:pStyle w:val="Normal"/>
        <w:ind w:firstLine="709"/>
        <w:jc w:val="both"/>
        <w:rPr/>
      </w:pPr>
      <w:r>
        <w:rPr/>
        <w:t>Ахроматист</w:t>
      </w:r>
    </w:p>
    <w:p>
      <w:pPr>
        <w:pStyle w:val="Normal"/>
        <w:ind w:firstLine="709"/>
        <w:jc w:val="both"/>
        <w:rPr/>
      </w:pPr>
      <w:r>
        <w:rPr/>
      </w:r>
    </w:p>
    <w:p>
      <w:pPr>
        <w:pStyle w:val="Normal"/>
        <w:ind w:firstLine="709"/>
        <w:jc w:val="both"/>
        <w:rPr/>
      </w:pPr>
      <w:r>
        <w:rPr/>
        <w:t>________________</w:t>
      </w:r>
    </w:p>
    <w:p>
      <w:pPr>
        <w:pStyle w:val="Normal"/>
        <w:ind w:firstLine="709"/>
        <w:jc w:val="both"/>
        <w:rPr>
          <w:rStyle w:val="Name"/>
          <w:b/>
          <w:b/>
          <w:bCs/>
        </w:rPr>
      </w:pPr>
      <w:hyperlink r:id="rId23">
        <w:r>
          <w:rPr>
            <w:rStyle w:val="InternetLink"/>
            <w:b/>
            <w:bCs/>
          </w:rPr>
          <w:t>Александр К.</w:t>
        </w:r>
      </w:hyperlink>
    </w:p>
    <w:p>
      <w:pPr>
        <w:pStyle w:val="Normal"/>
        <w:spacing w:before="0" w:after="240"/>
        <w:rPr/>
      </w:pPr>
      <w:r>
        <w:rPr>
          <w:rStyle w:val="Postbody"/>
        </w:rPr>
        <w:t xml:space="preserve">Дорогой Ахроматист, наша с Вами дискуссия все больше начинает напоминать разговор строителей Вавилонской башни. С определенного момента участвующие в строительстве люди вдруг перестали понимать друг друга, что негативно сказалось на решении поставленной этими людьми перед собой задачи. Не желая подобной участи и решаемой нами задаче, я вынужден прервать свой конкретный ответ на Ваш конкретный вопрос и в очередной раз восстановить взаимопонимани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 xml:space="preserve">Ахроматист </w:t>
            </w:r>
            <w:r>
              <w:rPr/>
              <w:t xml:space="preserve">Добавлено: Чт Май 29, 2008 4:44 pm </w:t>
              <w:br/>
              <w:br/>
              <w:t xml:space="preserve">В заключении у меня есть очень существенная просьба. Так же прямо и </w:t>
            </w:r>
            <w:r>
              <w:rPr>
                <w:u w:val="single"/>
              </w:rPr>
              <w:t>конкретно</w:t>
            </w:r>
            <w:r>
              <w:rPr/>
              <w:t xml:space="preserve"> ответить на мой </w:t>
            </w:r>
            <w:r>
              <w:rPr>
                <w:u w:val="single"/>
              </w:rPr>
              <w:t>конкретный</w:t>
            </w:r>
            <w:r>
              <w:rPr/>
              <w:t xml:space="preserve"> вопрос: "Возможно ли, по Вашему мнению, участие в ахроматических процессах восстановления утраченных свойств Природы, в эффективном ахроматическом производстве, в ахроматических производственных и общественных отношениях людей православных и современных русских националистов, придерживающихся сходных с Вами взглядов на жизнь?"</w:t>
            </w:r>
          </w:p>
        </w:tc>
      </w:tr>
    </w:tbl>
    <w:p>
      <w:pPr>
        <w:pStyle w:val="Normal"/>
        <w:rPr/>
      </w:pPr>
      <w:r>
        <w:rP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Александр К.</w:t>
            </w:r>
            <w:r>
              <w:rPr/>
              <w:t xml:space="preserve"> Добавлено: Вс Июн 01, 2008 12:54 am </w:t>
              <w:br/>
              <w:br/>
              <w:t xml:space="preserve">Дорогой Ахроматист, если коротко ответить на Ваш </w:t>
            </w:r>
            <w:r>
              <w:rPr>
                <w:u w:val="single"/>
              </w:rPr>
              <w:t>конкретный</w:t>
            </w:r>
            <w:r>
              <w:rPr/>
              <w:t xml:space="preserve"> вопрос, т.е. «да» или «нет», то ответ </w:t>
            </w:r>
            <w:r>
              <w:rPr>
                <w:u w:val="single"/>
              </w:rPr>
              <w:t xml:space="preserve">не будет конкретным </w:t>
            </w:r>
            <w:r>
              <w:rPr/>
              <w:t xml:space="preserve">и общие рассуждения – </w:t>
            </w:r>
            <w:r>
              <w:rPr>
                <w:u w:val="single"/>
              </w:rPr>
              <w:t>не конкретны</w:t>
            </w:r>
            <w:r>
              <w:rPr/>
              <w:t xml:space="preserve">, значит, конкретный ответ </w:t>
            </w:r>
            <w:r>
              <w:rPr>
                <w:u w:val="single"/>
              </w:rPr>
              <w:t>обязывает меня обосновать</w:t>
            </w:r>
            <w:r>
              <w:rPr/>
              <w:t xml:space="preserve"> свои соображения конкретными примерами.</w:t>
            </w:r>
          </w:p>
        </w:tc>
      </w:tr>
    </w:tbl>
    <w:p>
      <w:pPr>
        <w:pStyle w:val="Normal"/>
        <w:spacing w:before="0" w:after="240"/>
        <w:rPr/>
      </w:pPr>
      <w:r>
        <w:rPr/>
        <w:br/>
        <w:br/>
      </w:r>
      <w:r>
        <w:rPr>
          <w:rStyle w:val="Postbody"/>
        </w:rPr>
        <w:t xml:space="preserve">После данного моего заявления о намерении добросовестно выполнить Вашу «очень существенную просьбу» и дальнейшей конкретной реализации мною моего намерения, меня несколько озадачивает Ваш, на мой взгляд, несправедливый упрек: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последнее, не понимаю в нашей полемике одного, что мешает Вам, последовать моему примеру </w:t>
            </w:r>
            <w:r>
              <w:rPr>
                <w:u w:val="single"/>
              </w:rPr>
              <w:t>коротко</w:t>
            </w:r>
            <w:r>
              <w:rPr/>
              <w:t xml:space="preserve"> и ясно ответить на не сложный </w:t>
            </w:r>
            <w:r>
              <w:rPr>
                <w:u w:val="single"/>
              </w:rPr>
              <w:t>конкретный вопрос?...</w:t>
            </w:r>
            <w:r>
              <w:rPr/>
              <w:t xml:space="preserve"> </w:t>
              <w:br/>
              <w:t>Но не кроется ли за ними попытка заболтать проблему, отвлекая внимание фактами важными и интересными, но удаляющими нас как от темы…?</w:t>
            </w:r>
          </w:p>
        </w:tc>
      </w:tr>
    </w:tbl>
    <w:p>
      <w:pPr>
        <w:pStyle w:val="Normal"/>
        <w:spacing w:before="0" w:after="240"/>
        <w:rPr/>
      </w:pPr>
      <w:r>
        <w:rPr/>
        <w:br/>
      </w:r>
      <w:r>
        <w:rPr>
          <w:rStyle w:val="Postbody"/>
        </w:rPr>
        <w:t xml:space="preserve">Для устранения возникшего непонимания, и как следствие непонимания возникшего совершенно необоснованного подозрения, я вынужден опять прибегнуть к помощи толкового словар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КОНКРЕТНЫЙ</w:t>
            </w:r>
            <w:r>
              <w:rPr/>
              <w:t xml:space="preserve">, конкретная, конкретное; конкретен, конкретна, конкретно (латин. concretus - сгущенный) (книжн., науч.). Воспринимаемый чувствами, реальный, определенный; противоп. абстрактный, общий, отвлеченный. Исследование конкретного материала не избавляет ученого от необходимости заниматься теорией. </w:t>
            </w:r>
            <w:r>
              <w:rPr>
                <w:u w:val="single"/>
              </w:rPr>
              <w:t>Ваши общие соображения не убедительны, надо указать конкретный случаи. Дайте хоть один конкретный пример.</w:t>
            </w:r>
            <w:r>
              <w:rPr/>
              <w:t xml:space="preserve"> Укажите конкретно (нареч.), кого вы имеете в виду в ваших рассуждениях. Конкретная действительность.</w:t>
            </w:r>
          </w:p>
        </w:tc>
      </w:tr>
    </w:tbl>
    <w:p>
      <w:pPr>
        <w:pStyle w:val="Normal"/>
        <w:spacing w:before="0" w:after="240"/>
        <w:rPr/>
      </w:pPr>
      <w:r>
        <w:rPr/>
        <w:br/>
        <w:br/>
      </w:r>
      <w:r>
        <w:rPr>
          <w:rStyle w:val="Postbody"/>
        </w:rPr>
        <w:t xml:space="preserve">Дорогой Ахроматист, как Вы видите, сам Ваш вопрос был так сформулирован, </w:t>
      </w:r>
      <w:r>
        <w:rPr>
          <w:rStyle w:val="Postbody"/>
          <w:u w:val="single"/>
        </w:rPr>
        <w:t>«конкретно - на конкретный</w:t>
      </w:r>
      <w:r>
        <w:rPr>
          <w:rStyle w:val="Postbody"/>
        </w:rPr>
        <w:t xml:space="preserve">», что не оставлял мне возможности ответить, не приведя конкретного примера. А так как в предложенной Вами для ознакомления с ахроматизмом брошюре, вернее, первой главе брошюры конкретно об ахроматизме ничего не сказано, только общие рассуждения, я и вынужден был прибегнуть к хотя бы поверхностному разбору похожего на ахроматизм «учения». А то что «небополитика» очень похоже на ахроматизм г-на Копачева Вы со мной согласилис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Поскольку доктрина Копачевым разработана давно и опубликованы некоторые материалы по ней в 2000 году, могу предположить, что, возможно, некоторые аспекты своего видения действительности они подчеркнули именно из ахроматических разработок Копачева. Они ведь провозгласили о создании такой науки лишь в 2005 году.</w:t>
            </w:r>
          </w:p>
        </w:tc>
      </w:tr>
    </w:tbl>
    <w:p>
      <w:pPr>
        <w:pStyle w:val="Normal"/>
        <w:spacing w:before="0" w:after="240"/>
        <w:rPr/>
      </w:pPr>
      <w:r>
        <w:rPr/>
        <w:br/>
        <w:br/>
      </w:r>
      <w:r>
        <w:rPr>
          <w:rStyle w:val="Postbody"/>
        </w:rPr>
        <w:t xml:space="preserve">Посудите сами, если бы я ответил на Ваш вопрос коротко, «не расширив Ваш кругозор» относительно «небополитики»:. «да, так как схожая, на мой взгляд, с ахроматизмом «небополитика» дело хорошее» или «нет, т.к. небополитика плоха», Вы бы задали мне вопрос: «Вы о чем, вообще то, дорогой?» </w:t>
      </w:r>
      <w:r>
        <w:rPr/>
        <w:br/>
        <w:br/>
      </w:r>
      <w:r>
        <w:rPr>
          <w:rStyle w:val="Postbody"/>
        </w:rPr>
        <w:t xml:space="preserve">Вы </w:t>
      </w:r>
      <w:r>
        <w:rPr>
          <w:rStyle w:val="Postbody"/>
          <w:u w:val="single"/>
        </w:rPr>
        <w:t>вынудили</w:t>
      </w:r>
      <w:r>
        <w:rPr>
          <w:rStyle w:val="Postbody"/>
        </w:rPr>
        <w:t xml:space="preserve"> меня, дорогой Ахроматист, именно на такую форму ответа. </w:t>
      </w:r>
      <w:r>
        <w:rPr/>
        <w:br/>
        <w:br/>
      </w:r>
      <w:r>
        <w:rPr>
          <w:rStyle w:val="Postbody"/>
        </w:rPr>
        <w:t xml:space="preserve">Но я очень </w:t>
      </w:r>
      <w:r>
        <w:rPr>
          <w:rStyle w:val="Postbody"/>
          <w:u w:val="single"/>
        </w:rPr>
        <w:t>благодарен</w:t>
      </w:r>
      <w:r>
        <w:rPr>
          <w:rStyle w:val="Postbody"/>
        </w:rPr>
        <w:t xml:space="preserve"> Вам, дорогой Ахроматист, за Ваш последний пост. Вы даже себе представить не можете, какую этот пост имеет для меня конкретную ценность. Для того чтобы Вы меня поняли, я приведу еще один пример, который, возможно, покажется Вам не совсем уместным. </w:t>
      </w:r>
      <w:r>
        <w:rPr/>
        <w:br/>
        <w:br/>
        <w:br/>
      </w:r>
      <w:r>
        <w:rPr>
          <w:rStyle w:val="Postbody"/>
          <w:b/>
          <w:bCs/>
        </w:rPr>
        <w:t>Рабби Менахем Мендел Шнеерсон</w:t>
      </w:r>
      <w:r>
        <w:rPr>
          <w:rStyle w:val="Postbody"/>
        </w:rPr>
        <w:t xml:space="preserve">, седьмой руководитель </w:t>
      </w:r>
      <w:r>
        <w:rPr>
          <w:rStyle w:val="Postbody"/>
          <w:b/>
          <w:bCs/>
        </w:rPr>
        <w:t>Хасидут Хабад</w:t>
      </w:r>
      <w:r>
        <w:rPr>
          <w:rStyle w:val="Postbody"/>
        </w:rPr>
        <w:t>, никогда не покидал свой дом в США. К нему же евреи съезжались со всего света, настоящее паломничество, возможно, Вы слышали что-нибудь о «</w:t>
      </w:r>
      <w:r>
        <w:rPr>
          <w:rStyle w:val="Postbody"/>
          <w:b/>
          <w:bCs/>
        </w:rPr>
        <w:t>долларе Любавичского ребе</w:t>
      </w:r>
      <w:r>
        <w:rPr>
          <w:rStyle w:val="Postbody"/>
        </w:rPr>
        <w:t xml:space="preserve">». К нему приезжали самые известные политические деятели Израиля. </w:t>
      </w:r>
      <w:r>
        <w:rPr/>
        <w:br/>
        <w:br/>
      </w:r>
      <w:r>
        <w:rPr>
          <w:rStyle w:val="Postbody"/>
        </w:rPr>
        <w:t xml:space="preserve">Это бы ладно, ну приезжали евреи почтить уважаемого еврея, мудрого человека, ничего удивительного. </w:t>
      </w:r>
      <w:r>
        <w:rPr/>
        <w:br/>
        <w:br/>
      </w:r>
      <w:r>
        <w:rPr>
          <w:rStyle w:val="Postbody"/>
        </w:rPr>
        <w:t xml:space="preserve">Но вот какой произошел интересный случай. По телевизору транслировался финальный матч чемпионата мира по хоккею. Смотрели матч сотни миллионов зрителей, да практически весь «цивилизованный мир». </w:t>
      </w:r>
      <w:r>
        <w:rPr>
          <w:rStyle w:val="Postbody"/>
          <w:u w:val="single"/>
        </w:rPr>
        <w:t>Рекламное время безумно дорогое</w:t>
      </w:r>
      <w:r>
        <w:rPr>
          <w:rStyle w:val="Postbody"/>
        </w:rPr>
        <w:t xml:space="preserve">. И вдруг в самый драматический момент матча трансляция прерывается и довольно долгое время весь мир видит на экранах своих телевизоров лежащего в постели больного пожилого человека. И никаких слов объяснения. </w:t>
      </w:r>
      <w:r>
        <w:rPr/>
        <w:br/>
        <w:br/>
      </w:r>
      <w:r>
        <w:rPr>
          <w:rStyle w:val="Postbody"/>
        </w:rPr>
        <w:t xml:space="preserve">Весь еврейский мир прощался с Любавичским ребе. </w:t>
      </w:r>
      <w:r>
        <w:rPr/>
        <w:br/>
        <w:br/>
      </w:r>
      <w:r>
        <w:rPr>
          <w:rStyle w:val="Postbody"/>
          <w:b/>
          <w:bCs/>
        </w:rPr>
        <w:t>Ребе Шнеерсон</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наши дни, мамош, </w:t>
            </w:r>
            <w:r>
              <w:rPr>
                <w:b/>
                <w:bCs/>
                <w:u w:val="single"/>
              </w:rPr>
              <w:t>надо только открыть глаза, чтобы увидеть действительное, мамош, существование</w:t>
            </w:r>
            <w:r>
              <w:rPr/>
              <w:t xml:space="preserve">: т. е., что мы сидим вместе со Святым, благословен он (’Еврейский народ и Святой, благословен Он – целиком одно’) за [посвященным] свадебной трапезе «накрытым столом», трапезе [на которой вкушают] Ливьосона, Шейр-абейр, и Яин-амешумор… {в сноске 112 (в объяснение слов «действительное, мамош, существование»): «То есть, не только закончена работа и надо произвести раскрытие в мире […], но более того: что есть это уже в действии и в раскрытии, и надо только раскрыть глаза, поскольку давно уже „дал вам …глаза, чтобы видеть“»}. </w:t>
              <w:br/>
              <w:t xml:space="preserve">(«Сейфер аСихейс» 5752 год, т.1, с.165, недельная глава «Ваишлах», 16 Кислев). </w:t>
              <w:br/>
              <w:br/>
              <w:t>«…</w:t>
            </w:r>
            <w:r>
              <w:rPr>
                <w:b/>
                <w:bCs/>
              </w:rPr>
              <w:t>единственная вещь, которой недостает, – (это- А.К.)чтобы еврей как следует открыл свои глаза. Он увидит, что все уже готово к Освобождению!</w:t>
            </w:r>
            <w:r>
              <w:rPr/>
              <w:t xml:space="preserve"> Уже есть „накрытый стол“, уже есть ливьосон и шор-абор и старое вино, а евреи сидят уже у стола – „стола отца их“ (короля над царями царей, Святого, благословен Он) вместе с Мошиахом, праведником нашим […]. И после сорока лет, [миновавших] с исталкус моего учителя, моего тестя, Ребе, уже имеют также „сердце сознавать, и глаза видеть, и уши слышать“». </w:t>
              <w:br/>
              <w:t>(«Сейфер аСихейс» 5752 год, т.1, с.152, недельная глава «Ваейце», 9 Кислев).</w:t>
            </w:r>
          </w:p>
        </w:tc>
      </w:tr>
    </w:tbl>
    <w:p>
      <w:pPr>
        <w:pStyle w:val="Normal"/>
        <w:spacing w:before="0" w:after="240"/>
        <w:rPr/>
      </w:pPr>
      <w:r>
        <w:rPr/>
        <w:br/>
      </w:r>
      <w:r>
        <w:rPr>
          <w:rStyle w:val="Postbody"/>
          <w:b/>
          <w:bCs/>
        </w:rPr>
        <w:t>Ахроматист</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Откуда я в своей глуши деревенской мог бы услышать о наличии такого движения как небополитики?... Посетил их сайты. Почитал. Присмотрелся к их рассуждениям… Но главное… я у них (как и у близких Вам русских националистов) </w:t>
            </w:r>
            <w:r>
              <w:rPr>
                <w:u w:val="single"/>
              </w:rPr>
              <w:t>не нашел призывов к насилию, к уничтожению инакомыслящих</w:t>
            </w:r>
            <w:r>
              <w:rPr/>
              <w:t>, стремлений к разрушению Природы и др. подобного негатива.</w:t>
            </w:r>
          </w:p>
        </w:tc>
      </w:tr>
    </w:tbl>
    <w:p>
      <w:pPr>
        <w:pStyle w:val="Normal"/>
        <w:spacing w:before="0" w:after="240"/>
        <w:rPr/>
      </w:pPr>
      <w:r>
        <w:rPr/>
        <w:br/>
        <w:br/>
      </w:r>
      <w:r>
        <w:rPr>
          <w:rStyle w:val="Postbody"/>
        </w:rPr>
        <w:t xml:space="preserve">В теме </w:t>
      </w:r>
      <w:r>
        <w:rPr>
          <w:rStyle w:val="Postbody"/>
          <w:b/>
          <w:bCs/>
        </w:rPr>
        <w:t>«Россиия в XXI веке: будущее под угрозой!» (Страны и государства</w:t>
      </w:r>
      <w:r>
        <w:rPr>
          <w:rStyle w:val="Postbody"/>
        </w:rPr>
        <w:t xml:space="preserve">) уважаемый </w:t>
      </w:r>
      <w:r>
        <w:rPr>
          <w:rStyle w:val="Postbody"/>
          <w:b/>
          <w:bCs/>
        </w:rPr>
        <w:t>Хронос</w:t>
      </w:r>
      <w:r>
        <w:rPr>
          <w:rStyle w:val="Postbody"/>
        </w:rPr>
        <w:t xml:space="preserve"> сказал: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этому у осетин есть национальное самосознание: либо погибнем, либо победим. </w:t>
              <w:br/>
              <w:br/>
              <w:t xml:space="preserve">У русских нет. И не только потому, что враги варят нас, как лягушку: из кипятка лягуша-де выскочит, а если постепенно подогревать, то сварится, </w:t>
            </w:r>
            <w:r>
              <w:rPr>
                <w:u w:val="single"/>
              </w:rPr>
              <w:t>сама того не заметив</w:t>
            </w:r>
            <w:r>
              <w:rPr/>
              <w:t>. Мы сами не готовы сегодня быть самими собой.</w:t>
            </w:r>
          </w:p>
        </w:tc>
      </w:tr>
    </w:tbl>
    <w:p>
      <w:pPr>
        <w:pStyle w:val="Normal"/>
        <w:spacing w:before="0" w:after="240"/>
        <w:rPr/>
      </w:pPr>
      <w:r>
        <w:rPr/>
        <w:br/>
      </w:r>
      <w:r>
        <w:rPr>
          <w:rStyle w:val="Postbody"/>
        </w:rPr>
        <w:t xml:space="preserve">Дорогой Ахроматист, для того чтобы понять происходящее, </w:t>
      </w:r>
      <w:r>
        <w:rPr>
          <w:rStyle w:val="Postbody"/>
          <w:u w:val="single"/>
        </w:rPr>
        <w:t>«надо только открыть глаза, чтобы увидеть действительное</w:t>
      </w:r>
      <w:r>
        <w:rPr>
          <w:rStyle w:val="Postbody"/>
        </w:rPr>
        <w:t xml:space="preserve">». </w:t>
      </w:r>
      <w:r>
        <w:rPr/>
        <w:br/>
        <w:br/>
      </w:r>
      <w:r>
        <w:rPr>
          <w:rStyle w:val="Postbody"/>
        </w:rPr>
        <w:t xml:space="preserve">В 1917 году русский народ с закрытыми глазами позволил уничтожить </w:t>
      </w:r>
      <w:r>
        <w:rPr>
          <w:rStyle w:val="Postbody"/>
          <w:u w:val="single"/>
        </w:rPr>
        <w:t>русскую</w:t>
      </w:r>
      <w:r>
        <w:rPr>
          <w:rStyle w:val="Postbody"/>
        </w:rPr>
        <w:t xml:space="preserve"> государственность. </w:t>
      </w:r>
      <w:r>
        <w:rPr/>
        <w:br/>
        <w:br/>
      </w:r>
      <w:r>
        <w:rPr>
          <w:rStyle w:val="Postbody"/>
        </w:rPr>
        <w:t xml:space="preserve">В 1991 году русский народ с закрытыми глазами позволил уничтожить свое право пользоваться плодами своего труда. Русский народ своим трудом в ХХ веке создал условия, гарантированно обеспечивающие физическое выживание. Энергетика, ВПК, ЖКХ и т.д. </w:t>
      </w:r>
      <w:r>
        <w:rPr/>
        <w:br/>
        <w:br/>
      </w:r>
      <w:r>
        <w:rPr>
          <w:rStyle w:val="Postbody"/>
        </w:rPr>
        <w:t xml:space="preserve">Ну, представьте себе. Вам нужно обедать каждый день. Вы купили продукты, приготовили обед, и, вдруг, к Вам приходит товарищ и говорит: «то что Вы купили продукты и приготовили себе обед – это хорошо, но для того, чтобы начать есть Вы обязаны заплатить, приватизация, так сказать». </w:t>
      </w:r>
      <w:r>
        <w:rPr/>
        <w:br/>
        <w:br/>
      </w:r>
      <w:r>
        <w:rPr>
          <w:rStyle w:val="Postbody"/>
        </w:rPr>
        <w:t xml:space="preserve">Вы понимаете, русский народ в последнее время постоянно освобождают, и русский народ с закрытыми глазами уверенно движется к своей свободе, </w:t>
      </w:r>
      <w:r>
        <w:rPr>
          <w:rStyle w:val="Postbody"/>
          <w:u w:val="single"/>
        </w:rPr>
        <w:t>к освобождению от всего русского.</w:t>
      </w:r>
      <w:r>
        <w:rPr>
          <w:rStyle w:val="Postbody"/>
        </w:rPr>
        <w:t xml:space="preserve"> От государства, от хозяйства. Сейчас русский народ освобождают от сознания того, что русский народ вообще существует, как что-то конкретное. Внушают, что русский это тот кто живет на территории России, что: </w:t>
      </w:r>
      <w:r>
        <w:rPr/>
        <w:br/>
        <w:br/>
      </w:r>
      <w:r>
        <w:rPr>
          <w:rStyle w:val="Postbody"/>
          <w:b/>
          <w:bCs/>
          <w:u w:val="single"/>
        </w:rPr>
        <w:t>«Таких монголо-арийско-еврейских народов в мире больше НЕТ».</w:t>
      </w:r>
      <w:r>
        <w:rPr>
          <w:rStyle w:val="Postbody"/>
        </w:rPr>
        <w:t xml:space="preserve"> </w:t>
      </w:r>
      <w:r>
        <w:rPr/>
        <w:br/>
        <w:br/>
      </w:r>
      <w:r>
        <w:rPr>
          <w:rStyle w:val="Postbody"/>
        </w:rPr>
        <w:t xml:space="preserve">Русский народ освобождают даже от исторической памяти, т.е. убивают. А Вы не видите негатива. </w:t>
      </w:r>
      <w:r>
        <w:rPr/>
        <w:br/>
        <w:br/>
      </w:r>
      <w:r>
        <w:rPr>
          <w:rStyle w:val="Postbody"/>
        </w:rPr>
        <w:t xml:space="preserve">Дорогой Ахроматист, если Вы внимательно прочитаете выложенные мной цитаты из писанины небополитиков, Вы увидите, что: </w:t>
      </w:r>
      <w:r>
        <w:rP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ервой «пустынью» в будущей сети «обителей Правды» Державы Белого Царя дерзнула выступить Академия Небополитики®: </w:t>
            </w:r>
            <w:r>
              <w:rPr>
                <w:u w:val="single"/>
              </w:rPr>
              <w:t>«фабрика мысли</w:t>
            </w:r>
            <w:r>
              <w:rPr/>
              <w:t xml:space="preserve">», зарегистрированная под броской торговой маркой в организационно-правовой форме Общества с ограниченной ответственностью. На базе этой «пустыни» в окружении «дикого зверья» должен возникнуть и первый </w:t>
            </w:r>
            <w:r>
              <w:rPr>
                <w:u w:val="single"/>
              </w:rPr>
              <w:t>хозяйствующий «монастырь</w:t>
            </w:r>
            <w:r>
              <w:rPr/>
              <w:t xml:space="preserve">». Таким «монастырем Правды» может стать, например, «Межведомственный Центр Системных Исследований», объединяющий приверженцев идеи согласия и справедливости для всех. Ученики центра развернут на местах свои хозяйствующие «обители Правды». Так появится «решетка связей», где каждый </w:t>
            </w:r>
            <w:r>
              <w:rPr>
                <w:u w:val="single"/>
              </w:rPr>
              <w:t xml:space="preserve">производитель знаний </w:t>
            </w:r>
            <w:r>
              <w:rPr/>
              <w:t>устанавливающего и предрекающего характера</w:t>
            </w:r>
          </w:p>
        </w:tc>
      </w:tr>
    </w:tbl>
    <w:p>
      <w:pPr>
        <w:pStyle w:val="Normal"/>
        <w:ind w:firstLine="709"/>
        <w:rPr/>
      </w:pPr>
      <w:r>
        <w:rPr/>
        <w:br/>
      </w:r>
      <w:r>
        <w:rPr>
          <w:rStyle w:val="Postbody"/>
        </w:rPr>
        <w:t xml:space="preserve">Дорогой Ахроматист, Академия Небополитики® - это коммерческое предприятие производящее интеллектуальный продукт, продукт, лишающий русский народ памяти, продукт, спрос на который существует в РФ, я покажу это, продолжив свой конкретный ответ на Ваш конкретный вопрос. </w:t>
      </w:r>
      <w:r>
        <w:rPr/>
        <w:br/>
        <w:br/>
      </w:r>
      <w:r>
        <w:rPr>
          <w:rStyle w:val="Postbody"/>
        </w:rPr>
        <w:t xml:space="preserve">Сволочь – это «фабрика смерти», дорогой Ахроматист. </w:t>
      </w:r>
      <w:r>
        <w:rPr/>
        <w:br/>
        <w:br/>
        <w:br/>
      </w:r>
      <w:r>
        <w:rPr>
          <w:rStyle w:val="Postbody"/>
        </w:rPr>
        <w:t>С уважением, Александр К.</w:t>
      </w:r>
    </w:p>
    <w:p>
      <w:pPr>
        <w:pStyle w:val="Normal"/>
        <w:ind w:firstLine="709"/>
        <w:jc w:val="both"/>
        <w:rPr/>
      </w:pPr>
      <w:r>
        <w:rPr>
          <w:rStyle w:val="Postbody"/>
        </w:rPr>
        <w:t>________________________</w:t>
      </w:r>
    </w:p>
    <w:p>
      <w:pPr>
        <w:pStyle w:val="Normal"/>
        <w:ind w:firstLine="709"/>
        <w:jc w:val="both"/>
        <w:rPr/>
      </w:pPr>
      <w:r>
        <w:rPr>
          <w:rStyle w:val="Postbody"/>
        </w:rPr>
        <w:t xml:space="preserve"> </w:t>
      </w:r>
    </w:p>
    <w:p>
      <w:pPr>
        <w:pStyle w:val="Normal"/>
        <w:ind w:firstLine="709"/>
        <w:jc w:val="both"/>
        <w:rPr/>
      </w:pPr>
      <w:r>
        <w:rPr>
          <w:rStyle w:val="Postbody"/>
        </w:rPr>
        <w:t xml:space="preserve">Дорогой Александр К., с удовольствием читаю Ваши посты, расширяю кругозор. Создается впечатление, что Вы, не отвлекаясь на "неудобные"  ответы или вопросы, настойчиво убеждаете в правильности и даже в жизненной необходимости Ваших представлений. Поверьте, что я ни на миг не сомневаюсь в этом.  И поверьте, что мне действительно очень интересны и полезны Ваши доводы, примеры и утверждения. </w:t>
      </w:r>
    </w:p>
    <w:p>
      <w:pPr>
        <w:pStyle w:val="Normal"/>
        <w:ind w:firstLine="709"/>
        <w:jc w:val="both"/>
        <w:rPr/>
      </w:pPr>
      <w:r>
        <w:rPr>
          <w:rStyle w:val="Postbody"/>
        </w:rPr>
        <w:t xml:space="preserve">Хотелось бы в этой связи, получать и толкование того, что мной не понято: например, в прошлом посте я просил уточнения по поводу </w:t>
      </w:r>
      <w:r>
        <w:rPr/>
        <w:t xml:space="preserve"> иллюминизма.</w:t>
      </w:r>
    </w:p>
    <w:p>
      <w:pPr>
        <w:pStyle w:val="Normal"/>
        <w:ind w:firstLine="709"/>
        <w:jc w:val="both"/>
        <w:rPr/>
      </w:pPr>
      <w:r>
        <w:rPr/>
        <w:t>И еще, Ваше возмущение и ссылка на строителей известной башни, возможно связано с пребыванием нас на разных идеологических платформах. С той разницей, что мне мое учение помогает понять и найти важное и полезное в Ваших убеждениях, а Ваше, видимо, требует от Вас только лишь поиска и доказательства отличий в других учениях от идеальных представлений русских националистов. Вы Возможно обратили внимание на то, что и Копачев приводит пример непонимания у современников, как у строителей башни, потому что, люди все настойчивей говорят о своем деле, о своих понятиях и выгодах, отказываясь подумать о всеобщем интересе.</w:t>
      </w:r>
    </w:p>
    <w:p>
      <w:pPr>
        <w:pStyle w:val="Normal"/>
        <w:ind w:firstLine="709"/>
        <w:jc w:val="both"/>
        <w:rPr/>
      </w:pPr>
      <w:r>
        <w:rPr/>
        <w:t>Такие процессы происходят и в ходе нашего обсуждения документов небополитиков. Вы пытаетесь втолковать мне, в чем вред для Вашей философии и русским людям от пропаганды этих деятелей. А я, не пытаясь оспаривать Ваши доводы, пробую увидеть полезное другим людям в устремлениях этой группы. Если их деятельность не будет противоречить ахроматическим принципам, и если она окажется полезной хоть для одного единственного дикого племени где-нибудь   на Амазонке, то есть надежда, что в ходе ахроматического совершенствования их учения утратит вредное другим и приобретет все только богоугодное.</w:t>
      </w:r>
    </w:p>
    <w:p>
      <w:pPr>
        <w:pStyle w:val="Normal"/>
        <w:ind w:firstLine="709"/>
        <w:jc w:val="both"/>
        <w:rPr/>
      </w:pPr>
      <w:r>
        <w:rPr/>
        <w:t xml:space="preserve">Ведь Копачев утверждал, что, например, даже самое пагубное, осуждаемое народами всего мира фашистское учение, на основе того, что оно предполагало пользу тем, которых причисляло к "истинным арийцам" может быть преобразовано в благодатное. Но для этого людям, увлеченным этими идеями необходимо отказаться от насаждения своей идеологии в среде инакомыслящих, отказаться от насилия, принять ахроматические способы отношений и  организации производства, и тогда жизнь и общество в течение незначительного отрезка времени совершенствуют такое учение до состояния приемлемого всеми заботящимися о сохранении Земли и спасении. </w:t>
      </w:r>
    </w:p>
    <w:p>
      <w:pPr>
        <w:pStyle w:val="Normal"/>
        <w:ind w:firstLine="709"/>
        <w:jc w:val="both"/>
        <w:rPr/>
      </w:pPr>
      <w:r>
        <w:rPr/>
        <w:t>Своими замечаниями, я не пытаюсь остановить Ваши благие усилия, а только пробую пояснить свое отношение к нашей полемике.</w:t>
      </w:r>
    </w:p>
    <w:p>
      <w:pPr>
        <w:pStyle w:val="Normal"/>
        <w:ind w:firstLine="709"/>
        <w:jc w:val="both"/>
        <w:rPr/>
      </w:pPr>
      <w:r>
        <w:rPr/>
        <w:t>С уважением</w:t>
      </w:r>
    </w:p>
    <w:p>
      <w:pPr>
        <w:pStyle w:val="Normal"/>
        <w:ind w:firstLine="709"/>
        <w:jc w:val="both"/>
        <w:rPr/>
      </w:pPr>
      <w:r>
        <w:rPr/>
        <w:t>Ахроматист.</w:t>
      </w:r>
    </w:p>
    <w:p>
      <w:pPr>
        <w:pStyle w:val="Normal"/>
        <w:ind w:firstLine="709"/>
        <w:jc w:val="both"/>
        <w:rPr/>
      </w:pPr>
      <w:r>
        <w:rPr/>
        <w:t xml:space="preserve">_____________ </w:t>
      </w:r>
    </w:p>
    <w:p>
      <w:pPr>
        <w:pStyle w:val="Normal"/>
        <w:ind w:firstLine="709"/>
        <w:jc w:val="both"/>
        <w:rPr/>
      </w:pPr>
      <w:r>
        <w:rPr/>
      </w:r>
    </w:p>
    <w:p>
      <w:pPr>
        <w:pStyle w:val="Normal"/>
        <w:ind w:firstLine="709"/>
        <w:jc w:val="both"/>
        <w:rPr>
          <w:rStyle w:val="Name"/>
          <w:b/>
          <w:b/>
          <w:bCs/>
        </w:rPr>
      </w:pPr>
      <w:r>
        <w:rPr>
          <w:rStyle w:val="Name"/>
          <w:b/>
          <w:bCs/>
        </w:rPr>
        <w:t>Александр К.</w:t>
      </w:r>
    </w:p>
    <w:p>
      <w:pPr>
        <w:pStyle w:val="Normal"/>
        <w:spacing w:before="0" w:after="240"/>
        <w:rPr/>
      </w:pPr>
      <w:r>
        <w:rPr>
          <w:rStyle w:val="Postbody"/>
        </w:rPr>
        <w:t xml:space="preserve">Дорогой Ахроматист, Вы совершенно правильно заметили то, что заданный Вами вопрос является для меня неудобны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еще мне в приводимых Вами многочисленных цитатах не понятна аналогия между ахроматизмом и иллюминизмом. </w:t>
            </w:r>
          </w:p>
        </w:tc>
      </w:tr>
    </w:tbl>
    <w:p>
      <w:pPr>
        <w:pStyle w:val="Normal"/>
        <w:spacing w:before="0" w:after="240"/>
        <w:rPr/>
      </w:pPr>
      <w:r>
        <w:rPr/>
        <w:br/>
        <w:br/>
      </w:r>
      <w:r>
        <w:rPr>
          <w:rStyle w:val="Postbody"/>
        </w:rPr>
        <w:t xml:space="preserve">Более того, ответ на заданный Вами вопрос на данном этапе нашей дискуссии просто невозможен. А невозможен мой ответ по одной простой причине. </w:t>
      </w:r>
      <w:r>
        <w:rPr>
          <w:rStyle w:val="Postbody"/>
          <w:highlight w:val="yellow"/>
        </w:rPr>
        <w:t>По причине наличия в ахроматизме эзотерической части, тайной доктрины, так сказать, доступной для познания только на определенной степени или на определенном градусе посвящения.</w:t>
      </w:r>
      <w:r>
        <w:rPr>
          <w:rStyle w:val="Postbody"/>
        </w:rPr>
        <w:t xml:space="preserve"> </w:t>
      </w:r>
      <w:r>
        <w:rPr/>
        <w:br/>
        <w:br/>
      </w:r>
      <w:r>
        <w:rPr>
          <w:rStyle w:val="Postbody"/>
        </w:rPr>
        <w:t xml:space="preserve">Если Вы помните, началась наша дискуссия после моей просьбы ознакомить меня с принципами ахроматизма. Вы отослали меня на азовский форум с предложением прочитать сто страниц текста, как оказалось сто двадцать семь, которые ликвидируют пробел в моем образовании, возникший вследствие моего незнания науки всех наук ахроматизма. </w:t>
      </w:r>
      <w:r>
        <w:rPr/>
        <w:br/>
        <w:br/>
      </w:r>
      <w:r>
        <w:rPr>
          <w:rStyle w:val="Postbody"/>
        </w:rPr>
        <w:t xml:space="preserve">Но, дорогой Ахроматист, как оказалось на этих ста двадцати семи страницах об ахроматизме не написано ничего КОНКРЕТНОГО. Ничего, дающего понимание принципов ахроматизма. Только общие, абстрактные рассуждения о катастрофе, которая возможно уничтожит человечество и всю Землю, рассуждения, назначение которых только в подкреплении основной мысли необходимости </w:t>
      </w:r>
      <w:r>
        <w:rPr>
          <w:rStyle w:val="Postbody"/>
          <w:highlight w:val="yellow"/>
        </w:rPr>
        <w:t>жить и трудиться ахроматически, организовывать ахроматические предприятия и т.д. и, как необходимое условие, принять ахроматизм на веру. И уже только после выполнения этих условий у человека появится возможность познания тайной доктрины ахроматизма.</w:t>
      </w:r>
      <w:r>
        <w:rPr>
          <w:rStyle w:val="Postbody"/>
        </w:rPr>
        <w:t xml:space="preserve"> </w:t>
      </w:r>
      <w:r>
        <w:rPr/>
        <w:br/>
        <w:br/>
      </w:r>
      <w:r>
        <w:rPr>
          <w:rStyle w:val="Postbody"/>
        </w:rPr>
        <w:t xml:space="preserve">Дорогой Ахроматист, это правило имеет очень древние корни. Оно характерно и для масонства, и для сект, и для всевозможных ересей, и других негативных учений. Но начало это правило берет в ахроматизме древних иудеев. </w:t>
      </w:r>
      <w:r>
        <w:rPr/>
        <w:br/>
        <w:br/>
      </w:r>
      <w:r>
        <w:rPr>
          <w:rStyle w:val="Postbody"/>
        </w:rPr>
        <w:t xml:space="preserve">На иврите это правило звучит так: </w:t>
      </w:r>
      <w:r>
        <w:rPr>
          <w:rStyle w:val="Postbody"/>
          <w:b/>
          <w:bCs/>
        </w:rPr>
        <w:t xml:space="preserve">«Наасе ве-нишма». </w:t>
      </w:r>
      <w:r>
        <w:rPr/>
        <w:br/>
        <w:br/>
      </w:r>
      <w:r>
        <w:rPr>
          <w:rStyle w:val="Postbody"/>
        </w:rPr>
        <w:t xml:space="preserve">Чтобы уйти от длинных объяснений, которые необходимо потребуются, если перевести написанное дословно, я объясню смысл ответом Наполеона на вопрос о диспозиции перед сражением, заданный ему подчиненными. Наполеон ответил, что ввяжемся - разберемся. </w:t>
      </w:r>
      <w:r>
        <w:rPr/>
        <w:br/>
        <w:br/>
      </w:r>
      <w:r>
        <w:rPr>
          <w:rStyle w:val="Postbody"/>
        </w:rPr>
        <w:t xml:space="preserve">Или словами из детского анекдота о том, что сначала нужно нырнуть в бассейн с вышки и только после этого в него нальют воду. </w:t>
      </w:r>
      <w:r>
        <w:rPr/>
        <w:br/>
        <w:br/>
      </w:r>
      <w:r>
        <w:rPr>
          <w:rStyle w:val="Postbody"/>
        </w:rPr>
        <w:t xml:space="preserve">Поэтому для ответа на Ваш конкретный вопрос мне и потребовалось заняться исследованием, познанием принципа ахроматизма самостоятельно и если при этом я еще и «расширяю Ваш кругозор», значит я совмещаю приятное с полезным. Мне очень приятно сознание того, что, делая полезное для себя (познание), я могу при этом оказать и Вам небольшую услугу. </w:t>
      </w:r>
      <w:r>
        <w:rPr/>
        <w:br/>
        <w:br/>
      </w:r>
      <w:r>
        <w:rPr>
          <w:rStyle w:val="Postbody"/>
          <w:highlight w:val="yellow"/>
        </w:rPr>
        <w:t xml:space="preserve">Надеюсь, я понятно изложил причины, по которым мой ответ сейчас невозможен. Мои исследования, совмещенные с ответом на Ваш первый конкретный вопрос, еще не закончены. </w:t>
      </w:r>
      <w:r>
        <w:rPr>
          <w:highlight w:val="yellow"/>
        </w:rPr>
        <w:br/>
      </w:r>
      <w:r>
        <w:rPr>
          <w:rStyle w:val="Postbody"/>
          <w:highlight w:val="yellow"/>
        </w:rPr>
        <w:t>Попросту, я еще не знаю ответ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еще, Ваше возмущение и ссылка на строителей известной башни, возможно связано с пребыванием нас </w:t>
            </w:r>
            <w:r>
              <w:rPr>
                <w:u w:val="single"/>
              </w:rPr>
              <w:t>на разных идеологических платформах</w:t>
            </w:r>
            <w:r>
              <w:rPr/>
              <w:t xml:space="preserve">. С той разницей, что мне мое учение помогает понять и найти важное и полезное в Ваших убеждениях, а Ваше, видимо, требует от Вас только лишь поиска и доказательства отличий в других учениях от идеальных представлений русских националистов. Вы Возможно обратили внимание на то, что и Копачев приводит пример непонимания у современников, как у строителей башни, потому что, люди все настойчивей говорят о своем деле, о своих понятиях и выгодах, отказываясь подумать о </w:t>
            </w:r>
            <w:r>
              <w:rPr>
                <w:u w:val="single"/>
              </w:rPr>
              <w:t>всеобщем интересе</w:t>
            </w:r>
            <w:r>
              <w:rPr/>
              <w:t xml:space="preserve">. </w:t>
            </w:r>
          </w:p>
        </w:tc>
      </w:tr>
    </w:tbl>
    <w:p>
      <w:pPr>
        <w:pStyle w:val="Normal"/>
        <w:ind w:firstLine="709"/>
        <w:rPr/>
      </w:pPr>
      <w:r>
        <w:rPr/>
        <w:br/>
      </w:r>
      <w:r>
        <w:rPr>
          <w:rStyle w:val="Postbody"/>
        </w:rPr>
        <w:t xml:space="preserve">Дорогой Ахроматист, ну, Вавилонская башня, да и только… Разве Вы не спросили меня именно о возможности совмещения идей русского национализма и ахроматизма? </w:t>
      </w:r>
      <w:r>
        <w:rPr/>
        <w:br/>
      </w:r>
      <w:r>
        <w:rPr>
          <w:rStyle w:val="Postbody"/>
        </w:rPr>
        <w:t xml:space="preserve">Ну, с какой стати я, отвечая на Ваш конкретно сформулированный вопрос, стал бы рассуждать о «всеобщем интересе»? Т. е. с какой стати я должен был пуститься в абстрактные рассуждения с позиций космополитизма? </w:t>
      </w:r>
      <w:r>
        <w:rPr/>
        <w:br/>
        <w:br/>
      </w:r>
      <w:r>
        <w:rPr>
          <w:rStyle w:val="Postbody"/>
        </w:rPr>
        <w:t xml:space="preserve">Я, дорогой Ахроматист, Вам, как знатоку женщин, напомню одну древнюю историю. </w:t>
      </w:r>
      <w:r>
        <w:rPr/>
        <w:br/>
        <w:br/>
      </w:r>
      <w:r>
        <w:rPr>
          <w:rStyle w:val="Postbody"/>
        </w:rPr>
        <w:t xml:space="preserve">Проживший долгую жизнь мудрец познал всю истину мира, за одним маленьким исключением. Он не нашел времени познать женщину. И вот его ученики организовали ему возможность ликвидировать пробел в его самообразовании. </w:t>
      </w:r>
      <w:r>
        <w:rPr/>
        <w:br/>
        <w:br/>
      </w:r>
      <w:r>
        <w:rPr>
          <w:rStyle w:val="Postbody"/>
        </w:rPr>
        <w:t xml:space="preserve">На утро, на вопрос учеников о том, как прошел процесс познания, «мудрец» ответил: </w:t>
      </w:r>
      <w:r>
        <w:rPr>
          <w:rStyle w:val="Postbody"/>
          <w:b/>
          <w:bCs/>
          <w:u w:val="single"/>
        </w:rPr>
        <w:t>«масса суетливых движений, не более»</w:t>
      </w:r>
      <w:r>
        <w:rPr>
          <w:rStyle w:val="Postbody"/>
        </w:rPr>
        <w:t xml:space="preserve">. </w:t>
      </w:r>
      <w:r>
        <w:rPr/>
        <w:br/>
        <w:br/>
      </w:r>
      <w:r>
        <w:rPr>
          <w:rStyle w:val="Postbody"/>
        </w:rPr>
        <w:t xml:space="preserve">Ну, зачем же нам с Вами, истинным мудрецам, правильно определившим очередность в процессе познания проявлять излишнюю суетливость? </w:t>
      </w:r>
      <w:r>
        <w:rPr/>
        <w:br/>
        <w:br/>
      </w:r>
      <w:r>
        <w:rPr>
          <w:rStyle w:val="Postbody"/>
        </w:rPr>
        <w:t xml:space="preserve">Не суетитесь, дорогой Ахроматист, всему свое время. </w:t>
      </w:r>
      <w:r>
        <w:rPr/>
        <w:br/>
        <w:br/>
      </w:r>
      <w:r>
        <w:rPr>
          <w:rStyle w:val="Postbody"/>
        </w:rPr>
        <w:t xml:space="preserve">И еще, дорогой Ахроматист, дабы нам мудрецам в дальнейшем не ходить по кругу, я предлагаю поставить вешку, фиксирующую некоторые достижения в нашей совместной работе. </w:t>
      </w:r>
      <w:r>
        <w:rPr/>
        <w:br/>
        <w:br/>
      </w:r>
      <w:r>
        <w:rPr>
          <w:rStyle w:val="Postbody"/>
          <w:b/>
          <w:bCs/>
        </w:rPr>
        <w:t>1.</w:t>
      </w:r>
      <w:r>
        <w:rPr>
          <w:rStyle w:val="Postbody"/>
        </w:rPr>
        <w:t xml:space="preserve"> </w:t>
      </w:r>
      <w:r>
        <w:rPr>
          <w:rStyle w:val="Postbody"/>
          <w:u w:val="single"/>
        </w:rPr>
        <w:t>Ахроматизм очень сходен с небополитикой</w:t>
      </w:r>
      <w:r>
        <w:rPr>
          <w:rStyle w:val="Postbody"/>
        </w:rPr>
        <w:t xml:space="preserve">. Возникли некоторые расхождения в вопросе авторства сходных идей. Копачев опубликовал, по Вашим словам, идею раньше. </w:t>
      </w:r>
      <w:r>
        <w:rPr/>
        <w:br/>
        <w:br/>
      </w:r>
      <w:r>
        <w:rPr>
          <w:rStyle w:val="Postbody"/>
        </w:rPr>
        <w:t xml:space="preserve">Вопрос о выяснении сроков возникновения идеи ахроматизма я беру на себя. </w:t>
      </w:r>
      <w:r>
        <w:rPr/>
        <w:br/>
        <w:br/>
      </w:r>
      <w:r>
        <w:rPr>
          <w:rStyle w:val="Postbody"/>
        </w:rPr>
        <w:t xml:space="preserve">Мне бы очень хотелось, чтобы Вы поучаствовали в конкретном труде познания и внесли свою лепту, пояснив вот какой вопрос. </w:t>
      </w:r>
      <w:r>
        <w:rPr/>
        <w:br/>
        <w:br/>
      </w:r>
      <w:r>
        <w:rPr>
          <w:rStyle w:val="Postbody"/>
        </w:rPr>
        <w:t xml:space="preserve">Небополитики, бесспорно, отрицают существование русского народа как отдельной общности людей, имеющих свои, именно свои корни. Для них русские это в лучшем случае продукт некоторого смешения народностей, уникального смешения. </w:t>
      </w:r>
      <w:r>
        <w:rPr/>
        <w:br/>
        <w:br/>
      </w:r>
      <w:r>
        <w:rPr>
          <w:rStyle w:val="Postbody"/>
          <w:b/>
          <w:bCs/>
          <w:u w:val="single"/>
        </w:rPr>
        <w:t>«Таких монголо-арийско-еврейских народов в мире больше НЕТ».</w:t>
      </w:r>
      <w:r>
        <w:rPr>
          <w:rStyle w:val="Postbody"/>
        </w:rPr>
        <w:t xml:space="preserve"> </w:t>
      </w:r>
      <w:r>
        <w:rPr/>
        <w:br/>
        <w:br/>
      </w:r>
      <w:r>
        <w:rPr>
          <w:rStyle w:val="Postbody"/>
        </w:rPr>
        <w:t xml:space="preserve">Господин Копачев нигде, я не нашел, не говорит об отдельном русском народе. Он говорит о народе России. </w:t>
      </w:r>
      <w:r>
        <w:rPr>
          <w:rStyle w:val="Postbody"/>
          <w:highlight w:val="yellow"/>
        </w:rPr>
        <w:t xml:space="preserve">Т.е. для него как бы не существуют отдельно русский народ, татарский народ, чукчи, и т.д. Он учит об уникальном народе России как о чем-то однородном, учит об однородном российском менталитете, как наиболее пригодном для восприятия идей ахроматизма. </w:t>
      </w:r>
      <w:r>
        <w:rPr>
          <w:highlight w:val="yellow"/>
        </w:rPr>
        <w:br/>
        <w:br/>
      </w:r>
      <w:r>
        <w:rPr>
          <w:rStyle w:val="Postbody"/>
          <w:highlight w:val="yellow"/>
        </w:rPr>
        <w:t>Я Вас прошу пояснить конкретно, повторяю, конкретно сходится ли Копачев в этом ворсе с небополитиками?.</w:t>
      </w:r>
      <w:r>
        <w:rPr>
          <w:rStyle w:val="Postbody"/>
        </w:rPr>
        <w:t xml:space="preserve"> </w:t>
      </w:r>
      <w:r>
        <w:rPr/>
        <w:br/>
        <w:br/>
        <w:br/>
      </w:r>
      <w:r>
        <w:rPr>
          <w:rStyle w:val="Postbody"/>
        </w:rPr>
        <w:t>С уважением, Александр К.</w:t>
      </w:r>
    </w:p>
    <w:p>
      <w:pPr>
        <w:pStyle w:val="Normal"/>
        <w:ind w:firstLine="709"/>
        <w:rPr/>
      </w:pPr>
      <w:r>
        <w:rPr>
          <w:rStyle w:val="Postbody"/>
        </w:rPr>
        <w:t xml:space="preserve">___________________________ </w:t>
      </w:r>
    </w:p>
    <w:p>
      <w:pPr>
        <w:pStyle w:val="Normal"/>
        <w:ind w:firstLine="709"/>
        <w:rPr>
          <w:rStyle w:val="Postbody"/>
        </w:rPr>
      </w:pPr>
      <w:r>
        <w:rPr/>
      </w:r>
    </w:p>
    <w:p>
      <w:pPr>
        <w:pStyle w:val="Normal"/>
        <w:rPr/>
      </w:pPr>
      <w:r>
        <w:rPr>
          <w:rStyle w:val="Postbody"/>
        </w:rPr>
        <w:t xml:space="preserve">И так, дорогой Ахроматист, «Знать» небополитики для создания человека с предсказуемым, а, следовательно, управляемым сознанием пытается заниматься усовершенствованием старой, испытанной науки программирования сознания человека КАББАЛЫ. </w:t>
      </w:r>
      <w:r>
        <w:rPr/>
        <w:br/>
        <w:br/>
      </w:r>
      <w:r>
        <w:rPr>
          <w:rStyle w:val="Postbody"/>
        </w:rPr>
        <w:t xml:space="preserve">Хочу отметить, что с этой работой, направляемой в обход их сознания людьми с красивыми чисто русскими, </w:t>
      </w:r>
      <w:r>
        <w:rPr>
          <w:rStyle w:val="Postbody"/>
          <w:b/>
          <w:bCs/>
        </w:rPr>
        <w:t>монголо-арийско-еврейскими</w:t>
      </w:r>
      <w:r>
        <w:rPr>
          <w:rStyle w:val="Postbody"/>
        </w:rPr>
        <w:t xml:space="preserve">, фамилиями «Знать» справляется неудовлетворительно. Еврейская знать тысячелетиями создававшая свою науку управления каббалу была намного, повторяю, намного более квалифицированной и остроумной. </w:t>
      </w:r>
      <w:r>
        <w:rPr/>
        <w:br/>
        <w:br/>
      </w:r>
      <w:r>
        <w:rPr>
          <w:rStyle w:val="Postbody"/>
        </w:rPr>
        <w:t xml:space="preserve">Должен также отметить, что свою работу по созданию каббалы для гоев «Знать» начала не с нуля. </w:t>
      </w:r>
      <w:r>
        <w:rPr/>
        <w:br/>
        <w:br/>
      </w:r>
      <w:r>
        <w:rPr>
          <w:rStyle w:val="Postbody"/>
          <w:b/>
          <w:bCs/>
        </w:rPr>
        <w:t xml:space="preserve">РУССКИЙ ПРОЕКТ КАК ОБРАЗ ПОБЕДЫ </w:t>
      </w:r>
      <w:r>
        <w:rPr/>
        <w:br/>
        <w:br/>
      </w:r>
      <w:r>
        <w:rPr>
          <w:rStyle w:val="Postbody"/>
          <w:b/>
          <w:bCs/>
        </w:rPr>
        <w:t>Меморандум от 01.03.2005г.</w:t>
      </w:r>
      <w:r>
        <w:rPr>
          <w:rStyle w:val="Postbody"/>
        </w:rPr>
        <w:t xml:space="preserve"> </w:t>
      </w:r>
      <w:r>
        <w:rPr/>
        <w:br/>
      </w:r>
      <w:r>
        <w:rPr>
          <w:rStyle w:val="Postbody"/>
          <w:b/>
          <w:bCs/>
        </w:rPr>
        <w:t>arriere-garde©</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так, образ первого из средств достижения цели Русского Проекта вырисовывается как «информационная атомная бомба», взрыв которой запустит </w:t>
            </w:r>
            <w:r>
              <w:rPr>
                <w:u w:val="single"/>
              </w:rPr>
              <w:t>в пучок глобализации волну согласия</w:t>
            </w:r>
            <w:r>
              <w:rPr/>
              <w:t xml:space="preserve">. Чтобы эта новая волна с сигналом согласия и справедливости для всех не затухла и не пропала в глобальном шуме борьбы всех против всех, нужна её постоянная подпитка и здесь возникает образ «мирного атома» – «информационного ядерного реактора». Реактора как генератора цепной реакции высвобождения находящегося в каждом человеке «под спудом» знания таинства жизни и тем прозрения непреходящего, надисторического, - суть пробуждения Духа. </w:t>
              <w:br/>
              <w:t xml:space="preserve">Обогащенным ядерным топливом «информационного ядерного реактора» могут стать «геоэтносоциополитология»; </w:t>
            </w:r>
            <w:r>
              <w:rPr>
                <w:b/>
                <w:bCs/>
                <w:u w:val="single"/>
              </w:rPr>
              <w:t xml:space="preserve">система взглядов глобального предиктора «Мертвая вода»;… </w:t>
            </w:r>
          </w:p>
        </w:tc>
      </w:tr>
    </w:tbl>
    <w:p>
      <w:pPr>
        <w:pStyle w:val="Normal"/>
        <w:spacing w:before="0" w:after="240"/>
        <w:rPr/>
      </w:pPr>
      <w:r>
        <w:rPr/>
        <w:br/>
      </w:r>
      <w:r>
        <w:rPr>
          <w:rStyle w:val="Postbody"/>
          <w:b/>
          <w:bCs/>
        </w:rPr>
        <w:t>«Мертвая вода»…</w:t>
      </w:r>
      <w:r>
        <w:rPr>
          <w:rStyle w:val="Postbody"/>
        </w:rPr>
        <w:t xml:space="preserve"> </w:t>
      </w:r>
      <w:r>
        <w:rPr/>
        <w:br/>
        <w:br/>
      </w:r>
      <w:r>
        <w:rPr>
          <w:rStyle w:val="Postbody"/>
          <w:b/>
          <w:bCs/>
          <w:u w:val="single"/>
        </w:rPr>
        <w:t xml:space="preserve">В 1995 году в Думе РФ </w:t>
      </w:r>
      <w:r>
        <w:rPr>
          <w:rStyle w:val="Postbody"/>
        </w:rPr>
        <w:t xml:space="preserve">прошли слушания «системы взглядов» анонимного коллектива авторов назвавшихся </w:t>
      </w:r>
      <w:r>
        <w:rPr>
          <w:rStyle w:val="Postbody"/>
          <w:b/>
          <w:bCs/>
        </w:rPr>
        <w:t>«ВНУТРЕННИМ ПРЕДИКТОРОМ СССР» (ВП СССР)</w:t>
      </w:r>
      <w:r>
        <w:rPr>
          <w:rStyle w:val="Postbody"/>
        </w:rPr>
        <w:t xml:space="preserve"> изложенной в книге </w:t>
      </w:r>
      <w:r>
        <w:rPr>
          <w:rStyle w:val="Postbody"/>
          <w:b/>
          <w:bCs/>
        </w:rPr>
        <w:t xml:space="preserve">«Мертвая вода», </w:t>
      </w:r>
      <w:r>
        <w:rPr>
          <w:rStyle w:val="Postbody"/>
        </w:rPr>
        <w:t xml:space="preserve">системы известной как </w:t>
      </w:r>
      <w:r>
        <w:rPr>
          <w:rStyle w:val="Postbody"/>
          <w:b/>
          <w:bCs/>
        </w:rPr>
        <w:t>«КОНЦЕПЦИЯ ОБЩЕСТВЕННОЙ БЕЗОПАСТНОСТИ» (КОБ).</w:t>
      </w:r>
      <w:r>
        <w:rPr>
          <w:rStyle w:val="Postbody"/>
        </w:rPr>
        <w:t xml:space="preserve"> </w:t>
      </w:r>
      <w:r>
        <w:rPr/>
        <w:br/>
      </w:r>
      <w:r>
        <w:rPr>
          <w:rStyle w:val="Postbody"/>
        </w:rPr>
        <w:t xml:space="preserve">Как понимают себя люди назвавшиеся столь непривычным для русского человека словом «предиктор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ермин </w:t>
            </w:r>
            <w:r>
              <w:rPr>
                <w:b/>
                <w:bCs/>
              </w:rPr>
              <w:t>«предиктор-корректор</w:t>
            </w:r>
            <w:r>
              <w:rPr/>
              <w:t xml:space="preserve">» — название одного из методов вычислительной математики. В нё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 требованиям к точности решения задачи. </w:t>
              <w:br/>
              <w:br/>
              <w:t>Кроме того, схема управления, в которой управляющий сигнал вырабатывается не только на основе информации о текущем состоянии системы, но и на основе прогноза её дальнейшего поведения, также иногда называется «предиктор-корректор» (</w:t>
            </w:r>
            <w:r>
              <w:rPr>
                <w:b/>
                <w:bCs/>
              </w:rPr>
              <w:t>предсказатель-поправщик</w:t>
            </w:r>
            <w:r>
              <w:rPr/>
              <w:t>, в переводе на русский, хотя по существу более точно «</w:t>
            </w:r>
            <w:r>
              <w:rPr>
                <w:b/>
                <w:bCs/>
              </w:rPr>
              <w:t>предуказатель-поправщик</w:t>
            </w:r>
            <w:r>
              <w:rPr/>
              <w:t xml:space="preserve">»). По схеме предиктор-корректор обеспечивается в принципе наиболее высокое качество управления, поскольку часть контуров циркуляции информации замкнута не через свершившееся прошлое, а через прогнозируемое будущее… </w:t>
              <w:br/>
              <w:br/>
            </w:r>
            <w:r>
              <w:rPr>
                <w:u w:val="single"/>
              </w:rPr>
              <w:t>По отношению к социальным системам управление по схеме предиктор-корректор, как явствует из истории, осуществлялось уже в древности</w:t>
            </w:r>
            <w:r>
              <w:rPr/>
              <w:t xml:space="preserve">. Так высшее </w:t>
            </w:r>
            <w:r>
              <w:rPr>
                <w:b/>
                <w:bCs/>
                <w:u w:val="single"/>
              </w:rPr>
              <w:t xml:space="preserve">жречество древнего Египта </w:t>
            </w:r>
            <w:r>
              <w:rPr/>
              <w:t xml:space="preserve">звалось «иерофантами», что означало их умение </w:t>
            </w:r>
            <w:r>
              <w:rPr>
                <w:u w:val="single"/>
              </w:rPr>
              <w:t>читать судьбу</w:t>
            </w:r>
            <w:r>
              <w:rPr/>
              <w:t xml:space="preserve"> (т.е. матрицу возможных состояний), </w:t>
            </w:r>
            <w:r>
              <w:rPr>
                <w:u w:val="single"/>
              </w:rPr>
              <w:t>предвидеть будущее</w:t>
            </w:r>
            <w:r>
              <w:rPr/>
              <w:t xml:space="preserve">. Последнее есть основа управления, поскольку: </w:t>
            </w:r>
            <w:r>
              <w:rPr>
                <w:u w:val="single"/>
              </w:rPr>
              <w:t xml:space="preserve">управлять это — на основе знания возможных состояний приводить систему (в данном случае, — общество) к </w:t>
            </w:r>
            <w:r>
              <w:rPr>
                <w:b/>
                <w:bCs/>
                <w:u w:val="single"/>
              </w:rPr>
              <w:t>избранному определённому варианту</w:t>
            </w:r>
            <w:r>
              <w:rPr>
                <w:u w:val="single"/>
              </w:rPr>
              <w:t xml:space="preserve"> из множества возможных</w:t>
            </w:r>
            <w:r>
              <w:rPr/>
              <w:t xml:space="preserve">. </w:t>
              <w:br/>
              <w:br/>
            </w:r>
            <w:r>
              <w:rPr>
                <w:b/>
                <w:bCs/>
              </w:rPr>
              <w:t>Жречество занято жизне-речением во благо общества</w:t>
            </w:r>
            <w:r>
              <w:rPr/>
              <w:t xml:space="preserve">. </w:t>
              <w:br/>
              <w:br/>
              <w:t xml:space="preserve">Русскоязычному читателю полезно знать термин предиктор-корректор. Но по отношению к вопросам истории и социологии ему следует пользоваться словами родного для многих русского языка: </w:t>
            </w:r>
            <w:r>
              <w:rPr>
                <w:b/>
                <w:bCs/>
              </w:rPr>
              <w:t>ЖРЕЦ, ЖРЕЧЕСТВО, ЖИЗНЕРЕЧЕНИЕ</w:t>
            </w:r>
            <w:r>
              <w:rPr/>
              <w:t xml:space="preserve"> — вопреки тому, что за тысячу лет знахари — иерархия византийцев и переводчики Библии — изгадили и извратили объективно свойственный этим словам смысл: </w:t>
              <w:br/>
              <w:t xml:space="preserve">Предвидением, знанием, словом </w:t>
            </w:r>
            <w:r>
              <w:rPr>
                <w:b/>
                <w:bCs/>
                <w:u w:val="single"/>
              </w:rPr>
              <w:t>заблаговременно направлять течение жизни общества к безбедности и благоустройству</w:t>
            </w:r>
            <w:r>
              <w:rPr/>
              <w:t xml:space="preserve">, удерживая общество в ладу с биосферой Земли, Космосом и Богом. </w:t>
            </w:r>
          </w:p>
        </w:tc>
      </w:tr>
    </w:tbl>
    <w:p>
      <w:pPr>
        <w:pStyle w:val="Normal"/>
        <w:spacing w:before="0" w:after="240"/>
        <w:rPr/>
      </w:pPr>
      <w:r>
        <w:rPr/>
        <w:br/>
        <w:br/>
      </w:r>
      <w:r>
        <w:rPr>
          <w:rStyle w:val="Postbody"/>
        </w:rPr>
        <w:t xml:space="preserve">Итак, дорогой Ахроматист, </w:t>
      </w:r>
      <w:r>
        <w:rPr>
          <w:rStyle w:val="Postbody"/>
          <w:b/>
          <w:bCs/>
        </w:rPr>
        <w:t xml:space="preserve">Дума РФ </w:t>
      </w:r>
      <w:r>
        <w:rPr>
          <w:rStyle w:val="Postbody"/>
          <w:b/>
          <w:bCs/>
          <w:u w:val="single"/>
        </w:rPr>
        <w:t>слушала и обсуждала</w:t>
      </w:r>
      <w:r>
        <w:rPr>
          <w:rStyle w:val="Postbody"/>
        </w:rPr>
        <w:t xml:space="preserve"> систему взглядов современных жрецов основанную на науке управления обществом </w:t>
      </w:r>
      <w:r>
        <w:rPr>
          <w:rStyle w:val="Postbody"/>
          <w:b/>
          <w:bCs/>
        </w:rPr>
        <w:t>жрецов древнего Египта</w:t>
      </w:r>
      <w:r>
        <w:rPr>
          <w:rStyle w:val="Postbody"/>
        </w:rPr>
        <w:t xml:space="preserve">. </w:t>
      </w:r>
      <w:r>
        <w:rPr/>
        <w:br/>
        <w:br/>
        <w:br/>
      </w:r>
      <w:r>
        <w:rPr>
          <w:rStyle w:val="Postbody"/>
        </w:rPr>
        <w:t xml:space="preserve">Конкретного решения </w:t>
      </w:r>
      <w:r>
        <w:rPr>
          <w:rStyle w:val="Postbody"/>
          <w:b/>
          <w:bCs/>
        </w:rPr>
        <w:t>Дума</w:t>
      </w:r>
      <w:r>
        <w:rPr>
          <w:rStyle w:val="Postbody"/>
        </w:rPr>
        <w:t xml:space="preserve"> не приняла, дав поручение </w:t>
      </w:r>
      <w:r>
        <w:rPr>
          <w:rStyle w:val="Postbody"/>
          <w:u w:val="single"/>
        </w:rPr>
        <w:t xml:space="preserve">госструктурам, министерствам </w:t>
      </w:r>
      <w:r>
        <w:rPr>
          <w:rStyle w:val="Postbody"/>
        </w:rPr>
        <w:t xml:space="preserve">и т.д. </w:t>
      </w:r>
      <w:r>
        <w:rPr>
          <w:rStyle w:val="Postbody"/>
          <w:u w:val="single"/>
        </w:rPr>
        <w:t xml:space="preserve">изучить систему взглядов на управление </w:t>
      </w:r>
      <w:r>
        <w:rPr>
          <w:rStyle w:val="Postbody"/>
        </w:rPr>
        <w:t xml:space="preserve">обществом </w:t>
      </w:r>
      <w:r>
        <w:rPr>
          <w:rStyle w:val="Postbody"/>
          <w:u w:val="single"/>
        </w:rPr>
        <w:t xml:space="preserve">жрецов древнего Египта </w:t>
      </w:r>
      <w:r>
        <w:rPr>
          <w:rStyle w:val="Postbody"/>
        </w:rPr>
        <w:t xml:space="preserve">и жрецов современных и представить свои соображения. </w:t>
      </w:r>
      <w:r>
        <w:rPr/>
        <w:br/>
        <w:br/>
      </w:r>
      <w:r>
        <w:rPr>
          <w:rStyle w:val="Postbody"/>
        </w:rPr>
        <w:t xml:space="preserve">Очень интересный, дающий довольно </w:t>
      </w:r>
      <w:r>
        <w:rPr>
          <w:rStyle w:val="Postbody"/>
          <w:u w:val="single"/>
        </w:rPr>
        <w:t xml:space="preserve">прочное основание </w:t>
      </w:r>
      <w:r>
        <w:rPr>
          <w:rStyle w:val="Postbody"/>
        </w:rPr>
        <w:t xml:space="preserve">для размышления фак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хроматист Добавлено: Чт Май 08, 2008 8:59 pm </w:t>
              <w:br/>
              <w:br/>
              <w:t xml:space="preserve">Поскольку стоящая перед Ельциным задача, получение неограниченной власти и осуществление радикальных перемен в то время была не осуществима без разрушения СССР – страна была </w:t>
            </w:r>
            <w:r>
              <w:rPr>
                <w:u w:val="single"/>
              </w:rPr>
              <w:t>разрушена и запрещена политическая сила, которая теоретически могла воспрепятствовать такому разрушению</w:t>
            </w:r>
            <w:r>
              <w:rPr/>
              <w:t>. Огульное признание коммунистических принципов и правил причиной всех бед и напастей…</w:t>
            </w:r>
          </w:p>
        </w:tc>
      </w:tr>
    </w:tbl>
    <w:p>
      <w:pPr>
        <w:pStyle w:val="Normal"/>
        <w:spacing w:before="0" w:after="240"/>
        <w:rPr/>
      </w:pPr>
      <w:r>
        <w:rPr/>
        <w:br/>
      </w:r>
      <w:r>
        <w:rPr>
          <w:rStyle w:val="Postbody"/>
        </w:rPr>
        <w:t xml:space="preserve">Посмею предположить, дорогой Ахроматист, что Вы в этой цитате пишите о </w:t>
      </w:r>
      <w:r>
        <w:rPr>
          <w:rStyle w:val="Postbody"/>
          <w:b/>
          <w:bCs/>
        </w:rPr>
        <w:t>КПСС</w:t>
      </w:r>
      <w:r>
        <w:rPr>
          <w:rStyle w:val="Postbody"/>
        </w:rPr>
        <w:t xml:space="preserve">. </w:t>
      </w:r>
      <w:r>
        <w:rPr/>
        <w:br/>
        <w:br/>
      </w:r>
      <w:r>
        <w:rPr>
          <w:rStyle w:val="Postbody"/>
        </w:rPr>
        <w:t xml:space="preserve">Статья </w:t>
      </w:r>
      <w:r>
        <w:rPr>
          <w:rStyle w:val="Postbody"/>
          <w:b/>
          <w:bCs/>
        </w:rPr>
        <w:t>«Работа над ошибками</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Что есть </w:t>
            </w:r>
            <w:r>
              <w:rPr>
                <w:b/>
                <w:bCs/>
              </w:rPr>
              <w:t>КОБа</w:t>
            </w:r>
            <w:r>
              <w:rPr/>
              <w:t xml:space="preserve">? Это Субъективное Толкование Объективно существующих Законов Мироздания, данное конкретной группой людей и спроецированное ими на человеческое общество. </w:t>
            </w:r>
            <w:r>
              <w:rPr>
                <w:b/>
                <w:bCs/>
                <w:u w:val="single"/>
              </w:rPr>
              <w:t>Эта конкретная группа людей, взявшая впоследствии самоназвание Внутренний Предиктор СССР, была собрана по заданию члена ЦК КПСС А. А. Кокошина</w:t>
            </w:r>
            <w:r>
              <w:rPr/>
              <w:t xml:space="preserve"> (В дальнейшем процессе развала государственности России Кокошин практический работник исполнительной власти — первый заместитель министра обороны РФ, секретарь Совета обороны РФ, затем секретарь Совета безопасности России, — а также депутат Государственной Думы Федерального Собрания РФ) питерским математиком В. И. Зубовым и работала под его руководством. </w:t>
              <w:br/>
              <w:br/>
              <w:br/>
              <w:br/>
            </w:r>
            <w:r>
              <w:rPr>
                <w:b/>
                <w:bCs/>
              </w:rPr>
              <w:t>Сажин Владимир Петрович</w:t>
            </w:r>
            <w:r>
              <w:rPr/>
              <w:t xml:space="preserve"> член КПЕ, сотрудник Прогнозно-аналитического центра Академии Управления г. Ижевск.</w:t>
            </w:r>
          </w:p>
        </w:tc>
      </w:tr>
    </w:tbl>
    <w:p>
      <w:pPr>
        <w:pStyle w:val="Normal"/>
        <w:rPr/>
      </w:pPr>
      <w:r>
        <w:rPr/>
        <w:br/>
      </w:r>
      <w:r>
        <w:rPr>
          <w:rStyle w:val="Postbody"/>
          <w:b/>
          <w:bCs/>
        </w:rPr>
        <w:t>КПЕ (Йихуд</w:t>
      </w:r>
      <w:r>
        <w:rPr>
          <w:rStyle w:val="Postbody"/>
        </w:rPr>
        <w:t xml:space="preserve">) – партия, идейным основанием которой является </w:t>
      </w:r>
      <w:r>
        <w:rPr>
          <w:rStyle w:val="Postbody"/>
          <w:b/>
          <w:bCs/>
        </w:rPr>
        <w:t>КОБ</w:t>
      </w:r>
      <w:r>
        <w:rPr>
          <w:rStyle w:val="Postbody"/>
        </w:rPr>
        <w:t xml:space="preserve">. </w:t>
      </w:r>
      <w:r>
        <w:rPr/>
        <w:br/>
        <w:br/>
      </w:r>
      <w:r>
        <w:rPr>
          <w:rStyle w:val="Postbody"/>
          <w:highlight w:val="yellow"/>
        </w:rPr>
        <w:t>Авторский коллектив ВП СССР, собранный математиком Зубовым для создания или воссоздания системы управления сознанием людей жрецов Египта, был создан Кокошиным А.А. по заданию высшего руководства КПСС,</w:t>
      </w:r>
      <w:r>
        <w:rPr>
          <w:rStyle w:val="Postbody"/>
        </w:rPr>
        <w:t xml:space="preserve"> приступившего к окончательному разрушению Советского Союза.. Вы понимаете, дорогой Ахроматист, что Кокошин в </w:t>
      </w:r>
      <w:r>
        <w:rPr>
          <w:rStyle w:val="Postbody"/>
          <w:b/>
          <w:bCs/>
        </w:rPr>
        <w:t>1980</w:t>
      </w:r>
      <w:r>
        <w:rPr>
          <w:rStyle w:val="Postbody"/>
        </w:rPr>
        <w:t xml:space="preserve"> –е годы - </w:t>
      </w:r>
      <w:r>
        <w:rPr>
          <w:rStyle w:val="Postbody"/>
          <w:u w:val="single"/>
        </w:rPr>
        <w:t>функционер КПСС, выполняющий</w:t>
      </w:r>
      <w:r>
        <w:rPr>
          <w:rStyle w:val="Postbody"/>
        </w:rPr>
        <w:t xml:space="preserve"> задания высшего руководства, не более. Так что все эти запрещения и приостановки следствие написанного сценария, сценария, позволяющего «</w:t>
      </w:r>
      <w:r>
        <w:rPr>
          <w:rStyle w:val="Postbody"/>
          <w:u w:val="single"/>
        </w:rPr>
        <w:t xml:space="preserve">на основе знания возможных состояний приводить систему (в данном случае, — общество) к </w:t>
      </w:r>
      <w:r>
        <w:rPr>
          <w:rStyle w:val="Postbody"/>
          <w:b/>
          <w:bCs/>
          <w:u w:val="single"/>
        </w:rPr>
        <w:t xml:space="preserve">избранному определённому варианту </w:t>
      </w:r>
      <w:r>
        <w:rPr>
          <w:rStyle w:val="Postbody"/>
          <w:u w:val="single"/>
        </w:rPr>
        <w:t>из множества возможных»</w:t>
      </w:r>
      <w:r>
        <w:rPr>
          <w:rStyle w:val="Postbody"/>
        </w:rPr>
        <w:t xml:space="preserve"> </w:t>
      </w:r>
      <w:r>
        <w:rPr/>
        <w:br/>
        <w:br/>
        <w:br/>
      </w:r>
      <w:r>
        <w:rPr>
          <w:rStyle w:val="Postbody"/>
        </w:rPr>
        <w:t>Важно понять, дорогой Ахроматист, что руководство КПСС создало рабочую группу во главе с математиком Зубовым (</w:t>
      </w:r>
      <w:r>
        <w:rPr>
          <w:rStyle w:val="Postbody"/>
          <w:u w:val="single"/>
        </w:rPr>
        <w:t>вспомните математику Кеслера Я.А</w:t>
      </w:r>
      <w:r>
        <w:rPr>
          <w:rStyle w:val="Postbody"/>
        </w:rPr>
        <w:t xml:space="preserve">.) не для создания чего-нибудь вообще. Руководство КПСС собрало группу для создания четко определенного интеллектуального продукта. Т.е. в условиях было задано основание и указан вектор. </w:t>
      </w:r>
      <w:r>
        <w:rPr/>
        <w:br/>
        <w:br/>
      </w:r>
      <w:r>
        <w:rPr>
          <w:rStyle w:val="Postbody"/>
        </w:rPr>
        <w:t xml:space="preserve">Каковы начала КОБ? </w:t>
      </w:r>
      <w:r>
        <w:rPr/>
        <w:br/>
        <w:br/>
      </w:r>
      <w:r>
        <w:rPr>
          <w:rStyle w:val="Postbody"/>
        </w:rPr>
        <w:t xml:space="preserve">Жрецы пытаются утвердить мировоззренческий стандарт </w:t>
      </w:r>
      <w:r>
        <w:rPr>
          <w:rStyle w:val="Postbody"/>
          <w:b/>
          <w:bCs/>
        </w:rPr>
        <w:t>МИМ. Материя Информация. Мера</w:t>
      </w:r>
      <w:r>
        <w:rPr>
          <w:rStyle w:val="Postbody"/>
        </w:rPr>
        <w:t xml:space="preserve">. </w:t>
      </w:r>
      <w:r>
        <w:rPr/>
        <w:br/>
        <w:br/>
      </w:r>
      <w:r>
        <w:rPr>
          <w:rStyle w:val="Postbody"/>
        </w:rPr>
        <w:t xml:space="preserve">Человек как свободная Личность из мировоззрения жрецов исключен. Человек – это вещь, говорящее животное, материя, управление которой осуществляется с помощью строго отмеренной, дозированной информации, информации поступающей в животное сознание человека в виде созданных жрецами «жизненных обстоятельств». </w:t>
      </w:r>
      <w:r>
        <w:rPr/>
        <w:br/>
        <w:br/>
      </w:r>
      <w:r>
        <w:rPr>
          <w:rStyle w:val="Postbody"/>
        </w:rPr>
        <w:t xml:space="preserve">Жрецы учат: </w:t>
      </w:r>
      <w:r>
        <w:rPr/>
        <w:br/>
        <w:br/>
      </w:r>
      <w:r>
        <w:rPr>
          <w:rStyle w:val="Postbody"/>
          <w:b/>
          <w:bCs/>
        </w:rPr>
        <w:t>«Бог разговаривает с людьми на языке жизненных обстоятельств».</w:t>
      </w:r>
      <w:r>
        <w:rPr>
          <w:rStyle w:val="Postbody"/>
        </w:rPr>
        <w:t xml:space="preserve"> </w:t>
      </w:r>
      <w:r>
        <w:rPr/>
        <w:br/>
      </w:r>
      <w:r>
        <w:rPr>
          <w:rStyle w:val="Postbody"/>
        </w:rPr>
        <w:t xml:space="preserve">Естественно жрецы себя выделяют из массы, материи. Они считают себя «цадиками», праведниками, оказывающими с помощью «обратной связи» влияние на Бога. </w:t>
      </w:r>
      <w:r>
        <w:rPr/>
        <w:br/>
        <w:br/>
      </w:r>
      <w:r>
        <w:rPr>
          <w:rStyle w:val="Postbody"/>
        </w:rPr>
        <w:t xml:space="preserve">Вспоминается </w:t>
      </w:r>
      <w:r>
        <w:rPr>
          <w:rStyle w:val="Postbody"/>
          <w:b/>
          <w:bCs/>
        </w:rPr>
        <w:t>Ф.М. Достоевский</w:t>
      </w:r>
      <w:r>
        <w:rPr>
          <w:rStyle w:val="Postbody"/>
        </w:rPr>
        <w:t xml:space="preserve">: </w:t>
      </w:r>
      <w:r>
        <w:rPr/>
        <w:br/>
        <w:br/>
      </w:r>
      <w:r>
        <w:rPr>
          <w:rStyle w:val="Postbody"/>
        </w:rPr>
        <w:t>«</w:t>
      </w:r>
      <w:r>
        <w:rPr>
          <w:rStyle w:val="Postbody"/>
          <w:b/>
          <w:bCs/>
        </w:rPr>
        <w:t>Праведники спасут мир</w:t>
      </w:r>
      <w:r>
        <w:rPr>
          <w:rStyle w:val="Postbody"/>
        </w:rPr>
        <w:t xml:space="preserve">». </w:t>
      </w:r>
      <w:r>
        <w:rPr/>
        <w:br/>
        <w:br/>
      </w:r>
      <w:r>
        <w:rPr>
          <w:rStyle w:val="Postbody"/>
        </w:rPr>
        <w:t xml:space="preserve">Откуда позаимствовали жрецы свой стандарт МИМ? </w:t>
      </w:r>
      <w:r>
        <w:rPr/>
        <w:br/>
        <w:br/>
      </w:r>
      <w:r>
        <w:rPr>
          <w:rStyle w:val="Postbody"/>
          <w:b/>
          <w:bCs/>
        </w:rPr>
        <w:t xml:space="preserve">Самая главная тайна </w:t>
      </w:r>
      <w:r>
        <w:rPr>
          <w:b/>
          <w:bCs/>
        </w:rPr>
        <w:br/>
      </w:r>
      <w:r>
        <w:rPr>
          <w:rStyle w:val="Postbody"/>
          <w:b/>
          <w:bCs/>
        </w:rPr>
        <w:t>жрецов древнего Египт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этом номере газеты с небольшими сокращениями публикуется одна из глав законченной </w:t>
            </w:r>
            <w:r>
              <w:rPr>
                <w:b/>
                <w:bCs/>
              </w:rPr>
              <w:t>Петровым К. П</w:t>
            </w:r>
            <w:r>
              <w:rPr/>
              <w:t>. книги «</w:t>
            </w:r>
            <w:r>
              <w:rPr>
                <w:b/>
                <w:bCs/>
              </w:rPr>
              <w:t>Тайна управления человечеством»</w:t>
            </w:r>
            <w:r>
              <w:rPr/>
              <w:t xml:space="preserve"> В этой главе раскрывается самое фундаментальное положение </w:t>
            </w:r>
            <w:r>
              <w:rPr>
                <w:b/>
                <w:bCs/>
              </w:rPr>
              <w:t>Концепции Общественной Безопасности</w:t>
            </w:r>
            <w:r>
              <w:rPr/>
              <w:t xml:space="preserve"> — триединство </w:t>
            </w:r>
            <w:r>
              <w:rPr>
                <w:b/>
                <w:bCs/>
              </w:rPr>
              <w:t>«материя-информация-мера»</w:t>
            </w:r>
            <w:r>
              <w:rPr/>
              <w:t xml:space="preserve">. Материал полезен всем без исключения, но особенно рекомендуем активистам КПЕ </w:t>
            </w:r>
            <w:r>
              <w:rPr>
                <w:b/>
                <w:bCs/>
                <w:u w:val="single"/>
              </w:rPr>
              <w:t>распространить его среди учащихся и преподавателей школ и ВУЗов</w:t>
            </w:r>
            <w:r>
              <w:rPr/>
              <w:t xml:space="preserve">. </w:t>
              <w:br/>
              <w:br/>
              <w:br/>
              <w:t xml:space="preserve">Редакция. </w:t>
              <w:br/>
              <w:br/>
              <w:t xml:space="preserve">«Тридцатью двумя путями — чудными, мудрыми, начертал 1А, IEBЕ, Саваоф, бог Израиля, Бог Живой и Царь Вечный, Эль Шаддай, Милосердный и Прощающий, Возвышенный и Пребывающий в вечности,—возвышенно и свято Имя Его, — и создал мир Свой тремя </w:t>
            </w:r>
            <w:r>
              <w:rPr>
                <w:b/>
                <w:bCs/>
              </w:rPr>
              <w:t>сеферим: сефар, сипур и сефер</w:t>
            </w:r>
            <w:r>
              <w:rPr/>
              <w:t xml:space="preserve">.» Здесь Шмаков цитирует одну из книг </w:t>
            </w:r>
            <w:r>
              <w:rPr>
                <w:b/>
                <w:bCs/>
              </w:rPr>
              <w:t>Талмуда «Сефер Иецира</w:t>
            </w:r>
            <w:r>
              <w:rPr/>
              <w:t>», то есть «</w:t>
            </w:r>
            <w:r>
              <w:rPr>
                <w:b/>
                <w:bCs/>
              </w:rPr>
              <w:t>Книга Творения</w:t>
            </w:r>
            <w:r>
              <w:rPr/>
              <w:t xml:space="preserve">». </w:t>
              <w:br/>
              <w:t xml:space="preserve">Далее, в подстрочном примечании </w:t>
            </w:r>
            <w:r>
              <w:rPr>
                <w:b/>
                <w:bCs/>
              </w:rPr>
              <w:t>Шмаковым</w:t>
            </w:r>
            <w:r>
              <w:rPr/>
              <w:t xml:space="preserve"> даётся разъяснение: «Первый из этих трех терминов (</w:t>
            </w:r>
            <w:r>
              <w:rPr>
                <w:b/>
                <w:bCs/>
              </w:rPr>
              <w:t>Sephar</w:t>
            </w:r>
            <w:r>
              <w:rPr/>
              <w:t xml:space="preserve">) должен означать числа, которые одни доставляют нам возможность определить необходимые назначения и отношения каждого (по контексту, возможно: человека) и вещи для того, чтобы понять цель, для которой она была создана, и мера длины, и мера вместимости, и мера веса, движения и гармония — все эти вещи управляемы числами. </w:t>
              <w:br/>
              <w:t>Второй термин (</w:t>
            </w:r>
            <w:r>
              <w:rPr>
                <w:b/>
                <w:bCs/>
              </w:rPr>
              <w:t>Sipur</w:t>
            </w:r>
            <w:r>
              <w:rPr/>
              <w:t xml:space="preserve">) выражает слово и голос, потому что это Божественное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w:t>
              <w:br/>
              <w:t>Наконец, третий термин (</w:t>
            </w:r>
            <w:r>
              <w:rPr>
                <w:b/>
                <w:bCs/>
              </w:rPr>
              <w:t>Sepher</w:t>
            </w:r>
            <w:r>
              <w:rPr/>
              <w:t xml:space="preserve">) означает писание. Писание Бога есть плод творения. </w:t>
              <w:br/>
              <w:t xml:space="preserve">Слово Бога есть Его Писание, Мысль Бога есть Слово. </w:t>
              <w:br/>
              <w:t xml:space="preserve">Так мысль, слово и писание суть в Боге лишь одно, тогда как в человеке они суть три». Эти примечания В. Шмаков цитирует по другой книге — «Cuzary». </w:t>
              <w:br/>
              <w:t xml:space="preserve">Эта троица (сефар, сипур, сефер) соответствует триединству: </w:t>
              <w:br/>
              <w:t xml:space="preserve">1. </w:t>
            </w:r>
            <w:r>
              <w:rPr>
                <w:b/>
                <w:bCs/>
              </w:rPr>
              <w:t xml:space="preserve">Сефар — мера </w:t>
            </w:r>
            <w:r>
              <w:rPr/>
              <w:t xml:space="preserve">(форма, матрица). </w:t>
              <w:br/>
              <w:t xml:space="preserve">2. </w:t>
            </w:r>
            <w:r>
              <w:rPr>
                <w:b/>
                <w:bCs/>
              </w:rPr>
              <w:t xml:space="preserve">Сипур — информация </w:t>
            </w:r>
            <w:r>
              <w:rPr/>
              <w:t xml:space="preserve">(содержание, то, что содержится в форме, смысл, идея). </w:t>
              <w:br/>
              <w:t xml:space="preserve">3. </w:t>
            </w:r>
            <w:r>
              <w:rPr>
                <w:b/>
                <w:bCs/>
              </w:rPr>
              <w:t xml:space="preserve">Сефер — материя </w:t>
            </w:r>
            <w:r>
              <w:rPr/>
              <w:t xml:space="preserve">(плоды творения, «вещи», как воплощенное единство формы и содержания). </w:t>
            </w:r>
          </w:p>
        </w:tc>
      </w:tr>
    </w:tbl>
    <w:p>
      <w:pPr>
        <w:pStyle w:val="Normal"/>
        <w:spacing w:before="0" w:after="240"/>
        <w:rPr/>
      </w:pPr>
      <w:r>
        <w:rPr/>
        <w:br/>
      </w:r>
      <w:r>
        <w:rPr>
          <w:rStyle w:val="Postbody"/>
        </w:rPr>
        <w:t xml:space="preserve">Добрая старая система управления - каббала. </w:t>
      </w:r>
      <w:r>
        <w:rPr/>
        <w:br/>
        <w:br/>
        <w:br/>
      </w:r>
      <w:r>
        <w:rPr>
          <w:rStyle w:val="Postbody"/>
        </w:rPr>
        <w:t xml:space="preserve">Как же, дорогой Ахроматист, жрецы представляют себе общество или, вернее, какое общество собираются построить жрецы для того, чтобы законы предсказуемого управления, </w:t>
      </w:r>
      <w:r>
        <w:rPr>
          <w:rStyle w:val="Postbody"/>
          <w:b/>
          <w:bCs/>
          <w:u w:val="single"/>
        </w:rPr>
        <w:t>каббала для гоев под названием КОБ</w:t>
      </w:r>
      <w:r>
        <w:rPr>
          <w:rStyle w:val="Postbody"/>
        </w:rPr>
        <w:t xml:space="preserve"> позволяла создающим необходимые «жизненные обстоятельства» предуказателям-поправщикам добиваться планируемого состояния системы? Или, другими словами, какое состояние сознания людей позволит жрецам эффективно предуказывать и поправлять жизнеречением, т.е., в их понимании, управлять? </w:t>
      </w:r>
      <w:r>
        <w:rPr/>
        <w:br/>
        <w:br/>
        <w:br/>
        <w:br/>
      </w:r>
      <w:r>
        <w:rPr>
          <w:rStyle w:val="Postbody"/>
          <w:b/>
          <w:bCs/>
        </w:rPr>
        <w:t xml:space="preserve">Сажин В.П. «Не задав Правильный вопрос </w:t>
      </w:r>
      <w:r>
        <w:rPr>
          <w:b/>
          <w:bCs/>
        </w:rPr>
        <w:br/>
      </w:r>
      <w:r>
        <w:rPr>
          <w:rStyle w:val="Postbody"/>
          <w:b/>
          <w:bCs/>
        </w:rPr>
        <w:t>невозможно получить Правильный ответ</w:t>
      </w:r>
      <w:r>
        <w:rPr>
          <w:rStyle w:val="Postbody"/>
        </w:rPr>
        <w:t xml:space="preserve">»: </w:t>
      </w:r>
      <w:r>
        <w:rP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Мало того: Сам человек в целом является клеточным эгрегором, состоящим из 10 триллионов клеток, каждая из которых имеет свой набор энергетических центров — чакр, способных обмениваться энергией и информацией не только внутри организма — эгрегора, но и с окружающей его средой, вплоть до макроструктур Мироздания или микроструктур ДНК… </w:t>
              <w:br/>
              <w:br/>
              <w:t xml:space="preserve">Далее. Принцип построения живых сообществ в Мироздании один — </w:t>
            </w:r>
            <w:r>
              <w:rPr>
                <w:b/>
                <w:bCs/>
                <w:u w:val="single"/>
              </w:rPr>
              <w:t>это «Рой», «Муравейник</w:t>
            </w:r>
            <w:r>
              <w:rPr/>
              <w:t xml:space="preserve">»… </w:t>
              <w:br/>
              <w:t>В нём всегда есть [b</w:t>
            </w:r>
            <w:r>
              <w:rPr>
                <w:u w:val="single"/>
              </w:rPr>
              <w:t>]«Матка» («Царица</w:t>
            </w:r>
            <w:r>
              <w:rPr/>
              <w:t xml:space="preserve">[/b])( Жрецы, избранные, посвященные, «Знать» и т.д. А.К.) </w:t>
              <w:br/>
              <w:t xml:space="preserve">которые своим </w:t>
            </w:r>
            <w:r>
              <w:rPr>
                <w:u w:val="single"/>
              </w:rPr>
              <w:t xml:space="preserve">физиологическим и энергетическим </w:t>
            </w:r>
            <w:r>
              <w:rPr/>
              <w:t xml:space="preserve">присутствием выстраивают деятельность окружающих их существ </w:t>
            </w:r>
            <w:r>
              <w:rPr>
                <w:u w:val="single"/>
              </w:rPr>
              <w:t>нужным и единственно правильным образом</w:t>
            </w:r>
            <w:r>
              <w:rPr/>
              <w:t xml:space="preserve">… </w:t>
              <w:br/>
              <w:br/>
              <w:t>На практике доказано, что возможен прижизненный переход человека в полностью энергетическое состояние. Доказано, что возможна полная перестройка тела на атомно-молекулярном уровне с сохранение всех жизненных функций человека.</w:t>
            </w:r>
          </w:p>
        </w:tc>
      </w:tr>
    </w:tbl>
    <w:p>
      <w:pPr>
        <w:pStyle w:val="Normal"/>
        <w:ind w:firstLine="709"/>
        <w:rPr/>
      </w:pPr>
      <w:r>
        <w:rPr/>
        <w:br/>
      </w:r>
      <w:r>
        <w:rPr>
          <w:rStyle w:val="Postbody"/>
        </w:rPr>
        <w:t xml:space="preserve">Как видите, дорогой Ахроматист, жрецы мечтают о создании общества как некоего организма, ахроматического, небополитического организма, в котором люди-органы, выполняя каждый свою функцию под воздействием создаваемых Маткой-Царицей (жрецами, «знатью» и т.п.) «жизненных обстоятельств» ахроматически живут в Природе, обладают качествами, «элементарной порядочности». </w:t>
      </w:r>
      <w:r>
        <w:rPr/>
        <w:br/>
        <w:br/>
      </w:r>
      <w:r>
        <w:rPr>
          <w:rStyle w:val="Postbody"/>
        </w:rPr>
        <w:t xml:space="preserve">Я думаю, дорогой Ахроматист, что человеку как творческой Личности, как творцу собственной жизни нет места в подобном организме, и </w:t>
      </w:r>
      <w:r>
        <w:rPr>
          <w:rStyle w:val="Postbody"/>
          <w:highlight w:val="yellow"/>
        </w:rPr>
        <w:t>поэтому люди «талантливые», как говорил товарищ Кашперовский, т.е. люди, психика которых не в состоянии отразить вмешательство извне, подлежат ахроматическому перепрограммированию,</w:t>
      </w:r>
      <w:r>
        <w:rPr>
          <w:rStyle w:val="Postbody"/>
        </w:rPr>
        <w:t xml:space="preserve"> ну, а люди неталантливые должны уйти… Вот так, дорогой Ахроматист. </w:t>
      </w:r>
      <w:r>
        <w:rPr/>
        <w:br/>
        <w:br/>
      </w:r>
      <w:r>
        <w:rPr>
          <w:rStyle w:val="Postbody"/>
        </w:rPr>
        <w:t xml:space="preserve">Продолжение следует </w:t>
      </w:r>
      <w:r>
        <w:rPr/>
        <w:br/>
        <w:br/>
      </w:r>
      <w:r>
        <w:rPr>
          <w:rStyle w:val="Postbody"/>
        </w:rPr>
        <w:t>С уважением, Александр К.</w:t>
      </w:r>
    </w:p>
    <w:p>
      <w:pPr>
        <w:pStyle w:val="Normal"/>
        <w:ind w:firstLine="709"/>
        <w:rPr/>
      </w:pPr>
      <w:r>
        <w:rPr>
          <w:rStyle w:val="Postbody"/>
        </w:rPr>
        <w:t>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t xml:space="preserve">Дорогой </w:t>
      </w:r>
      <w:r>
        <w:rPr>
          <w:rStyle w:val="Postbody"/>
        </w:rPr>
        <w:t xml:space="preserve">Александр К., в нашей полемике постоянно ощущаю, как Вы убедительно, документально и с выводами, которые часто можно признавать обоснованными приводите примеры из различных учений, религий, священных книг и современной литературы и тут же стараетесь "ненароком" присовокупить ахроматические представления к какому-либо из разоблаченных пороков.  К примеру в прошлом посте Вы пишете, как о факте не вызывающем сомнения "наличия в ахроматизме эзотерической части, тайной доктрины, так сказать, доступной для познания только на определенной степени или на определенном градусе посвящения". </w:t>
      </w:r>
    </w:p>
    <w:p>
      <w:pPr>
        <w:pStyle w:val="Normal"/>
        <w:ind w:firstLine="709"/>
        <w:rPr/>
      </w:pPr>
      <w:r>
        <w:rPr>
          <w:rStyle w:val="Postbody"/>
        </w:rPr>
        <w:t xml:space="preserve">При этом, "скромно" умалчиваете, что в той работе, которую Вы прочитали сам Копачев пояснял, почему боится попыток использования высоко эффективных ахроматических отношений: бездуховными бизнесменами или продажными политиками, или людьми ищущими славы и почестей и др. подобными. </w:t>
      </w:r>
    </w:p>
    <w:p>
      <w:pPr>
        <w:pStyle w:val="Normal"/>
        <w:ind w:firstLine="709"/>
        <w:rPr>
          <w:rStyle w:val="Postbody"/>
        </w:rPr>
      </w:pPr>
      <w:r>
        <w:rPr>
          <w:rStyle w:val="Postbody"/>
        </w:rPr>
        <w:t>Цитата из Копачева "В результате будет загублено слишком много драгоценного для цивилизации времени, и в зна</w:t>
        <w:softHyphen/>
        <w:t>чительной мере дискредитируются идеи, полез</w:t>
        <w:softHyphen/>
        <w:t>ные Планете и людям, потому что их будут эксплуатировать не в ахроматических целях, а в политических"</w:t>
      </w:r>
    </w:p>
    <w:p>
      <w:pPr>
        <w:pStyle w:val="Normal"/>
        <w:ind w:firstLine="709"/>
        <w:rPr/>
      </w:pPr>
      <w:r>
        <w:rPr/>
        <w:t>Да и я пытаюсь на протяжении всего нашего диалога донести, что в ахроматическое общество приглашаются все желающие, а не какие-то избранные, особые или посвященные. Единственное условие это только их искреннее желание соблюдать те простые правила, о которых нами уже обширно говорено. Если люди искренне обеспокоены сложившейся ситуацией в стране и в своей среде, если они решили лично жить и работать соблюдая принципы которые я называю ахроматическими, а Вы назвали   "элементарная порядочность"  им передаются ахроматические способы организации и предлагается знакомство со взглядами Копачева на справедливое построение общества, на одухотворяющие правили поведения Человека в семье и обществе. И прошу обратить внимание, что даже после этого, он утверждает, что искренне посвятившие себя  занятию воплощением ахроматических преобразований, абсолютно свободны в выборе как способов организации производства и общественных отношений, так и в избрании путей личного спасения.</w:t>
      </w:r>
    </w:p>
    <w:p>
      <w:pPr>
        <w:pStyle w:val="Normal"/>
        <w:ind w:firstLine="709"/>
        <w:rPr/>
      </w:pPr>
      <w:r>
        <w:rPr/>
        <w:t xml:space="preserve">Да он не сомневался в высокой эффективности разработанного им способа организации производства. Но так же не сомневался, что группы лиц объединившихся для решения ахроматических задач должны иметь бесспорное право выбрать лично для своей группы или какой-либо, может и менее эффективный, но нравящейся им способ организации известный в современной практике, или предложить новый, возможно еще более эффективный чем ахроматический.  Точно так же и в духовном плане. Он был твердо убежден, что, участвуя в производстве организованном по его разработке,  соблюдая правила "элементарной порядочности", строя личные и общественные отношения в рамках предложенных им правил, Душа Человека, способна обрести спасительные качества. Но одновременно утверждал, что к спасительному состоянию может прийти и очень совестливый Человек если у него чистые помыслы и чисты устремления, а значит и светлая Душа, хотя он будет  и вне ахроматического общества или не проявит ахроматических устремлений. Что свои пути спасения могут открыться перед людьми даже не подозревающими о наличии ахроматических правил: и перед православным (причем не обязательно перед тем, который подчеркнуто постоянно посещает церковную службу) и перед католиком, и перед иудеем, и перед буддистом и перед атеистом.   </w:t>
      </w:r>
    </w:p>
    <w:p>
      <w:pPr>
        <w:pStyle w:val="Normal"/>
        <w:ind w:firstLine="709"/>
        <w:rPr>
          <w:rStyle w:val="Postbody"/>
        </w:rPr>
      </w:pPr>
      <w:r>
        <w:rPr/>
        <w:t>Но Вы таких посылов почему-то не хотите замечать. Вы продолжаете гнуть свою линию, утверждая "</w:t>
      </w:r>
      <w:r>
        <w:rPr>
          <w:rStyle w:val="Postbody"/>
        </w:rPr>
        <w:t>жить и трудиться ахроматически, организовывать ахроматические предприятия и т.д. и, как необходимое условие, принять ахроматизм на веру. И уже только после выполнения этих условий у человека появится возможность познания тайной доктрины ахроматизма".</w:t>
      </w:r>
    </w:p>
    <w:p>
      <w:pPr>
        <w:pStyle w:val="Normal"/>
        <w:ind w:firstLine="709"/>
        <w:rPr>
          <w:rStyle w:val="Postbody"/>
        </w:rPr>
      </w:pPr>
      <w:r>
        <w:rPr>
          <w:rStyle w:val="Postbody"/>
        </w:rPr>
        <w:t xml:space="preserve">Да не требует никто принятия какой-то раздутой Вами ахроматической веры, не упоминал Копачев ни о какой новой или реконструированной вере никогда. </w:t>
      </w:r>
    </w:p>
    <w:p>
      <w:pPr>
        <w:pStyle w:val="Normal"/>
        <w:ind w:firstLine="709"/>
        <w:rPr/>
      </w:pPr>
      <w:r>
        <w:rPr>
          <w:rStyle w:val="Postbody"/>
        </w:rPr>
        <w:t xml:space="preserve">Еще раз сверх упрощенно, но предельно конкретно заявляю:" Ощути критическое состояние происходящего на Земле, задайся целью сберегать Природу и согласись при этом строго следовать принципам </w:t>
      </w:r>
      <w:r>
        <w:rPr/>
        <w:t xml:space="preserve">"элементарной порядочности"  </w:t>
      </w:r>
      <w:r>
        <w:rPr>
          <w:rStyle w:val="Postbody"/>
        </w:rPr>
        <w:t xml:space="preserve"> И ты уже стал истинным представителем ахроматически мыслящих людей, даже если ты не  станешь участвовать в ахроматическом производстве (может ему нравится другие способы организации, а возможно он вообще творческая личность и будет реализовывать свой талант в одном из видов искусств), даже если тебе не нравятся ахроматическое устройство общественных связей!!!! </w:t>
      </w:r>
    </w:p>
    <w:p>
      <w:pPr>
        <w:pStyle w:val="Normal"/>
        <w:ind w:firstLine="709"/>
        <w:rPr>
          <w:rStyle w:val="Postbody"/>
        </w:rPr>
      </w:pPr>
      <w:r>
        <w:rPr>
          <w:rStyle w:val="Postbody"/>
        </w:rPr>
        <w:t>Далее. У меня растет ощущение, что Вы немного лукавите, утверждая, что еще не знаете ответа на мой единственный вопрос. Подозреваю, что ответ Вы знали изначально, возможно пока подбираете аргументацию для его обоснования, а заодно и проводите сравнительный анализ доктрины русского национализма с другими известными или порой популярными учениями и течениями мысли. Кстати не обижаюсь и даже с пользой для себя лично соглашаюсь участвовать в таком мероприятии.</w:t>
      </w:r>
    </w:p>
    <w:p>
      <w:pPr>
        <w:pStyle w:val="Normal"/>
        <w:ind w:firstLine="709"/>
        <w:rPr>
          <w:rStyle w:val="Postbody"/>
        </w:rPr>
      </w:pPr>
      <w:r>
        <w:rPr>
          <w:rStyle w:val="Postbody"/>
        </w:rPr>
        <w:t xml:space="preserve">Далее попытаюсь ответить на очередной Ваш конкретный вопрос. Вы делаете предположение, что для Копачева "не существуют отдельно русский народ, татарский народ, чукчи, и т.д. Он учит об уникальном народе России как о чем-то однородном, учит об однородном российском менталитете, как наиболее пригодном для восприятия идей ахроматизма". И требуете признать это или опровергнуть. Признаю, что Копачевым утверждалось, и я уже упоминал о своих наблюдениях подтверждающих эти утверждения, что в России сформировался (под значительным воздействием особенностей Православия и черт характера русского народа) особый менталитет, очень благоприятный для благоприятных перемен в обществе и в Природе. Но я ответственно свидетельствую, что он при жизни немало рассуждал об важнейших и ценнейших особенностях русского характера. </w:t>
      </w:r>
    </w:p>
    <w:p>
      <w:pPr>
        <w:pStyle w:val="Normal"/>
        <w:ind w:firstLine="709"/>
        <w:rPr>
          <w:rStyle w:val="Postbody"/>
        </w:rPr>
      </w:pPr>
      <w:r>
        <w:rPr>
          <w:rStyle w:val="Postbody"/>
        </w:rPr>
        <w:t xml:space="preserve"> </w:t>
      </w:r>
      <w:r>
        <w:rPr>
          <w:rStyle w:val="Postbody"/>
        </w:rPr>
        <w:t>Кстати он не раз в разговоре со мной сожалел, что мы с ним не полнокровные русские (меня он называл "хохлом", потому что у меня мать украинка, и в моем паспорте отмечена национальность "украинец", хотя я никогда не сомневался в том, что я русский, особенно если учесть, что предки по отцу коренные москвичи, а по матери донские казаки; а себя он величал "китаезой" поскольку не знал своих родителей, но родился на Дальнем Востоке был скуластым и с заметным прищуром глаз). Сожалел, обычно в шутливой форме, во время застолья, поскольку ни он ни я, не умели, да и не хотели "пить по русски".  Но помню и один из серьезных разговоров на эту тему, по поводу открытости Души русского Человека. Сделав мне не приятное замечание по этому поводу, он как бы извиняясь пояснил, что и себя часто ловит на стремлении "припрятать" от посторонних свои мысли и переживания. И сделал полусерьезный вывод: "Выходит, не дотягиваем, мы с тобой до высокого звания Русский". Хотя если бы он был жив, я бы мог прихвастнуть сейчас, что дошел вот до таких откровений, на форуме в Интернете!</w:t>
      </w:r>
    </w:p>
    <w:p>
      <w:pPr>
        <w:pStyle w:val="Normal"/>
        <w:ind w:firstLine="709"/>
        <w:rPr>
          <w:rStyle w:val="Postbody"/>
        </w:rPr>
      </w:pPr>
      <w:r>
        <w:rPr>
          <w:rStyle w:val="Postbody"/>
        </w:rPr>
        <w:t>О материалах КОБ. Мне приходилось много читать таких материалов. Сложилось определенное мнение по этому поводу. Были трудности с попыткой осилить математические выкладки и определения. Теперь понимаю, почему возникли такие трудности в усвоении математических рассуждений ученого математика, для человека с не техническим образованием. Ваши утверждения о создании этой группы по прямому заказу ЦК КПСС для меня явились полнейшей неожиданностью. Если этому есть подтверждение фактами подскажите где их можно найти. И если эти факты соответствуют действительности, то мне придется скорректировать некоторые свои личные представления о событиях в период перестройки.</w:t>
      </w:r>
    </w:p>
    <w:p>
      <w:pPr>
        <w:pStyle w:val="Normal"/>
        <w:ind w:firstLine="709"/>
        <w:rPr/>
      </w:pPr>
      <w:r>
        <w:rPr>
          <w:rStyle w:val="Postbody"/>
        </w:rPr>
        <w:t>Далее двигаясь по Вашему тексту, споткнулся о такое вот Ваше изречение: "поэтому люди «талантливые», как говорил товарищ Кашперовский, т.е. люди, психика которых не в состоянии отразить вмешательство извне, подлежат ахроматическому перепрограммированию". Где Вы берете предположения о предлагаем кем-либо "ахроматическом перепрограммировании"? И при чем здесь этот "чародей" пагубное влияние которого на Души людей конкретно отмечено Копачевым в известной Вам работе?</w:t>
      </w:r>
    </w:p>
    <w:p>
      <w:pPr>
        <w:pStyle w:val="Normal"/>
        <w:ind w:firstLine="709"/>
        <w:jc w:val="both"/>
        <w:rPr/>
      </w:pPr>
      <w:r>
        <w:rPr/>
        <w:t>Какая-то немного иезуитская у нас получается полемика. Вы объясняете причины, не позволяющие ответить на мой единственный вопрос, одновременно задаете десятки вопросов, призванных доказать несоответствие ахроматических взглядов националистическим представлениям русского человека, и попутно, как бы мимо ходом,  "награждаете" мои представления довольно порочными качествами. И в этой же связи как-то не слишком честно в нашей дискуссии участвует  уважаемый Хронос. Я вижу, он регулярно посещает форум. Мгновенно откликается на Ваши просьбы уточнить место расположения нужного материала, а моих обращений, по необъяснимой причине не замечает. Остается неприятный осадок.</w:t>
      </w:r>
    </w:p>
    <w:p>
      <w:pPr>
        <w:pStyle w:val="Normal"/>
        <w:ind w:firstLine="709"/>
        <w:jc w:val="both"/>
        <w:rPr/>
      </w:pPr>
      <w:r>
        <w:rPr/>
        <w:t xml:space="preserve">С уважением </w:t>
      </w:r>
    </w:p>
    <w:p>
      <w:pPr>
        <w:pStyle w:val="Normal"/>
        <w:ind w:firstLine="709"/>
        <w:jc w:val="both"/>
        <w:rPr/>
      </w:pPr>
      <w:r>
        <w:rPr/>
        <w:t>Ахроматист</w:t>
      </w:r>
    </w:p>
    <w:p>
      <w:pPr>
        <w:pStyle w:val="Normal"/>
        <w:ind w:firstLine="709"/>
        <w:jc w:val="both"/>
        <w:rPr/>
      </w:pPr>
      <w:r>
        <w:rPr/>
        <w:t xml:space="preserve">_________________________ </w:t>
      </w:r>
    </w:p>
    <w:p>
      <w:pPr>
        <w:pStyle w:val="Normal"/>
        <w:ind w:firstLine="709"/>
        <w:jc w:val="both"/>
        <w:rPr>
          <w:rStyle w:val="Name"/>
          <w:b/>
          <w:b/>
          <w:bCs/>
        </w:rPr>
      </w:pPr>
      <w:r>
        <w:rPr>
          <w:rStyle w:val="Name"/>
          <w:b/>
          <w:bCs/>
        </w:rPr>
        <w:t>Александр К.</w:t>
      </w:r>
    </w:p>
    <w:p>
      <w:pPr>
        <w:pStyle w:val="Normal"/>
        <w:ind w:firstLine="709"/>
        <w:jc w:val="both"/>
        <w:rPr/>
      </w:pPr>
      <w:r>
        <w:rPr>
          <w:rStyle w:val="Small"/>
          <w:color w:val="0000FF"/>
        </w:rPr>
        <w:drawing>
          <wp:inline distT="0" distB="0" distL="0" distR="0">
            <wp:extent cx="114935" cy="84455"/>
            <wp:effectExtent l="0" t="0" r="0" b="0"/>
            <wp:docPr id="2"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4"/>
                    </pic:cNvPr>
                    <pic:cNvPicPr>
                      <a:picLocks noChangeAspect="1" noChangeArrowheads="1"/>
                    </pic:cNvPicPr>
                  </pic:nvPicPr>
                  <pic:blipFill>
                    <a:blip/>
                    <a:srcRect l="-2147483648" t="-2147483648" r="-2147483648" b="-2147483648"/>
                    <a:stretch>
                      <a:fillRect/>
                    </a:stretch>
                  </pic:blipFill>
                  <pic:spPr bwMode="auto">
                    <a:xfrm>
                      <a:off x="0" y="0"/>
                      <a:ext cx="114935" cy="84455"/>
                    </a:xfrm>
                    <a:prstGeom prst="rect">
                      <a:avLst/>
                    </a:prstGeom>
                  </pic:spPr>
                </pic:pic>
              </a:graphicData>
            </a:graphic>
          </wp:inline>
        </w:drawing>
      </w:r>
      <w:r>
        <w:rPr/>
        <w:t>Добавлено: Чт Июн 05, 2008 12:02 pm</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тут же стараетесь "ненароком" присовокупить ахроматические представления к какому-либо из разоблаченных пороков.</w:t>
            </w:r>
          </w:p>
        </w:tc>
      </w:tr>
    </w:tbl>
    <w:p>
      <w:pPr>
        <w:pStyle w:val="Normal"/>
        <w:spacing w:before="0" w:after="240"/>
        <w:rPr/>
      </w:pPr>
      <w:r>
        <w:rPr/>
        <w:br/>
      </w:r>
      <w:r>
        <w:rPr>
          <w:rStyle w:val="Postbody"/>
        </w:rPr>
        <w:t xml:space="preserve">Дорогой Ахроматист, я совсем не «ненароком» присовокупляю ахроматизм «к какому-либо из разоблаченных пороков», а совершенно сознательно. </w:t>
      </w:r>
      <w:r>
        <w:rPr/>
        <w:br/>
        <w:br/>
      </w:r>
      <w:r>
        <w:rPr>
          <w:rStyle w:val="Postbody"/>
        </w:rPr>
        <w:t xml:space="preserve">Суть то в чем? Я пытаюсь Вам показать, что порочную систему управления людьми, которую г-н Копачев назвал ахроматизмом, он не выдумал первым, г-н Копачев придумал только новое название. Я Вам показал, что данная порочная система управления, основанная на зомбировании людей восходит, по крайней мере, </w:t>
      </w:r>
      <w:r>
        <w:rPr>
          <w:rStyle w:val="Postbody"/>
          <w:b/>
          <w:bCs/>
        </w:rPr>
        <w:t xml:space="preserve">к жрецам древнего </w:t>
      </w:r>
      <w:r>
        <w:rPr>
          <w:b/>
          <w:bCs/>
        </w:rPr>
        <w:br/>
      </w:r>
      <w:r>
        <w:rPr>
          <w:rStyle w:val="Postbody"/>
          <w:b/>
          <w:bCs/>
        </w:rPr>
        <w:t xml:space="preserve">Египта. </w:t>
      </w:r>
      <w:r>
        <w:rPr/>
        <w:br/>
      </w:r>
      <w:r>
        <w:rPr>
          <w:rStyle w:val="Postbody"/>
        </w:rPr>
        <w:t xml:space="preserve">Показал, что эту систему возрождают и пытаются приспособить к современным условиям небополитики, кобовцы. В теме, автором которой </w:t>
      </w:r>
      <w:r>
        <w:rPr>
          <w:rStyle w:val="Postbody"/>
          <w:b/>
          <w:bCs/>
        </w:rPr>
        <w:t>loktev1954</w:t>
      </w:r>
      <w:r>
        <w:rPr>
          <w:rStyle w:val="Postbody"/>
        </w:rPr>
        <w:t xml:space="preserve">, взгляды которого Вам очень близки, я выложил цитаты из статьи каббалиста </w:t>
      </w:r>
      <w:r>
        <w:rPr>
          <w:rStyle w:val="Postbody"/>
          <w:b/>
          <w:bCs/>
        </w:rPr>
        <w:t xml:space="preserve">БААЛЬ СУЛАМа </w:t>
      </w:r>
      <w:r>
        <w:rPr>
          <w:rStyle w:val="Postbody"/>
        </w:rPr>
        <w:t xml:space="preserve">в которых понятие «ахроматизм» заменено понятием «альтруиз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u w:val="single"/>
              </w:rPr>
              <w:t>Весь мир – одна семья</w:t>
            </w:r>
            <w:r>
              <w:rPr/>
              <w:t xml:space="preserve">. Каббалистические принципы должны, в итоге, охватить весь мир, дав всем равный уровень жизни. Однако процесс этот постепенный. Каждый народ, большинство которого на практике примет на себя эти основы, т.е. уже будет воспитано в духе отдачи другому и будет иметь надежный источник мотивации, – </w:t>
            </w:r>
            <w:r>
              <w:rPr>
                <w:u w:val="single"/>
              </w:rPr>
              <w:t>тут же войдет в международное сообщество, основанное на альтруистических законах.</w:t>
            </w:r>
            <w:r>
              <w:rPr/>
              <w:t xml:space="preserve"> </w:t>
              <w:br/>
              <w:br/>
              <w:t xml:space="preserve">9) Экономическая и общественная форма – по мере соблюдения альтруистических принципов станет единой для всех народов. То есть, моральный уровень каждого народа должен прежде всего, обязывать его представителей к отдаче другим по закону: «возлюби ближнего своего, как себя»,…. </w:t>
            </w:r>
            <w:r>
              <w:rPr>
                <w:u w:val="single"/>
              </w:rPr>
              <w:t>В рамках общества будущего это должно стать единой для всех народов моралью, основанной на каббалистических принципах</w:t>
            </w:r>
            <w:r>
              <w:rPr/>
              <w:t xml:space="preserve">. </w:t>
              <w:br/>
              <w:br/>
              <w:t>д) В соответствие с принципами морали каждый обязан стараться все больше поднимать уровень жизни мира, чтобы все, приходящие в этот мир, наслаждались своей жизнью, и чтобы жажда жизни у них возрастала все больше.</w:t>
            </w:r>
          </w:p>
        </w:tc>
      </w:tr>
    </w:tbl>
    <w:p>
      <w:pPr>
        <w:pStyle w:val="Normal"/>
        <w:spacing w:before="0" w:after="240"/>
        <w:rPr/>
      </w:pPr>
      <w:r>
        <w:rPr/>
        <w:br/>
      </w:r>
      <w:r>
        <w:rPr>
          <w:rStyle w:val="Postbody"/>
        </w:rPr>
        <w:t xml:space="preserve">Неужели Вы не видите, что подход к «делу» </w:t>
      </w:r>
      <w:r>
        <w:rPr>
          <w:rStyle w:val="Postbody"/>
          <w:b/>
          <w:bCs/>
        </w:rPr>
        <w:t>г-на Копачева</w:t>
      </w:r>
      <w:r>
        <w:rPr>
          <w:rStyle w:val="Postbody"/>
        </w:rPr>
        <w:t xml:space="preserve"> точно такой же, как и </w:t>
      </w:r>
      <w:r>
        <w:rPr>
          <w:rStyle w:val="Postbody"/>
          <w:b/>
          <w:bCs/>
        </w:rPr>
        <w:t>Бааль Сулама</w:t>
      </w:r>
      <w:r>
        <w:rPr>
          <w:rStyle w:val="Postbody"/>
        </w:rPr>
        <w:t xml:space="preserve">, а еврейский каббалист написал свою программу как минимум на сорок лет раньше г-на Копачева. Читайте дальше. И религию нет необходимости менять, пок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11) </w:t>
            </w:r>
            <w:r>
              <w:rPr>
                <w:u w:val="single"/>
              </w:rPr>
              <w:t xml:space="preserve">Не следует исправлять мир в религиозных вопросах </w:t>
            </w:r>
            <w:r>
              <w:rPr/>
              <w:t>прежде, чем ему будет обеспечена экономическая исправность.</w:t>
            </w:r>
          </w:p>
        </w:tc>
      </w:tr>
    </w:tbl>
    <w:p>
      <w:pPr>
        <w:pStyle w:val="Normal"/>
        <w:spacing w:before="0" w:after="240"/>
        <w:rPr/>
      </w:pPr>
      <w:r>
        <w:rPr/>
        <w:br/>
      </w:r>
      <w:r>
        <w:rPr>
          <w:rStyle w:val="Postbody"/>
        </w:rPr>
        <w:t xml:space="preserve">И для того, чтобы получить альтруист-ахроматические «технологии» необходим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12) Из всех вышеописанных и прочих законов, в которые возникнет необходимость, </w:t>
              <w:br/>
              <w:t xml:space="preserve">следует составить подробную программу. </w:t>
            </w:r>
            <w:r>
              <w:rPr>
                <w:u w:val="single"/>
              </w:rPr>
              <w:t>Каждый, принимающий на себя исполнение альтруистических законов, должен поклясться, что будет исполнять их потому</w:t>
            </w:r>
            <w:r>
              <w:rPr/>
              <w:t xml:space="preserve"> … </w:t>
              <w:br/>
              <w:t xml:space="preserve">Того же, кто говорит, что ему достаточно самой идеи, следует принять и испытать, правда ли это. И если правда – его можно принять. </w:t>
            </w:r>
            <w:r>
              <w:rPr>
                <w:u w:val="single"/>
              </w:rPr>
              <w:t>Тем не менее, он должен пообещать…</w:t>
            </w:r>
          </w:p>
        </w:tc>
      </w:tr>
    </w:tbl>
    <w:p>
      <w:pPr>
        <w:pStyle w:val="Normal"/>
        <w:spacing w:before="0" w:after="240"/>
        <w:rPr/>
      </w:pPr>
      <w:r>
        <w:rPr/>
        <w:br/>
      </w:r>
      <w:r>
        <w:rPr>
          <w:rStyle w:val="Postbody"/>
        </w:rPr>
        <w:t xml:space="preserve">Для того чтобы это увидеть, дорогой Ахроматист, нужно по совету г-на Шнеерсона только открыть глаза. </w:t>
      </w:r>
      <w:r>
        <w:rPr/>
        <w:br/>
        <w:br/>
      </w:r>
      <w:r>
        <w:rPr>
          <w:rStyle w:val="Postbody"/>
        </w:rPr>
        <w:t xml:space="preserve">Кроме этого я добивался и вполне определенной «корыстной» цели. Мне лень было доказывать, что сами по себе ахроматические технологии не обеспечивают достижения «благих» с точки зрения г-на Копачева результатов. О чем Вы нам и поведал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ам Копачев пояснял, почему боится попыток использования высоко эффективных ахроматических отношений: бездуховными бизнесменами или продажными политиками, или людьми ищущими славы и почестей и др. подобными. </w:t>
              <w:br/>
              <w:t>Цитата из Копачева "</w:t>
            </w:r>
            <w:r>
              <w:rPr>
                <w:b/>
                <w:bCs/>
              </w:rPr>
              <w:t>В результате будет загублено слишком много драгоценного для цивилизации времени, и в значительной мере дискредитируются идеи, полезные Планете и людям, потому что их будут эксплуатировать не в ахроматических целях, а в политических</w:t>
            </w:r>
            <w:r>
              <w:rPr/>
              <w:t>"</w:t>
            </w:r>
          </w:p>
        </w:tc>
      </w:tr>
    </w:tbl>
    <w:p>
      <w:pPr>
        <w:pStyle w:val="Normal"/>
        <w:spacing w:before="0" w:after="240"/>
        <w:rPr/>
      </w:pPr>
      <w:r>
        <w:rPr/>
        <w:br/>
        <w:br/>
      </w:r>
      <w:r>
        <w:rPr>
          <w:rStyle w:val="Postbody"/>
        </w:rPr>
        <w:t xml:space="preserve">Я позволю себе уточнить. Не в «политических», а в «политиканских». </w:t>
      </w:r>
      <w:r>
        <w:rPr/>
        <w:br/>
        <w:br/>
      </w:r>
      <w:r>
        <w:rPr>
          <w:rStyle w:val="Postbody"/>
        </w:rPr>
        <w:t xml:space="preserve">Значит должно существовать еще что-то, или еще нечто, или еще То, что необходимо направит эксплуатацию ахроматических технологий именно в ахроматических целях, на «пользу» Планете и людям. </w:t>
      </w:r>
      <w:r>
        <w:rPr/>
        <w:br/>
        <w:br/>
      </w:r>
      <w:r>
        <w:rPr>
          <w:rStyle w:val="Postbody"/>
        </w:rPr>
        <w:t xml:space="preserve">Ну что мог выдумать нового Ваш учитель? Да ничего. Для него Планета, Копачев пишет именно Планета, а не планета, живой организм, обладающий Душой, Копачев пишет именно Душой, а не душой. Вот Вам его дуализм. Души людей, естественно, единосущные части Души Планеты и т.д. Это общая схема йихудников всех мастей и народов, возможны толь варианты, незначительные отличия, будь то ахроматисты, альтруисты, небополитики, кобовцы, каббалисты. </w:t>
      </w:r>
      <w:r>
        <w:rPr/>
        <w:br/>
        <w:br/>
      </w:r>
      <w:r>
        <w:rPr>
          <w:rStyle w:val="Postbody"/>
        </w:rPr>
        <w:t xml:space="preserve">В «учении» Копачева спокойно можно заменить понятие «ахроматизм» понятием «единый», т.к. бесцветный луч света, или белый луч содержит в себе все оттенки, так сказать об-единяет, и ничего не изменитс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Учение обосновывает необходимость обретения веры</w:t>
            </w:r>
            <w:r>
              <w:rPr/>
              <w:t>. Описывает способы совершенствования человека и общества</w:t>
            </w:r>
          </w:p>
        </w:tc>
      </w:tr>
    </w:tbl>
    <w:p>
      <w:pPr>
        <w:pStyle w:val="Normal"/>
        <w:spacing w:before="0" w:after="240"/>
        <w:rPr/>
      </w:pPr>
      <w:r>
        <w:rPr/>
        <w:br/>
      </w:r>
      <w:r>
        <w:rPr>
          <w:rStyle w:val="Postbody"/>
        </w:rPr>
        <w:t xml:space="preserve">Вот Вы и пишите о необходимости обретения веры. Какую веру необходимо обрести христианину, мусульманину, иудею, буддисту? Не обретение веры обосновывает учение, а возвращение к древнеязыческому синкретизму. </w:t>
      </w:r>
      <w:r>
        <w:rPr/>
        <w:br/>
        <w:br/>
      </w:r>
      <w:r>
        <w:rPr>
          <w:rStyle w:val="Postbody"/>
        </w:rPr>
        <w:t xml:space="preserve">Но, дорогой Ахроматист, так как изменить окружающую действительность, природу, планету, подстроить под свое «учение», не в силах ни альтруисты, ни ахроматисты, «учителям» для достижения своих целей приходится менять представление о природе у человека. Проще сказать, перепрограммировать сознание и мышление человека, зомбировать человека, добиваться искажения представления человеком окружающей действительности. Т.е. сделать для человека невозможным истинное познание действительности. </w:t>
      </w:r>
      <w:r>
        <w:rPr/>
        <w:br/>
        <w:br/>
      </w:r>
      <w:r>
        <w:rPr>
          <w:rStyle w:val="Postbody"/>
        </w:rPr>
        <w:t xml:space="preserve">А дальше следует основной принцип обеспечения предсказуемого управления насекомообразными зомби. Кобовцы формулируют этот принцип примерно так: </w:t>
      </w:r>
      <w:r>
        <w:rPr/>
        <w:br/>
        <w:br/>
      </w:r>
      <w:r>
        <w:rPr>
          <w:rStyle w:val="Postbody"/>
          <w:b/>
          <w:bCs/>
        </w:rPr>
        <w:t xml:space="preserve">«Человек в меру своего понимания работает на себя, а в меру своего непонимания на того, кто понимает больше». </w:t>
      </w:r>
      <w:r>
        <w:rPr/>
        <w:br/>
        <w:br/>
      </w:r>
      <w:r>
        <w:rPr>
          <w:rStyle w:val="Postbody"/>
        </w:rPr>
        <w:t>Это и есть «</w:t>
      </w:r>
      <w:r>
        <w:rPr>
          <w:rStyle w:val="Postbody"/>
          <w:b/>
          <w:bCs/>
        </w:rPr>
        <w:t>великая тайна</w:t>
      </w:r>
      <w:r>
        <w:rPr>
          <w:rStyle w:val="Postbody"/>
        </w:rPr>
        <w:t xml:space="preserve">», по словам находки для шпионов генерала Петрова, жрецов Египта </w:t>
      </w:r>
      <w:r>
        <w:rPr/>
        <w:br/>
        <w:br/>
      </w:r>
      <w:r>
        <w:rPr>
          <w:rStyle w:val="Postbody"/>
        </w:rPr>
        <w:t xml:space="preserve">Собственно говоря, Вы с г-ном Копачевым пытаетесь «спрятать» свое То, свой Принцип, начало, с помощью небольшой подмены понятий. Вы называете принципами, началами то, что должно бы явиться следствием ахроматизма, то что мы назвали «элементарной порядочностью», правильными отношениями к семье, обществу, природе. Посудите сами, если вдруг человек решит, сам по себе решит, быть «элементарно порядочным», тогда причем здесь ахроматизм? А ведь Вы утверждаете, что «учение» «описывает способы совершенствования человека и общества», так ведь, дорогой Ахроматист, любое учение имеет своим основание Начало, а не следствие, которое явится от претворения Принципа в жизнь. </w:t>
      </w:r>
      <w:r>
        <w:rPr/>
        <w:br/>
        <w:br/>
      </w:r>
      <w:r>
        <w:rPr>
          <w:rStyle w:val="Postbody"/>
        </w:rPr>
        <w:t xml:space="preserve">На основании подобной подмены понятий Вы пытаетесь убедить доверчивых читателей в том, что в производстве или на производстве могут случаться чудеса. Пытаетесь убедить, что на построенном по ахроматитическим принципам предприятии возможно увеличение производительности труда в разы. Чудес на производстве не бывает, дорогой Ахроматист. </w:t>
      </w:r>
      <w:r>
        <w:rPr/>
        <w:br/>
        <w:br/>
      </w:r>
      <w:r>
        <w:rPr>
          <w:rStyle w:val="Postbody"/>
        </w:rPr>
        <w:t xml:space="preserve">Надеюсь, дорогой Ахроматист, что мне не нужно объяснять Вам, опытному производственнику, то, что увеличение объемов производства совсем не свидетельствует об увеличении производительности труда? </w:t>
      </w:r>
      <w:r>
        <w:rPr/>
        <w:br/>
        <w:br/>
      </w:r>
      <w:r>
        <w:rPr>
          <w:rStyle w:val="Postbody"/>
        </w:rPr>
        <w:t xml:space="preserve">Ну а Ваш «конкретный» ответ говорит сам за себя. Мне бы очень любопытно было услышать рассуждения г-на Копачева о том, каким образом Православие повлияло на менталитет мусульман, буддистов и иудеев для того, чтобы образовался некий общий российский менталитет. Ну а рассуждение г-на Копачева о «пить по русски» говорит только об уровне понимания им данного вопроса. Действительно с таким уровнем довольно трудно дотянуть до высокого звания русски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И сделал полусерьезный вывод: "Выходит, не дотягиваем, мы с тобой до высокого звания Русский"</w:t>
            </w:r>
            <w:r>
              <w:rPr/>
              <w:t>.</w:t>
            </w:r>
          </w:p>
        </w:tc>
      </w:tr>
    </w:tbl>
    <w:p>
      <w:pPr>
        <w:pStyle w:val="Normal"/>
        <w:ind w:firstLine="709"/>
        <w:rPr/>
      </w:pPr>
      <w:r>
        <w:rPr/>
        <w:br/>
        <w:br/>
      </w:r>
      <w:r>
        <w:rPr>
          <w:rStyle w:val="Postbody"/>
        </w:rPr>
        <w:t xml:space="preserve">Выложенные мной цитаты о происхождении КОБ Вы найдете на официальном сайте КПЕ в архиве. Название статей и фамилии авторов Вам известны. </w:t>
      </w:r>
      <w:r>
        <w:rPr/>
        <w:br/>
        <w:br/>
      </w:r>
      <w:r>
        <w:rPr>
          <w:rStyle w:val="Postbody"/>
        </w:rPr>
        <w:t xml:space="preserve">И еще одно замечание, дорогой Ахроматист. Несмотря на мой достаточно определенный ответ на Ваше предложение сравнить учение г-на Копачева с учением иллюминатов, Вы продолжаете настаивать на своем. Предположим, я могу поделиться сведениями об этом направлении масонства, которые будут также неожиданными для Вас, как и сведения о КОБ. </w:t>
      </w:r>
      <w:r>
        <w:rPr/>
        <w:br/>
        <w:br/>
      </w:r>
      <w:r>
        <w:rPr>
          <w:rStyle w:val="Postbody"/>
        </w:rPr>
        <w:t xml:space="preserve">Но, дорогой Ахроматист, смею утверждать, что учение масонства создавалось настоящими профессионалами своего дела, в отличие от создателей всевозможных «русских доктрин» и «учений», которые пишутся «разночинцами» от науки и литературы. Те сведения, которыми я, предположим, могу поделиться понимаются мной как безусловно отрицательные, но для не совсем подготовленных по подобным вопросам людей эти сведения могут показаться положительными. В таком случае Вы настаиваете на том, чтобы я выступил в роли разносчика инфекции. Нужно ли мне полагать, что подобного рода настойчивость есть следствие исповедования Принципа ахроматизма? </w:t>
      </w:r>
      <w:r>
        <w:rPr/>
        <w:br/>
        <w:br/>
      </w:r>
      <w:r>
        <w:rPr>
          <w:rStyle w:val="Postbody"/>
        </w:rPr>
        <w:t xml:space="preserve">У меня нет ответа на данный вопрос. </w:t>
      </w:r>
      <w:r>
        <w:rPr/>
        <w:br/>
        <w:br/>
      </w:r>
      <w:r>
        <w:rPr>
          <w:rStyle w:val="Postbody"/>
        </w:rPr>
        <w:t>С уважением, Александр К.</w:t>
      </w:r>
    </w:p>
    <w:p>
      <w:pPr>
        <w:pStyle w:val="Normal"/>
        <w:ind w:firstLine="709"/>
        <w:jc w:val="both"/>
        <w:rPr/>
      </w:pPr>
      <w:r>
        <w:rPr/>
        <w:t xml:space="preserve">__________________________ </w:t>
      </w:r>
    </w:p>
    <w:p>
      <w:pPr>
        <w:pStyle w:val="Normal"/>
        <w:ind w:firstLine="709"/>
        <w:jc w:val="both"/>
        <w:rPr/>
      </w:pPr>
      <w:r>
        <w:rPr/>
      </w:r>
    </w:p>
    <w:p>
      <w:pPr>
        <w:pStyle w:val="Normal"/>
        <w:ind w:firstLine="709"/>
        <w:jc w:val="both"/>
        <w:rPr/>
      </w:pPr>
      <w:r>
        <w:rPr/>
        <w:t>Сегодня праздник большой. Ехать в поле с тяпкой на окучивание картошки – грешно. Поэтому днем зашел в Интернет, а там праздничный подарок от Александра К..</w:t>
      </w:r>
    </w:p>
    <w:p>
      <w:pPr>
        <w:pStyle w:val="Normal"/>
        <w:ind w:firstLine="709"/>
        <w:jc w:val="both"/>
        <w:rPr/>
      </w:pPr>
      <w:r>
        <w:rPr/>
        <w:t>Наконец-то Вы определились с ответом на мой вопрос. Я вполне удовлетворен.</w:t>
      </w:r>
    </w:p>
    <w:p>
      <w:pPr>
        <w:pStyle w:val="Normal"/>
        <w:ind w:firstLine="709"/>
        <w:jc w:val="both"/>
        <w:rPr/>
      </w:pPr>
      <w:r>
        <w:rPr/>
        <w:t>С уважением</w:t>
      </w:r>
    </w:p>
    <w:p>
      <w:pPr>
        <w:pStyle w:val="Normal"/>
        <w:ind w:firstLine="709"/>
        <w:jc w:val="both"/>
        <w:rPr/>
      </w:pPr>
      <w:r>
        <w:rPr/>
        <w:t>Ахроматист</w:t>
      </w:r>
    </w:p>
    <w:p>
      <w:pPr>
        <w:pStyle w:val="Normal"/>
        <w:ind w:firstLine="709"/>
        <w:jc w:val="both"/>
        <w:rPr/>
      </w:pPr>
      <w:r>
        <w:rPr/>
        <w:t xml:space="preserve">_______________ </w:t>
      </w:r>
    </w:p>
    <w:p>
      <w:pPr>
        <w:pStyle w:val="Normal"/>
        <w:ind w:firstLine="709"/>
        <w:jc w:val="both"/>
        <w:rPr/>
      </w:pPr>
      <w:r>
        <w:rPr/>
      </w:r>
    </w:p>
    <w:p>
      <w:pPr>
        <w:pStyle w:val="Normal"/>
        <w:ind w:firstLine="709"/>
        <w:jc w:val="both"/>
        <w:rPr/>
      </w:pPr>
      <w:r>
        <w:rPr>
          <w:rStyle w:val="Name"/>
          <w:b/>
          <w:bCs/>
        </w:rPr>
        <w:t>Александр К.</w:t>
      </w:r>
    </w:p>
    <w:p>
      <w:pPr>
        <w:pStyle w:val="Normal"/>
        <w:spacing w:before="0" w:after="240"/>
        <w:rPr/>
      </w:pPr>
      <w:r>
        <w:rPr>
          <w:rStyle w:val="Postbody"/>
        </w:rPr>
        <w:t xml:space="preserve">Дорогой Ахромтист, я очень рад, что мой ответ на Ваше предложение о PR-е масонства Вас вполне удовлетворил. Но ведь на Ваш основной, конкретный вопрос остался без ответ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Возможно ли, по Вашему мнению, участие в ахроматических процессах восстановления утраченных свойств Природы, в эффективном ахроматическом производстве, в ахроматических производственных и общественных отношениях людей православных и современных русских националистов, придерживающихся сходных с Вами взглядов на жизнь?"</w:t>
            </w:r>
          </w:p>
        </w:tc>
      </w:tr>
    </w:tbl>
    <w:p>
      <w:pPr>
        <w:pStyle w:val="Normal"/>
        <w:spacing w:before="0" w:after="240"/>
        <w:rPr/>
      </w:pPr>
      <w:r>
        <w:rPr/>
        <w:br/>
        <w:br/>
      </w:r>
      <w:r>
        <w:rPr>
          <w:rStyle w:val="Postbody"/>
        </w:rPr>
        <w:t xml:space="preserve">Нежели Вас перестал интересовать вопрос о сотрудничестве? Очень сомневаюсь и, не желая разочаровать Вас, оставив без ответа на основной вопрос, постараюсь оправдать Ваши надежды на возможность получения очень ясного представления, что поможет сберечь Вам достаточно много времени в Вашем бескорыстном нелегком труде. </w:t>
      </w:r>
      <w:r>
        <w:rPr/>
        <w:br/>
        <w:br/>
      </w:r>
      <w:r>
        <w:rPr>
          <w:rStyle w:val="Postbody"/>
        </w:rPr>
        <w:t xml:space="preserve">Я закончу свои рассуждения о современных теософах, каббалистах и пр. выяснением вопроса об отношении создателей и практиков КОБ к русскому народу. </w:t>
      </w:r>
      <w:r>
        <w:rPr/>
        <w:br/>
        <w:br/>
      </w:r>
      <w:r>
        <w:rPr>
          <w:rStyle w:val="Postbody"/>
          <w:b/>
          <w:bCs/>
        </w:rPr>
        <w:t xml:space="preserve">Психологический аспект истории и перспектив </w:t>
      </w:r>
      <w:r>
        <w:rPr>
          <w:b/>
          <w:bCs/>
        </w:rPr>
        <w:br/>
      </w:r>
      <w:r>
        <w:rPr>
          <w:rStyle w:val="Postbody"/>
          <w:b/>
          <w:bCs/>
        </w:rPr>
        <w:t xml:space="preserve">нынешней глобальной цивилизации </w:t>
      </w:r>
      <w:r>
        <w:rPr>
          <w:b/>
          <w:bCs/>
        </w:rPr>
        <w:br/>
      </w:r>
      <w:r>
        <w:rPr>
          <w:rStyle w:val="Postbody"/>
          <w:b/>
          <w:bCs/>
        </w:rPr>
        <w:t>ВНУТРЕННИЙ ПРЕДИКТОР СССР</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соответственно словосочетания «русский народ», «русский люд» по своей смыслнесущей структуре таковы, что подразумевают </w:t>
            </w:r>
            <w:r>
              <w:rPr>
                <w:b/>
                <w:bCs/>
                <w:u w:val="single"/>
              </w:rPr>
              <w:t>не кровное родство или кровное единство, а что то иное</w:t>
            </w:r>
            <w:r>
              <w:rPr/>
              <w:t xml:space="preserve">, что в принципе может быть присущее представителям разноплемённых родóв, в силу чего те объективно являются русскими, </w:t>
            </w:r>
            <w:r>
              <w:rPr>
                <w:u w:val="single"/>
              </w:rPr>
              <w:t>даже если они по своему кровнородственному произхождению негры или представители монгольской расы</w:t>
            </w:r>
            <w:r>
              <w:rPr/>
              <w:t xml:space="preserve">. </w:t>
              <w:br/>
              <w:br/>
              <w:t xml:space="preserve">И соответственно есть основания полагать, что русскость, </w:t>
            </w:r>
            <w:r>
              <w:rPr>
                <w:u w:val="single"/>
              </w:rPr>
              <w:t xml:space="preserve">если она выражается не в кровной родоплеменной общности, </w:t>
            </w:r>
            <w:r>
              <w:rPr>
                <w:b/>
                <w:bCs/>
                <w:u w:val="single"/>
              </w:rPr>
              <w:t xml:space="preserve">то выражается именно в поведении индивидов и коллективов </w:t>
            </w:r>
            <w:r>
              <w:rPr/>
              <w:t xml:space="preserve">(общин, дружин, артелей) — носителей русского духа, представляя собой некоторую специфическую алгоритмику индивидуального и коллективного поведения </w:t>
            </w:r>
            <w:r>
              <w:rPr>
                <w:u w:val="single"/>
              </w:rPr>
              <w:t>русских людей разных национальностей</w:t>
            </w:r>
            <w:r>
              <w:rPr/>
              <w:t xml:space="preserve">. </w:t>
              <w:br/>
              <w:br/>
              <w:t xml:space="preserve">Выход из катастроф начинается с мобилизации ресурсов и создания стратегической обороны. В Русском духе — духе (эгрегоре) </w:t>
            </w:r>
            <w:r>
              <w:rPr>
                <w:u w:val="single"/>
              </w:rPr>
              <w:t>многонациональной Русской цивилизации</w:t>
            </w:r>
            <w:r>
              <w:rPr/>
              <w:t xml:space="preserve"> эту задачу на протяжении всей памятной истории решает специфическое ядро эгрегора преодоления катастроф (включая и военные катастрофы), которое принимает управление делами на себя в результате краха всякого иного управления и самоуправления в обществе. </w:t>
            </w:r>
          </w:p>
        </w:tc>
      </w:tr>
    </w:tbl>
    <w:p>
      <w:pPr>
        <w:pStyle w:val="Normal"/>
        <w:spacing w:before="0" w:after="240"/>
        <w:rPr/>
      </w:pPr>
      <w:r>
        <w:rPr/>
        <w:br/>
      </w:r>
      <w:r>
        <w:rPr>
          <w:rStyle w:val="Postbody"/>
        </w:rPr>
        <w:t xml:space="preserve">Из приведенных цитат совершенно понятно, что анонимный авторский коллектив ВП СССР пытается убедить русских в том, что русский народ как общность, возникший в результате кровного родства никогда не существовал. </w:t>
      </w:r>
      <w:r>
        <w:rPr/>
        <w:br/>
        <w:br/>
      </w:r>
      <w:r>
        <w:rPr>
          <w:rStyle w:val="Postbody"/>
        </w:rPr>
        <w:t xml:space="preserve">Ну а </w:t>
      </w:r>
      <w:r>
        <w:rPr>
          <w:rStyle w:val="Postbody"/>
          <w:b/>
          <w:bCs/>
        </w:rPr>
        <w:t>генерал Петров</w:t>
      </w:r>
      <w:r>
        <w:rPr>
          <w:rStyle w:val="Postbody"/>
        </w:rPr>
        <w:t>, как отличник боевой и политической подготовки, шагает впереди. По его понятиям даже и славян никогда не существовало «</w:t>
      </w:r>
      <w:r>
        <w:rPr>
          <w:rStyle w:val="Postbody"/>
          <w:b/>
          <w:bCs/>
        </w:rPr>
        <w:t>Тайна управления человечеством</w:t>
      </w:r>
      <w:r>
        <w:rPr>
          <w:rStyle w:val="Postbody"/>
        </w:rPr>
        <w:t xml:space="preserve">»: </w:t>
      </w:r>
      <w:r>
        <w:rP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крывают от нас и запутывают также и тем, что славяне — это нация. Славяне — это не нация. </w:t>
            </w:r>
            <w:r>
              <w:rPr>
                <w:b/>
                <w:bCs/>
              </w:rPr>
              <w:t>Славяне — это люди, исповедующие Славянскую веру Богу</w:t>
            </w:r>
            <w:r>
              <w:rPr/>
              <w:t>. Есть христиане, есть мусульмане, есть буддисты и т. д. И есть славяне.</w:t>
            </w:r>
          </w:p>
        </w:tc>
      </w:tr>
    </w:tbl>
    <w:p>
      <w:pPr>
        <w:pStyle w:val="Normal"/>
        <w:spacing w:before="0" w:after="240"/>
        <w:rPr/>
      </w:pPr>
      <w:r>
        <w:rPr/>
        <w:br/>
        <w:br/>
      </w:r>
      <w:r>
        <w:rPr>
          <w:rStyle w:val="Postbody"/>
        </w:rPr>
        <w:t xml:space="preserve">Как видите, дорогой Ахроматист, и создатели КОБ, как и небополитики полностью поддерживают г-на Копачева в том, что Россию создало некое бесцветное население с уникальным российским менталитетом, наиболее подходящим для восприятия ахроматического образа жизни. </w:t>
      </w:r>
      <w:r>
        <w:rPr/>
        <w:br/>
        <w:br/>
      </w:r>
      <w:r>
        <w:rPr>
          <w:rStyle w:val="Postbody"/>
        </w:rPr>
        <w:t xml:space="preserve">Дорогой Ахроматист, у нас с Вами остался не выясненным вопрос об авторстве бесцветно-сияющего ахроматического учения. </w:t>
      </w:r>
      <w:r>
        <w:rPr/>
        <w:br/>
        <w:br/>
      </w:r>
      <w:r>
        <w:rPr>
          <w:rStyle w:val="Postbody"/>
        </w:rPr>
        <w:t xml:space="preserve">В </w:t>
      </w:r>
      <w:r>
        <w:rPr>
          <w:rStyle w:val="Postbody"/>
          <w:b/>
          <w:bCs/>
        </w:rPr>
        <w:t>1898</w:t>
      </w:r>
      <w:r>
        <w:rPr>
          <w:rStyle w:val="Postbody"/>
        </w:rPr>
        <w:t xml:space="preserve"> году в </w:t>
      </w:r>
      <w:r>
        <w:rPr>
          <w:rStyle w:val="Postbody"/>
          <w:b/>
          <w:bCs/>
        </w:rPr>
        <w:t>Брюсселе</w:t>
      </w:r>
      <w:r>
        <w:rPr>
          <w:rStyle w:val="Postbody"/>
        </w:rPr>
        <w:t xml:space="preserve"> некий </w:t>
      </w:r>
      <w:r>
        <w:rPr>
          <w:rStyle w:val="Postbody"/>
          <w:b/>
          <w:bCs/>
        </w:rPr>
        <w:t xml:space="preserve">браман Чаттерджи </w:t>
      </w:r>
      <w:r>
        <w:rPr>
          <w:rStyle w:val="Postbody"/>
        </w:rPr>
        <w:t xml:space="preserve">прочитал лекции об оккультизме или религиозной философии Индии, </w:t>
      </w:r>
      <w:r>
        <w:rPr>
          <w:rStyle w:val="Postbody"/>
          <w:u w:val="single"/>
        </w:rPr>
        <w:t>именно религиозной философии</w:t>
      </w:r>
      <w:r>
        <w:rPr>
          <w:rStyle w:val="Postbody"/>
        </w:rPr>
        <w:t xml:space="preserve">, принесшей известность в </w:t>
      </w:r>
      <w:r>
        <w:rPr>
          <w:rStyle w:val="Postbody"/>
          <w:b/>
          <w:bCs/>
        </w:rPr>
        <w:t>России Владимиру Сергеевичу Соловьеву</w:t>
      </w:r>
      <w:r>
        <w:rPr>
          <w:rStyle w:val="Postbody"/>
        </w:rPr>
        <w:t xml:space="preserve">, рекомендовавшему себя как теософа, возможно и не совсем заслуженно, т.к. </w:t>
      </w:r>
      <w:r>
        <w:rPr>
          <w:rStyle w:val="Postbody"/>
          <w:b/>
          <w:bCs/>
        </w:rPr>
        <w:t xml:space="preserve">Елена Петровна Блаватская </w:t>
      </w:r>
      <w:r>
        <w:rPr>
          <w:rStyle w:val="Postbody"/>
        </w:rPr>
        <w:t xml:space="preserve">с гневом обвинила «великого» теософа не только в плохом понимании оккультизма, но и в плохом понимании английского языка. </w:t>
      </w:r>
      <w:r>
        <w:rPr/>
        <w:br/>
        <w:br/>
      </w:r>
      <w:r>
        <w:rPr>
          <w:rStyle w:val="Postbody"/>
        </w:rPr>
        <w:t xml:space="preserve">И вот первенство в создании ахроматизма переходит от каббалиста </w:t>
      </w:r>
      <w:r>
        <w:rPr>
          <w:rStyle w:val="Postbody"/>
          <w:b/>
          <w:bCs/>
        </w:rPr>
        <w:t>Бааль Сулама</w:t>
      </w:r>
      <w:r>
        <w:rPr>
          <w:rStyle w:val="Postbody"/>
        </w:rPr>
        <w:t xml:space="preserve">, не говоря уже о небополитиках, г-не Копачевеи и ВП СССР к </w:t>
      </w:r>
      <w:r>
        <w:rPr>
          <w:rStyle w:val="Postbody"/>
          <w:b/>
          <w:bCs/>
        </w:rPr>
        <w:t>браману Чаттерджи</w:t>
      </w:r>
      <w:r>
        <w:rPr>
          <w:rStyle w:val="Postbody"/>
        </w:rPr>
        <w:t xml:space="preserve"> вещавшему: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тановясь на иную точку зрения, на точку зрения </w:t>
            </w:r>
            <w:r>
              <w:rPr>
                <w:b/>
                <w:bCs/>
                <w:u w:val="single"/>
              </w:rPr>
              <w:t>цветовую</w:t>
            </w:r>
            <w:r>
              <w:rPr/>
              <w:t xml:space="preserve">, мы можем рассматривать вселенную как прекрасную </w:t>
            </w:r>
            <w:r>
              <w:rPr>
                <w:b/>
                <w:bCs/>
                <w:u w:val="single"/>
              </w:rPr>
              <w:t>цветовую гармонию</w:t>
            </w:r>
            <w:r>
              <w:rPr/>
              <w:t xml:space="preserve">. Цвет есть действие движения на существо, воспринимающее это движение посредством особого органа. </w:t>
            </w:r>
            <w:r>
              <w:rPr>
                <w:b/>
                <w:bCs/>
                <w:u w:val="single"/>
              </w:rPr>
              <w:t>Возможно видеть цвета там, где их обыкновенно не видят</w:t>
            </w:r>
            <w:r>
              <w:rPr/>
              <w:t xml:space="preserve">. Когда раздается музыка, человек нашей степени развития не видит ничего, он слышит только звук; </w:t>
            </w:r>
            <w:r>
              <w:rPr>
                <w:b/>
                <w:bCs/>
                <w:u w:val="single"/>
              </w:rPr>
              <w:t>но ясновидящий видит одновременно и цвет</w:t>
            </w:r>
            <w:r>
              <w:rPr/>
              <w:t xml:space="preserve">; это значит, что одновременно с его слухом на музыкальные вибрации отвечает и его зрение. Он воспринимает также и вибрации инфракрасных и ультрафиолетовых лучей. </w:t>
            </w:r>
            <w:r>
              <w:rPr>
                <w:u w:val="single"/>
              </w:rPr>
              <w:t>Таким образом Творчество, Божественное Мышление или ритмические колебания Глагола могут быть рассматриваемы и с точки зрения цвета или света</w:t>
            </w:r>
            <w:r>
              <w:rPr/>
              <w:t xml:space="preserve">. </w:t>
            </w:r>
            <w:r>
              <w:rPr>
                <w:b/>
                <w:bCs/>
              </w:rPr>
              <w:t xml:space="preserve">Идея одна и та же, только точки зрения различны (последняя точка зрения принята некоторыми из философов Индии). </w:t>
            </w:r>
            <w:r>
              <w:rPr/>
              <w:t xml:space="preserve">Отсюда – естественный переход к геометрическому виду вселенной и к представлению эволюции как процесса математического. Ибо цвета располагаются в формах и фигурах. Вы не можете воспринять цвета иначе, как в известных формах в пространстве, формы же эти всегда правильны и геометричны. Примером могут служить кристаллы и снежинки, которые в безукоризненной правильности своих построений – только подробность, отражающая гармонию Всего. </w:t>
              <w:br/>
              <w:br/>
              <w:t xml:space="preserve">Наша вера, вывод из теоретического учения, набросанного в предыдущих беседах, может быть выражена в нескольких словах: </w:t>
              <w:br/>
              <w:br/>
            </w:r>
            <w:r>
              <w:rPr>
                <w:b/>
                <w:bCs/>
                <w:u w:val="single"/>
              </w:rPr>
              <w:t>Единая Реальность во вселенной; все, что существует, не более как проявление этой Реальности; "Я" человека по существу тождественно с этой Реальностью</w:t>
            </w:r>
            <w:r>
              <w:rPr>
                <w:b/>
                <w:bCs/>
              </w:rPr>
              <w:t>.</w:t>
            </w:r>
            <w:r>
              <w:rPr/>
              <w:t xml:space="preserve"> </w:t>
              <w:br/>
              <w:t xml:space="preserve">Цель жизни: осуществление этого тождества в действии. </w:t>
            </w:r>
          </w:p>
        </w:tc>
      </w:tr>
    </w:tbl>
    <w:p>
      <w:pPr>
        <w:pStyle w:val="Normal"/>
        <w:spacing w:before="0" w:after="240"/>
        <w:rPr/>
      </w:pPr>
      <w:r>
        <w:rPr/>
        <w:br/>
        <w:br/>
      </w:r>
      <w:r>
        <w:rPr>
          <w:rStyle w:val="Postbody"/>
        </w:rPr>
        <w:t xml:space="preserve">И сформулировавшего </w:t>
      </w:r>
      <w:r>
        <w:rPr>
          <w:rStyle w:val="Postbody"/>
          <w:b/>
          <w:bCs/>
        </w:rPr>
        <w:t>основное правило оккультизма</w:t>
      </w:r>
      <w:r>
        <w:rPr>
          <w:rStyle w:val="Postbody"/>
        </w:rPr>
        <w:t xml:space="preserve">, являющегося и </w:t>
      </w:r>
      <w:r>
        <w:rPr>
          <w:rStyle w:val="Postbody"/>
          <w:b/>
          <w:bCs/>
        </w:rPr>
        <w:t>основным правилом каббалы</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тот же закон, под другим видом, непостижимым для нас, действует и на Дух Божий при Его пробуждении: </w:t>
            </w:r>
            <w:r>
              <w:rPr>
                <w:b/>
                <w:bCs/>
              </w:rPr>
              <w:t xml:space="preserve">закон един для малого и для великого, низ отражает верх, </w:t>
            </w:r>
            <w:r>
              <w:rPr>
                <w:b/>
                <w:bCs/>
                <w:u w:val="single"/>
              </w:rPr>
              <w:t>"то, что вверху, всегда подобно тому, что внизу</w:t>
            </w:r>
            <w:r>
              <w:rPr/>
              <w:t>".</w:t>
            </w:r>
          </w:p>
        </w:tc>
      </w:tr>
    </w:tbl>
    <w:p>
      <w:pPr>
        <w:pStyle w:val="Normal"/>
        <w:spacing w:before="0" w:after="240"/>
        <w:rPr/>
      </w:pPr>
      <w:r>
        <w:rPr/>
        <w:br/>
        <w:br/>
      </w:r>
      <w:r>
        <w:rPr>
          <w:rStyle w:val="Postbody"/>
        </w:rPr>
        <w:t xml:space="preserve">Так что, дорогой Ахроматист, знак на обложке брошюры символизирует основное правило оккультизма и каббалы. </w:t>
      </w:r>
      <w:r>
        <w:rPr/>
        <w:br/>
        <w:br/>
      </w:r>
      <w:r>
        <w:rPr>
          <w:rStyle w:val="Postbody"/>
        </w:rPr>
        <w:t xml:space="preserve">Кстати, если кто-нибудь еще поинтересуется тем, что символизирует Ваш знак, для более красочного ответа, я Вам советую прочитать интересную статью Е.П. Блаватской, чье учение, по словам Копачева он развивал, опубликованную в </w:t>
      </w:r>
      <w:r>
        <w:rPr>
          <w:rStyle w:val="Postbody"/>
          <w:b/>
          <w:bCs/>
          <w:u w:val="single"/>
        </w:rPr>
        <w:t>ее</w:t>
      </w:r>
      <w:r>
        <w:rPr>
          <w:rStyle w:val="Postbody"/>
        </w:rPr>
        <w:t xml:space="preserve"> журнале с говорящим о многом названием </w:t>
      </w:r>
      <w:r>
        <w:rPr>
          <w:rStyle w:val="Postbody"/>
          <w:b/>
          <w:bCs/>
        </w:rPr>
        <w:t>"Люцифер</w:t>
      </w:r>
      <w:r>
        <w:rPr>
          <w:rStyle w:val="Postbody"/>
        </w:rPr>
        <w:t>", в сентябре 1887 г «</w:t>
      </w:r>
      <w:r>
        <w:rPr>
          <w:rStyle w:val="Postbody"/>
          <w:b/>
          <w:bCs/>
        </w:rPr>
        <w:t>ИСТОРИЯ ОДНОЙ ПЛАНЕТЫ</w:t>
      </w:r>
      <w:r>
        <w:rPr>
          <w:rStyle w:val="Postbody"/>
        </w:rPr>
        <w:t xml:space="preserve">» (о Венере и Люцифер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икакая звезда среди бесчисленных мириад, мерцающих на ночном небосводе, не сияет столь изумительно, как планета Венера — и даже Сириус-Сотис, собака-звезда, любимая Изидой. Венера является королевой среди наших планет, драгоценной короной нашей солнечной системы. Ибо: </w:t>
              <w:br/>
              <w:br/>
              <w:br/>
              <w:t xml:space="preserve">Не только светят звезды, но и учат, — </w:t>
              <w:br/>
              <w:t xml:space="preserve">хотя их тайны до сих пор неизвестны и сокрыты от большинства людей, включая сюда и астрономов. Они поистине "прекрасны и таинственны". Но, по словам </w:t>
            </w:r>
            <w:r>
              <w:rPr>
                <w:b/>
                <w:bCs/>
              </w:rPr>
              <w:t>Байрона</w:t>
            </w:r>
            <w:r>
              <w:rPr/>
              <w:t xml:space="preserve">: </w:t>
              <w:br/>
              <w:br/>
            </w:r>
            <w:r>
              <w:rPr>
                <w:b/>
                <w:bCs/>
              </w:rPr>
              <w:t xml:space="preserve">Где тайна есть, там, полагают, </w:t>
              <w:br/>
              <w:t>И дьявол непременно обитает.</w:t>
            </w:r>
            <w:r>
              <w:rPr/>
              <w:t xml:space="preserve"> </w:t>
              <w:br/>
              <w:br/>
              <w:t xml:space="preserve">Таким образом, дьявол опознается предрасположенным ко злу людским воображением даже в этих ярко святящих глазах, которые прищурясь смотрят на наш греховный мир из-за покрывала эфира. Так появлялись оклеветанные звезды и планеты, так же как и опороченные мужчины и женщины. Слишком часто репутация и будущее одного человека или одной гуппировки приносится в жертву ради выгоды другого человека или группировки. Но </w:t>
            </w:r>
            <w:r>
              <w:rPr>
                <w:b/>
                <w:bCs/>
                <w:u w:val="single"/>
              </w:rPr>
              <w:t>как внизу, на земле, так и вверху, на небесах</w:t>
            </w:r>
            <w:r>
              <w:rPr/>
              <w:t xml:space="preserve">, и потому Венера, планета-сестра нашей Земли, была принесена в жертву амбициям нашего маленького земного шара, чтобы представить его "избранной" Господом планетой. Она стала козлом отпущения, Азазелем небесного мира, за грехи Земли, или, скорее, грехи определенного класса человеческой семьи — </w:t>
            </w:r>
            <w:r>
              <w:rPr>
                <w:u w:val="single"/>
              </w:rPr>
              <w:t>духовенства, которое оклеветало сверкающее небесное светило</w:t>
            </w:r>
            <w:r>
              <w:rPr/>
              <w:t xml:space="preserve">, чтобы доказать то, что их честолюбие внушило </w:t>
            </w:r>
            <w:r>
              <w:rPr>
                <w:u w:val="single"/>
              </w:rPr>
              <w:t>им как лучшее средство для достижения власти</w:t>
            </w:r>
            <w:r>
              <w:rPr/>
              <w:t xml:space="preserve">, и непрестанно </w:t>
            </w:r>
            <w:r>
              <w:rPr>
                <w:u w:val="single"/>
              </w:rPr>
              <w:t>распространяло эту клевету среди суеверных и невежественных масс</w:t>
            </w:r>
            <w:r>
              <w:rPr/>
              <w:t xml:space="preserve">. </w:t>
              <w:br/>
              <w:br/>
              <w:t xml:space="preserve">Если из всего этого можно получить какие-либо объяснения, то предоставим это проницательности читателя. Между тем, Люцифер-Венера не имеет ничего общего с тьмой, и имеет много общего — со светом. Когда она называется Люцифером, это означает — "носитель света", первый сияющий луч, который разрушает мертвящую темноту ночи… . </w:t>
              <w:br/>
              <w:br/>
              <w:t xml:space="preserve">"Все александрийские гностики говорят нам о падении Эонов и их Плеромы, и все они приписывают это падение желанию знать", — пишет другой волонтер из той же самой армии, как обычно, возводя напраслину на гностиков и отождествляя желание знать, или оккультизм и магию — с сатанизмом… </w:t>
              <w:br/>
              <w:br/>
              <w:t xml:space="preserve">Наконец, астрономически эта планета </w:t>
            </w:r>
            <w:r>
              <w:rPr>
                <w:b/>
                <w:bCs/>
                <w:u w:val="single"/>
              </w:rPr>
              <w:t>представляется как шар, парящий над крестом</w:t>
            </w:r>
            <w:r>
              <w:rPr/>
              <w:t xml:space="preserve"> — символ, с которым не захотел бы быть отождествленным никакой дьявол — </w:t>
            </w:r>
            <w:r>
              <w:rPr>
                <w:b/>
                <w:bCs/>
                <w:u w:val="single"/>
              </w:rPr>
              <w:t>в то время как Земля является шаром с крестом над собой</w:t>
            </w:r>
            <w:r>
              <w:rPr>
                <w:b/>
                <w:bCs/>
              </w:rPr>
              <w:t>.</w:t>
            </w:r>
            <w:r>
              <w:rPr/>
              <w:t xml:space="preserve"> </w:t>
              <w:br/>
              <w:br/>
              <w:t xml:space="preserve">Но в данном случае эти кресты означают не символ христианства, а </w:t>
            </w:r>
            <w:r>
              <w:rPr>
                <w:u w:val="single"/>
              </w:rPr>
              <w:t>египетский crux ansata, атрибут Изиды</w:t>
            </w:r>
            <w:r>
              <w:rPr/>
              <w:t xml:space="preserve"> (которая есть Венера, а также Афродита и Природа); является фактом то, что Земля была перевернутым crux ansata,</w:t>
            </w:r>
            <w:r>
              <w:rPr>
                <w:u w:val="single"/>
              </w:rPr>
              <w:t xml:space="preserve"> имеющим огромное оккультное значение, в которое нет необходимости вдаваться в данном случае</w:t>
            </w:r>
            <w:r>
              <w:rPr/>
              <w:t xml:space="preserve">. </w:t>
            </w:r>
          </w:p>
        </w:tc>
      </w:tr>
    </w:tbl>
    <w:p>
      <w:pPr>
        <w:pStyle w:val="Normal"/>
        <w:spacing w:before="0" w:after="240"/>
        <w:rPr/>
      </w:pPr>
      <w:r>
        <w:rPr/>
        <w:br/>
      </w:r>
      <w:r>
        <w:rPr>
          <w:rStyle w:val="Postbody"/>
          <w:b/>
          <w:bCs/>
        </w:rPr>
        <w:t>Ахроматист</w:t>
      </w:r>
      <w:r>
        <w:rPr>
          <w:rStyle w:val="Postbody"/>
        </w:rPr>
        <w:t xml:space="preserve"> Добавлено: Вт Май 13, 2008 7:28 pm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 xml:space="preserve">Этот знак предложил Копачев как символ веры </w:t>
            </w:r>
            <w:r>
              <w:rPr/>
              <w:t xml:space="preserve">в ахроматические идеи. Знак образован наложением трех знаков друг на друга, символизирует триединство. Наложены знаки (астрономические, возможно астрологические) обозначающие Землю, Венеру, движение вперед (развитие). Соответственно: круг и крест сверху, круг и крест вниз, круг и линия слева направо. В свою очередь имелось в виду, </w:t>
            </w:r>
            <w:r>
              <w:rPr>
                <w:u w:val="single"/>
              </w:rPr>
              <w:t>что Венера всегда отождествлялась с верой. Можно прочесть как продолжение жизни на земле путем сохранения или обретения веры…</w:t>
            </w:r>
          </w:p>
        </w:tc>
      </w:tr>
    </w:tbl>
    <w:p>
      <w:pPr>
        <w:pStyle w:val="Normal"/>
        <w:ind w:firstLine="709"/>
        <w:rPr/>
      </w:pPr>
      <w:r>
        <w:rPr/>
        <w:br/>
        <w:br/>
      </w:r>
      <w:r>
        <w:rPr>
          <w:rStyle w:val="Postbody"/>
        </w:rPr>
        <w:t xml:space="preserve">Достаточно понятно, </w:t>
      </w:r>
      <w:r>
        <w:rPr>
          <w:rStyle w:val="Postbody"/>
          <w:b/>
          <w:bCs/>
        </w:rPr>
        <w:t xml:space="preserve">во что предлагает уверовать </w:t>
      </w:r>
      <w:r>
        <w:rPr>
          <w:rStyle w:val="Postbody"/>
        </w:rPr>
        <w:t xml:space="preserve">г-н Копачев. </w:t>
      </w:r>
      <w:r>
        <w:rPr/>
        <w:br/>
        <w:br/>
      </w:r>
      <w:r>
        <w:rPr>
          <w:rStyle w:val="Postbody"/>
        </w:rPr>
        <w:t xml:space="preserve">Продолжение следует </w:t>
      </w:r>
      <w:r>
        <w:rPr/>
        <w:br/>
        <w:br/>
      </w:r>
      <w:r>
        <w:rPr>
          <w:rStyle w:val="Postbody"/>
        </w:rPr>
        <w:t>С уважением, Александр К.</w:t>
      </w:r>
    </w:p>
    <w:p>
      <w:pPr>
        <w:pStyle w:val="Normal"/>
        <w:ind w:firstLine="709"/>
        <w:rPr/>
      </w:pPr>
      <w:r>
        <w:rPr>
          <w:rStyle w:val="Postbody"/>
        </w:rPr>
        <w:t xml:space="preserve">____________________ </w:t>
      </w:r>
    </w:p>
    <w:p>
      <w:pPr>
        <w:pStyle w:val="Normal"/>
        <w:ind w:firstLine="709"/>
        <w:rPr>
          <w:rStyle w:val="Postbody"/>
        </w:rPr>
      </w:pPr>
      <w:r>
        <w:rPr/>
      </w:r>
    </w:p>
    <w:p>
      <w:pPr>
        <w:pStyle w:val="Normal"/>
        <w:ind w:firstLine="709"/>
        <w:rPr/>
      </w:pPr>
      <w:r>
        <w:rPr>
          <w:rStyle w:val="Postbody"/>
        </w:rPr>
        <w:t>Дорогой Александр К.,</w:t>
      </w:r>
    </w:p>
    <w:p>
      <w:pPr>
        <w:pStyle w:val="Normal"/>
        <w:ind w:firstLine="709"/>
        <w:rPr/>
      </w:pPr>
      <w:r>
        <w:rPr>
          <w:rStyle w:val="Postbody"/>
        </w:rPr>
        <w:t xml:space="preserve">Вы  не правы, утверждая, что я продолжаю с нетерпением ждать Вашего ответа, на мой вопрос. Ответ уже давно совершенно ясен из смысла тех обобщений и выводов, которые Вы делаете, совершая экскурс в различные трактовки и течения мыслей людей, к идеям которых Вы относитесь отрицательно. </w:t>
      </w:r>
    </w:p>
    <w:p>
      <w:pPr>
        <w:pStyle w:val="Normal"/>
        <w:ind w:firstLine="709"/>
        <w:rPr/>
      </w:pPr>
      <w:r>
        <w:rPr>
          <w:rStyle w:val="Postbody"/>
        </w:rPr>
        <w:t>Но мне действительно интересны и полезны те Ваши знания и те материалы, цитаты из которых широко представлены в нашей беседе. Должен лишь признаться, что расширяя с Вашей помощью свой кругозор, посещая упомянутые Вами сайты или находя цитируемые работы, я почему-то совершенно не учитываю Ваши предварительные выводы о том, что на самом деле думал Копачев. Я по простоте душевной продолжаю искренне верить, к примеру, что данное им объяснение смысла ахроматического знака действительно соответствует этому объяснению. И совершенно не верю тому, что в наших беседах на эту тему он говорил одно, а в своих тайных мыслях подразумевал какой-либо тайный, грозный, оккультный  смысл в этом символе.</w:t>
      </w:r>
    </w:p>
    <w:p>
      <w:pPr>
        <w:pStyle w:val="Normal"/>
        <w:ind w:firstLine="709"/>
        <w:jc w:val="both"/>
        <w:rPr/>
      </w:pPr>
      <w:r>
        <w:rPr/>
        <w:t>Посему с нетерпением жду Ваших дальнейших рассказов, обобщений и выводов.</w:t>
      </w:r>
    </w:p>
    <w:p>
      <w:pPr>
        <w:pStyle w:val="Normal"/>
        <w:ind w:firstLine="709"/>
        <w:jc w:val="both"/>
        <w:rPr/>
      </w:pPr>
      <w:r>
        <w:rPr/>
        <w:t>С уважением</w:t>
      </w:r>
    </w:p>
    <w:p>
      <w:pPr>
        <w:pStyle w:val="Normal"/>
        <w:ind w:firstLine="709"/>
        <w:jc w:val="both"/>
        <w:rPr/>
      </w:pPr>
      <w:r>
        <w:rPr/>
        <w:t>Ахроматист</w:t>
      </w:r>
    </w:p>
    <w:p>
      <w:pPr>
        <w:pStyle w:val="Normal"/>
        <w:ind w:firstLine="709"/>
        <w:jc w:val="both"/>
        <w:rPr/>
      </w:pPr>
      <w:r>
        <w:rPr/>
        <w:t>_____________________</w:t>
      </w:r>
    </w:p>
    <w:p>
      <w:pPr>
        <w:pStyle w:val="Normal"/>
        <w:ind w:firstLine="709"/>
        <w:jc w:val="both"/>
        <w:rPr/>
      </w:pPr>
      <w:r>
        <w:rPr/>
      </w:r>
    </w:p>
    <w:p>
      <w:pPr>
        <w:pStyle w:val="Normal"/>
        <w:ind w:firstLine="709"/>
        <w:jc w:val="both"/>
        <w:rPr>
          <w:rStyle w:val="Name"/>
          <w:b/>
          <w:b/>
          <w:bCs/>
        </w:rPr>
      </w:pPr>
      <w:r>
        <w:rPr>
          <w:rStyle w:val="Name"/>
          <w:b/>
          <w:bCs/>
        </w:rPr>
        <w:t>Александр К.</w:t>
      </w:r>
    </w:p>
    <w:p>
      <w:pPr>
        <w:pStyle w:val="Normal"/>
        <w:spacing w:before="0" w:after="240"/>
        <w:rPr/>
      </w:pPr>
      <w:r>
        <w:rPr>
          <w:rStyle w:val="Postbody"/>
        </w:rPr>
        <w:t xml:space="preserve">Дорогой Ахроматист, приношу свои извинения за некоторую задержку с ответом, прошу понять и простить – футбол. </w:t>
      </w:r>
      <w:r>
        <w:rPr/>
        <w:br/>
        <w:br/>
      </w:r>
      <w:r>
        <w:rPr>
          <w:rStyle w:val="Postbody"/>
        </w:rPr>
        <w:t xml:space="preserve">Дорогой Ахроматист, по моему глубокому убеждению, основанному на опыте личного общения с людьми подвергшимся воздействию негативных «учений», следствием воздействия является неспособность человека адекватно воспринимать окружающую действительность. Поэтому состоявшийся на южном форуме обмен мнениями между Вами и Кустотерапевтом убеждает меня в необходимости приостановить на время, сделать паузу, наше с Вами исследование «тайных, грозных, оккультных» корней ахроматизма и попытаться понять причину, по которой становится возможным такое невероятное представление Вами окружающего Вас мира. </w:t>
      </w:r>
      <w:r>
        <w:rP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Кустотерапевт</w:t>
            </w:r>
            <w:r>
              <w:rPr/>
              <w:t xml:space="preserve"> 05.06.2008 </w:t>
              <w:br/>
              <w:br/>
              <w:t xml:space="preserve">Привет завсегдатаям. Месяца три уже наблюдаю за активностью Ахроматиста на разных форумах. У вас хоть и досталось ему на орехи, но страсти стихли а на сайте хронуса на него так конкретно навалились с позиций православия и русского менталитета прям дюдектив какой-то. Но он довольно успешно отбрыкивается. Для оживления темы и для интересу закидон Ахроматисту. Какие твои настоящие цели, что столько времени а мож и денег тратишь на одновременный треп в </w:t>
            </w:r>
            <w:r>
              <w:rPr>
                <w:b/>
                <w:bCs/>
                <w:u w:val="single"/>
              </w:rPr>
              <w:t>десятках</w:t>
            </w:r>
            <w:r>
              <w:rPr/>
              <w:t xml:space="preserve"> сайтов и по разным темам?******** Отвечай как на духу!!!! </w:t>
              <w:br/>
              <w:t xml:space="preserve">__________________ </w:t>
              <w:br/>
              <w:t xml:space="preserve">Кустотерапия – панацея от недомогания и хворей! </w:t>
              <w:br/>
              <w:br/>
              <w:br/>
            </w:r>
            <w:r>
              <w:rPr>
                <w:b/>
                <w:bCs/>
              </w:rPr>
              <w:t>Ахроматист</w:t>
            </w:r>
            <w:r>
              <w:rPr/>
              <w:t xml:space="preserve"> 10.06. 2007 </w:t>
              <w:br/>
              <w:t xml:space="preserve">Долго не отвечал, потому как почему то не пришло уведомление об ответе. </w:t>
              <w:br/>
              <w:t xml:space="preserve">Мои цели дорогой Кустотерапевт обозначены в темах, которые пытаюсь открыть и обсудить в значимой для меня аудитории. Что касается обсуждений на сайте Хроноса, так там как я понимаю, собрались исключительно упертые в православные убеждения не признающие, что могут быть вполне полезные обществу или стране люди с другими взглядами и убеждениями. Но как Вы справедливо заметили, я бы не сказал, что меня там разгромили или переубедили, хотя полемика с их стороны идет с привлечением большого числа источников и ссылок. </w:t>
              <w:br/>
              <w:t xml:space="preserve">С уважением </w:t>
              <w:br/>
              <w:t>Ахроматист.</w:t>
            </w:r>
          </w:p>
        </w:tc>
      </w:tr>
    </w:tbl>
    <w:p>
      <w:pPr>
        <w:pStyle w:val="Normal"/>
        <w:spacing w:before="0" w:after="240"/>
        <w:rPr/>
      </w:pPr>
      <w:r>
        <w:rPr/>
        <w:br/>
      </w:r>
      <w:r>
        <w:rPr>
          <w:rStyle w:val="Postbody"/>
        </w:rPr>
        <w:t xml:space="preserve">Дорогой Ахроматист, ну ладно Вы попадали в неудобное положение, как в случае со словом кумир, из-за не совсем правильно понимания используемых Вами слов. Казалось бы, человек по недо-разумению сказавший нелепость в другой раз будет осмотрительнее. Вы же продолжаете что-то не совсем понятное говорит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я бы не сказал, что меня там разгромили</w:t>
            </w:r>
          </w:p>
        </w:tc>
      </w:tr>
    </w:tbl>
    <w:p>
      <w:pPr>
        <w:pStyle w:val="Normal"/>
        <w:spacing w:before="0" w:after="240"/>
        <w:rPr/>
      </w:pPr>
      <w:r>
        <w:rPr/>
        <w:br/>
        <w:br/>
      </w:r>
      <w:r>
        <w:rPr>
          <w:rStyle w:val="Postbody"/>
        </w:rPr>
        <w:t xml:space="preserve">У меня, дорогой Ахроматист, Вы уж не обижайтесь, вызывают некоторое сомнение Ваши реакции на происходящее. Что значит «разгромили»? Вы что, дорогой Ахроматист, полагаете себя участвующим в боевых действиях? Вы воюете, дорогой Ахроматист? </w:t>
      </w:r>
      <w:r>
        <w:rPr/>
        <w:br/>
        <w:br/>
      </w:r>
      <w:r>
        <w:rPr>
          <w:rStyle w:val="Postbody"/>
        </w:rPr>
        <w:t xml:space="preserve">Уверяю Вас, дорогой Ахроматист, в действительности мы с Вами не на войне. Вы выгляните в форточку, посмотрите внимательно на окружающий Вас ландшафт, взгляните на прекрасное голубое небо и Вы, возможно, даже с первого раза поймете, что небо мирное, что совсем нет необходимости соблюдать светомаскировку, нет необходимости заклеивать окна, поймете, что Вы не подвергнетесь сегодня бомбежке. Надеюсь, и завтра. </w:t>
      </w:r>
      <w:r>
        <w:rPr/>
        <w:br/>
        <w:br/>
      </w:r>
      <w:r>
        <w:rPr>
          <w:rStyle w:val="Postbody"/>
        </w:rPr>
        <w:t xml:space="preserve">Затем, поставив в угол боевую тяпку, в мирное время используемую для окучивания картошки, сохраняя ровное, тонкое дыхание, сядьте за компьютер, почитайте содержание нашей с Вами беседы, и Вы увидите, что на Хроносе, который, возможно, Вам кажется Западным фронтом, без перемен, что я пытаюсь познать истоки ахроматизма, которые Вы, полагая себя в окружении «исключительно упертых в православные убеждения» людей храните как военную тайну. </w:t>
      </w:r>
      <w:r>
        <w:rPr/>
        <w:br/>
        <w:br/>
      </w:r>
      <w:r>
        <w:rPr>
          <w:rStyle w:val="Postbody"/>
        </w:rPr>
        <w:t xml:space="preserve">Поймете, что мы беседуем с Вами только вдвоем, что Ваше убеждение о собравшихся на Хроносе полчищах «упертых православных» просто нелепо. Поймете и, возможно, объясните и нам следствием чего является такое понимание Вами – «там как я понимаю» - Вашего военного бытия. </w:t>
      </w:r>
      <w:r>
        <w:rPr/>
        <w:br/>
        <w:br/>
      </w:r>
      <w:r>
        <w:rPr>
          <w:rStyle w:val="Postbody"/>
        </w:rPr>
        <w:t xml:space="preserve">Попробуйте использовать в качестве спасительной форточки предложенную Вами для ознакомления с принципами ахроматизма брошюру. В Вашей брошюре, надеюсь, Вы заметите это, нет ничего, чтобы возможно было «громить». Ваша брошюра, как я Вам уже писал, представляет собой «дырку от бублика», пустые рассуждения, пустоту, которую невозможно «разгромить», возможно только эту «дырку» расширить, пустые рассуждения, основанные на совершенных нелепостях, как я Вам показал раньше, разбирая страницу 71 Вашей брошюры. </w:t>
      </w:r>
      <w:r>
        <w:rPr/>
        <w:br/>
        <w:br/>
      </w:r>
      <w:r>
        <w:rPr>
          <w:rStyle w:val="Postbody"/>
        </w:rPr>
        <w:t xml:space="preserve">Как пример: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Об особенностях ахроматического общества и ахроматических представлениях людей </w:t>
            </w:r>
            <w:r>
              <w:rPr>
                <w:u w:val="single"/>
              </w:rPr>
              <w:t>будет сказано в последующих главах</w:t>
            </w:r>
            <w:r>
              <w:rPr/>
              <w:t xml:space="preserve"> (которых в брошюре нет – А.К.), поэтому я сейчас позволю себе лишь сверх краткое или несколько популярное и чрезвычайно упрощенное изложение сути ахроматических требований. В грубой схеме ахроматические требования сводятся к тому, чтобы в деятельности людей не причинялось вреда Природе, удовлетворялись их насущные нужды, росли и развивались высокие душевные качества и соблюдались справедливые отношения известные под определением "общечеловеческие ценности"????. Эти направления строго контролируют члены Совета.</w:t>
            </w:r>
          </w:p>
        </w:tc>
      </w:tr>
    </w:tbl>
    <w:p>
      <w:pPr>
        <w:pStyle w:val="Normal"/>
        <w:spacing w:before="0" w:after="240"/>
        <w:rPr/>
      </w:pPr>
      <w:r>
        <w:rPr/>
        <w:br/>
      </w:r>
      <w:r>
        <w:rPr>
          <w:rStyle w:val="Postbody"/>
        </w:rPr>
        <w:t xml:space="preserve">Что здесь можно не только «громить», но и просто обсуждать? </w:t>
      </w:r>
      <w:r>
        <w:rPr/>
        <w:br/>
        <w:br/>
      </w:r>
      <w:r>
        <w:rPr>
          <w:rStyle w:val="Postbody"/>
        </w:rPr>
        <w:t xml:space="preserve">Я Вас очень прошу, дорогой Ахроматист, привести самому цитату из Вашей брошюры, в которой бы говорилось об ахроматизме конкретно, возможно я не заметил. Но если Вы этого не сможете сделать, значит Ваши нелепые рассуждения о «разгроме», являются следствием негативного влияния учения Копачева, повлиявшее на Вашу способность адекватно реагировать на окружающую Вас действительность. И если Вы это поймете то, возможно, поймете и то обстоятельство, которое </w:t>
      </w:r>
      <w:r>
        <w:rPr>
          <w:rStyle w:val="Postbody"/>
          <w:u w:val="single"/>
        </w:rPr>
        <w:t>вынудило</w:t>
      </w:r>
      <w:r>
        <w:rPr>
          <w:rStyle w:val="Postbody"/>
        </w:rPr>
        <w:t xml:space="preserve"> меня использовать многочисленные источники для выяснения корней, сути ахроматизма, следуя указанию Копачева о том, что он развивает учение оккультистов, теософов, сатанистов.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я бы не сказал, что меня там разгромили или переубедили, хотя полемика с их стороны идет с привлечением большого числа источников и ссылок.</w:t>
            </w:r>
          </w:p>
        </w:tc>
      </w:tr>
    </w:tbl>
    <w:p>
      <w:pPr>
        <w:pStyle w:val="Normal"/>
        <w:spacing w:before="0" w:after="240"/>
        <w:rPr/>
      </w:pPr>
      <w:r>
        <w:rPr/>
        <w:br/>
        <w:br/>
      </w:r>
      <w:r>
        <w:rPr>
          <w:rStyle w:val="Postbody"/>
          <w:highlight w:val="yellow"/>
        </w:rPr>
        <w:t>Поймете, что приведенные мной цитаты предназначены не для «разгрома», а для познания мной сути эзотерической сути Вашей «военной тайны», не более.</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з смысла тех обобщений и выводов, которые Вы делаете, совершая экскурс в различные трактовки и течения мыслей людей, к идеям которых Вы относитесь отрицательно. </w:t>
              <w:br/>
              <w:br/>
              <w:t>И совершенно не верю тому, что в наших беседах на эту тему он (Копачев) говорил одно, а в своих тайных мыслях подразумевал какой-либо тайный, грозный, оккультный смысл в этом символе.</w:t>
            </w:r>
          </w:p>
        </w:tc>
      </w:tr>
    </w:tbl>
    <w:p>
      <w:pPr>
        <w:pStyle w:val="Normal"/>
        <w:spacing w:before="0" w:after="240"/>
        <w:rPr/>
      </w:pPr>
      <w:r>
        <w:rPr/>
        <w:br/>
        <w:br/>
      </w:r>
      <w:r>
        <w:rPr>
          <w:rStyle w:val="Postbody"/>
        </w:rPr>
        <w:t xml:space="preserve">В дальнейшем я постараюсь Вам объяснить, что я отношусь к идеям людей подобных г-ну Копачеву не отрицательно, а с пониманием и сочувствием. </w:t>
      </w:r>
      <w:r>
        <w:rPr/>
        <w:br/>
        <w:br/>
      </w:r>
      <w:r>
        <w:rPr>
          <w:rStyle w:val="Postbody"/>
        </w:rPr>
        <w:t xml:space="preserve">Ну а что касается до Вашего нелепого предположения о том, что я пытаюсь переубедить Вас то это предположение возможно только по недоразумению. Если меня не подводит память, Фихте высказал очень, на мой взгляд, верную мысль, мысль о том, что человек выбирает тот тип философии, который соответствует типу самого человека. Можно сказать, что философия это выражение мировоззрения человека, то есть понимание человеком самого себя, что он такое есть и понимание человеком своего места в окружающей действительности. Изменить свое мировоззрение человек может только сам. </w:t>
      </w:r>
      <w:r>
        <w:rPr/>
        <w:br/>
        <w:br/>
      </w:r>
      <w:r>
        <w:rPr>
          <w:rStyle w:val="Postbody"/>
        </w:rPr>
        <w:t xml:space="preserve">Видите, дорогой Ахроматист, сколько нелепых суждений Вы допустили всего в двух-трех предложениях Вашего поста. Увлечение жизнеотрицающими системами, дорогой Ахроматист, чревато последствиями. </w:t>
      </w:r>
      <w:r>
        <w:rPr/>
        <w:br/>
        <w:br/>
      </w:r>
      <w:r>
        <w:rPr>
          <w:rStyle w:val="Postbody"/>
        </w:rPr>
        <w:t xml:space="preserve">Сейчас я продолжу выяснение корней ахроматизма, руководствуясь тем обстоятельством, что нет, на мой взгляд, смысла в том, чтобы проследить путь идеи ахроматизма, проследить как «идея» кочевала во времени и пространстве от одного «мудреца» к другому, вплоть до г-на Копачева для того, чтобы дать наиболее точное определение ахроматизму. Для того, чтобы нам определить истоки ахроматизма я воспользуюсь мнением Е.П. Блаватской, несомненно авторитетного человека для г-на Копачев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о столь долго сокрытый поток ныне разделился на два течения — восточный оккультизм и еврейскую каббалу; традиции Религии Мудрости народов, которые предшествовали "падшему" Адаму, и систему древних левитов Израиля, которые наиболее искусно скрыли часть этой религии пантеизма под маской монотеизма. </w:t>
              <w:br/>
              <w:t xml:space="preserve">К сожалению, много есть званых, да мало избранных. Эти две системы угрожают миру мистиков скорым конфликтом, который, вместо всевозрастающего распространения </w:t>
            </w:r>
            <w:r>
              <w:rPr>
                <w:b/>
                <w:bCs/>
              </w:rPr>
              <w:t>Единой Универсальной Истины</w:t>
            </w:r>
            <w:r>
              <w:rPr/>
              <w:t xml:space="preserve">, необходимым образом будет лишь ослаблять и задерживать его прогресс. И все же не может быть поставлен вопрос о том, какая истина — единственная. </w:t>
            </w:r>
            <w:r>
              <w:rPr>
                <w:u w:val="single"/>
              </w:rPr>
              <w:t xml:space="preserve">Ибо обе они основываются на вечных истинах </w:t>
            </w:r>
            <w:r>
              <w:rPr>
                <w:b/>
                <w:bCs/>
                <w:u w:val="single"/>
              </w:rPr>
              <w:t>доисторического</w:t>
            </w:r>
            <w:r>
              <w:rPr>
                <w:u w:val="single"/>
              </w:rPr>
              <w:t xml:space="preserve"> знания</w:t>
            </w:r>
            <w:r>
              <w:rPr/>
              <w:t>, так же как и обе они, в нашем веке и в условиях переходного периода в умах, который проходит сейчас человечество, могут выразить лишь некоторую порцию этих истин. Вопрос же просто в следующем: "</w:t>
            </w:r>
            <w:r>
              <w:rPr>
                <w:u w:val="single"/>
              </w:rPr>
              <w:t>Какая из двух систем содержит наиболее неискаженные факты; и, что является наиболее важным — какая из них представляет свои учения в наиболее кафолическом (то есть, несектантском) и беспристрастном виде</w:t>
            </w:r>
            <w:r>
              <w:rPr/>
              <w:t xml:space="preserve">?" Одна из них — восточная система — веками скрывала свой глубокий пантеистический унитаризм в богатстве своего экзотерического политеизма; другая — как было сказано выше — под покровом экзотерического монотеизма. </w:t>
              <w:br/>
            </w:r>
            <w:r>
              <w:rPr>
                <w:u w:val="single"/>
              </w:rPr>
              <w:t>И то и другое является лишь масками, призванными скрыть священную истину от непосвященного</w:t>
            </w:r>
            <w:r>
              <w:rPr/>
              <w:t xml:space="preserve">; ибо ни арийские, ни семитские философы никогда не признавали антропоморфизм многочисленных богов, или индивидуальность одного бога, в качестве философского представления… </w:t>
              <w:br/>
              <w:br/>
              <w:br/>
              <w:t xml:space="preserve">Мы можем узнать кое-что о бен Хаиме, который опубликовал мазоретский текст в пятнадцатом веке; но мы ничего не можем узнать о Моисее, и это безусловно, пока мы не станем </w:t>
            </w:r>
            <w:r>
              <w:rPr>
                <w:u w:val="single"/>
              </w:rPr>
              <w:t>посвященными Восточной Школы.</w:t>
            </w:r>
            <w:r>
              <w:rPr/>
              <w:t xml:space="preserve"> </w:t>
              <w:br/>
              <w:t xml:space="preserve">Таким образом, если каббала, как слово, является еврейской, то сама эта система является не в большей степени еврейской, чем солнечный свет; она универсальна. </w:t>
              <w:br/>
              <w:t xml:space="preserve">"Люцифер", май 1892 г. </w:t>
            </w:r>
          </w:p>
        </w:tc>
      </w:tr>
    </w:tbl>
    <w:p>
      <w:pPr>
        <w:pStyle w:val="Normal"/>
        <w:spacing w:before="0" w:after="240"/>
        <w:rPr/>
      </w:pPr>
      <w:r>
        <w:rPr/>
        <w:br/>
        <w:br/>
      </w:r>
      <w:r>
        <w:rPr>
          <w:rStyle w:val="Postbody"/>
        </w:rPr>
        <w:t xml:space="preserve">Эта «универсальная система», дорогой Ахроматист, имеет на Руси довольно точное и устоявшееся название – это </w:t>
      </w:r>
      <w:r>
        <w:rPr>
          <w:rStyle w:val="Postbody"/>
          <w:b/>
          <w:bCs/>
          <w:u w:val="single"/>
        </w:rPr>
        <w:t>ересь жидовствующих</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сключительно упертые в православные убеждения не признающие, что </w:t>
            </w:r>
            <w:r>
              <w:rPr>
                <w:u w:val="single"/>
              </w:rPr>
              <w:t>могут быть вполне полезные обществу или стране</w:t>
            </w:r>
            <w:r>
              <w:rPr/>
              <w:t xml:space="preserve"> люди с другими взглядами и убеждениями.</w:t>
            </w:r>
          </w:p>
        </w:tc>
      </w:tr>
    </w:tbl>
    <w:p>
      <w:pPr>
        <w:pStyle w:val="Normal"/>
        <w:ind w:firstLine="709"/>
        <w:rPr/>
      </w:pPr>
      <w:r>
        <w:rPr/>
        <w:br/>
        <w:br/>
      </w:r>
      <w:r>
        <w:rPr>
          <w:rStyle w:val="Postbody"/>
        </w:rPr>
        <w:t xml:space="preserve">Я думаю, дорогой Ахроматист, Вам не трудно будет понять, естественно только после того как Вы несколько раз выглянете в форточку, при этом каждый раз набирая полную грудь свежего воздуха, </w:t>
      </w:r>
      <w:r>
        <w:rPr>
          <w:rStyle w:val="Postbody"/>
          <w:highlight w:val="red"/>
        </w:rPr>
        <w:t>что «внедрение» принципов ахроматизма, или ереси жидовствующих,</w:t>
      </w:r>
      <w:r>
        <w:rPr>
          <w:rStyle w:val="Postbody"/>
        </w:rPr>
        <w:t xml:space="preserve"> в умы людей разных народов России, народов каждый из которых обладает своим особенным менталитетом, вследствие чего наша российская культура и отличается уникальным богатством, и что делает нашу уникальную культуру довольно устойчивой против ереси жидовсвующих, </w:t>
      </w:r>
      <w:r>
        <w:rPr>
          <w:rStyle w:val="Postbody"/>
          <w:highlight w:val="yellow"/>
        </w:rPr>
        <w:t>значит пытаться заменить нашу разнообразную культуру России на однообразную культуру жидовствующих</w:t>
      </w:r>
      <w:r>
        <w:rPr>
          <w:rStyle w:val="Postbody"/>
        </w:rPr>
        <w:t xml:space="preserve">, значит стремиться к упрощению, значит стремиться сделать нашу культуру примитивной, а значит и, как все примитивное, совершенно не жизнеспособной. </w:t>
      </w:r>
      <w:r>
        <w:rPr/>
        <w:br/>
        <w:br/>
        <w:br/>
      </w:r>
      <w:r>
        <w:rPr>
          <w:rStyle w:val="Postbody"/>
        </w:rPr>
        <w:t>С уважением, Александр К.</w:t>
      </w:r>
    </w:p>
    <w:p>
      <w:pPr>
        <w:pStyle w:val="Normal"/>
        <w:ind w:firstLine="709"/>
        <w:jc w:val="both"/>
        <w:rPr/>
      </w:pPr>
      <w:r>
        <w:rPr/>
        <w:t xml:space="preserve">_____________________________ </w:t>
      </w:r>
    </w:p>
    <w:p>
      <w:pPr>
        <w:pStyle w:val="Normal"/>
        <w:ind w:firstLine="709"/>
        <w:jc w:val="both"/>
        <w:rPr>
          <w:rStyle w:val="Postbody"/>
        </w:rPr>
      </w:pPr>
      <w:r>
        <w:rPr/>
      </w:r>
    </w:p>
    <w:p>
      <w:pPr>
        <w:pStyle w:val="Normal"/>
        <w:ind w:firstLine="709"/>
        <w:jc w:val="both"/>
        <w:rPr/>
      </w:pPr>
      <w:r>
        <w:rPr>
          <w:rStyle w:val="Postbody"/>
        </w:rPr>
        <w:t xml:space="preserve">Дорогой Александр К. странная у нас получается полемика. Не желая отвечать ни на    один мой вопрос, уклоняясь от обсуждения моих пояснений, Вы то произвольно приписываете Ахроматизму свойства, которые находите в других представлениях, то утверждаете, что эта доктрина ничего не содержит по сути, а лишь "дырка от бублика", то пытаетесь найти «тайные, грозные, оккультные корни ахроматизма». Вы уж, пожалуйста, остановитесь на чем-нибудь одном. </w:t>
      </w:r>
    </w:p>
    <w:p>
      <w:pPr>
        <w:pStyle w:val="Normal"/>
        <w:ind w:firstLine="709"/>
        <w:jc w:val="both"/>
        <w:rPr>
          <w:rStyle w:val="Postbody"/>
        </w:rPr>
      </w:pPr>
      <w:r>
        <w:rPr>
          <w:rStyle w:val="Postbody"/>
        </w:rPr>
        <w:t>Далее обвиняя меня в том, что я, наивный, подвергся некому ахроматическому зомбированию и поэтому "не способен адекватно воспринимать окружающую действительность". Вы заявляете: "Поймете, что мы беседуем с Вами только вдвоем, что Ваше убеждение о собравшихся на Хроносе полчищах «упертых православных» просто нелепо".</w:t>
      </w:r>
    </w:p>
    <w:p>
      <w:pPr>
        <w:pStyle w:val="Normal"/>
        <w:ind w:firstLine="709"/>
        <w:jc w:val="both"/>
        <w:rPr/>
      </w:pPr>
      <w:r>
        <w:rPr>
          <w:rStyle w:val="Postbody"/>
        </w:rPr>
        <w:t>В этой связи у меня вопрос может не я, а Вы не слишком адекватны? Про полчища, как явствует из цитаты, я ни слова – это Ваше преувеличение. Про упертость в Православие – это из всего нашего разговора вытекает, потому как Вы не допускаете и мысли, что наряду с Православием могут быть и другие спасительные и полезные стране или обществу идеи. По поводу уединенности нашей беседы,  судя по количеству постоянно просматривающих этот топик  –   здесь, кроме нас с Вами,</w:t>
      </w:r>
      <w:r>
        <w:rPr/>
        <w:t xml:space="preserve"> еще не менее полусотни молча читающих.</w:t>
      </w:r>
    </w:p>
    <w:tbl>
      <w:tblPr>
        <w:tblW w:w="4600" w:type="pct"/>
        <w:jc w:val="center"/>
        <w:tblInd w:w="0" w:type="dxa"/>
        <w:tblLayout w:type="fixed"/>
        <w:tblCellMar>
          <w:top w:w="45" w:type="dxa"/>
          <w:left w:w="45" w:type="dxa"/>
          <w:bottom w:w="45" w:type="dxa"/>
          <w:right w:w="45" w:type="dxa"/>
        </w:tblCellMar>
      </w:tblPr>
      <w:tblGrid>
        <w:gridCol w:w="8606"/>
      </w:tblGrid>
      <w:tr>
        <w:trPr/>
        <w:tc>
          <w:tcPr>
            <w:tcW w:w="8606" w:type="dxa"/>
            <w:tcBorders/>
            <w:vAlign w:val="center"/>
          </w:tcPr>
          <w:p>
            <w:pPr>
              <w:pStyle w:val="Normal"/>
              <w:ind w:left="4" w:firstLine="427"/>
              <w:rPr/>
            </w:pPr>
            <w:r>
              <w:rPr>
                <w:rStyle w:val="Postbody"/>
              </w:rPr>
              <w:t>Далее приводя как повод для глумления мою цитату " ахроматические требования сводятся к тому, чтобы в деятельности людей не причинялось вреда Природе, удовлетворялись их насущные нужды, росли и развивались высокие душевные качества и соблюдались справедливые отношения известные под определением "общечеловеческие ценности",  Вы утверждаете, что здесь просто нечего обсуждать! А что же Вы тогда делаете, все это время, использую и свое красноречие, и обширные знания? Только Вы обсуждаете не то, что написал я, а то, в каком виде Вам хотелось бы представить ахроматические идеи.</w:t>
            </w:r>
          </w:p>
          <w:p>
            <w:pPr>
              <w:pStyle w:val="Normal"/>
              <w:ind w:left="4" w:firstLine="427"/>
              <w:rPr>
                <w:rStyle w:val="Postbody"/>
              </w:rPr>
            </w:pPr>
            <w:r>
              <w:rPr>
                <w:rStyle w:val="Postbody"/>
              </w:rPr>
              <w:t>На самом же деле, еще раз свидетельствую, что главные требования к желающим участвовать в создании ахроматического общества действительно сводятся в основном к этим простым правилам. Хотя подтверждаю и то, что после того как люди убедятся в истинности своей приверженности таким целям, когда получат на практике подтверждение высокой эффективности применения ахроматических производственных отношений, им могут быть предложены мысли представления Копачева об обустройстве общества и о способах личных преобразований. Но и после знакомства с этими его мыслями, каждый человек только самостоятельно и искренне должен будет решать, подходит ли ему лично, что-либо из предложенного. О необходимости наличия полной свободы такого выбора, постоянно говорил и подчеркивал Копачев, да и я не раз упоминал об этом.</w:t>
            </w:r>
          </w:p>
          <w:p>
            <w:pPr>
              <w:pStyle w:val="Normal"/>
              <w:ind w:left="4" w:firstLine="427"/>
              <w:rPr/>
            </w:pPr>
            <w:r>
              <w:rPr>
                <w:rStyle w:val="Postbody"/>
              </w:rPr>
              <w:t xml:space="preserve">     </w:t>
            </w:r>
            <w:r>
              <w:rPr>
                <w:rStyle w:val="Postbody"/>
              </w:rPr>
              <w:t>Но Вы таких слов не хотите замечать.</w:t>
            </w:r>
          </w:p>
          <w:p>
            <w:pPr>
              <w:pStyle w:val="Normal"/>
              <w:ind w:firstLine="709"/>
              <w:jc w:val="both"/>
              <w:rPr/>
            </w:pPr>
            <w:r>
              <w:rPr>
                <w:rStyle w:val="Postbody"/>
              </w:rPr>
              <w:t xml:space="preserve">Вам нравиться заявлять, к примеру, "для исследования сути ахроматизма, следуя указанию Копачева о том, что он развивает учение оккультистов, теософов, сатанистов". Видите как получается? В своем желании исследовать, то чего по Вашим утверждением вообще не существует, Вы приписываете Копачеву, что он якобы, собирался "развить учение оккультистов, теософов, сатанистов". Ну и методы! Ну и подходы! </w:t>
            </w:r>
          </w:p>
          <w:p>
            <w:pPr>
              <w:pStyle w:val="Normal"/>
              <w:ind w:left="4" w:firstLine="427"/>
              <w:rPr/>
            </w:pPr>
            <w:r>
              <w:rPr/>
              <w:t>С иронией воспринимая используемой мной орудие труда, Вы советуете мне совершить определенные телодвижения, зайти в дом для того чтобы через форточку несколько раз вдохнуть свежего воздуха в надежде, что это поможет мне согласиться с Вами, будто бы Ахроматизм на самом деле способствует упрощению и примитивизации культуры россиян. Остаюсь уверенным, что ежели я даже совершу все перечисленное и другое подобное, то и после этого останусь уверенным в предположении Копачева, что ахроматические подходы только помогают развивать и углублять то культурное наследие российских народов, которое им осталось от предков.</w:t>
            </w:r>
          </w:p>
          <w:p>
            <w:pPr>
              <w:pStyle w:val="Normal"/>
              <w:ind w:firstLine="709"/>
              <w:jc w:val="both"/>
              <w:rPr/>
            </w:pPr>
            <w:r>
              <w:rPr>
                <w:rStyle w:val="Postbody"/>
              </w:rPr>
              <w:t xml:space="preserve">Не обращая никакого внимания на утверждения Копачева, что под знаменами полезных обществу ахроматических идей могут развиваться любые формы культуры и традиций, Вы то с упоением доказываете, что для русских невозможно никакое отступления от взглядов Православия. То вдруг, опираясь на собственные исследования текстов различных авторов, неожиданно заявляете, что  не Ваш упор на единственно-верное Православие, а следование принципам Ахроматизма требует "заменить нашу разнообразную культуру России на однообразную культуру жидовствующих".  Вот такие Ваши  приемы мне приходится констатировать. Хотя возможно Вы и здесь сможете, применив какой-то изощренный иезуитский способ или уточняя толкование отдельного слова, утверждать что, я ошибаюсь в своих наблюдениях. </w:t>
            </w:r>
          </w:p>
          <w:p>
            <w:pPr>
              <w:pStyle w:val="Normal"/>
              <w:ind w:firstLine="709"/>
              <w:jc w:val="both"/>
              <w:rPr/>
            </w:pPr>
            <w:r>
              <w:rPr/>
              <w:t xml:space="preserve">Далее, сославшись на то, что Копачев, нашел у Блаватской полезные людям мысли, Вы тут же приведя цитату одной из ее не самых популярных работ  (которую возможно Копачев даже и не читал), и на этой основе сходу объявляете взгляды  Блаватской "ересью жидовствующих" (хотя думаю вряд ли эту русскую женщину можно отнести к тем кого принято называть жидами). И тут же, основываясь уже на этом утверждении, не моргнув глазом, заявляете, что внедрение принципов ахроматизма тоже является этой самой "ересью жидовствующих". Такими вот способами Вы пытаетесь опорочить то, что, на мой взгляд, может оказать серьезную помощь в организации труда и быта многим и том числе и тем, которые целиком и полностью разделяют Ваши взгляды на роль России, русских и Православия в деле спасения каждого. </w:t>
            </w:r>
          </w:p>
          <w:p>
            <w:pPr>
              <w:pStyle w:val="Normal"/>
              <w:ind w:firstLine="709"/>
              <w:jc w:val="both"/>
              <w:rPr/>
            </w:pPr>
            <w:r>
              <w:rPr/>
              <w:t xml:space="preserve">Ахроматизм способен очень существенно помочь людям совершенно разных взглядов и убеждений, потому как он совсем не претендует на вмешательство в духовные ценности человека, но требует обязательного соблюдения тех представлений, которые Вы обозначили как "принципы </w:t>
            </w:r>
            <w:r>
              <w:rPr>
                <w:rStyle w:val="Postbody"/>
              </w:rPr>
              <w:t>элементарной порядочности"</w:t>
            </w:r>
            <w:r>
              <w:rPr/>
              <w:t>. Кроме этого он дарит эффективнейшие способы организации производства. Так почему же Вы так усердствуете в попытках утвердить неприемлемость для русских националистов исповедовать свои представления в комфортных ахроматических условиях эффективного производства и в составе полезного Природе и стране общества?</w:t>
            </w:r>
          </w:p>
          <w:p>
            <w:pPr>
              <w:pStyle w:val="Normal"/>
              <w:ind w:firstLine="709"/>
              <w:jc w:val="both"/>
              <w:rPr/>
            </w:pPr>
            <w:r>
              <w:rPr/>
              <w:t>Мне такое Ваше поведение видится схожим с поведением младенцев, органически не принимающих суждений о том, что  не их мама, или не их кроватка, или не их игрушка самые лучшие. Что у других, конечно, может быть, что-то похожее, но оно должно быть непременно хуже, того, что он имеет. Но обычно такие представления пропадают при расширении круга общения. Уже в детском садике малыши часто  теряют такой взгляд на жизнь. А может у некоторых это не проходит и с возрастом?</w:t>
            </w:r>
          </w:p>
          <w:p>
            <w:pPr>
              <w:pStyle w:val="Normal"/>
              <w:ind w:firstLine="709"/>
              <w:jc w:val="both"/>
              <w:rPr/>
            </w:pPr>
            <w:r>
              <w:rPr/>
              <w:t>С уважением</w:t>
            </w:r>
          </w:p>
          <w:p>
            <w:pPr>
              <w:pStyle w:val="Normal"/>
              <w:ind w:firstLine="709"/>
              <w:jc w:val="both"/>
              <w:rPr/>
            </w:pPr>
            <w:r>
              <w:rPr/>
              <w:t xml:space="preserve">Ахроматист. </w:t>
            </w:r>
          </w:p>
          <w:p>
            <w:pPr>
              <w:pStyle w:val="Normal"/>
              <w:ind w:left="4" w:firstLine="427"/>
              <w:rPr/>
            </w:pPr>
            <w:r>
              <w:rPr/>
              <w:t xml:space="preserve">_____________________ </w:t>
            </w:r>
          </w:p>
          <w:p>
            <w:pPr>
              <w:pStyle w:val="Normal"/>
              <w:ind w:left="4" w:firstLine="427"/>
              <w:rPr/>
            </w:pPr>
            <w:r>
              <w:rPr/>
              <w:t>Александр К.</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Дорогой Александр К. странная у нас получается полемика.</w:t>
                  </w:r>
                </w:p>
              </w:tc>
            </w:tr>
          </w:tbl>
          <w:p>
            <w:pPr>
              <w:pStyle w:val="Normal"/>
              <w:spacing w:before="0" w:after="240"/>
              <w:rPr/>
            </w:pPr>
            <w:r>
              <w:rPr/>
              <w:br/>
              <w:br/>
            </w:r>
            <w:r>
              <w:rPr>
                <w:rStyle w:val="Postbody"/>
              </w:rPr>
              <w:t xml:space="preserve">Дорогой Ахроматист, я же в последнем своем посте специально сделал паузу в своем исследовании Вашей «военной тайны», корней ахроматизма, чтобы постараться объяснить Вам, что на ХРОНОСе сейчас все спокойно, что никто не собирается Вас «громить», никто не собирается воевать. Нет, Вам неймется. Экий Вы агрессор, дорогой Ахроматист, однако. Все бы Вам повоевать, погромить. Это, дорогой Ахроматист, следствие воздействия на Вашу психику негативного, жизнеотрицающего ахроматического оккультизма, сатанизма, проще, нового варианта старой ереси жидовстующих. </w:t>
            </w:r>
            <w:r>
              <w:rPr/>
              <w:br/>
              <w:br/>
            </w:r>
            <w:r>
              <w:rPr>
                <w:rStyle w:val="Postbody"/>
                <w:b/>
                <w:bCs/>
              </w:rPr>
              <w:t xml:space="preserve">Polemikos </w:t>
            </w:r>
            <w:r>
              <w:rPr>
                <w:rStyle w:val="Postbody"/>
              </w:rPr>
              <w:t xml:space="preserve">(греч.) – военный, воинственный, враждебный. </w:t>
            </w:r>
            <w:r>
              <w:rPr/>
              <w:br/>
              <w:br/>
            </w:r>
            <w:r>
              <w:rPr>
                <w:rStyle w:val="Postbody"/>
              </w:rPr>
              <w:t xml:space="preserve">Я же Вам в каждом посте пишу, что веду исследование, дискуссию, мирное исследование. </w:t>
            </w:r>
            <w:r>
              <w:rPr/>
              <w:br/>
              <w:br/>
            </w:r>
            <w:r>
              <w:rPr>
                <w:rStyle w:val="Postbody"/>
                <w:b/>
                <w:bCs/>
              </w:rPr>
              <w:t>Discussio</w:t>
            </w:r>
            <w:r>
              <w:rPr>
                <w:rStyle w:val="Postbody"/>
              </w:rPr>
              <w:t xml:space="preserve"> (лат.) – исследование. </w:t>
            </w:r>
            <w:r>
              <w:rPr/>
              <w:br/>
              <w:br/>
            </w:r>
            <w:r>
              <w:rPr>
                <w:rStyle w:val="Postbody"/>
              </w:rPr>
              <w:t xml:space="preserve">А веду я свое исследование только потому, что Вы в своей 127 страничной первой главе Вашей с Копачевым брошюры строго храните свою ахроматическую «военную тайну», якобы из-за опасения того, что Жириновский с Лимоновым могут воспользоваться Вашими наработками в процессе развития идей </w:t>
            </w:r>
            <w:r>
              <w:rPr>
                <w:rStyle w:val="Postbody"/>
                <w:b/>
                <w:bCs/>
              </w:rPr>
              <w:t xml:space="preserve">масона розенкрейцера Е.П. Блаватской. </w:t>
            </w:r>
            <w:r>
              <w:rPr/>
              <w:br/>
            </w:r>
            <w:r>
              <w:rPr>
                <w:rStyle w:val="Postbody"/>
              </w:rPr>
              <w:t xml:space="preserve">Другими словами, Вы с Копачевым в своей брошюре, или в том, что Вы посчитали возможным обнародовать, о принципах ахроматизма ничего не пишите. Вы это сможете понять дорогой Ахроматист, если внимательно перечитаете и, естественно, постараетесь обдумать то, что Вы же сами и написали и то, на что я Вам указывал в предыдущем, и не только, своем посте: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Об особенностях ахроматического общества и ахроматических представлениях людей </w:t>
                  </w:r>
                  <w:r>
                    <w:rPr>
                      <w:u w:val="single"/>
                    </w:rPr>
                    <w:t>будет сказано в последующих главах (</w:t>
                  </w:r>
                  <w:r>
                    <w:rPr>
                      <w:b/>
                      <w:bCs/>
                      <w:u w:val="single"/>
                    </w:rPr>
                    <w:t xml:space="preserve">которых в брошюре нет </w:t>
                  </w:r>
                  <w:r>
                    <w:rPr>
                      <w:u w:val="single"/>
                    </w:rPr>
                    <w:t xml:space="preserve">– А.К.), </w:t>
                  </w:r>
                  <w:r>
                    <w:rPr/>
                    <w:t>поэтому я сейчас позволю себе лишь…</w:t>
                  </w:r>
                </w:p>
              </w:tc>
            </w:tr>
          </w:tbl>
          <w:p>
            <w:pPr>
              <w:pStyle w:val="Normal"/>
              <w:spacing w:before="0" w:after="240"/>
              <w:rPr/>
            </w:pPr>
            <w:r>
              <w:rPr/>
              <w:br/>
            </w:r>
            <w:r>
              <w:rPr>
                <w:rStyle w:val="Postbody"/>
              </w:rPr>
              <w:t xml:space="preserve">Вот поэтому я, дорогой Ахроматист, и называю «содержание» Вашей брошюры дыркой от бублика. </w:t>
            </w:r>
            <w:r>
              <w:rPr/>
              <w:br/>
              <w:br/>
            </w:r>
            <w:r>
              <w:rPr>
                <w:rStyle w:val="Postbody"/>
              </w:rPr>
              <w:t xml:space="preserve">Поняв это, дрогой Ахроматист, Вы уже одной ногой встанете на твердую почву, т.е. приблизитесь к тому состоянию, в котором Вы сможете адекватно реагировать на происходящее вокруг Вас и сможете наконец понять, что «пуститься» в мои исследования меня вынудили Вы, о чем я опять писал в предыдущем посте, так как на написанное мной ранее Вы никак не можете правильно среагировать, храня в своей 127 страничной дырке от бублика в тайне «тайные, грозные, оккультные корни ахроматизма». Ведь посудите сами, дорогой Ахроматист, если бы Вы в своей брошюре написали бы об ахроматизме что-нибудь конкретное, мы бы и приступили с Вами сразу к обсуждению именно этого конкретного. Сможете понять? </w:t>
            </w:r>
            <w:r>
              <w:rPr/>
              <w:br/>
              <w:br/>
            </w:r>
            <w:r>
              <w:rPr>
                <w:rStyle w:val="Postbody"/>
              </w:rPr>
              <w:t xml:space="preserve">И вот для того, чтобы помочь Вам поставить одну ногу на твердую почву, я еще раз настоятельно предлагаю Вам привести хотя бы одну цитату из Вашей работы где бы говорилось об ахроматизме конкретно и когда Вы убедитесь сами в невозможности этого сделать, то это и будет той «форточкой» в которую я предлагаю Вам выглянуть, не из квартиры, дорогой Ахроматист, а из того </w:t>
            </w:r>
            <w:r>
              <w:rPr>
                <w:rStyle w:val="Postbody"/>
                <w:b/>
                <w:bCs/>
              </w:rPr>
              <w:t>ахроматическо-ашрамного Plenusа</w:t>
            </w:r>
            <w:r>
              <w:rPr>
                <w:rStyle w:val="Postbody"/>
              </w:rPr>
              <w:t xml:space="preserve">, в котором Вы находитесь. </w:t>
            </w:r>
            <w:r>
              <w:rPr/>
              <w:br/>
              <w:br/>
            </w:r>
            <w:r>
              <w:rPr>
                <w:rStyle w:val="Postbody"/>
              </w:rPr>
              <w:t xml:space="preserve">И стоя твердо, пока еще даже на одной ноге, Вы, дорогой Ахроматист, поймете всю нелепость своего представления: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Про упертость в Православие – это из всего нашего разговора вытекает, потому как Вы не допускаете и мысли, что наряду с Православием могут быть и другие спасительные и полезные стране или обществу идеи.</w:t>
                  </w:r>
                </w:p>
              </w:tc>
            </w:tr>
          </w:tbl>
          <w:p>
            <w:pPr>
              <w:pStyle w:val="Normal"/>
              <w:spacing w:before="0" w:after="240"/>
              <w:rPr/>
            </w:pPr>
            <w:r>
              <w:rPr/>
              <w:br/>
              <w:br/>
            </w:r>
            <w:r>
              <w:rPr>
                <w:rStyle w:val="Postbody"/>
              </w:rPr>
              <w:t xml:space="preserve">Ведь для этого нужно просто постараться правильно понять хотя бы то, что написано мной в последнем абзаце предыдущего моего поста, не говоря уже о том, что я писал ранее: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Я думаю, дорогой Ахроматист, Вам не трудно будет понять, естественно только после того как Вы несколько раз выглянете в форточку, при этом каждый раз набирая полную грудь свежего воздуха, что «внедрение» принципов ахроматизма, или ереси жидовствующих, </w:t>
                  </w:r>
                  <w:r>
                    <w:rPr>
                      <w:b/>
                      <w:bCs/>
                      <w:u w:val="single"/>
                    </w:rPr>
                    <w:t>в умы людей разных народов России, народов каждый из которых обладает своим особенным менталитетом, вследствие чего наша российская культура и отличается уникальным богатством</w:t>
                  </w:r>
                  <w:r>
                    <w:rPr>
                      <w:u w:val="single"/>
                    </w:rPr>
                    <w:t xml:space="preserve">, </w:t>
                  </w:r>
                  <w:r>
                    <w:rPr/>
                    <w:t xml:space="preserve">и что делает нашу уникальную культуру довольно устойчивой против ереси жидовсвующих, значит пытаться заменить нашу разнообразную культуру России на однообразную культуру жидовствующих, значит стремиться к упрощению, значит стремиться сделать нашу культуру примитивной, а значит и, как все примитивное, совершенно не жизнеспособной. </w:t>
                  </w:r>
                </w:p>
              </w:tc>
            </w:tr>
          </w:tbl>
          <w:p>
            <w:pPr>
              <w:pStyle w:val="Normal"/>
              <w:spacing w:before="0" w:after="240"/>
              <w:rPr/>
            </w:pPr>
            <w:r>
              <w:rPr/>
              <w:br/>
              <w:br/>
            </w:r>
            <w:r>
              <w:rPr>
                <w:rStyle w:val="Postbody"/>
              </w:rPr>
              <w:t xml:space="preserve">Оказалось что для Вас, находящемуся еще в </w:t>
            </w:r>
            <w:r>
              <w:rPr>
                <w:rStyle w:val="Postbody"/>
                <w:b/>
                <w:bCs/>
              </w:rPr>
              <w:t>Plenus-е</w:t>
            </w:r>
            <w:r>
              <w:rPr>
                <w:rStyle w:val="Postbody"/>
              </w:rPr>
              <w:t xml:space="preserve">, понять то, что для человека свободного совершенно ясно, не представляется еще возможным. </w:t>
            </w:r>
            <w:r>
              <w:rPr/>
              <w:br/>
              <w:br/>
            </w:r>
            <w:r>
              <w:rPr>
                <w:rStyle w:val="Postbody"/>
              </w:rPr>
              <w:t xml:space="preserve">Я, дорогой Ахроматист, пишу с позиций русского националиста, националиста пытающего отстоять право русского народа на свой русский, особый «менталитет», пытающегося сохранить русскую народность. Русскими, дорогой Ахроматист, как Вам это может показаться ни странным, я считаю и русских атеистов, и русских язычников, и русских коммунистов, и русских православных, и русских демократов, и даже ахроматистов. При этом я уважаю право других народов России на сохранение своих народностей, и как это, казалось бы, легко понять из процитированного мной моего последнего абзаца предыдущего поста, считаю наличие своеобразных, неповторимых «менталитетов» народов России очень существенной особенностью нашей действительности. То есть признаю существование и других «идей», как Вы называете, и татарского ислама и буддизма калмыков и т.д. и что эти другие «идеи» оказывают свое влияние на жизнь русского народа. Я не признаю все уравнивающей, обезличивающей идеи ереси жидовствующих, одной из разновидностей которой оказался Ваш ахроматизм. </w:t>
            </w:r>
            <w:r>
              <w:rPr/>
              <w:br/>
              <w:br/>
            </w:r>
            <w:r>
              <w:rPr>
                <w:rStyle w:val="Postbody"/>
              </w:rPr>
              <w:t xml:space="preserve">Поняв это, Вы сами изумитесь своим нелепым выводам о собравшихся на ХРОНОСе «упертых православных», даже из «полусотни молча читающих». С чего Вы взяли что «молча читающие» - православные? Очень бы интересно было проследить развитие этой Вашей мысли. </w:t>
            </w:r>
            <w:r>
              <w:rPr/>
              <w:br/>
              <w:br/>
            </w:r>
            <w:r>
              <w:rPr>
                <w:rStyle w:val="Postbody"/>
              </w:rPr>
              <w:t xml:space="preserve">Дорогой Ахроматист, ну а наиболее ярким показателем неадекватного восприятия Вами окружающего Вас мира служит какое-то, даже затрудняюсь сразу подобрать слово, поэтому воспользуюсь Вашим, </w:t>
            </w:r>
            <w:r>
              <w:rPr>
                <w:rStyle w:val="Postbody"/>
                <w:highlight w:val="yellow"/>
              </w:rPr>
              <w:t xml:space="preserve">поразительно упертое желание узурпировать новой ересью жидовствующих, ахроматизмом такие качества человека как элементарная порядочность, правильное отношение к семье, к обществу, к природе. Прекратите, дорогой Ахроматист, в ходе Ваших воинственно-полемических мероприятий эти нелепые попытки. Как я Вам неоднократно заявлял, качества эти </w:t>
            </w:r>
            <w:r>
              <w:rPr>
                <w:rStyle w:val="Postbody"/>
                <w:b/>
                <w:bCs/>
                <w:highlight w:val="yellow"/>
              </w:rPr>
              <w:t>НЕ ЯВЛЯЮТСЯ СЛЕДСТВИЕМ АХРОМАТИЗМА</w:t>
            </w:r>
            <w:r>
              <w:rPr>
                <w:rStyle w:val="Postbody"/>
                <w:highlight w:val="yellow"/>
              </w:rPr>
              <w:t>.</w:t>
            </w:r>
            <w:r>
              <w:rPr>
                <w:rStyle w:val="Postbody"/>
              </w:rPr>
              <w:t xml:space="preserve"> Существовали эти качества до г-на Копачева, будут существовать и после ахроматизма. Не смешите людей, дорогой Ахроматист, надеюсь, Вы не считаете себя родоначальником этих качеств в человечестве.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Видите как получается? В своем желании исследовать, то чего по Вашим утверждением вообще не существует, Вы приписываете Копачеву, что он якобы, собирался "развить учение оккультистов, теософов, сатанистов". Ну и методы! Ну и подходы!</w:t>
                  </w:r>
                </w:p>
              </w:tc>
            </w:tr>
          </w:tbl>
          <w:p>
            <w:pPr>
              <w:pStyle w:val="Normal"/>
              <w:spacing w:before="0" w:after="240"/>
              <w:rPr/>
            </w:pPr>
            <w:r>
              <w:rPr/>
              <w:br/>
              <w:br/>
            </w:r>
            <w:r>
              <w:rPr>
                <w:rStyle w:val="Postbody"/>
              </w:rPr>
              <w:t xml:space="preserve">Нужно ли еще Вам объяснять, дорогой Ахроматист, что дыркой от бублика я называю именно Вашу брошюру, как не содержащую ничего конкретного? </w:t>
            </w:r>
            <w:r>
              <w:rPr/>
              <w:br/>
              <w:br/>
            </w:r>
            <w:r>
              <w:rPr>
                <w:rStyle w:val="Postbody"/>
              </w:rPr>
              <w:t xml:space="preserve">К сожалению, ересь жидовствующих неистребима, она проявляется под разными личинами. Эта ересь очень реальна, одним из первых ее проявлений, по крайней мере, наиболее впечатляющим, стал платонизм, измышлизм посвященного мудреца Платона. Неоплатонизм, гностики, манихеи, катары, лурианская каббала, оккультисты, Блаватская небополитическая «знать», наконец, ахроматизм. И именно ересь жидовствующих, различные проявления этой ереси обсуждать и выявлять необходимо, выявлять немедленно, что я и постараюсь начать в следующем посте, постараюсь показать Вам ложные начала, ложные принципы, не понимая нелепость которых могут попадать в сети сатанистов наивные люди, такие как Копачев. </w:t>
            </w:r>
            <w:r>
              <w:rPr/>
              <w:br/>
              <w:br/>
            </w:r>
            <w:r>
              <w:rPr>
                <w:rStyle w:val="Postbody"/>
              </w:rPr>
              <w:t xml:space="preserve">И не приписываю я Копачеву, «что он якобы, собирался» развить ересь жидовствующей Блаватской. Он сам написал это в своей брошюре. Цитату я приводил. И именно это его утверждение дало мне направление в моих исследованиях корней ахроматизма. Если бы этого утверждения в брошюре не было, определить что такое ахроматизм по дырке от бублика было бы невозможно. </w:t>
            </w:r>
            <w:r>
              <w:rPr/>
              <w:br/>
              <w:br/>
            </w:r>
            <w:r>
              <w:rPr>
                <w:rStyle w:val="Postbody"/>
              </w:rPr>
              <w:t xml:space="preserve">Вы оставили в своей брошюре такой же след от ахроматизма который соответствует следу оставляемому змеей на камне, птицей в воздухе или мужчиной в женщине, согласно еврейской пословице, дорогой Ахроматист. </w:t>
            </w:r>
            <w:r>
              <w:rPr/>
              <w:br/>
              <w:br/>
            </w:r>
            <w:r>
              <w:rPr>
                <w:rStyle w:val="Postbody"/>
              </w:rPr>
              <w:t xml:space="preserve">Что касается моего утверждения, что оккультизм является сатанизмом, а следовательно и ахроматизм Копачева, как развивающий, совершенствующий идеи Блаватской, то это не только мое утверждение. Дело в том, что сама Блаватская до того как выехала за рубеж, называла происходящие с ней душевные явления не иначе как «чертовщиной». Почитайте ее переписку.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Вы то с упоением доказываете, что для русских невозможно никакое отступления от взглядов Православия. То вдруг, опираясь на собственные исследования текстов различных авторов, неожиданно заявляете, что не Ваш упор на единственно-верное Православие, а следование принципам Ахроматизма требует "заменить нашу разнообразную культуру России на однообразную культуру жидовствующих". Вот такие Ваши приемы мне приходится констатировать. Хотя возможно Вы и здесь сможете, применив какой-то изощренный иезуитский способ или уточняя толкование отдельного слова, утверждать что, я ошибаюсь в своих наблюдениях.</w:t>
                  </w:r>
                </w:p>
              </w:tc>
            </w:tr>
          </w:tbl>
          <w:p>
            <w:pPr>
              <w:pStyle w:val="Normal"/>
              <w:spacing w:before="0" w:after="240"/>
              <w:rPr/>
            </w:pPr>
            <w:r>
              <w:rPr/>
              <w:br/>
            </w:r>
            <w:r>
              <w:rPr>
                <w:rStyle w:val="Postbody"/>
              </w:rPr>
              <w:t xml:space="preserve">Дорогой Ахроматист, Вы о чем вообще пишите? </w:t>
            </w:r>
            <w:r>
              <w:rPr/>
              <w:br/>
              <w:br/>
            </w:r>
            <w:r>
              <w:rPr>
                <w:rStyle w:val="Postbody"/>
              </w:rPr>
              <w:t xml:space="preserve">Констатируйте, пожалуйста, с приведением цитат из моих выступлений, дорогой Ахроматист. Приведите цитату, подтверждающую Вашу констатацию. Одно из двух, дорогой Ахроматист, или Вы настолько не в состоянии адекватно ориентироваться в окружающем Вас мире или Вы нездоровы и бредите. А может быть, одновременная работа сразу на нескольких десятках сайтов Вам не под силу и Вы меня с кем-то перепутали. </w:t>
            </w:r>
            <w:r>
              <w:rPr/>
              <w:br/>
              <w:br/>
            </w:r>
            <w:r>
              <w:rPr>
                <w:rStyle w:val="Postbody"/>
              </w:rPr>
              <w:t xml:space="preserve">В любом случае, я глубоко убежден в том, что отношения людей во Христе, или напишу проще, общение православных как ближних ни в коем случае нельзя использовать как образец для устроения социальных отношений в государстве или даже на производстве, потому что это ничто иное как попытки построить «царство Божие на земле», а это ведет только к отмиранию именно веры, т.к. построить такое «царство» невозможно, к замене веры на моральный кодекс, скажем, строителя коммунизма. И это не я придумал. Более ста лет тому назад об этом писал </w:t>
            </w:r>
            <w:r>
              <w:rPr>
                <w:rStyle w:val="Postbody"/>
                <w:b/>
                <w:bCs/>
              </w:rPr>
              <w:t xml:space="preserve">П.Е. Астафьев </w:t>
            </w:r>
            <w:r>
              <w:rPr>
                <w:rStyle w:val="Postbody"/>
              </w:rPr>
              <w:t>в статье «</w:t>
            </w:r>
            <w:r>
              <w:rPr>
                <w:rStyle w:val="Postbody"/>
                <w:b/>
                <w:bCs/>
              </w:rPr>
              <w:t>Религиозное «обновленчество» наших дней</w:t>
            </w:r>
            <w:r>
              <w:rPr>
                <w:rStyle w:val="Postbody"/>
              </w:rPr>
              <w:t xml:space="preserve">», но я не рискну предложить Вам эту статью для того, чтобы Вы смогли разобраться в проблеме, статья сложная для понимания, попробуйте прочитать статью </w:t>
            </w:r>
            <w:r>
              <w:rPr>
                <w:rStyle w:val="Postbody"/>
                <w:b/>
                <w:bCs/>
              </w:rPr>
              <w:t>Ильина Н.П. «Душа всего дороже…»</w:t>
            </w:r>
            <w:r>
              <w:rPr>
                <w:rStyle w:val="Postbody"/>
              </w:rPr>
              <w:t xml:space="preserve">. Обе статьи есть на странице </w:t>
            </w:r>
            <w:r>
              <w:rPr>
                <w:rStyle w:val="Postbody"/>
                <w:b/>
                <w:bCs/>
              </w:rPr>
              <w:t xml:space="preserve">ХРОНОСа «Русская национальная философия в трудах ее создателей».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и на этой основе сходу объявляете взгляды Блаватской "ересью жидовствующих" (хотя думаю вряд ли эту русскую женщину можно отнести к тем кого принято называть жидами).</w:t>
                  </w:r>
                </w:p>
              </w:tc>
            </w:tr>
          </w:tbl>
          <w:p>
            <w:pPr>
              <w:pStyle w:val="Normal"/>
              <w:ind w:left="4" w:firstLine="427"/>
              <w:rPr/>
            </w:pPr>
            <w:r>
              <w:rPr/>
              <w:br/>
              <w:br/>
            </w:r>
            <w:r>
              <w:rPr>
                <w:rStyle w:val="Postbody"/>
              </w:rPr>
              <w:t xml:space="preserve">Опять пишите свершенную нелепость. Вы хоть изредка обдумывайте то что пишите. </w:t>
            </w:r>
            <w:r>
              <w:rPr/>
              <w:br/>
              <w:br/>
            </w:r>
            <w:r>
              <w:rPr>
                <w:rStyle w:val="Postbody"/>
              </w:rPr>
              <w:t xml:space="preserve">Неужели Вы, русский человек, не можете уловить разницу между выражением «ересь жидовствующих» и «ересь жидов» или «жидовская ересь»? Жидовствующие были именно русскими людьми. </w:t>
            </w:r>
            <w:r>
              <w:rPr/>
              <w:br/>
              <w:br/>
            </w:r>
            <w:r>
              <w:rPr>
                <w:rStyle w:val="Postbody"/>
              </w:rPr>
              <w:t xml:space="preserve">Вообще ересь жидовствующих XV-XVI веков имеет такое же отношение к иудаизму как оккультизм XIX – XX или КОБ, «небополитика», всевозможные «русские доктрины», «русские» идеи, ахроматизм нашего времени. Т.е. из иудаизма взяты некоторые идеи, которые, упростив, «мудрецы» пытаются представить как изначально русскую мысль. </w:t>
            </w:r>
            <w:r>
              <w:rPr/>
              <w:br/>
              <w:br/>
            </w:r>
            <w:r>
              <w:rPr>
                <w:rStyle w:val="Postbody"/>
              </w:rPr>
              <w:t xml:space="preserve">Надеюсь, Вы слышали, что, расследуя возникновение и развитие ереси жидовствующих в XV веке из «чисто иудейских» документов обнаружили только переведенный на русский язык махзор (ивр. махазор – цикл). Это сборник молитв на все иудейские праздники в году. Да у «жидовина Схарии», Таманского князя, </w:t>
            </w:r>
            <w:r>
              <w:rPr>
                <w:rStyle w:val="Postbody"/>
                <w:b/>
                <w:bCs/>
              </w:rPr>
              <w:t>Вашего земляка</w:t>
            </w:r>
            <w:r>
              <w:rPr>
                <w:rStyle w:val="Postbody"/>
              </w:rPr>
              <w:t xml:space="preserve">, у этого международного авантюриста находили караимские корни. Евреи Шмойла Скарявый и Моисей Хапуша тоже вряд ли сами оказали влияние на семью русского великого князя, да и на русских вельмож. </w:t>
            </w:r>
            <w:r>
              <w:rPr/>
              <w:br/>
              <w:br/>
            </w:r>
            <w:r>
              <w:rPr>
                <w:rStyle w:val="Postbody"/>
              </w:rPr>
              <w:t xml:space="preserve">И еще, дорогой Ахроматист, перестаньте Вы ссылаться постоянно на плохое понимание Вами русского языка, на якобы на неграмотность. Зачем Вы на себя наговариваете? Когда это русские люди были неграмотнее других? Вы что это, дорогой Ахроматист, себе позволяете? </w:t>
            </w:r>
            <w:r>
              <w:rPr/>
              <w:br/>
              <w:br/>
            </w:r>
            <w:r>
              <w:rPr>
                <w:rStyle w:val="Postbody"/>
              </w:rPr>
              <w:t xml:space="preserve">Просто Вы, дорогой Ахроматист, находитесь в </w:t>
            </w:r>
            <w:r>
              <w:rPr>
                <w:rStyle w:val="Postbody"/>
                <w:b/>
                <w:bCs/>
              </w:rPr>
              <w:t>ахроматическом Plenus-е,</w:t>
            </w:r>
            <w:r>
              <w:rPr>
                <w:rStyle w:val="Postbody"/>
              </w:rPr>
              <w:t xml:space="preserve"> и поэтому отказываете себе в возможности мыслить самостоятельно, предпочитаете мыслить по чужому авторитету. Конечно, дорогой Ахроматист, так жить проще, но для русских людей такая жизнь в данных условиях непозволительная роскошь. </w:t>
            </w:r>
            <w:r>
              <w:rPr/>
              <w:br/>
              <w:br/>
            </w:r>
            <w:r>
              <w:rPr>
                <w:rStyle w:val="Postbody"/>
              </w:rPr>
              <w:t xml:space="preserve">И еще, дорогой Ахроматист, Вы уже второй раз пишите, что я якобы игнорирую Ваши вопросы. Я Вас очень прошу перечислить вопросы, на которые я Вам не ответил, я я непременно Вам отвечу. </w:t>
            </w:r>
            <w:r>
              <w:rPr/>
              <w:br/>
              <w:br/>
            </w:r>
            <w:r>
              <w:rPr>
                <w:rStyle w:val="Postbody"/>
              </w:rPr>
              <w:t>С уважением, Александр К.</w:t>
            </w:r>
          </w:p>
          <w:p>
            <w:pPr>
              <w:pStyle w:val="Normal"/>
              <w:ind w:left="4" w:firstLine="427"/>
              <w:rPr/>
            </w:pPr>
            <w:r>
              <w:rPr>
                <w:rStyle w:val="Postbody"/>
              </w:rPr>
              <w:t xml:space="preserve">_________________________ </w:t>
            </w:r>
          </w:p>
          <w:p>
            <w:pPr>
              <w:pStyle w:val="Normal"/>
              <w:ind w:left="4" w:firstLine="427"/>
              <w:rPr>
                <w:rStyle w:val="Postbody"/>
              </w:rPr>
            </w:pPr>
            <w:r>
              <w:rPr/>
            </w:r>
          </w:p>
          <w:p>
            <w:pPr>
              <w:pStyle w:val="Normal"/>
              <w:ind w:left="4" w:firstLine="427"/>
              <w:rPr/>
            </w:pPr>
            <w:r>
              <w:rPr/>
              <w:t xml:space="preserve">Дорогой </w:t>
            </w:r>
            <w:r>
              <w:rPr>
                <w:rStyle w:val="Postbody"/>
              </w:rPr>
              <w:t>Александр К.,</w:t>
            </w:r>
          </w:p>
          <w:p>
            <w:pPr>
              <w:pStyle w:val="Normal"/>
              <w:ind w:left="4" w:firstLine="427"/>
              <w:rPr/>
            </w:pPr>
            <w:r>
              <w:rPr>
                <w:rStyle w:val="Postbody"/>
              </w:rPr>
              <w:t xml:space="preserve"> </w:t>
            </w:r>
            <w:r>
              <w:rPr>
                <w:rStyle w:val="Postbody"/>
              </w:rPr>
              <w:t xml:space="preserve">мы с Вами по-прежнему старательно копируем тех известных библейских строителей башни, которые разучились понимать друг друга. Я совершенно не понимаю смысла и целей преследуемых Вами усилий </w:t>
            </w:r>
            <w:r>
              <w:rPr>
                <w:rStyle w:val="Postbody"/>
                <w:b/>
              </w:rPr>
              <w:t>по приобщению Ахроматизма к платонизму, неоплатонизму, гностикам, каббалистам, оккультистам, масонам, теософии Блаватской и  небополитикам. А кроме этого еще и к сатанистам и жидовствующим.</w:t>
            </w:r>
            <w:r>
              <w:rPr>
                <w:rStyle w:val="Postbody"/>
              </w:rPr>
              <w:t xml:space="preserve"> Вы же в свою очередь абсолютно не хотите признавать, что Копачев для участия в деятельном построении полезного людям и Природе общества приглашал исключительно людей порядочных, честных и благородных. К примеру цитата из Вашего предыдущего поста.</w:t>
            </w:r>
          </w:p>
          <w:p>
            <w:pPr>
              <w:pStyle w:val="Normal"/>
              <w:ind w:left="4" w:firstLine="427"/>
              <w:rPr/>
            </w:pPr>
            <w:r>
              <w:rPr/>
            </w:r>
          </w:p>
          <w:p>
            <w:pPr>
              <w:pStyle w:val="Normal"/>
              <w:ind w:left="4" w:firstLine="427"/>
              <w:rPr/>
            </w:pPr>
            <w:r>
              <w:rPr>
                <w:rStyle w:val="Postbody"/>
              </w:rPr>
              <w:t xml:space="preserve">"поразительно упертое желание узурпировать новой ересью жидовствующих, ахроматизмом такие качества человека как элементарная порядочность, правильное отношение к семье, к обществу, к природе. Прекратите, дорогой Ахроматист, в ходе Ваших воинственно-полемических мероприятий эти нелепые попытки. Как я Вам неоднократно заявлял, качества эти </w:t>
            </w:r>
            <w:r>
              <w:rPr>
                <w:rStyle w:val="Postbody"/>
                <w:b/>
                <w:bCs/>
              </w:rPr>
              <w:t>НЕ ЯВЛЯЮТСЯ СЛЕДСТВИЕМ АХРОМАТИЗМА</w:t>
            </w:r>
            <w:r>
              <w:rPr>
                <w:rStyle w:val="Postbody"/>
              </w:rPr>
              <w:t>."</w:t>
            </w:r>
          </w:p>
          <w:p>
            <w:pPr>
              <w:pStyle w:val="Normal"/>
              <w:ind w:left="4" w:firstLine="427"/>
              <w:rPr/>
            </w:pPr>
            <w:r>
              <w:rPr/>
            </w:r>
          </w:p>
          <w:p>
            <w:pPr>
              <w:pStyle w:val="Normal"/>
              <w:ind w:left="4" w:firstLine="427"/>
              <w:rPr/>
            </w:pPr>
            <w:r>
              <w:rPr/>
            </w:r>
          </w:p>
          <w:p>
            <w:pPr>
              <w:pStyle w:val="Normal"/>
              <w:ind w:left="4" w:firstLine="427"/>
              <w:rPr/>
            </w:pPr>
            <w:r>
              <w:rPr/>
              <w:t xml:space="preserve">Вот если бы Вы смогли услышать, или понять, или поверить в мои словам о том, что никто, из стоящих на ахроматических позициях, и никогда не утверждал, что перечисленные Вами  качества </w:t>
            </w:r>
            <w:r>
              <w:rPr>
                <w:rStyle w:val="Postbody"/>
                <w:b/>
                <w:bCs/>
              </w:rPr>
              <w:t xml:space="preserve"> ЯВЛЯЮТСЯ СЛЕДСТВИЕМ АХРОМАТИЗМА</w:t>
            </w:r>
            <w:r>
              <w:rPr>
                <w:rStyle w:val="Postbody"/>
              </w:rPr>
              <w:t xml:space="preserve">, но все эти качества </w:t>
            </w:r>
            <w:r>
              <w:rPr>
                <w:rStyle w:val="Postbody"/>
                <w:b/>
              </w:rPr>
              <w:t>ЯВЛЯЮТСЯ ОТЛИЧИТЕЛЬНЫМ ПРИЗНАКОМ ТЕХ КОГО ПРИГЛАШАЮТ ДЛЯ АКТИВНОГО УЧАСТИЯ К ВОПЛОЩЕНИЮ АХРОМАТИЧЕСКИХ ИДЕЙ.</w:t>
            </w:r>
            <w:r>
              <w:rPr>
                <w:b/>
              </w:rPr>
              <w:t xml:space="preserve"> </w:t>
            </w:r>
          </w:p>
          <w:p>
            <w:pPr>
              <w:pStyle w:val="Normal"/>
              <w:ind w:left="4" w:firstLine="427"/>
              <w:rPr/>
            </w:pPr>
            <w:r>
              <w:rPr/>
              <w:t>Если бы Вы смогли меня услышать, не пришлось бы вести эту продолжительную дискуссию по очернению ахроматических идей. Вы бы в таком случае не тужились в своих доказательствах наличия предположительных причин, сокрытия от Вас некоторых аспектов учения. Вам бы стали понятными  причины, по которым Копачев строго добивался такой ситуации, при которой  только людям с отмеченными качествами могут быть переданы и способы эффективной организации производства (заметьте именно процессов связанных с производством товаров и расширением знаний, а не просто всякого  бизнеса), и вытекающие из этих способов формы организации общества и отношений в нем. Только этим благородным людям он считал можно раскрыть все его обобщения и расчеты. А уж им и  только им решать захотят они применять полученные знания на практике или нет. Более, того, он предполагал и был уверен, что такие люди могут принять не все его разработки, что возможно опираясь на его взгляды они найдут свои, более совершенные подходы. И он считал, что это хорошо, что это правильно, что это полезно, что это во благо – и Вам доподлинно известны такие его утверждения!</w:t>
            </w:r>
          </w:p>
          <w:p>
            <w:pPr>
              <w:pStyle w:val="Normal"/>
              <w:ind w:left="4" w:firstLine="427"/>
              <w:rPr/>
            </w:pPr>
            <w:r>
              <w:rPr/>
              <w:t xml:space="preserve">В свете написанного наша беседа видимо приближается к логическому завершению. Я не смогу понять Ваших утверждений о порочности ахроматических подходов (хотя мог бы при Вашем содействии продолжать расширять свои познания в области философии, мистики или оккультизма. Пробелы мои в таких областях знаний вполне  ощутимы, поскольку до этого в основном был сосредоточен на делах производственных). Вы же не желаете или не сможете понять мои простые слова о способах формирования ахроматических коллективов, а будете продолжать в них поиски сходства  с какими-либо неправедными по Вашему мнению представлениями. </w:t>
            </w:r>
          </w:p>
          <w:p>
            <w:pPr>
              <w:pStyle w:val="Normal"/>
              <w:ind w:left="4" w:firstLine="427"/>
              <w:rPr/>
            </w:pPr>
            <w:r>
              <w:rPr/>
              <w:t>С уважением</w:t>
            </w:r>
          </w:p>
          <w:p>
            <w:pPr>
              <w:pStyle w:val="Normal"/>
              <w:ind w:left="4" w:firstLine="427"/>
              <w:rPr/>
            </w:pPr>
            <w:r>
              <w:rPr/>
              <w:t>Ахроматист</w:t>
            </w:r>
          </w:p>
          <w:p>
            <w:pPr>
              <w:pStyle w:val="Normal"/>
              <w:ind w:left="4" w:firstLine="427"/>
              <w:rPr/>
            </w:pPr>
            <w:r>
              <w:rPr/>
              <w:t xml:space="preserve">_______________________ </w:t>
            </w:r>
          </w:p>
          <w:p>
            <w:pPr>
              <w:pStyle w:val="Normal"/>
              <w:ind w:left="4" w:firstLine="427"/>
              <w:rPr/>
            </w:pPr>
            <w:r>
              <w:rPr/>
            </w:r>
          </w:p>
          <w:p>
            <w:pPr>
              <w:pStyle w:val="Normal"/>
              <w:ind w:left="4" w:firstLine="427"/>
              <w:rPr>
                <w:rStyle w:val="Name"/>
                <w:b/>
                <w:b/>
                <w:bCs/>
              </w:rPr>
            </w:pPr>
            <w:hyperlink r:id="rId25">
              <w:r>
                <w:rPr>
                  <w:rStyle w:val="InternetLink"/>
                  <w:b/>
                  <w:bCs/>
                </w:rPr>
                <w:t>Александр К.</w:t>
              </w:r>
            </w:hyperlink>
          </w:p>
          <w:p>
            <w:pPr>
              <w:pStyle w:val="Normal"/>
              <w:spacing w:before="0" w:after="240"/>
              <w:rPr/>
            </w:pPr>
            <w:r>
              <w:rPr>
                <w:rStyle w:val="Postbody"/>
              </w:rPr>
              <w:t xml:space="preserve">Браво, дорогой Ахроматист, браво! </w:t>
            </w:r>
            <w:r>
              <w:rPr/>
              <w:br/>
              <w:br/>
            </w:r>
            <w:r>
              <w:rPr>
                <w:rStyle w:val="Postbody"/>
              </w:rPr>
              <w:t xml:space="preserve">Должен заметить, что наше с Вами совместное исследование начал ахроматизма, логическим следствием которого стало точное определение данной философской доктрины, являющейся «сущностью всех философий и религий», как ереси жидовствующих или «перефразируя известное выражение </w:t>
            </w:r>
            <w:r>
              <w:rPr>
                <w:rStyle w:val="Postbody"/>
                <w:b/>
                <w:bCs/>
              </w:rPr>
              <w:t>B.C. Соловьева»</w:t>
            </w:r>
            <w:r>
              <w:rPr>
                <w:rStyle w:val="Postbody"/>
              </w:rPr>
              <w:t xml:space="preserve">, «Истиной», для постижения которой </w:t>
            </w:r>
            <w:r>
              <w:rPr>
                <w:rStyle w:val="Postbody"/>
                <w:b/>
                <w:bCs/>
              </w:rPr>
              <w:t xml:space="preserve">Вл. Соловьев </w:t>
            </w:r>
            <w:r>
              <w:rPr>
                <w:rStyle w:val="Postbody"/>
              </w:rPr>
              <w:t xml:space="preserve">учит «более добросовестную мысль хорошенько пощупать эту стену, около которой мужики на небо зипуны вешают»: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Перефразируя известное выражение B.C. Соловьева, я утверждаю, что Ахроматизм </w:t>
                  </w:r>
                  <w:r>
                    <w:rPr>
                      <w:u w:val="single"/>
                    </w:rPr>
                    <w:t>является сущностью всего</w:t>
                  </w:r>
                  <w:r>
                    <w:rPr/>
                    <w:t xml:space="preserve">, и относится ко всем философиям и религиям, ко всем политическим и жизненным проявлениям в обществе, ко всем отраслям науки и практики как бесцветный луч нашего светила ко всем цветам спектра этого луча», </w:t>
                  </w:r>
                </w:p>
              </w:tc>
            </w:tr>
          </w:tbl>
          <w:p>
            <w:pPr>
              <w:pStyle w:val="Normal"/>
              <w:spacing w:before="0" w:after="240"/>
              <w:rPr/>
            </w:pPr>
            <w:r>
              <w:rPr/>
              <w:br/>
              <w:br/>
            </w:r>
            <w:r>
              <w:rPr>
                <w:rStyle w:val="Postbody"/>
              </w:rPr>
              <w:t xml:space="preserve">наше исследование стало продвигаться «семимильными шагами». </w:t>
            </w:r>
            <w:r>
              <w:rPr/>
              <w:br/>
              <w:br/>
            </w:r>
            <w:r>
              <w:rPr>
                <w:rStyle w:val="Postbody"/>
                <w:b/>
                <w:bCs/>
              </w:rPr>
              <w:t>Вл. Соловьев</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Чтобы жизнь человека имела такой смысл, или была оправданием добра, кроме естественных добрых чувств стыда, жалости и благочестия, принадлежащих к самой природе человеческой, необходимо еще нравственное учение(ахроматизм –А.К.), которое не только закрепляет эти чувства в форме заповедей, но и развивает заложенную в них идею добра, приводя в разумную связь все ее, в природе и истории данные, проявления и выводя из нее полноту нравственных норм </w:t>
                  </w:r>
                  <w:r>
                    <w:rPr>
                      <w:b/>
                      <w:bCs/>
                    </w:rPr>
                    <w:t>для направления, управления и исправления всей личной и общественной жизни</w:t>
                  </w:r>
                  <w:r>
                    <w:rPr/>
                    <w:t>.</w:t>
                  </w:r>
                </w:p>
              </w:tc>
            </w:tr>
          </w:tbl>
          <w:p>
            <w:pPr>
              <w:pStyle w:val="Normal"/>
              <w:spacing w:before="0" w:after="240"/>
              <w:rPr/>
            </w:pPr>
            <w:r>
              <w:rPr/>
              <w:br/>
              <w:br/>
            </w:r>
            <w:r>
              <w:rPr>
                <w:rStyle w:val="Postbody"/>
              </w:rPr>
              <w:t xml:space="preserve">Не совсем душевно здоровый теософ-сатанист </w:t>
            </w:r>
            <w:r>
              <w:rPr>
                <w:rStyle w:val="Postbody"/>
                <w:b/>
                <w:bCs/>
              </w:rPr>
              <w:t>Владимир Сергеевич Соловьев</w:t>
            </w:r>
            <w:r>
              <w:rPr>
                <w:rStyle w:val="Postbody"/>
              </w:rPr>
              <w:t xml:space="preserve"> различал три типа добра, которые, по его мнению, составляют триединую идею Добра: </w:t>
            </w:r>
            <w:r>
              <w:rPr>
                <w:rStyle w:val="Postbody"/>
                <w:u w:val="single"/>
              </w:rPr>
              <w:t>нравственное отношение к природе, нравственное отношение между людьми и благоговейное отношение к Богу</w:t>
            </w:r>
            <w:r>
              <w:rPr>
                <w:rStyle w:val="Postbody"/>
              </w:rPr>
              <w:t xml:space="preserve">, или, возможно к Софии, к Мировой душе, в стремлении познать которую свершено отчетливо прослеживается </w:t>
            </w:r>
            <w:r>
              <w:rPr>
                <w:rStyle w:val="Postbody"/>
                <w:u w:val="single"/>
              </w:rPr>
              <w:t>сексуальная</w:t>
            </w:r>
            <w:r>
              <w:rPr>
                <w:rStyle w:val="Postbody"/>
              </w:rPr>
              <w:t xml:space="preserve"> мотивация </w:t>
            </w:r>
            <w:r>
              <w:rPr>
                <w:rStyle w:val="Postbody"/>
                <w:b/>
                <w:bCs/>
              </w:rPr>
              <w:t>Соловьева</w:t>
            </w:r>
            <w:r>
              <w:rPr>
                <w:rStyle w:val="Postbody"/>
              </w:rPr>
              <w:t xml:space="preserve">, и которая согласно заявлению г-на </w:t>
            </w:r>
            <w:r>
              <w:rPr>
                <w:rStyle w:val="Postbody"/>
                <w:b/>
                <w:bCs/>
              </w:rPr>
              <w:t>Копачева</w:t>
            </w:r>
            <w:r>
              <w:rPr>
                <w:rStyle w:val="Postbody"/>
              </w:rPr>
              <w:t xml:space="preserve"> и дрессированного брамана </w:t>
            </w:r>
            <w:r>
              <w:rPr>
                <w:rStyle w:val="Postbody"/>
                <w:b/>
                <w:bCs/>
              </w:rPr>
              <w:t>Чаттерджи</w:t>
            </w:r>
            <w:r>
              <w:rPr>
                <w:rStyle w:val="Postbody"/>
              </w:rPr>
              <w:t xml:space="preserve">, в восхищении перед просвещенностью (иллюминизмом) розенкрейцерши мадам </w:t>
            </w:r>
            <w:r>
              <w:rPr>
                <w:rStyle w:val="Postbody"/>
                <w:b/>
                <w:bCs/>
              </w:rPr>
              <w:t>Блаватской</w:t>
            </w:r>
            <w:r>
              <w:rPr>
                <w:rStyle w:val="Postbody"/>
              </w:rPr>
              <w:t xml:space="preserve"> целовавшему подол ее платья, является единственной реальностью или «важнейшей реальной сущностью» (Копачев). </w:t>
            </w:r>
            <w:r>
              <w:rPr/>
              <w:br/>
              <w:br/>
            </w:r>
            <w:r>
              <w:rPr>
                <w:rStyle w:val="Postbody"/>
              </w:rPr>
              <w:t xml:space="preserve">Позвольте мне еще раз Вас поблагодарить, дорогой Ахроматист, за Ваш пост, ибо идеи, высказанные Вами в этом посте для нашего совместного исследования, имеют просто неоценимое значение. Спасибо, дорогой Ахроматист! </w:t>
            </w:r>
            <w:r>
              <w:rPr/>
              <w:br/>
              <w:br/>
            </w:r>
            <w:r>
              <w:rPr>
                <w:rStyle w:val="Postbody"/>
              </w:rPr>
              <w:t xml:space="preserve">Итак: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Вы же в свою очередь абсолютно не хотите признавать, что Копачев </w:t>
                  </w:r>
                  <w:r>
                    <w:rPr>
                      <w:b/>
                      <w:bCs/>
                      <w:u w:val="single"/>
                    </w:rPr>
                    <w:t xml:space="preserve">для участия в деятельном построении полезного людям и Природе общества </w:t>
                  </w:r>
                  <w:r>
                    <w:rPr/>
                    <w:t xml:space="preserve">приглашал исключительно людей </w:t>
                  </w:r>
                  <w:r>
                    <w:rPr>
                      <w:u w:val="single"/>
                    </w:rPr>
                    <w:t>порядочных, честных и благородных</w:t>
                  </w:r>
                  <w:r>
                    <w:rPr/>
                    <w:t xml:space="preserve">... </w:t>
                    <w:br/>
                    <w:br/>
                    <w:t xml:space="preserve">…но все эти качества ЯВЛЯЮТСЯ ОТЛИЧИТЕЛЬНЫМ ПРИЗНАКОМ ТЕХ КОГО ПРИГЛАШАЮТ ДЛЯ АКТИВНОГО УЧАСТИЯ К ВОПЛОЩЕНИЮ АХРОМАТИЧЕСКИХ ИДЕЙ… </w:t>
                    <w:br/>
                    <w:br/>
                    <w:t xml:space="preserve">Вам бы стали понятными причины, по которым Копачев строго добивался такой ситуации, при которой только людям с отмеченными качествами </w:t>
                  </w:r>
                  <w:r>
                    <w:rPr>
                      <w:b/>
                      <w:bCs/>
                      <w:u w:val="single"/>
                    </w:rPr>
                    <w:t>могут быть переданы</w:t>
                  </w:r>
                  <w:r>
                    <w:rPr>
                      <w:b/>
                      <w:bCs/>
                    </w:rPr>
                    <w:t xml:space="preserve"> </w:t>
                  </w:r>
                  <w:r>
                    <w:rPr/>
                    <w:t xml:space="preserve">и способы эффективной организации производства (заметьте именно процессов связанных с производством товаров и расширением знаний, а не просто всякого бизнеса), и вытекающие из этих способов формы организации общества и отношений в нем. </w:t>
                  </w:r>
                  <w:r>
                    <w:rPr>
                      <w:b/>
                      <w:bCs/>
                      <w:u w:val="single"/>
                    </w:rPr>
                    <w:t>Только этим благородным людям он считал можно раскрыть все его обобщения и расчеты</w:t>
                  </w:r>
                  <w:r>
                    <w:rPr/>
                    <w:t>.</w:t>
                  </w:r>
                </w:p>
              </w:tc>
            </w:tr>
          </w:tbl>
          <w:p>
            <w:pPr>
              <w:pStyle w:val="Normal"/>
              <w:spacing w:before="0" w:after="240"/>
              <w:rPr/>
            </w:pPr>
            <w:r>
              <w:rPr/>
              <w:br/>
            </w:r>
            <w:r>
              <w:rPr>
                <w:rStyle w:val="Postbody"/>
              </w:rPr>
              <w:t xml:space="preserve">Стало быть, дорогой Ахроматист, Вы уже отказались от объявления качеств, которые мы с Вами определили как «элементарная порядочность», принципами, началами ахроматизма, и теперь, по Вашим словам, г-н Копачев только мечтал отыскать порядочных и благородных людей для того, чтобы передать им некий «ключик Соломона», с помощью которого эти люди откроют великую пользу для себя и человечества, сохраняя природу в естественной первозданной чистоте. </w:t>
            </w:r>
            <w:r>
              <w:rPr/>
              <w:br/>
              <w:br/>
            </w:r>
            <w:r>
              <w:rPr>
                <w:rStyle w:val="Postbody"/>
              </w:rPr>
              <w:t xml:space="preserve">То есть г-н </w:t>
            </w:r>
            <w:r>
              <w:rPr>
                <w:rStyle w:val="Postbody"/>
                <w:b/>
                <w:bCs/>
              </w:rPr>
              <w:t>Копачев</w:t>
            </w:r>
            <w:r>
              <w:rPr>
                <w:rStyle w:val="Postbody"/>
              </w:rPr>
              <w:t xml:space="preserve"> мечтал провести в жизнь идею: </w:t>
            </w:r>
            <w:r>
              <w:rPr/>
              <w:br/>
              <w:br/>
            </w:r>
            <w:r>
              <w:rPr>
                <w:rStyle w:val="Postbody"/>
                <w:b/>
                <w:bCs/>
              </w:rPr>
              <w:t xml:space="preserve">«Порядочные всех стран, соединяйтесь!», </w:t>
            </w:r>
            <w:r>
              <w:rPr/>
              <w:br/>
              <w:br/>
            </w:r>
            <w:r>
              <w:rPr>
                <w:rStyle w:val="Postbody"/>
              </w:rPr>
              <w:t xml:space="preserve">и я вас осчастливлю! Похвально, дорогой Ахроматист. Но это уже было… </w:t>
            </w:r>
            <w:r>
              <w:rPr/>
              <w:br/>
              <w:br/>
            </w:r>
            <w:r>
              <w:rPr>
                <w:rStyle w:val="Postbody"/>
                <w:b/>
                <w:bCs/>
              </w:rPr>
              <w:t xml:space="preserve">Весь мир насилья мы разрушим </w:t>
            </w:r>
            <w:r>
              <w:rPr>
                <w:b/>
                <w:bCs/>
              </w:rPr>
              <w:br/>
            </w:r>
            <w:r>
              <w:rPr>
                <w:rStyle w:val="Postbody"/>
                <w:b/>
                <w:bCs/>
              </w:rPr>
              <w:t xml:space="preserve">До основания, а затем, </w:t>
            </w:r>
            <w:r>
              <w:rPr>
                <w:b/>
                <w:bCs/>
              </w:rPr>
              <w:br/>
            </w:r>
            <w:r>
              <w:rPr>
                <w:rStyle w:val="Postbody"/>
                <w:b/>
                <w:bCs/>
              </w:rPr>
              <w:t xml:space="preserve">Мы наш, мы новый мир построим, </w:t>
            </w:r>
            <w:r>
              <w:rPr>
                <w:b/>
                <w:bCs/>
              </w:rPr>
              <w:br/>
            </w:r>
            <w:r>
              <w:rPr>
                <w:rStyle w:val="Postbody"/>
                <w:b/>
                <w:bCs/>
              </w:rPr>
              <w:t>Кто был ничем, тот станет всем.</w:t>
            </w:r>
            <w:r>
              <w:rPr>
                <w:rStyle w:val="Postbody"/>
              </w:rPr>
              <w:t xml:space="preserve"> </w:t>
            </w:r>
            <w:r>
              <w:rPr/>
              <w:br/>
              <w:br/>
            </w:r>
            <w:r>
              <w:rPr>
                <w:rStyle w:val="Postbody"/>
                <w:b/>
                <w:bCs/>
              </w:rPr>
              <w:t>Вставай проклятьем заклеймённый…</w:t>
            </w:r>
            <w:r>
              <w:rPr>
                <w:rStyle w:val="Postbody"/>
              </w:rPr>
              <w:t xml:space="preserve"> </w:t>
            </w:r>
            <w:r>
              <w:rPr/>
              <w:br/>
            </w:r>
            <w:r>
              <w:rPr>
                <w:rStyle w:val="Postbody"/>
              </w:rPr>
              <w:t xml:space="preserve">Помните, дорогой Ахроматист, была такая популярная песенка, которую распевали обычно хором? Вы не знаете о каком заклейменном поется в этой песенке? </w:t>
            </w:r>
            <w:r>
              <w:rPr/>
              <w:br/>
              <w:br/>
            </w:r>
            <w:r>
              <w:rPr>
                <w:rStyle w:val="Postbody"/>
              </w:rPr>
              <w:t xml:space="preserve">В начале 90-х годов ХХ века в России появился некий господин, для выполнения своей «миссии в России, взявший себе о многом говорящую фамилию </w:t>
            </w:r>
            <w:r>
              <w:rPr>
                <w:rStyle w:val="Postbody"/>
                <w:b/>
                <w:bCs/>
              </w:rPr>
              <w:t>Назаров</w:t>
            </w:r>
            <w:r>
              <w:rPr>
                <w:rStyle w:val="Postbody"/>
              </w:rPr>
              <w:t xml:space="preserve">. Помните, дорогой Ахроматист, был в древней Палестине город с названием Назарет, ставший затем известным всему миру? </w:t>
            </w:r>
            <w:r>
              <w:rPr/>
              <w:br/>
              <w:br/>
            </w:r>
            <w:r>
              <w:rPr>
                <w:rStyle w:val="Postbody"/>
              </w:rPr>
              <w:t xml:space="preserve">Так вот этот господин, </w:t>
            </w:r>
            <w:r>
              <w:rPr>
                <w:rStyle w:val="Postbody"/>
                <w:b/>
                <w:bCs/>
              </w:rPr>
              <w:t>Михаил Викторович Назаров</w:t>
            </w:r>
            <w:r>
              <w:rPr>
                <w:rStyle w:val="Postbody"/>
              </w:rPr>
              <w:t>, профессиональный толмач, заявивший о себе в России как о православном «гуру» понимающим мысли Бога и способном перетолковать мысли Бога русскому народу, занимается помимо прочей своей деятельности составлением историософских книг. Если внимательно прочитать его творения, то совершенно точно можно определить «красную нить» его творчества, которую он совершенно открыто изложил в своем труде «</w:t>
            </w:r>
            <w:r>
              <w:rPr>
                <w:rStyle w:val="Postbody"/>
                <w:b/>
                <w:bCs/>
              </w:rPr>
              <w:t>Тайна России»</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Попытка фашизма как раз и показала, </w:t>
                  </w:r>
                  <w:r>
                    <w:rPr>
                      <w:u w:val="single"/>
                    </w:rPr>
                    <w:t xml:space="preserve">что в области одних лишь земных средств </w:t>
                  </w:r>
                  <w:r>
                    <w:rPr>
                      <w:b/>
                      <w:bCs/>
                      <w:u w:val="single"/>
                    </w:rPr>
                    <w:t>невозможно</w:t>
                  </w:r>
                  <w:r>
                    <w:rPr>
                      <w:u w:val="single"/>
                    </w:rPr>
                    <w:t xml:space="preserve"> победить слуг 'князя мира сего'</w:t>
                  </w:r>
                  <w:r>
                    <w:rPr/>
                    <w:t xml:space="preserve">, сосредоточивших в своих руках огромную материальную мощь; поэтому гитлеровские рецепты физического "решения" еврейского вопроса, к чему склоняется язычество, лишь умножили зло... </w:t>
                    <w:br/>
                    <w:br/>
                    <w:t xml:space="preserve">Как мы знаем, все это случится в конце времен - тогда сами евреи ужаснутся тому, кого ждали, и их праведный "остаток" обратится ко Христу. Когда это будет точно - нам знать не надо. </w:t>
                  </w:r>
                  <w:r>
                    <w:rPr>
                      <w:b/>
                      <w:bCs/>
                      <w:u w:val="single"/>
                    </w:rPr>
                    <w:t xml:space="preserve">Но воистину судьба еврейского народа - 'религиозная ось мировой истории', на полюсах которой, </w:t>
                  </w:r>
                  <w:r>
                    <w:rPr>
                      <w:b/>
                      <w:bCs/>
                      <w:i/>
                      <w:iCs/>
                      <w:u w:val="single"/>
                    </w:rPr>
                    <w:t>как зеркальное отражение</w:t>
                  </w:r>
                  <w:r>
                    <w:rPr>
                      <w:b/>
                      <w:bCs/>
                      <w:u w:val="single"/>
                    </w:rPr>
                    <w:t xml:space="preserve">, стоят Христос и антихрист... </w:t>
                  </w:r>
                  <w:r>
                    <w:rPr/>
                    <w:br/>
                    <w:br/>
                    <w:t xml:space="preserve">Только в рамках христианского понимания истории мы осознаем сущность еврейского вопроса: это 'вопрос христианский', но </w:t>
                  </w:r>
                  <w:r>
                    <w:rPr>
                      <w:u w:val="single"/>
                    </w:rPr>
                    <w:t xml:space="preserve">не только </w:t>
                  </w:r>
                  <w:r>
                    <w:rPr/>
                    <w:t xml:space="preserve">в том узком смысле, как его трактовал В. Соловьев, призывая нас относиться к евреям по-христиански, чтобы своими несовершенствами не заслонять им образ Христа (к этому призывал и наш другой юдофил - Бердяев). Это вопрос христианский: </w:t>
                    <w:br/>
                    <w:br/>
                    <w:t xml:space="preserve">- и по своему происхождению (неприятие евреями Христа и Божия замысла о себе, вследствие чего - духовное перерождение: 'Ваш отец диавол, и вы хотите исполнять похоти отца вашего'. - Ин. 8:19, 44); </w:t>
                    <w:br/>
                    <w:br/>
                    <w:t xml:space="preserve">- и </w:t>
                  </w:r>
                  <w:r>
                    <w:rPr>
                      <w:u w:val="single"/>
                    </w:rPr>
                    <w:t xml:space="preserve">по единственному пути разрешения </w:t>
                  </w:r>
                  <w:r>
                    <w:rPr/>
                    <w:t xml:space="preserve">этого вопроса (обращение евреев ко Христу); </w:t>
                    <w:br/>
                    <w:br/>
                    <w:t xml:space="preserve">- и по его </w:t>
                  </w:r>
                  <w:r>
                    <w:rPr>
                      <w:u w:val="single"/>
                    </w:rPr>
                    <w:t>неразрешимости</w:t>
                  </w:r>
                  <w:r>
                    <w:rPr/>
                    <w:t xml:space="preserve"> в истории (будет это лишь 'в конце времен', перед вторым пришествием Христа, когда явится антихрист и часть евреев поймет, что вместо Мессии ждала и приняла лже-мессию); </w:t>
                    <w:br/>
                    <w:br/>
                    <w:t xml:space="preserve">- </w:t>
                  </w:r>
                  <w:r>
                    <w:rPr>
                      <w:u w:val="single"/>
                    </w:rPr>
                    <w:t>этот вопрос дан нам и как испытание нашего христианства</w:t>
                  </w:r>
                  <w:r>
                    <w:rPr/>
                    <w:t xml:space="preserve">: способны ли мы на мудрость по отношению к 'не ведающим, что творят', и на христианскую стойкость в сопротивлении натиску иудаизированного мира сего; в этом и христианский смысл жизни, не зависящий от земного успеха: 'исполняй служение свое' (2 Тим. 4:5)... </w:t>
                    <w:br/>
                    <w:br/>
                  </w:r>
                  <w:r>
                    <w:rPr>
                      <w:u w:val="single"/>
                    </w:rPr>
                    <w:t xml:space="preserve">В каком-то смысле антихристианское еврейство нам нужно </w:t>
                  </w:r>
                  <w:r>
                    <w:rPr/>
                    <w:t>в этом греховном мире как напоминание о его земной испорченности и о действиях сатаны, чтобы мы сами не стали такими; чтобы было наглядно явлено и не должное - для нашего вразумления к должному.</w:t>
                  </w:r>
                </w:p>
              </w:tc>
            </w:tr>
          </w:tbl>
          <w:p>
            <w:pPr>
              <w:pStyle w:val="Normal"/>
              <w:spacing w:before="0" w:after="240"/>
              <w:rPr/>
            </w:pPr>
            <w:r>
              <w:rPr/>
              <w:br/>
              <w:br/>
            </w:r>
            <w:r>
              <w:rPr>
                <w:rStyle w:val="Postbody"/>
              </w:rPr>
              <w:t xml:space="preserve">Так вот, дорогой Ахроматист, красной нитью творчества этого «православного гуру» служит идея равенства по модулю, как зеркальное отражение, Христа и сатаны, представленного толмачем в образе антихриста. Вспомните, дорогой Ахроматист, </w:t>
            </w:r>
            <w:r>
              <w:rPr>
                <w:rStyle w:val="Postbody"/>
                <w:u w:val="single"/>
              </w:rPr>
              <w:t xml:space="preserve">каббалистическую математику </w:t>
            </w:r>
            <w:r>
              <w:rPr>
                <w:rStyle w:val="Postbody"/>
              </w:rPr>
              <w:t xml:space="preserve">товарища </w:t>
            </w:r>
            <w:r>
              <w:rPr>
                <w:rStyle w:val="Postbody"/>
                <w:b/>
                <w:bCs/>
              </w:rPr>
              <w:t>Кеслера Я.А</w:t>
            </w:r>
            <w:r>
              <w:rPr>
                <w:rStyle w:val="Postbody"/>
              </w:rPr>
              <w:t xml:space="preserve">. </w:t>
            </w:r>
            <w:r>
              <w:rPr/>
              <w:br/>
              <w:br/>
            </w:r>
            <w:r>
              <w:rPr>
                <w:rStyle w:val="Postbody"/>
              </w:rPr>
              <w:t xml:space="preserve">Эта же идея может служить и комментарием к знаку, к символу ахроматизма, расположенному Вами на обложке Вашей брошюры: </w:t>
            </w:r>
            <w:r>
              <w:rPr/>
              <w:br/>
              <w:br/>
            </w:r>
            <w:r>
              <w:rPr>
                <w:rStyle w:val="Postbody"/>
                <w:b/>
                <w:bCs/>
              </w:rPr>
              <w:t>«Что вверху, то и внизу».</w:t>
            </w:r>
            <w:r>
              <w:rPr>
                <w:rStyle w:val="Postbody"/>
              </w:rPr>
              <w:t xml:space="preserve"> </w:t>
            </w:r>
            <w:r>
              <w:rPr/>
              <w:br/>
              <w:br/>
            </w:r>
            <w:r>
              <w:rPr>
                <w:rStyle w:val="Postbody"/>
              </w:rPr>
              <w:t xml:space="preserve">Кроме того, товарищ Назаров изо всех сил пытается убедить доверившуюся ему часть православной части русского народа в том, что земными средствами бороться с детьми дьявола ('Ваш отец диавол, и вы хотите исполнять похоти отца вашего'. - Ин. 8:19, 44) совершенно нет никакой возможности, и поэтому части русского народа решившей спастись, </w:t>
            </w:r>
            <w:r>
              <w:rPr>
                <w:rStyle w:val="Postbody"/>
                <w:u w:val="single"/>
              </w:rPr>
              <w:t xml:space="preserve">необходимо сбиться в «малое стадо» и покорно ждать «конца времен». </w:t>
            </w:r>
            <w:r>
              <w:rPr/>
              <w:br/>
            </w:r>
            <w:r>
              <w:rPr>
                <w:rStyle w:val="Postbody"/>
              </w:rPr>
              <w:t xml:space="preserve">Очень интересную путеводную «красную нить» держит в своих руках руководитель движения </w:t>
            </w:r>
            <w:r>
              <w:rPr>
                <w:rStyle w:val="Postbody"/>
                <w:b/>
                <w:bCs/>
              </w:rPr>
              <w:t>ЖБСИ</w:t>
            </w:r>
            <w:r>
              <w:rPr>
                <w:rStyle w:val="Postbody"/>
              </w:rPr>
              <w:t xml:space="preserve">, (жить без страха иудейска). Естественно, дорогой Ахроматист, идеолог «православного» направления ереси жидовствующих </w:t>
            </w:r>
            <w:r>
              <w:rPr>
                <w:rStyle w:val="Postbody"/>
                <w:b/>
                <w:bCs/>
              </w:rPr>
              <w:t xml:space="preserve">М.В. Назаров </w:t>
            </w:r>
            <w:r>
              <w:rPr>
                <w:rStyle w:val="Postbody"/>
              </w:rPr>
              <w:t xml:space="preserve">был почтен официальной справкой предписывающей «детям диавола» не величать больше товарища </w:t>
            </w:r>
            <w:r>
              <w:rPr>
                <w:rStyle w:val="Postbody"/>
                <w:b/>
                <w:bCs/>
              </w:rPr>
              <w:t>Назарова</w:t>
            </w:r>
            <w:r>
              <w:rPr>
                <w:rStyle w:val="Postbody"/>
              </w:rPr>
              <w:t xml:space="preserve"> антисемитом. </w:t>
            </w:r>
            <w:r>
              <w:rPr/>
              <w:br/>
              <w:br/>
            </w:r>
            <w:r>
              <w:rPr>
                <w:rStyle w:val="Postbody"/>
              </w:rPr>
              <w:t xml:space="preserve">В песне, пришедшей нам на память, дорогой Ахроматист, поется о </w:t>
            </w:r>
            <w:r>
              <w:rPr>
                <w:rStyle w:val="Postbody"/>
                <w:u w:val="single"/>
              </w:rPr>
              <w:t>«зеркальном отражении Христа</w:t>
            </w:r>
            <w:r>
              <w:rPr>
                <w:rStyle w:val="Postbody"/>
              </w:rPr>
              <w:t xml:space="preserve">», говоря словами «православного» идеолога, с просьбой быстрее подняться, так сказать, встать в полный рост. </w:t>
            </w:r>
            <w:r>
              <w:rPr/>
              <w:br/>
              <w:br/>
            </w:r>
            <w:r>
              <w:rPr>
                <w:rStyle w:val="Postbody"/>
              </w:rPr>
              <w:t xml:space="preserve">Около двухсот лет назад юный начинающий поэт, потомок иудейских раввинов, </w:t>
            </w:r>
            <w:r>
              <w:rPr>
                <w:rStyle w:val="Postbody"/>
                <w:b/>
                <w:bCs/>
              </w:rPr>
              <w:t>Мордехай Леви</w:t>
            </w:r>
            <w:r>
              <w:rPr>
                <w:rStyle w:val="Postbody"/>
              </w:rPr>
              <w:t xml:space="preserve">, для выполнения свей миссии сменивший, как и товарищ </w:t>
            </w:r>
            <w:r>
              <w:rPr>
                <w:rStyle w:val="Postbody"/>
                <w:b/>
                <w:bCs/>
              </w:rPr>
              <w:t>Назаров</w:t>
            </w:r>
            <w:r>
              <w:rPr>
                <w:rStyle w:val="Postbody"/>
              </w:rPr>
              <w:t xml:space="preserve">, свое имя на </w:t>
            </w:r>
            <w:r>
              <w:rPr>
                <w:rStyle w:val="Postbody"/>
                <w:b/>
                <w:bCs/>
              </w:rPr>
              <w:t xml:space="preserve">Карл Генрих Маркс </w:t>
            </w:r>
            <w:r>
              <w:rPr>
                <w:rStyle w:val="Postbody"/>
              </w:rPr>
              <w:t xml:space="preserve">писал в одном из своих стихотворений: </w:t>
            </w:r>
            <w:r>
              <w:rPr/>
              <w:br/>
              <w:br/>
            </w:r>
            <w:r>
              <w:rPr>
                <w:rStyle w:val="Postbody"/>
                <w:b/>
                <w:bCs/>
              </w:rPr>
              <w:t>"Я жажду отмстить Тому, Кто правит свыше".</w:t>
            </w:r>
            <w:r>
              <w:rPr>
                <w:rStyle w:val="Postbody"/>
              </w:rPr>
              <w:t xml:space="preserve"> </w:t>
            </w:r>
            <w:r>
              <w:rPr/>
              <w:br/>
              <w:br/>
            </w:r>
            <w:r>
              <w:rPr>
                <w:rStyle w:val="Postbody"/>
              </w:rPr>
              <w:t xml:space="preserve">Или в другом своем стихотворении, повторяя похвальбу «праотца» своего </w:t>
            </w:r>
            <w:r>
              <w:rPr>
                <w:rStyle w:val="Postbody"/>
                <w:b/>
                <w:bCs/>
              </w:rPr>
              <w:t>Люцифера</w:t>
            </w:r>
            <w:r>
              <w:rPr>
                <w:rStyle w:val="Postbody"/>
              </w:rPr>
              <w:t xml:space="preserve">: </w:t>
            </w:r>
            <w:r>
              <w:rPr/>
              <w:br/>
              <w:br/>
            </w:r>
            <w:r>
              <w:rPr>
                <w:rStyle w:val="Postbody"/>
                <w:b/>
                <w:bCs/>
              </w:rPr>
              <w:t>"Взойду на небо, выше звёзд Божиих вознесу престол мой, и сяду на горе в сонме богов, на краю севера;</w:t>
            </w:r>
            <w:r>
              <w:rPr>
                <w:rStyle w:val="Postbody"/>
              </w:rPr>
              <w:t xml:space="preserve"> </w:t>
            </w:r>
            <w:r>
              <w:rPr/>
              <w:br/>
              <w:br/>
            </w:r>
            <w:r>
              <w:rPr>
                <w:rStyle w:val="Postbody"/>
                <w:b/>
                <w:bCs/>
              </w:rPr>
              <w:t>Взойду на высоты облачные, буду подобен Всевышнему» (Ис. 13:13 – 14).</w:t>
            </w:r>
            <w:r>
              <w:rPr>
                <w:rStyle w:val="Postbody"/>
              </w:rPr>
              <w:t xml:space="preserve"> </w:t>
            </w:r>
            <w:r>
              <w:rPr/>
              <w:br/>
              <w:br/>
            </w:r>
            <w:r>
              <w:rPr>
                <w:rStyle w:val="Postbody"/>
                <w:b/>
                <w:bCs/>
              </w:rPr>
              <w:t>Маркс:</w:t>
            </w:r>
            <w:r>
              <w:rPr>
                <w:rStyle w:val="Postbody"/>
              </w:rPr>
              <w:t xml:space="preserve"> </w:t>
            </w:r>
            <w:r>
              <w:rPr/>
              <w:br/>
              <w:br/>
            </w:r>
            <w:r>
              <w:rPr>
                <w:rStyle w:val="Postbody"/>
                <w:i/>
                <w:iCs/>
              </w:rPr>
              <w:t xml:space="preserve">Мне не осталось ничего, кроме мести, </w:t>
            </w:r>
            <w:r>
              <w:rPr>
                <w:i/>
                <w:iCs/>
              </w:rPr>
              <w:br/>
            </w:r>
            <w:r>
              <w:rPr>
                <w:rStyle w:val="Postbody"/>
                <w:b/>
                <w:bCs/>
                <w:i/>
                <w:iCs/>
                <w:u w:val="single"/>
              </w:rPr>
              <w:t>Я высоко воздвигну мой престол</w:t>
            </w:r>
            <w:r>
              <w:rPr>
                <w:rStyle w:val="Postbody"/>
                <w:i/>
                <w:iCs/>
              </w:rPr>
              <w:t xml:space="preserve">, </w:t>
            </w:r>
            <w:r>
              <w:rPr>
                <w:i/>
                <w:iCs/>
              </w:rPr>
              <w:br/>
            </w:r>
            <w:r>
              <w:rPr>
                <w:rStyle w:val="Postbody"/>
                <w:i/>
                <w:iCs/>
              </w:rPr>
              <w:t xml:space="preserve">Холодной и ужасной будет его вершина, </w:t>
            </w:r>
            <w:r>
              <w:rPr>
                <w:i/>
                <w:iCs/>
              </w:rPr>
              <w:br/>
            </w:r>
            <w:r>
              <w:rPr>
                <w:rStyle w:val="Postbody"/>
                <w:i/>
                <w:iCs/>
              </w:rPr>
              <w:t xml:space="preserve">Основание его - суеверная дрожь. </w:t>
            </w:r>
            <w:r>
              <w:rPr>
                <w:i/>
                <w:iCs/>
              </w:rPr>
              <w:br/>
            </w:r>
            <w:r>
              <w:rPr>
                <w:rStyle w:val="Postbody"/>
                <w:i/>
                <w:iCs/>
              </w:rPr>
              <w:t xml:space="preserve">Церемониймейстер! Самая чёрная агония! </w:t>
            </w:r>
            <w:r>
              <w:rPr>
                <w:i/>
                <w:iCs/>
              </w:rPr>
              <w:br/>
            </w:r>
            <w:r>
              <w:rPr>
                <w:rStyle w:val="Postbody"/>
                <w:i/>
                <w:iCs/>
              </w:rPr>
              <w:t xml:space="preserve">Кто посмотрит здравым взором - </w:t>
            </w:r>
            <w:r>
              <w:rPr>
                <w:i/>
                <w:iCs/>
              </w:rPr>
              <w:br/>
            </w:r>
            <w:r>
              <w:rPr>
                <w:rStyle w:val="Postbody"/>
                <w:i/>
                <w:iCs/>
              </w:rPr>
              <w:t xml:space="preserve">Отвернётся, смертельно побледнев и онемев, </w:t>
            </w:r>
            <w:r>
              <w:rPr>
                <w:i/>
                <w:iCs/>
              </w:rPr>
              <w:br/>
            </w:r>
            <w:r>
              <w:rPr>
                <w:rStyle w:val="Postbody"/>
                <w:i/>
                <w:iCs/>
              </w:rPr>
              <w:t>Охваченный слепой и холодной смертью.</w:t>
            </w:r>
            <w:r>
              <w:rPr>
                <w:rStyle w:val="Postbody"/>
              </w:rPr>
              <w:t xml:space="preserve"> </w:t>
            </w:r>
            <w:r>
              <w:rPr/>
              <w:br/>
              <w:br/>
            </w:r>
            <w:r>
              <w:rPr>
                <w:rStyle w:val="Postbody"/>
              </w:rPr>
              <w:t>Стихотворение «</w:t>
            </w:r>
            <w:r>
              <w:rPr>
                <w:rStyle w:val="Postbody"/>
                <w:b/>
                <w:bCs/>
              </w:rPr>
              <w:t>Скрипач»:</w:t>
            </w:r>
            <w:r>
              <w:rPr>
                <w:rStyle w:val="Postbody"/>
              </w:rPr>
              <w:t xml:space="preserve"> </w:t>
            </w:r>
            <w:r>
              <w:rPr/>
              <w:br/>
              <w:br/>
            </w:r>
            <w:r>
              <w:rPr>
                <w:rStyle w:val="Postbody"/>
                <w:i/>
                <w:iCs/>
              </w:rPr>
              <w:t xml:space="preserve">Адские испарения поднимаются </w:t>
            </w:r>
            <w:r>
              <w:rPr>
                <w:i/>
                <w:iCs/>
              </w:rPr>
              <w:br/>
            </w:r>
            <w:r>
              <w:rPr>
                <w:rStyle w:val="Postbody"/>
                <w:i/>
                <w:iCs/>
              </w:rPr>
              <w:t xml:space="preserve">И наполняют мой мозг до тех пор, </w:t>
            </w:r>
            <w:r>
              <w:rPr>
                <w:i/>
                <w:iCs/>
              </w:rPr>
              <w:br/>
            </w:r>
            <w:r>
              <w:rPr>
                <w:rStyle w:val="Postbody"/>
                <w:i/>
                <w:iCs/>
              </w:rPr>
              <w:t xml:space="preserve">Пока не сойду с ума, и сердце в корне не переменится. </w:t>
            </w:r>
            <w:r>
              <w:rPr>
                <w:i/>
                <w:iCs/>
              </w:rPr>
              <w:br/>
            </w:r>
            <w:r>
              <w:rPr>
                <w:rStyle w:val="Postbody"/>
                <w:b/>
                <w:bCs/>
                <w:i/>
                <w:iCs/>
                <w:u w:val="single"/>
              </w:rPr>
              <w:t>Видишь этот меч? Князь тьмы продал его мне</w:t>
            </w:r>
            <w:r>
              <w:rPr>
                <w:rStyle w:val="Postbody"/>
              </w:rPr>
              <w:t xml:space="preserve"> </w:t>
            </w:r>
            <w:r>
              <w:rPr/>
              <w:br/>
              <w:br/>
            </w:r>
            <w:r>
              <w:rPr>
                <w:rStyle w:val="Postbody"/>
              </w:rPr>
              <w:t xml:space="preserve">Дорогой Ахроматист, в некоторых сатанинских направлениях при посвящении в </w:t>
            </w:r>
            <w:r>
              <w:rPr>
                <w:rStyle w:val="Postbody"/>
                <w:b/>
                <w:bCs/>
                <w:u w:val="single"/>
              </w:rPr>
              <w:t xml:space="preserve">высший градус </w:t>
            </w:r>
            <w:r>
              <w:rPr>
                <w:rStyle w:val="Postbody"/>
              </w:rPr>
              <w:t xml:space="preserve">кандидату </w:t>
            </w:r>
            <w:r>
              <w:rPr>
                <w:rStyle w:val="Postbody"/>
                <w:u w:val="single"/>
              </w:rPr>
              <w:t>продается меч</w:t>
            </w:r>
            <w:r>
              <w:rPr>
                <w:rStyle w:val="Postbody"/>
              </w:rPr>
              <w:t xml:space="preserve">, обеспечивающий ему успех. Для получения меча необходимо поклониться сатане и расписаться кровью в договоре, согласно которому душа посвященного после смерти будет принадлежать сатане. </w:t>
            </w:r>
            <w:r>
              <w:rPr/>
              <w:br/>
              <w:br/>
            </w:r>
            <w:r>
              <w:rPr>
                <w:rStyle w:val="Postbody"/>
              </w:rPr>
              <w:t xml:space="preserve">В своей поэме </w:t>
            </w:r>
            <w:r>
              <w:rPr>
                <w:rStyle w:val="Postbody"/>
                <w:b/>
                <w:bCs/>
              </w:rPr>
              <w:t>«Оуланем»</w:t>
            </w:r>
            <w:r>
              <w:rPr>
                <w:rStyle w:val="Postbody"/>
              </w:rPr>
              <w:t xml:space="preserve"> (</w:t>
            </w:r>
            <w:r>
              <w:rPr>
                <w:rStyle w:val="Postbody"/>
                <w:b/>
                <w:bCs/>
              </w:rPr>
              <w:t>Еммануил</w:t>
            </w:r>
            <w:r>
              <w:rPr>
                <w:rStyle w:val="Postbody"/>
              </w:rPr>
              <w:t xml:space="preserve"> – библейское имя Христа) юный поэт писал: </w:t>
            </w:r>
            <w:r>
              <w:rPr/>
              <w:br/>
              <w:br/>
            </w:r>
            <w:r>
              <w:rPr>
                <w:rStyle w:val="Postbody"/>
                <w:i/>
                <w:iCs/>
              </w:rPr>
              <w:t xml:space="preserve">Всё сильнее и смелее я играю танец смерти, </w:t>
            </w:r>
            <w:r>
              <w:rPr>
                <w:i/>
                <w:iCs/>
              </w:rPr>
              <w:br/>
            </w:r>
            <w:r>
              <w:rPr>
                <w:rStyle w:val="Postbody"/>
                <w:i/>
                <w:iCs/>
              </w:rPr>
              <w:t xml:space="preserve">И он тоже, Оуланем, Оуланем </w:t>
            </w:r>
            <w:r>
              <w:rPr>
                <w:i/>
                <w:iCs/>
              </w:rPr>
              <w:br/>
            </w:r>
            <w:r>
              <w:rPr>
                <w:rStyle w:val="Postbody"/>
                <w:b/>
                <w:bCs/>
                <w:i/>
                <w:iCs/>
                <w:u w:val="single"/>
              </w:rPr>
              <w:t>Это имя звучит как смерть</w:t>
            </w:r>
            <w:r>
              <w:rPr>
                <w:rStyle w:val="Postbody"/>
                <w:b/>
                <w:bCs/>
                <w:i/>
                <w:iCs/>
              </w:rPr>
              <w:t>.</w:t>
            </w:r>
            <w:r>
              <w:rPr>
                <w:rStyle w:val="Postbody"/>
                <w:i/>
                <w:iCs/>
              </w:rPr>
              <w:t xml:space="preserve"> </w:t>
            </w:r>
            <w:r>
              <w:rPr>
                <w:i/>
                <w:iCs/>
              </w:rPr>
              <w:br/>
            </w:r>
            <w:r>
              <w:rPr>
                <w:rStyle w:val="Postbody"/>
                <w:i/>
                <w:iCs/>
              </w:rPr>
              <w:t xml:space="preserve">Звучит, пока не замрёт в жалких корчах. </w:t>
            </w:r>
            <w:r>
              <w:rPr>
                <w:i/>
                <w:iCs/>
              </w:rPr>
              <w:br/>
            </w:r>
            <w:r>
              <w:rPr>
                <w:rStyle w:val="Postbody"/>
                <w:i/>
                <w:iCs/>
              </w:rPr>
              <w:t xml:space="preserve">Скоро я прижму вечность к моей груди </w:t>
            </w:r>
            <w:r>
              <w:rPr>
                <w:i/>
                <w:iCs/>
              </w:rPr>
              <w:br/>
            </w:r>
            <w:r>
              <w:rPr>
                <w:rStyle w:val="Postbody"/>
                <w:i/>
                <w:iCs/>
              </w:rPr>
              <w:t xml:space="preserve">И диким воплем изреку </w:t>
            </w:r>
            <w:r>
              <w:rPr>
                <w:rStyle w:val="Postbody"/>
                <w:i/>
                <w:iCs/>
                <w:u w:val="single"/>
              </w:rPr>
              <w:t>проклятие всему человечеству</w:t>
            </w:r>
            <w:r>
              <w:rPr>
                <w:rStyle w:val="Postbody"/>
              </w:rPr>
              <w:t xml:space="preserve">. </w:t>
            </w:r>
            <w:r>
              <w:rPr/>
              <w:br/>
              <w:br/>
            </w:r>
            <w:r>
              <w:rPr>
                <w:rStyle w:val="Postbody"/>
                <w:b/>
                <w:bCs/>
              </w:rPr>
              <w:t xml:space="preserve">Роберт Пейн </w:t>
            </w:r>
            <w:r>
              <w:rPr>
                <w:rStyle w:val="Postbody"/>
              </w:rPr>
              <w:t>написавший книгу «</w:t>
            </w:r>
            <w:r>
              <w:rPr>
                <w:rStyle w:val="Postbody"/>
                <w:b/>
                <w:bCs/>
              </w:rPr>
              <w:t>Карл Маркс</w:t>
            </w:r>
            <w:r>
              <w:rPr>
                <w:rStyle w:val="Postbody"/>
              </w:rPr>
              <w:t xml:space="preserve">» пишет о данной поэме: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Оуланем, вероятно, единственная драма в мире, в которой все действующие лица уверены в своей порочности и щеголяют ею как на празднике. В этой драме нет белого и чёрного. В ней всё и все обнаруживают черты характера Мефистофеля. Все участники её демоничны, порочны и обречены на гибель. Когда Маркс писал эту поэму, ему было всего лишь 18 лет. Программа его жизни уже вполне установилась. Здесь </w:t>
                  </w:r>
                  <w:r>
                    <w:rPr>
                      <w:u w:val="single"/>
                    </w:rPr>
                    <w:t xml:space="preserve">не было и речи о служении человечеству, пролетариату </w:t>
                  </w:r>
                  <w:r>
                    <w:rPr/>
                    <w:t xml:space="preserve">или социализму. </w:t>
                  </w:r>
                  <w:r>
                    <w:rPr>
                      <w:b/>
                      <w:bCs/>
                    </w:rPr>
                    <w:t xml:space="preserve">Он хотел разрушить мир, хотел </w:t>
                  </w:r>
                  <w:r>
                    <w:rPr>
                      <w:b/>
                      <w:bCs/>
                      <w:u w:val="single"/>
                    </w:rPr>
                    <w:t>воздвигнуть себе престол</w:t>
                  </w:r>
                  <w:r>
                    <w:rPr>
                      <w:b/>
                      <w:bCs/>
                    </w:rPr>
                    <w:t>, основанием которого были бы человеческие содрогания</w:t>
                  </w:r>
                  <w:r>
                    <w:rPr/>
                    <w:t>».</w:t>
                  </w:r>
                </w:p>
              </w:tc>
            </w:tr>
          </w:tbl>
          <w:p>
            <w:pPr>
              <w:pStyle w:val="Normal"/>
              <w:spacing w:before="0" w:after="240"/>
              <w:rPr/>
            </w:pPr>
            <w:r>
              <w:rPr/>
              <w:br/>
              <w:br/>
            </w:r>
            <w:r>
              <w:rPr>
                <w:rStyle w:val="Postbody"/>
              </w:rPr>
              <w:t xml:space="preserve">Стихотворение </w:t>
            </w:r>
            <w:r>
              <w:rPr>
                <w:rStyle w:val="Postbody"/>
                <w:b/>
                <w:bCs/>
              </w:rPr>
              <w:t>«Бедная девочка</w:t>
            </w:r>
            <w:r>
              <w:rPr>
                <w:rStyle w:val="Postbody"/>
              </w:rPr>
              <w:t xml:space="preserve">»: </w:t>
            </w:r>
            <w:r>
              <w:rPr/>
              <w:br/>
              <w:br/>
            </w:r>
            <w:r>
              <w:rPr>
                <w:rStyle w:val="Postbody"/>
                <w:b/>
                <w:bCs/>
                <w:i/>
                <w:iCs/>
              </w:rPr>
              <w:t xml:space="preserve">Я утратил небо и прекрасно знаю это. </w:t>
            </w:r>
            <w:r>
              <w:rPr>
                <w:b/>
                <w:bCs/>
                <w:i/>
                <w:iCs/>
              </w:rPr>
              <w:br/>
            </w:r>
            <w:r>
              <w:rPr>
                <w:rStyle w:val="Postbody"/>
                <w:b/>
                <w:bCs/>
                <w:i/>
                <w:iCs/>
              </w:rPr>
              <w:t xml:space="preserve">Моя душа, некогда верная Богу, </w:t>
            </w:r>
            <w:r>
              <w:rPr>
                <w:b/>
                <w:bCs/>
                <w:i/>
                <w:iCs/>
              </w:rPr>
              <w:br/>
            </w:r>
            <w:r>
              <w:rPr>
                <w:rStyle w:val="Postbody"/>
                <w:b/>
                <w:bCs/>
                <w:i/>
                <w:iCs/>
              </w:rPr>
              <w:t xml:space="preserve">предопределена для ада </w:t>
            </w:r>
            <w:r>
              <w:rPr/>
              <w:br/>
              <w:br/>
            </w:r>
            <w:r>
              <w:rPr>
                <w:rStyle w:val="Postbody"/>
              </w:rPr>
              <w:t xml:space="preserve">Из письма </w:t>
            </w:r>
            <w:r>
              <w:rPr>
                <w:rStyle w:val="Postbody"/>
                <w:b/>
                <w:bCs/>
              </w:rPr>
              <w:t>Маркса</w:t>
            </w:r>
            <w:r>
              <w:rPr>
                <w:rStyle w:val="Postbody"/>
              </w:rPr>
              <w:t xml:space="preserve"> отцу: </w:t>
            </w:r>
            <w:r>
              <w:rPr/>
              <w:br/>
              <w:br/>
            </w:r>
            <w:r>
              <w:rPr>
                <w:rStyle w:val="Postbody"/>
                <w:b/>
                <w:bCs/>
              </w:rPr>
              <w:t xml:space="preserve">"Завеса спала, моя святая святых была опустошена, необходимо было поместить туда новых богов". </w:t>
            </w:r>
            <w:r>
              <w:rPr/>
              <w:br/>
              <w:br/>
            </w:r>
            <w:r>
              <w:rPr>
                <w:rStyle w:val="Postbody"/>
                <w:b/>
                <w:bCs/>
              </w:rPr>
              <w:t>Отец</w:t>
            </w:r>
            <w:r>
              <w:rPr>
                <w:rStyle w:val="Postbody"/>
              </w:rPr>
              <w:t xml:space="preserve"> отвечает: </w:t>
            </w:r>
            <w:r>
              <w:rPr/>
              <w:br/>
              <w:br/>
            </w:r>
            <w:r>
              <w:rPr>
                <w:rStyle w:val="Postbody"/>
                <w:b/>
                <w:bCs/>
              </w:rPr>
              <w:t>"Я не настаивал на объяснении таинственного дела".</w:t>
            </w:r>
            <w:r>
              <w:rPr>
                <w:rStyle w:val="Postbody"/>
              </w:rPr>
              <w:t xml:space="preserve"> </w:t>
            </w:r>
            <w:r>
              <w:rPr/>
              <w:br/>
              <w:br/>
            </w:r>
            <w:r>
              <w:rPr>
                <w:rStyle w:val="Postbody"/>
              </w:rPr>
              <w:t xml:space="preserve">Не о покупке ли волшебного меча пишут родственники, дорогой Ахроматист? </w:t>
            </w:r>
            <w:r>
              <w:rPr/>
              <w:br/>
              <w:br/>
            </w:r>
            <w:r>
              <w:rPr>
                <w:rStyle w:val="Postbody"/>
              </w:rPr>
              <w:t xml:space="preserve">Ну и для того, дорогой Ахроматист, чтобы Вам стала понятна вся ценность Вашего поста, </w:t>
            </w:r>
            <w:r>
              <w:rPr/>
              <w:br/>
            </w:r>
            <w:r>
              <w:rPr>
                <w:rStyle w:val="Postbody"/>
              </w:rPr>
              <w:t xml:space="preserve">сообщу маленькую, но существенную подробность из жизни семьи </w:t>
            </w:r>
            <w:r>
              <w:rPr>
                <w:rStyle w:val="Postbody"/>
                <w:b/>
                <w:bCs/>
              </w:rPr>
              <w:t>Модехая-Маркса</w:t>
            </w:r>
            <w:r>
              <w:rPr>
                <w:rStyle w:val="Postbody"/>
              </w:rPr>
              <w:t xml:space="preserve">. </w:t>
            </w:r>
            <w:r>
              <w:rPr/>
              <w:br/>
              <w:br/>
            </w:r>
            <w:r>
              <w:rPr>
                <w:rStyle w:val="Postbody"/>
              </w:rPr>
              <w:t xml:space="preserve">Любимая дочь прославленного сатаниста </w:t>
            </w:r>
            <w:r>
              <w:rPr>
                <w:rStyle w:val="Postbody"/>
                <w:b/>
                <w:bCs/>
              </w:rPr>
              <w:t>Элеонора</w:t>
            </w:r>
            <w:r>
              <w:rPr>
                <w:rStyle w:val="Postbody"/>
              </w:rPr>
              <w:t xml:space="preserve"> вышла замуж за </w:t>
            </w:r>
            <w:r>
              <w:rPr>
                <w:rStyle w:val="Postbody"/>
                <w:u w:val="single"/>
              </w:rPr>
              <w:t xml:space="preserve">друга и соратника </w:t>
            </w:r>
            <w:r>
              <w:rPr>
                <w:rStyle w:val="Postbody"/>
                <w:b/>
                <w:bCs/>
              </w:rPr>
              <w:t xml:space="preserve">Анни Безант Эдуарда Эвелинга. </w:t>
            </w:r>
            <w:r>
              <w:rPr/>
              <w:br/>
            </w:r>
            <w:r>
              <w:rPr>
                <w:rStyle w:val="Postbody"/>
              </w:rPr>
              <w:t xml:space="preserve">Да, дорогой Ахроматист, именно той </w:t>
            </w:r>
            <w:r>
              <w:rPr>
                <w:rStyle w:val="Postbody"/>
                <w:b/>
                <w:bCs/>
              </w:rPr>
              <w:t>Анни Безант</w:t>
            </w:r>
            <w:r>
              <w:rPr>
                <w:rStyle w:val="Postbody"/>
              </w:rPr>
              <w:t xml:space="preserve">, которая являлась одной из основательниц теософического общества, соратницей мадам </w:t>
            </w:r>
            <w:r>
              <w:rPr>
                <w:rStyle w:val="Postbody"/>
                <w:b/>
                <w:bCs/>
              </w:rPr>
              <w:t>Блаватской</w:t>
            </w:r>
            <w:r>
              <w:rPr>
                <w:rStyle w:val="Postbody"/>
              </w:rPr>
              <w:t xml:space="preserve">. </w:t>
            </w:r>
            <w:r>
              <w:rPr/>
              <w:br/>
              <w:br/>
            </w:r>
            <w:r>
              <w:rPr>
                <w:rStyle w:val="Postbody"/>
                <w:b/>
                <w:bCs/>
              </w:rPr>
              <w:t>Блаватской и Безант</w:t>
            </w:r>
            <w:r>
              <w:rPr>
                <w:rStyle w:val="Postbody"/>
              </w:rPr>
              <w:t xml:space="preserve">, идеи которых совершенствовал г-н </w:t>
            </w:r>
            <w:r>
              <w:rPr>
                <w:rStyle w:val="Postbody"/>
                <w:b/>
                <w:bCs/>
              </w:rPr>
              <w:t>Копачев</w:t>
            </w:r>
            <w:r>
              <w:rPr>
                <w:rStyle w:val="Postbody"/>
              </w:rPr>
              <w:t xml:space="preserve">. Еще раз напомню Вам совершенно </w:t>
            </w:r>
            <w:r>
              <w:rPr>
                <w:rStyle w:val="Postbody"/>
                <w:u w:val="single"/>
              </w:rPr>
              <w:t xml:space="preserve">конкретные слова </w:t>
            </w:r>
            <w:r>
              <w:rPr>
                <w:rStyle w:val="Postbody"/>
              </w:rPr>
              <w:t xml:space="preserve">Копачева об истоках ахроматических начал, а не о каких-то «полезных людям мыслях, которые Копачев нашел у Блаватской», как Вы уже хотите представить учение ахроматизма в отношении идей теософов-сатанистов: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На рубеже XIX и XX столетий предпринимались попытки издать рекомендации для перевода человека сразу в фазу совершенного состояния (по моей терминологии </w:t>
                  </w:r>
                  <w:r>
                    <w:rPr>
                      <w:b/>
                      <w:bCs/>
                    </w:rPr>
                    <w:t>Plenus ahromat</w:t>
                  </w:r>
                  <w:r>
                    <w:rPr/>
                    <w:t>), минуя стадию простых ахроматических жизненно-производственных и взаимообучающих связей (</w:t>
                  </w:r>
                  <w:r>
                    <w:rPr>
                      <w:b/>
                      <w:bCs/>
                    </w:rPr>
                    <w:t>Simplex ahromat</w:t>
                  </w:r>
                  <w:r>
                    <w:rPr/>
                    <w:t xml:space="preserve">). Этот путь избрали основательница теософского общества, наша землячка </w:t>
                  </w:r>
                  <w:r>
                    <w:rPr>
                      <w:b/>
                      <w:bCs/>
                    </w:rPr>
                    <w:t xml:space="preserve">Елена Блаватская </w:t>
                  </w:r>
                  <w:r>
                    <w:rPr/>
                    <w:t xml:space="preserve">и ее последователи — </w:t>
                  </w:r>
                  <w:r>
                    <w:rPr>
                      <w:b/>
                      <w:bCs/>
                    </w:rPr>
                    <w:t xml:space="preserve">Анни Безент </w:t>
                  </w:r>
                  <w:r>
                    <w:rPr/>
                    <w:t xml:space="preserve">и др. более поздние. Но, их рассуждения и установки были настолько многогранны, усложнены и запутаны, что поддавались осмыслению только очень усердными и дотошными последователями. Поэтому ожидаемого результата они не обеспечили. </w:t>
                    <w:br/>
                  </w:r>
                  <w:r>
                    <w:rPr>
                      <w:b/>
                      <w:bCs/>
                      <w:u w:val="single"/>
                    </w:rPr>
                    <w:t xml:space="preserve">Заметные результаты в реализации идей Ахроматизма </w:t>
                  </w:r>
                  <w:r>
                    <w:rPr/>
                    <w:t>я могу отметить лишь в производственной, созидательной деятельности человека. Во-первых, это разительные успехи ашрамов (вид индийской религиозной или идеологической коммуны, объединяющей родственных по духу людей) Раджниша, как в Америке, так и позже в Индии. Проповедник Раджниш,…</w:t>
                  </w:r>
                </w:p>
              </w:tc>
            </w:tr>
          </w:tbl>
          <w:p>
            <w:pPr>
              <w:pStyle w:val="Normal"/>
              <w:spacing w:before="0" w:after="240"/>
              <w:rPr/>
            </w:pPr>
            <w:r>
              <w:rPr/>
              <w:br/>
            </w:r>
            <w:r>
              <w:rPr>
                <w:rStyle w:val="Postbody"/>
              </w:rPr>
              <w:t xml:space="preserve">Закончу цитатой из книги </w:t>
            </w:r>
            <w:r>
              <w:rPr>
                <w:rStyle w:val="Postbody"/>
                <w:b/>
                <w:bCs/>
              </w:rPr>
              <w:t xml:space="preserve">И. Володского «Истоки зла», </w:t>
            </w:r>
            <w:r>
              <w:rPr>
                <w:rStyle w:val="Postbody"/>
              </w:rPr>
              <w:t xml:space="preserve">некоторые сведения из которой я использовал при написании данного поста: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Теософия - религиозное учение, возникшее в XIX веке, провозглашавшее, что познание неизвестного божества осуществляется через оккультные доктрины. </w:t>
                  </w:r>
                  <w:r>
                    <w:rPr>
                      <w:b/>
                      <w:bCs/>
                    </w:rPr>
                    <w:t>Эвелинг, зять Маркса</w:t>
                  </w:r>
                  <w:r>
                    <w:rPr/>
                    <w:t xml:space="preserve">, читал лекции на тему </w:t>
                  </w:r>
                  <w:r>
                    <w:rPr>
                      <w:b/>
                      <w:bCs/>
                    </w:rPr>
                    <w:t xml:space="preserve">"Низость Бога". </w:t>
                  </w:r>
                  <w:r>
                    <w:rPr/>
                    <w:t xml:space="preserve">У сатанистов нет отрицания существования Бога, как у атеистов. Сатанисты могут отрицать существование Бога лишь для отвода глаз. На деле же они знают, что Бог есть и верят в это, но описывают Бога как низкое и подлое существо. Послушаем, какие </w:t>
                  </w:r>
                  <w:r>
                    <w:rPr>
                      <w:u w:val="single"/>
                    </w:rPr>
                    <w:t xml:space="preserve">теософские стихи </w:t>
                  </w:r>
                  <w:r>
                    <w:rPr/>
                    <w:t xml:space="preserve">регулярно читались в доме </w:t>
                  </w:r>
                  <w:r>
                    <w:rPr>
                      <w:b/>
                      <w:bCs/>
                    </w:rPr>
                    <w:t>Маркса</w:t>
                  </w:r>
                  <w:r>
                    <w:rPr/>
                    <w:t xml:space="preserve">. Это позволит нам почувствовать духовную атмосферу его дома. </w:t>
                    <w:br/>
                    <w:br/>
                    <w:t xml:space="preserve">Мои стихи, необузданные и дерзновенные, </w:t>
                    <w:br/>
                    <w:t xml:space="preserve">Да вознесутся к тебе о, сатана, царь пира. </w:t>
                    <w:br/>
                    <w:t xml:space="preserve">Прочь с твоим краплением, священник, </w:t>
                    <w:br/>
                    <w:t xml:space="preserve">И твоим заунывным пением. </w:t>
                    <w:br/>
                    <w:t xml:space="preserve">Ибо никогда о, священник, </w:t>
                    <w:br/>
                    <w:t xml:space="preserve">Сатана не будет стоять за тобой. </w:t>
                    <w:br/>
                    <w:t xml:space="preserve">Твоё дыхание о, сатана, </w:t>
                    <w:br/>
                    <w:t xml:space="preserve">Вдохновляет мои стихи; </w:t>
                    <w:br/>
                    <w:t xml:space="preserve">Твоя молния потрясает умы. </w:t>
                    <w:br/>
                    <w:t xml:space="preserve">Сатана милостив; </w:t>
                    <w:br/>
                    <w:t xml:space="preserve">Подобно урагану, </w:t>
                    <w:br/>
                    <w:t xml:space="preserve">С распростёртыми крыльями он проносится. </w:t>
                    <w:br/>
                    <w:t xml:space="preserve">О, народы! О, великий сатана! </w:t>
                    <w:br/>
                    <w:br/>
                  </w:r>
                  <w:r>
                    <w:rPr>
                      <w:b/>
                      <w:bCs/>
                      <w:u w:val="single"/>
                    </w:rPr>
                    <w:t>Это стихотворение Эвелинга</w:t>
                  </w:r>
                  <w:r>
                    <w:rPr/>
                    <w:t xml:space="preserve">. Многочисленные факты такого рода из семейной жизни </w:t>
                  </w:r>
                  <w:r>
                    <w:rPr>
                      <w:b/>
                      <w:bCs/>
                    </w:rPr>
                    <w:t>Маркса</w:t>
                  </w:r>
                  <w:r>
                    <w:rPr/>
                    <w:t xml:space="preserve"> сообщает Т</w:t>
                  </w:r>
                  <w:r>
                    <w:rPr>
                      <w:b/>
                      <w:bCs/>
                    </w:rPr>
                    <w:t>адфорд</w:t>
                  </w:r>
                  <w:r>
                    <w:rPr/>
                    <w:t xml:space="preserve"> на страницах своей работы о </w:t>
                  </w:r>
                  <w:r>
                    <w:rPr>
                      <w:b/>
                      <w:bCs/>
                    </w:rPr>
                    <w:t>Марксе "Князь тьмы".</w:t>
                  </w:r>
                  <w:r>
                    <w:rPr/>
                    <w:t xml:space="preserve"> </w:t>
                    <w:br/>
                    <w:t xml:space="preserve">Связь между марксизмом и теософией не случайна. Теософия распространила на Западе привнесённое из Индии учение о несуществовании отдельной души. </w:t>
                  </w:r>
                  <w:r>
                    <w:rPr>
                      <w:b/>
                      <w:bCs/>
                      <w:u w:val="single"/>
                    </w:rPr>
                    <w:t>То, чего не добилась теософия убеждением, марксизм добивается плетью</w:t>
                  </w:r>
                  <w:r>
                    <w:rPr>
                      <w:b/>
                      <w:bCs/>
                    </w:rPr>
                    <w:t>.</w:t>
                  </w:r>
                  <w:r>
                    <w:rPr/>
                    <w:t xml:space="preserve"> Он обезличивает человека, превращает его в робота…</w:t>
                  </w:r>
                </w:p>
              </w:tc>
            </w:tr>
          </w:tbl>
          <w:p>
            <w:pPr>
              <w:pStyle w:val="Normal"/>
              <w:ind w:left="4" w:firstLine="427"/>
              <w:rPr/>
            </w:pPr>
            <w:r>
              <w:rPr/>
              <w:br/>
            </w:r>
            <w:r>
              <w:rPr>
                <w:rStyle w:val="Postbody"/>
              </w:rPr>
              <w:t xml:space="preserve">Продолжение следует, дорогой Ахроматист. </w:t>
            </w:r>
            <w:r>
              <w:rPr/>
              <w:br/>
              <w:br/>
            </w:r>
            <w:r>
              <w:rPr>
                <w:rStyle w:val="Postbody"/>
              </w:rPr>
              <w:t>С уважением, Александр К.</w:t>
            </w:r>
          </w:p>
          <w:p>
            <w:pPr>
              <w:pStyle w:val="Normal"/>
              <w:ind w:left="4" w:firstLine="427"/>
              <w:rPr/>
            </w:pPr>
            <w:r>
              <w:rPr/>
              <w:t xml:space="preserve">________________________________ </w:t>
            </w:r>
          </w:p>
          <w:p>
            <w:pPr>
              <w:pStyle w:val="Normal"/>
              <w:ind w:left="4" w:firstLine="427"/>
              <w:rPr/>
            </w:pPr>
            <w:r>
              <w:rPr/>
            </w:r>
          </w:p>
          <w:p>
            <w:pPr>
              <w:pStyle w:val="Normal"/>
              <w:ind w:left="4" w:firstLine="427"/>
              <w:rPr/>
            </w:pPr>
            <w:r>
              <w:rPr>
                <w:rStyle w:val="Name"/>
                <w:b/>
                <w:bCs/>
              </w:rPr>
              <w:t>Александр К.</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Я совершенно не понимаю смысла и целей преследуемых Вами усилий по приобщению Ахроматизма к платонизму, неоплатонизму, гностикам, каббалистам, оккультистам, масонам, теософии Блаватской и небополитикам. А кроме этого еще и к сатанистам и жидовствующим. </w:t>
                    <w:br/>
                    <w:br/>
                    <w:t xml:space="preserve">Я не смогу понять Ваших утверждений о порочности ахроматических подходов (хотя мог бы при Вашем содействии продолжать расширять свои познания в области философии, мистики или оккультизма. Пробелы мои в таких областях знаний вполне ощутимы, поскольку до этого в основном был сосредоточен на делах производственных). </w:t>
                  </w:r>
                </w:p>
              </w:tc>
            </w:tr>
          </w:tbl>
          <w:p>
            <w:pPr>
              <w:pStyle w:val="Normal"/>
              <w:spacing w:before="0" w:after="240"/>
              <w:rPr/>
            </w:pPr>
            <w:r>
              <w:rPr/>
              <w:br/>
              <w:br/>
            </w:r>
            <w:r>
              <w:rPr>
                <w:rStyle w:val="Postbody"/>
              </w:rPr>
              <w:t xml:space="preserve">Дорогой Ахроматист, действительно наше с Вами исследование можно было бы закончить на этом этапе. При одном условии, при условии полного понимания проблемы, исследованию которой мы с Вами уделили достаточно много времени, но так как, дорогой Ахроматист, Вы демонстрируете, искренне или нет – это другой вопрос, все признаки непонимания, я вынужден продолжить исследование, вернее завершить исследование, чтобы понимание пришло к Вам, чтобы и, у «молча читающих», по Вашему выражению, людей не сложилось впечатление о нас с Вами как о двух спорщиках, которые спорят ради спора, спора как интеллектуальной игры, своего рода КВН, или, говоря словами господина </w:t>
            </w:r>
            <w:r>
              <w:rPr>
                <w:rStyle w:val="Postbody"/>
                <w:b/>
                <w:bCs/>
              </w:rPr>
              <w:t>Портоса</w:t>
            </w:r>
            <w:r>
              <w:rPr>
                <w:rStyle w:val="Postbody"/>
              </w:rPr>
              <w:t>, действующих по принципу: «</w:t>
            </w:r>
            <w:r>
              <w:rPr>
                <w:rStyle w:val="Postbody"/>
                <w:b/>
                <w:bCs/>
              </w:rPr>
              <w:t>Дерусь, потому что дерусь</w:t>
            </w:r>
            <w:r>
              <w:rPr>
                <w:rStyle w:val="Postbody"/>
              </w:rPr>
              <w:t xml:space="preserve">». </w:t>
            </w:r>
            <w:r>
              <w:rPr/>
              <w:br/>
              <w:br/>
            </w:r>
            <w:r>
              <w:rPr>
                <w:rStyle w:val="Postbody"/>
              </w:rPr>
              <w:t xml:space="preserve">На сайте в </w:t>
            </w:r>
            <w:r>
              <w:rPr>
                <w:rStyle w:val="Postbody"/>
                <w:b/>
                <w:bCs/>
              </w:rPr>
              <w:t>«Новости</w:t>
            </w:r>
            <w:r>
              <w:rPr>
                <w:rStyle w:val="Postbody"/>
              </w:rPr>
              <w:t xml:space="preserve">» есть очень интересная тема </w:t>
            </w:r>
            <w:r>
              <w:rPr>
                <w:rStyle w:val="Postbody"/>
                <w:b/>
                <w:bCs/>
              </w:rPr>
              <w:t xml:space="preserve">«Читайте интервью с Валерием Шамбаровым». </w:t>
            </w:r>
            <w:r>
              <w:rPr>
                <w:rStyle w:val="Postbody"/>
              </w:rPr>
              <w:t xml:space="preserve">Позволю себе, дорогой Ахроматист, привести цитату из интервью: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 </w:t>
                  </w:r>
                  <w:r>
                    <w:rPr>
                      <w:b/>
                      <w:bCs/>
                    </w:rPr>
                    <w:t>Выходит, что американская “закулиса” целенаправленно готовила новую мировую войну? Такие операции выглядят поистине дьявольскими</w:t>
                  </w:r>
                  <w:r>
                    <w:rPr/>
                    <w:t xml:space="preserve">. </w:t>
                    <w:br/>
                    <w:br/>
                    <w:t xml:space="preserve">- А разве не были такими же дьявольскими операции по разрушению России? Они заведомо предполагали миллионы жертв. И не только русских, но и французов, итальянцев, англичан, американцев, немцев. Однако все это, по мнению организаторов операций, окупалось глобальными политическими, геополитическими, коммерческими выгодами. </w:t>
                  </w:r>
                  <w:r>
                    <w:rPr>
                      <w:b/>
                      <w:bCs/>
                      <w:u w:val="single"/>
                    </w:rPr>
                    <w:t>Просто они оперировали, да и сейчас оперируют совершенно другими критериями, чем мы с вами</w:t>
                  </w:r>
                  <w:r>
                    <w:rPr/>
                    <w:t xml:space="preserve">. </w:t>
                    <w:br/>
                    <w:br/>
                  </w:r>
                  <w:r>
                    <w:rPr>
                      <w:b/>
                      <w:bCs/>
                    </w:rPr>
                    <w:t>- Была ли необходимой “перестройка”?</w:t>
                  </w:r>
                  <w:r>
                    <w:rPr/>
                    <w:t xml:space="preserve"> </w:t>
                    <w:br/>
                    <w:t xml:space="preserve">- Ее готовили загодя, длительное время. Идеологические воздействия на СССР велись по тем же схемам, которые ранее использовались против Российской империи. Так же, как в прежние времена обработке подвергались космополитизированные дети аристократов и вельмож, в советскую эпоху благоприятной почвой для иностранных влияний становились дети номенклатуры – и росло поколение “молодых реформаторов”. Так же, как заражали либерализмом и западничеством старую русскую интеллигенцию, так заражалась веяниями “демократий” и “свобод” советская интеллигенция. Так же, как внедрялись импортные “прогрессивные учения” среди гимназистов и студентов царской России, </w:t>
                  </w:r>
                  <w:r>
                    <w:rPr>
                      <w:u w:val="single"/>
                    </w:rPr>
                    <w:t xml:space="preserve">так </w:t>
                  </w:r>
                  <w:r>
                    <w:rPr>
                      <w:b/>
                      <w:bCs/>
                      <w:u w:val="single"/>
                    </w:rPr>
                    <w:t>отравлялась</w:t>
                  </w:r>
                  <w:r>
                    <w:rPr>
                      <w:u w:val="single"/>
                    </w:rPr>
                    <w:t xml:space="preserve"> самым разнообразным спектром чужеземных теорий и псевдо-культурных влияний советская молодежь</w:t>
                  </w:r>
                  <w:r>
                    <w:rPr/>
                    <w:t xml:space="preserve">. А потом так же, как в 1917 г., была включена “ступенчатая” схема сноса. </w:t>
                    <w:br/>
                    <w:br/>
                  </w:r>
                  <w:r>
                    <w:rPr>
                      <w:b/>
                      <w:bCs/>
                    </w:rPr>
                    <w:t>- И Россия, таким образом, тоже оказалась обреченной на вхождение в систему “нового мирового порядка”, на гибель своих исторических традиций?</w:t>
                  </w:r>
                  <w:r>
                    <w:rPr/>
                    <w:t xml:space="preserve"> </w:t>
                    <w:br/>
                    <w:t xml:space="preserve">- Вот тут позволю себе не согласиться. Еще Бисмарк поучал, что победить Россию нельзя, потому что Россия – это не правительство, даже не территория, а народ. Люди, в своей совокупности. Авторитетные политики, телевизионщики, журналисты, лидеры “общественности” пытаются нам внушить, что “старая” Россия уже умерла. Что она стала такой, как демонстрируют нам телеэкраны – криминальной, космополитизированной, продажной и покупной, развращенной, послушно и с удовольствием принявшей чужие стандарты. Вранье. Потому что те, кто внушает это – вообще не Россия. Они лишь прыщи и </w:t>
                  </w:r>
                  <w:r>
                    <w:rPr>
                      <w:u w:val="single"/>
                    </w:rPr>
                    <w:t xml:space="preserve">гнойная сыпь, появившиеся на ее теле от болезней, </w:t>
                  </w:r>
                  <w:r>
                    <w:rPr/>
                    <w:t xml:space="preserve">которыми ее заразили. А Россия не может быть ни “новой”, ни “старой”, она одна: царская, красная, белая, советская. Ее можно иметь в душе – или не иметь. Одну единственную. </w:t>
                    <w:br/>
                    <w:br/>
                  </w:r>
                  <w:r>
                    <w:rPr>
                      <w:b/>
                      <w:bCs/>
                    </w:rPr>
                    <w:t>- То есть, мы с вами… и есть Россия?</w:t>
                  </w:r>
                  <w:r>
                    <w:rPr/>
                    <w:t xml:space="preserve">- </w:t>
                    <w:br/>
                    <w:br/>
                    <w:t xml:space="preserve">Да, и мы с вами. Не обобщенно и абстрактно, а персонально, каждый из нас! И нас гораздо больше, чем это силятся изобразить варящиеся невесть в чьем соку СМИ, гораздо больше, чем порой считаем мы сами. </w:t>
                  </w:r>
                  <w:r>
                    <w:rPr>
                      <w:b/>
                      <w:bCs/>
                      <w:u w:val="single"/>
                    </w:rPr>
                    <w:t>Причем нас-то самих не переделать!</w:t>
                  </w:r>
                  <w:r>
                    <w:rPr/>
                    <w:t xml:space="preserve"> И это, кстати, тоже интересно осознавать. Вот вы только попробуйте воочию представить себе – как бы ни пыжились враги России, какие бы программы и операции ни разрабатывали, какие бы миллиарды своих пархатых “баксов” ни выбрасывали на это, но нас с вами им все равно не переиначить! Не сделать такими, как им хочется и как им требуется! А значит, пока будем мы, то и Россия не погибнет. И получается, что мы с вами… непобедимы! Так неужели это не счастье, чувствовать себя непобедимыми? </w:t>
                  </w:r>
                </w:p>
              </w:tc>
            </w:tr>
          </w:tbl>
          <w:p>
            <w:pPr>
              <w:pStyle w:val="Normal"/>
              <w:spacing w:before="0" w:after="240"/>
              <w:rPr/>
            </w:pPr>
            <w:r>
              <w:rPr/>
              <w:br/>
            </w:r>
            <w:r>
              <w:rPr>
                <w:rStyle w:val="Postbody"/>
              </w:rPr>
              <w:t xml:space="preserve">Хорошие, дорогой Ахроматист, слова произнес Валерий Шамбаров, хорошие слова, но противоречащие действительности. </w:t>
            </w:r>
            <w:r>
              <w:rPr>
                <w:rStyle w:val="Postbody"/>
                <w:b/>
                <w:bCs/>
              </w:rPr>
              <w:t>«Причем нас-то самих не переделать!»</w:t>
            </w:r>
            <w:r>
              <w:rPr>
                <w:rStyle w:val="Postbody"/>
              </w:rPr>
              <w:t xml:space="preserve"> Наивно… </w:t>
            </w:r>
            <w:r>
              <w:rPr/>
              <w:br/>
              <w:br/>
            </w:r>
            <w:r>
              <w:rPr>
                <w:rStyle w:val="Postbody"/>
              </w:rPr>
              <w:t xml:space="preserve">Разве не русским человеком был переделанный </w:t>
            </w:r>
            <w:r>
              <w:rPr>
                <w:rStyle w:val="Postbody"/>
                <w:b/>
                <w:bCs/>
              </w:rPr>
              <w:t>Великий Петр</w:t>
            </w:r>
            <w:r>
              <w:rPr>
                <w:rStyle w:val="Postbody"/>
              </w:rPr>
              <w:t xml:space="preserve">, окончательно переделавший русскую </w:t>
            </w:r>
            <w:r>
              <w:rPr>
                <w:rStyle w:val="Postbody"/>
                <w:b/>
                <w:bCs/>
              </w:rPr>
              <w:t>Руссию</w:t>
            </w:r>
            <w:r>
              <w:rPr>
                <w:rStyle w:val="Postbody"/>
              </w:rPr>
              <w:t xml:space="preserve">, допетровскую </w:t>
            </w:r>
            <w:r>
              <w:rPr>
                <w:rStyle w:val="Postbody"/>
                <w:b/>
                <w:bCs/>
              </w:rPr>
              <w:t>Русь</w:t>
            </w:r>
            <w:r>
              <w:rPr>
                <w:rStyle w:val="Postbody"/>
              </w:rPr>
              <w:t xml:space="preserve">, ту допетровскую </w:t>
            </w:r>
            <w:r>
              <w:rPr>
                <w:rStyle w:val="Postbody"/>
                <w:b/>
                <w:bCs/>
              </w:rPr>
              <w:t>Русь</w:t>
            </w:r>
            <w:r>
              <w:rPr>
                <w:rStyle w:val="Postbody"/>
              </w:rPr>
              <w:t xml:space="preserve">, которую другой «великий русский», «философ» </w:t>
            </w:r>
            <w:r>
              <w:rPr>
                <w:rStyle w:val="Postbody"/>
                <w:b/>
                <w:bCs/>
              </w:rPr>
              <w:t>Ильин Иван Александрович</w:t>
            </w:r>
            <w:r>
              <w:rPr>
                <w:rStyle w:val="Postbody"/>
              </w:rPr>
              <w:t xml:space="preserve">, вывезенный иудейской верхушкой </w:t>
            </w:r>
            <w:r>
              <w:rPr>
                <w:rStyle w:val="Postbody"/>
                <w:b/>
                <w:bCs/>
              </w:rPr>
              <w:t>КПСС</w:t>
            </w:r>
            <w:r>
              <w:rPr>
                <w:rStyle w:val="Postbody"/>
              </w:rPr>
              <w:t xml:space="preserve"> и </w:t>
            </w:r>
            <w:r>
              <w:rPr>
                <w:rStyle w:val="Postbody"/>
                <w:b/>
                <w:bCs/>
              </w:rPr>
              <w:t>СССР</w:t>
            </w:r>
            <w:r>
              <w:rPr>
                <w:rStyle w:val="Postbody"/>
              </w:rPr>
              <w:t xml:space="preserve"> в Европу для разрушения сопротивления русского зарубежья, боровшийся с русским «великодержавным шовинизмом» пером борзописца-идеолога, в то время как вывезшие его из России в самой России боролись русским «великодержавным шовинизмом» с помощью нагана, в своей статье </w:t>
            </w:r>
            <w:r>
              <w:rPr>
                <w:rStyle w:val="Postbody"/>
                <w:b/>
                <w:bCs/>
              </w:rPr>
              <w:t>«ЧЕРНОСОТЕНСТВО – ЭТО ПРОКЛЯТИЕ И ГИБЕЛЬ РОССИИ»</w:t>
            </w:r>
            <w:r>
              <w:rPr>
                <w:rStyle w:val="Postbody"/>
              </w:rPr>
              <w:t xml:space="preserve"> назвал </w:t>
            </w:r>
            <w:r>
              <w:rPr>
                <w:rStyle w:val="Postbody"/>
                <w:b/>
                <w:bCs/>
              </w:rPr>
              <w:t>«воровским обычаем»</w:t>
            </w:r>
            <w:r>
              <w:rPr>
                <w:rStyle w:val="Postbody"/>
              </w:rPr>
              <w:t xml:space="preserve">, государство русского народа, государство как средство сохранения русского народа в абстрактную Российскую Империю, которая в лице высоконравственных «русских» государей посылала русский людей, очевидно в интересах именно этих русских людей, гибнуть на полях Европы? </w:t>
            </w:r>
            <w:r>
              <w:rPr/>
              <w:br/>
              <w:br/>
              <w:br/>
            </w:r>
            <w:r>
              <w:rPr>
                <w:rStyle w:val="Postbody"/>
              </w:rPr>
              <w:t xml:space="preserve">Разве не русским людьми родились переделанные в масонов </w:t>
            </w:r>
            <w:r>
              <w:rPr>
                <w:rStyle w:val="Postbody"/>
                <w:b/>
                <w:bCs/>
              </w:rPr>
              <w:t>Новиков, Радищев, Трубецкие</w:t>
            </w:r>
            <w:r>
              <w:rPr>
                <w:rStyle w:val="Postbody"/>
              </w:rPr>
              <w:t xml:space="preserve">, всех не перечислишь, разве не русскими людьми были переделанные в нигилистов разночинцы? </w:t>
            </w:r>
            <w:r>
              <w:rPr/>
              <w:br/>
              <w:br/>
            </w:r>
            <w:r>
              <w:rPr>
                <w:rStyle w:val="Postbody"/>
              </w:rPr>
              <w:t xml:space="preserve">Разве не русские люди, переделанные в красных, не русские люди, переделанные в белых в состоянии из-умления резали друг другу глотки для того, чтобы в то время когда разорялась русская деревня, когда русские семьи эшелонами вывозились туда «где Макар телят не пас», в русском </w:t>
            </w:r>
            <w:r>
              <w:rPr>
                <w:rStyle w:val="Postbody"/>
                <w:b/>
                <w:bCs/>
              </w:rPr>
              <w:t>Крыму</w:t>
            </w:r>
            <w:r>
              <w:rPr>
                <w:rStyle w:val="Postbody"/>
              </w:rPr>
              <w:t xml:space="preserve"> на деньги обворованного русского народа и деньги еврейского масонского ордена </w:t>
            </w:r>
            <w:r>
              <w:rPr>
                <w:rStyle w:val="Postbody"/>
                <w:b/>
                <w:bCs/>
              </w:rPr>
              <w:t xml:space="preserve">Бнай- Брит </w:t>
            </w:r>
            <w:r>
              <w:rPr>
                <w:rStyle w:val="Postbody"/>
              </w:rPr>
              <w:t xml:space="preserve">создавалась </w:t>
            </w:r>
            <w:r>
              <w:rPr>
                <w:rStyle w:val="Postbody"/>
                <w:b/>
                <w:bCs/>
              </w:rPr>
              <w:t>Новая Иудея</w:t>
            </w:r>
            <w:r>
              <w:rPr>
                <w:rStyle w:val="Postbody"/>
              </w:rPr>
              <w:t xml:space="preserve">? </w:t>
            </w:r>
            <w:r>
              <w:rPr/>
              <w:br/>
              <w:br/>
            </w:r>
            <w:r>
              <w:rPr>
                <w:rStyle w:val="Postbody"/>
                <w:b/>
                <w:bCs/>
              </w:rPr>
              <w:t xml:space="preserve">Валерий Шамбаров </w:t>
            </w:r>
            <w:r>
              <w:rPr>
                <w:rStyle w:val="Postbody"/>
              </w:rPr>
              <w:t xml:space="preserve">по-видимому не закончил свою мысль, сказав: </w:t>
            </w:r>
            <w:r>
              <w:rPr/>
              <w:br/>
              <w:br/>
            </w:r>
            <w:r>
              <w:rPr>
                <w:rStyle w:val="Postbody"/>
                <w:b/>
                <w:bCs/>
              </w:rPr>
              <w:t>«Причем нас-то самих не переделать!»</w:t>
            </w:r>
            <w:r>
              <w:rPr>
                <w:rStyle w:val="Postbody"/>
              </w:rPr>
              <w:t xml:space="preserve"> </w:t>
            </w:r>
            <w:r>
              <w:rPr/>
              <w:br/>
              <w:br/>
            </w:r>
            <w:r>
              <w:rPr>
                <w:rStyle w:val="Postbody"/>
              </w:rPr>
              <w:t xml:space="preserve">Он забыл добавить: </w:t>
            </w:r>
            <w:r>
              <w:rPr/>
              <w:br/>
              <w:br/>
            </w:r>
            <w:r>
              <w:rPr>
                <w:rStyle w:val="Postbody"/>
                <w:b/>
                <w:bCs/>
              </w:rPr>
              <w:t>«Но мы сами себя можем переделать очень круто!»</w:t>
            </w:r>
            <w:r>
              <w:rPr>
                <w:rStyle w:val="Postbody"/>
              </w:rPr>
              <w:t xml:space="preserve"> </w:t>
            </w:r>
            <w:r>
              <w:rPr/>
              <w:br/>
              <w:br/>
            </w:r>
            <w:r>
              <w:rPr>
                <w:rStyle w:val="Postbody"/>
              </w:rPr>
              <w:t xml:space="preserve">Дорогой Ахроматист, Вы в одном из своих постов с иронией согласились с моим «оригинальным» сравнением ситуации в РФ с сыпью на коже, вызванной внутренней болезнью. Как видите понятие «сыпь» применяете не только Вы с г-ном Копачевым: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Это вызвало предрасположенность организма страны к тенденциям, вызвавшим, в дальнейшем, проявление на теле государства, яркой сыпи олигархизма.</w:t>
                  </w:r>
                </w:p>
              </w:tc>
            </w:tr>
          </w:tbl>
          <w:p>
            <w:pPr>
              <w:pStyle w:val="Normal"/>
              <w:spacing w:before="0" w:after="240"/>
              <w:rPr/>
            </w:pPr>
            <w:r>
              <w:rPr/>
              <w:br/>
              <w:br/>
            </w:r>
            <w:r>
              <w:rPr>
                <w:rStyle w:val="Postbody"/>
              </w:rPr>
              <w:t xml:space="preserve">Это понятие применяет и г-н Шамбаров: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Потому что те, кто внушает это – вообще не Россия. Они лишь прыщи и гнойная сыпь, появившиеся на ее теле от болезней</w:t>
                  </w:r>
                </w:p>
              </w:tc>
            </w:tr>
          </w:tbl>
          <w:p>
            <w:pPr>
              <w:pStyle w:val="Normal"/>
              <w:spacing w:before="0" w:after="240"/>
              <w:rPr/>
            </w:pPr>
            <w:r>
              <w:rPr/>
              <w:br/>
              <w:br/>
            </w:r>
            <w:r>
              <w:rPr>
                <w:rStyle w:val="Postbody"/>
              </w:rPr>
              <w:t xml:space="preserve">Но дело в том, что Вы с г-ном Шамбаровым понятием «сыпь» определяете людей и практическую деятельность этих людей, олигархов и штатных пропагандистов. Я же под словом «сыпь» понимаю проявление ереси жидовствующих под видом морально-прагматических учений, таких как ахроматизм, учений, в случае проникновения которых в головы русских людей, способных подвигнуть их на очередную перестройку-переделку самих себя, т.е. переделку себя самих из русских людей в сыпь на теле русского народа, по Вашему с г-ном Шамбаровым пониманию слова «сыпь». Это большая разница. Я говорю о причине, а Вы ругаете следствие. </w:t>
            </w:r>
            <w:r>
              <w:rPr/>
              <w:br/>
              <w:br/>
            </w:r>
            <w:r>
              <w:rPr>
                <w:rStyle w:val="Postbody"/>
              </w:rPr>
              <w:t xml:space="preserve">В теме </w:t>
            </w:r>
            <w:r>
              <w:rPr>
                <w:rStyle w:val="Postbody"/>
                <w:b/>
                <w:bCs/>
              </w:rPr>
              <w:t>«Читайте интервью с Валерием Шамбаровым</w:t>
            </w:r>
            <w:r>
              <w:rPr>
                <w:rStyle w:val="Postbody"/>
              </w:rPr>
              <w:t xml:space="preserve">» я привел цитату из прекрасной работы русского мыслителя </w:t>
            </w:r>
            <w:r>
              <w:rPr>
                <w:rStyle w:val="Postbody"/>
                <w:b/>
                <w:bCs/>
              </w:rPr>
              <w:t xml:space="preserve">Острецова Виктора Митрофановича «МАСОНСТВО, КУЛЬТУРА И РУССКАЯ ИСТОРИЯ (историко-критические очерки)», </w:t>
            </w:r>
            <w:r>
              <w:rPr>
                <w:rStyle w:val="Postbody"/>
              </w:rPr>
              <w:t xml:space="preserve">которая может служить надежным фундаментом для людей, желающих правильно понять происходящее сегодня с нашим народом. Приведу еще одну цитату из этой работы, показывающую шествие во времени и пространстве ахроматических «знаний»: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Для того чтобы хоть в малой степени понять, что такое масонство, следовало бы указать на его идейные составные части. Это уже упомянутая каббала. В иудейской диаспоре эллинического периода и в первые века Римской империи из соединения учения </w:t>
                  </w:r>
                  <w:r>
                    <w:rPr>
                      <w:b/>
                      <w:bCs/>
                    </w:rPr>
                    <w:t xml:space="preserve">Платона, Пифагора, учения орфиков и иудаизма </w:t>
                  </w:r>
                  <w:r>
                    <w:rPr/>
                    <w:t xml:space="preserve">возникло учение символического толкования Священного писания. </w:t>
                    <w:br/>
                    <w:br/>
                    <w:t xml:space="preserve">«Для осуществления диалога, — пишет </w:t>
                  </w:r>
                  <w:r>
                    <w:rPr>
                      <w:b/>
                      <w:bCs/>
                    </w:rPr>
                    <w:t>И. С. Свенцицкая</w:t>
                  </w:r>
                  <w:r>
                    <w:rPr/>
                    <w:t xml:space="preserve">, — между иудаизмом и эллинистической культурой произведения первого должны были быть не только переведены на греческий язык, но и </w:t>
                  </w:r>
                  <w:r>
                    <w:rPr>
                      <w:u w:val="single"/>
                    </w:rPr>
                    <w:t>приближены к системе эллинистических образов</w:t>
                  </w:r>
                  <w:r>
                    <w:rPr/>
                    <w:t xml:space="preserve">». </w:t>
                    <w:br/>
                    <w:br/>
                    <w:t xml:space="preserve">Как сообщает </w:t>
                  </w:r>
                  <w:r>
                    <w:rPr>
                      <w:b/>
                      <w:bCs/>
                    </w:rPr>
                    <w:t>Моммзен</w:t>
                  </w:r>
                  <w:r>
                    <w:rPr/>
                    <w:t xml:space="preserve">, иудеи играли ведущую роль в деле эллинизации Востока и после римлян и греков составляли третью по значению народность. </w:t>
                    <w:br/>
                    <w:br/>
                    <w:t xml:space="preserve">«В том обширном возникновении греческих городов, которое продолжалось при многих поколениях и получило такие громадные размеры, каких никогда не имело ни прежде того, ни после, иудеи принимали выдающееся участие... </w:t>
                  </w:r>
                  <w:r>
                    <w:rPr>
                      <w:b/>
                      <w:bCs/>
                    </w:rPr>
                    <w:t>именно они были призваны помогать эллинизированию Востока</w:t>
                  </w:r>
                  <w:r>
                    <w:rPr/>
                    <w:t xml:space="preserve">», — пишет Моммзен. </w:t>
                    <w:br/>
                    <w:br/>
                    <w:t xml:space="preserve">Историк-марксист </w:t>
                  </w:r>
                  <w:r>
                    <w:rPr>
                      <w:b/>
                      <w:bCs/>
                    </w:rPr>
                    <w:t>Робертсон</w:t>
                  </w:r>
                  <w:r>
                    <w:rPr/>
                    <w:t xml:space="preserve"> пишет: «Евреи были не просто палестинским народом, они представляли собой </w:t>
                  </w:r>
                  <w:r>
                    <w:rPr>
                      <w:b/>
                      <w:bCs/>
                    </w:rPr>
                    <w:t>пропагандистскую секту</w:t>
                  </w:r>
                  <w:r>
                    <w:rPr/>
                    <w:t xml:space="preserve">, проникавшую во все уголки греко-римского мира»… </w:t>
                    <w:br/>
                    <w:br/>
                    <w:t xml:space="preserve">Социальные идеи стоиков были близки чаяниям многих групп интеллигентов античного мира, и стоицизм сделался самым популярным учением чиновников, адвокатов, учителей и знати римского мира. </w:t>
                    <w:br/>
                    <w:br/>
                  </w:r>
                  <w:r>
                    <w:rPr>
                      <w:u w:val="single"/>
                    </w:rPr>
                    <w:t xml:space="preserve">Стоики впервые проповедуют космополитизм, называют себя гражданами мира, мечтают о мировом государстве, проповедуют принцип «жить согласно с природой» (ахроматизм – А.К.), ставший альфой и омегой всей либеральной и гностико-каббалистической философии </w:t>
                  </w:r>
                  <w:r>
                    <w:rPr>
                      <w:b/>
                      <w:bCs/>
                      <w:u w:val="single"/>
                    </w:rPr>
                    <w:t>на все последующие века</w:t>
                  </w:r>
                  <w:r>
                    <w:rPr>
                      <w:u w:val="single"/>
                    </w:rPr>
                    <w:t xml:space="preserve">. </w:t>
                  </w:r>
                  <w:r>
                    <w:rPr/>
                    <w:br/>
                    <w:br/>
                    <w:br/>
                    <w:t xml:space="preserve">Эта идея </w:t>
                  </w:r>
                  <w:r>
                    <w:rPr>
                      <w:b/>
                      <w:bCs/>
                    </w:rPr>
                    <w:t>«</w:t>
                  </w:r>
                  <w:r>
                    <w:rPr>
                      <w:b/>
                      <w:bCs/>
                      <w:u w:val="single"/>
                    </w:rPr>
                    <w:t>природы</w:t>
                  </w:r>
                  <w:r>
                    <w:rPr/>
                    <w:t>» стала краеугольным камнем всей антихристианской пропаганды. На этой же идее «</w:t>
                  </w:r>
                  <w:r>
                    <w:rPr>
                      <w:b/>
                      <w:bCs/>
                    </w:rPr>
                    <w:t>соответствия природе</w:t>
                  </w:r>
                  <w:r>
                    <w:rPr/>
                    <w:t xml:space="preserve">» были построены и идеи вольных каменщиков. Эта «природа» философов, как было сказано выше, нашла свое выражение в Торе и к природе не имеет никакого отношения… </w:t>
                    <w:br/>
                    <w:br/>
                    <w:t xml:space="preserve">Между тем песня, которую поет Радищев о горестной судьбе русского крестьянина, взята им не из русских деревень. В ней отчетливо звучит мартинистская тема, заимствованная из масонских лож храма Соломона. Она исполняется защитником «вольности и прав» Радищевым в классическом ключе вольных каменщиков. В главе «Бронницы» автор обращается почему-то к «Строителю и Содержателю природы» и восклицает: </w:t>
                    <w:br/>
                    <w:br/>
                  </w:r>
                  <w:r>
                    <w:rPr>
                      <w:u w:val="single"/>
                    </w:rPr>
                    <w:t xml:space="preserve">«...почитание его однакож стремится к Тебе Предвечному, и он трепещет пред Твоим могуществом. Егова, Юпитер, Брама, Бог Авраама, Бог Моисея, Бог Конфуция, Бог Зороастра, Бог Сократа, Бог Марка Аврелия, Бог Христиан, о Бог мой! Ты един повсюду». </w:t>
                  </w:r>
                  <w:r>
                    <w:rPr/>
                    <w:br/>
                    <w:br/>
                    <w:t xml:space="preserve">Для того чтобы сравнять Егову с Христом Спасителем, немало должно было пройти времени, и без петровской реформы едва ли это было бы осуществимо. Пути русской православной церкви продолжали оставаться путями святой Руси, по которой шла Россия мужичья, трудовая, мещанская и купеческая. </w:t>
                    <w:br/>
                    <w:br/>
                  </w:r>
                  <w:r>
                    <w:rPr>
                      <w:u w:val="single"/>
                    </w:rPr>
                    <w:t>Россия чиновничья, мундирная и салонная перед грудой костей и черепом клялась в вечной верности и послушании невидимым заморским начальникам и «вечному, всемогущему Иегове духом и истиною»</w:t>
                  </w:r>
                  <w:r>
                    <w:rPr/>
                    <w:t xml:space="preserve"> (</w:t>
                  </w:r>
                  <w:r>
                    <w:rPr>
                      <w:b/>
                      <w:bCs/>
                    </w:rPr>
                    <w:t xml:space="preserve">Вернадский Г. В. Русское масонство в царствование Екатерины </w:t>
                  </w:r>
                  <w:r>
                    <w:rPr/>
                    <w:t xml:space="preserve">П. Пг., 1917, с. 70) </w:t>
                    <w:br/>
                    <w:br/>
                    <w:br/>
                    <w:br/>
                    <w:t xml:space="preserve">Внимательное изучение настольной книги российских масонов «О заблуждении и истине» Сен-Мартена (1775) селит сначала смутное, затем все более крепнущее чувство уверенности: эта книга, воплотившая квинтэссенцию оккультно-каббалистического учения о будущем социальном устройстве «справедливого» государства, положена во главу угла всех основных постулатов большевизма. Мартинизм в веке девятнадцатом стал марксизмом, одевшись в ризы «исторического» и «экономического» материализма. Вернее было бы сказать, что учение, выраженное в этой книге и получившее по имени автора название мартинизм, легло в основу «социал-демократии». Век девятнадцатый родил из глубин лож «вольных каменщиков» обильную литературу, названную социал-демократической. Корифеи этой мысли, не задумываясь, определили ее как глашатая новой религии. Марксизм занял в ней лишь одну ее часть, а именно ту, что обращена наружу, ко всем, к </w:t>
                  </w:r>
                  <w:r>
                    <w:rPr>
                      <w:b/>
                      <w:bCs/>
                    </w:rPr>
                    <w:t>профанам</w:t>
                  </w:r>
                  <w:r>
                    <w:rPr/>
                    <w:t>.</w:t>
                  </w:r>
                </w:p>
              </w:tc>
            </w:tr>
          </w:tbl>
          <w:p>
            <w:pPr>
              <w:pStyle w:val="Normal"/>
              <w:spacing w:before="0" w:after="240"/>
              <w:rPr/>
            </w:pPr>
            <w:r>
              <w:rPr/>
              <w:br/>
            </w:r>
            <w:r>
              <w:rPr>
                <w:rStyle w:val="Postbody"/>
              </w:rPr>
              <w:t xml:space="preserve">Для того, дорогой Ахроматист, чтобы понимание моих мыслей поскорее проникло в Вашу наивную душу, я приведу цитаты из работы пропагандиста ахроматических идей со стажем Владимира </w:t>
            </w:r>
            <w:r>
              <w:rPr>
                <w:rStyle w:val="Postbody"/>
                <w:b/>
                <w:bCs/>
              </w:rPr>
              <w:t>Данченко "Очерки эзотерической психологии эпохи развитого социализма</w:t>
            </w:r>
            <w:r>
              <w:rPr>
                <w:rStyle w:val="Postbody"/>
              </w:rPr>
              <w:t xml:space="preserve">", показывающую, с точки зрения оккультиста, время, причину возникновения и назначение ереси жидовствующих: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b/>
                      <w:bCs/>
                    </w:rPr>
                    <w:t xml:space="preserve">"Не давайте святыни псам и не бросайте жемчуга вашего перед свиньями, чтобы они не попрали его ногами и, обратившись, не растерзали вас". </w:t>
                    <w:br/>
                    <w:t xml:space="preserve">(Матф. 7,6) </w:t>
                  </w:r>
                  <w:r>
                    <w:rPr/>
                    <w:br/>
                    <w:br/>
                    <w:t xml:space="preserve">…В связи с неразвитостью первобытных средств производства абсолютное большинство людей было полностью поглощено добыванием средств жизни и способно было освоить лишь элементарные формы знания, непосредственно необходимые для осуществления этого примитивного производственного процесса. Ясно, что задача сохранения всей полноты обретенного родом опыта отношений с миром не могла быть доверена случайному человеку, который бы, погрузившись в рутину борьбы за существование, забыл что-то из наследия предков, обрекая тем самым культуру на деградацию. </w:t>
                  </w:r>
                  <w:r>
                    <w:rPr>
                      <w:u w:val="single"/>
                    </w:rPr>
                    <w:t xml:space="preserve">Вся полнота знания могла быть передана лишь людям, способным всецело посвятить себя делу его сохранения, и это прекрасно понимали </w:t>
                  </w:r>
                  <w:r>
                    <w:rPr>
                      <w:b/>
                      <w:bCs/>
                      <w:u w:val="single"/>
                    </w:rPr>
                    <w:t>"те, кто знали", легендарные творцы мистерий и ритуалов посвящения</w:t>
                  </w:r>
                  <w:r>
                    <w:rPr>
                      <w:u w:val="single"/>
                    </w:rPr>
                    <w:t>...</w:t>
                  </w:r>
                  <w:r>
                    <w:rPr/>
                    <w:t xml:space="preserve"> </w:t>
                    <w:br/>
                    <w:br/>
                    <w:br/>
                    <w:t xml:space="preserve">В процессе развития отношений человека с миром и соответствующего умножения знания, а также роста человеческих сообществ и соответствующего усложнения их структуры, различие между эзотерическим и экзотерическим знанием становилось все более значительным. Чем объясняется это растущее различие? Почему, скажем, в Древнем Египте с его экзотерическим многобожием ("для толпы") сами жрецы исповедовали строгий монотеизм ("для внутреннего пользования")? Это объясняется прежде всего тем, </w:t>
                  </w:r>
                  <w:r>
                    <w:rPr>
                      <w:u w:val="single"/>
                    </w:rPr>
                    <w:t xml:space="preserve">что </w:t>
                  </w:r>
                  <w:r>
                    <w:rPr>
                      <w:b/>
                      <w:bCs/>
                      <w:u w:val="single"/>
                    </w:rPr>
                    <w:t xml:space="preserve">экзо- и эзотерические знания </w:t>
                  </w:r>
                  <w:r>
                    <w:rPr>
                      <w:u w:val="single"/>
                    </w:rPr>
                    <w:t xml:space="preserve">осуществляли в рамках человеческого сообщества, как развивающегося целого, </w:t>
                  </w:r>
                  <w:r>
                    <w:rPr>
                      <w:b/>
                      <w:bCs/>
                      <w:u w:val="single"/>
                    </w:rPr>
                    <w:t>различную функцию</w:t>
                  </w:r>
                  <w:r>
                    <w:rPr>
                      <w:u w:val="single"/>
                    </w:rPr>
                    <w:t>.</w:t>
                  </w:r>
                  <w:r>
                    <w:rPr/>
                    <w:t xml:space="preserve"> </w:t>
                    <w:br/>
                    <w:t xml:space="preserve">В основу нашего изложения мы положим принятое многими эзотериками предание о древнем </w:t>
                  </w:r>
                  <w:r>
                    <w:rPr>
                      <w:b/>
                      <w:bCs/>
                    </w:rPr>
                    <w:t>Забытом Знании, – Знании (оккультно-каббалистическая ересь жидовствующих – А.К.)</w:t>
                  </w:r>
                  <w:r>
                    <w:rPr/>
                    <w:t xml:space="preserve">, различные элементы которого </w:t>
                  </w:r>
                  <w:r>
                    <w:rPr>
                      <w:u w:val="single"/>
                    </w:rPr>
                    <w:t>всплывают время от времени на поверхность культуры, свидетельствуя, что оно забыто не всеми</w:t>
                  </w:r>
                  <w:r>
                    <w:rPr/>
                    <w:t xml:space="preserve">. </w:t>
                    <w:br/>
                    <w:t xml:space="preserve">* * * </w:t>
                    <w:br/>
                    <w:t>Итак, по каким причинам скрывалось древнейшее эзотерическое знание? Одно из наиболее распространенных объяснений гласит, что поскольку человечество находилось на очень низкой ступени морального развития, нельзя было допустить, чтобы сила знания попала в руки недостойных (</w:t>
                  </w:r>
                  <w:r>
                    <w:rPr>
                      <w:b/>
                      <w:bCs/>
                    </w:rPr>
                    <w:t>неблагородные Жириновский, Лимонов – по Копачеву</w:t>
                  </w:r>
                  <w:r>
                    <w:rPr/>
                    <w:t xml:space="preserve">) способных применить ее со злым умыслом или натворить бед по недомыслию. Другое традиционное объяснение гласит, что знание скрывалось с корыстными целями: монополизировав знание, его обладатели обеспечивали себе тем самым известный социальный комфорт. </w:t>
                    <w:br/>
                    <w:t xml:space="preserve">Действительно, соображения безопасности, равно как и корыстные соображения играли и продолжают играть не последнюю роль в деле сокрытия эзотерического знания. Однако обе эти причины неспецифичны: ими может быть обусловлено сокрытие разного рода знаний, в большинстве своем не имеющих к эзотерике никакого отношения. Вместе с тем причины сокрытия древнейшего знания не исчерпывались указанными. </w:t>
                  </w:r>
                  <w:r>
                    <w:rPr>
                      <w:u w:val="single"/>
                    </w:rPr>
                    <w:t>Так, когда на более позднем этапе развития структуры человеческих сообществ образовалась каста хранителей знания, внутри нее были установлены различные степени допуска к знанию ("ступени посвящения"), и оно раскрывалось во всей полноте далеко не всем членам касты</w:t>
                  </w:r>
                  <w:r>
                    <w:rPr/>
                    <w:t xml:space="preserve">; с другой стороны, посвящение мог получить и член любой другой касты, даже самой низкой </w:t>
                    <w:br/>
                    <w:br/>
                    <w:t xml:space="preserve">(и это действительно так, дорогой Ахроматист, нам прекрасно известны сообщества, государства, где, случалось, президентом становился никому неизвестной подполковник, сын простого рабочего) </w:t>
                    <w:br/>
                    <w:br/>
                  </w:r>
                  <w:r>
                    <w:rPr>
                      <w:b/>
                      <w:bCs/>
                      <w:u w:val="single"/>
                    </w:rPr>
                    <w:t>разумеется, если он обладал данными, необходимыми для принятия посвящения</w:t>
                  </w:r>
                  <w:r>
                    <w:rPr/>
                    <w:t xml:space="preserve">. В тайне определенно усматривалась какая-то самоценность, безотносительная к выгодам, которые могли извлечь люди, причастившиеся к тайне… </w:t>
                    <w:br/>
                    <w:br/>
                    <w:t xml:space="preserve">Таким образом, древнейшее эзотерическое знание намеренно скрывалось с целью привлечения людей, способных стать его хранителями. Однако основная причина его эзотеризма заключалась в том, что оно фиксировало опыт, выходящий за рамки необходимого повседневного опыта производства средств существования… </w:t>
                    <w:br/>
                    <w:br/>
                    <w:t xml:space="preserve">Напротив, эзотерическое знание отражало самоцельное стремление его носителей к углублению этого опыта, – оно фиксировало такие уровни опыта, осваивать которые "непосвященным" не было необходимости, да было и не под силу. Это было своего рода </w:t>
                  </w:r>
                  <w:r>
                    <w:rPr>
                      <w:u w:val="single"/>
                    </w:rPr>
                    <w:t>«</w:t>
                  </w:r>
                  <w:r>
                    <w:rPr>
                      <w:b/>
                      <w:bCs/>
                      <w:u w:val="single"/>
                    </w:rPr>
                    <w:t>УПРЕЖДАЮЩЕЕ ЗНАНИЕ</w:t>
                  </w:r>
                  <w:r>
                    <w:rPr>
                      <w:u w:val="single"/>
                    </w:rPr>
                    <w:t xml:space="preserve">»", которое обеспечивало развитие человеческих сообществ: по мере того как общественная практика оказывалась перед необходимостью осваивать </w:t>
                  </w:r>
                  <w:r>
                    <w:rPr>
                      <w:b/>
                      <w:bCs/>
                      <w:u w:val="single"/>
                    </w:rPr>
                    <w:t>новые рубежи отношений с миром</w:t>
                  </w:r>
                  <w:r>
                    <w:rPr>
                      <w:u w:val="single"/>
                    </w:rPr>
                    <w:t>, на поверхность выходили эзотерические глубины, отразившие опыт освоения этих рубежей отдельными людьми.</w:t>
                  </w:r>
                  <w:r>
                    <w:rPr/>
                    <w:t xml:space="preserve"> </w:t>
                    <w:br/>
                    <w:br/>
                  </w:r>
                  <w:r>
                    <w:rPr>
                      <w:b/>
                      <w:bCs/>
                    </w:rPr>
                    <w:t>1985 – 1986</w:t>
                  </w:r>
                  <w:r>
                    <w:rPr/>
                    <w:t>.</w:t>
                  </w:r>
                </w:p>
              </w:tc>
            </w:tr>
          </w:tbl>
          <w:p>
            <w:pPr>
              <w:pStyle w:val="Normal"/>
              <w:spacing w:before="0" w:after="240"/>
              <w:rPr/>
            </w:pPr>
            <w:r>
              <w:rPr/>
              <w:br/>
            </w:r>
            <w:r>
              <w:rPr>
                <w:rStyle w:val="Postbody"/>
              </w:rPr>
              <w:t xml:space="preserve">Как видите, дорогой Ахроматист, по словам человека занимающегося пропагандой оккультно-каббала-эзотерических, т.е. ахроматических, как объединяющих в себе «истины» всех учений, знаний, «знания» эти служат для «обеспечения развития человеческих сообществ», т.е. для обеспечения «счастьем» «непосвященных». </w:t>
            </w:r>
            <w:r>
              <w:rPr/>
              <w:br/>
              <w:br/>
            </w:r>
            <w:r>
              <w:rPr>
                <w:rStyle w:val="Postbody"/>
                <w:b/>
                <w:bCs/>
              </w:rPr>
              <w:t>Данченко В.</w:t>
            </w:r>
            <w:r>
              <w:rPr>
                <w:rStyle w:val="Postbody"/>
              </w:rPr>
              <w:t xml:space="preserve"> </w:t>
            </w:r>
            <w:r>
              <w:rPr/>
              <w:br/>
              <w:br/>
            </w:r>
            <w:r>
              <w:rPr>
                <w:rStyle w:val="Postbody"/>
                <w:b/>
                <w:bCs/>
              </w:rPr>
              <w:t xml:space="preserve">«ПРОБЛЕМЫ СОВРЕМЕННОЙ ПСИХИЧЕСКОЙ КУЛЬТУРЫ </w:t>
            </w:r>
            <w:r>
              <w:rPr>
                <w:b/>
                <w:bCs/>
              </w:rPr>
              <w:br/>
            </w:r>
            <w:r>
              <w:rPr>
                <w:rStyle w:val="Postbody"/>
                <w:b/>
                <w:bCs/>
              </w:rPr>
              <w:t>И ЭЗОТЕРИЧЕСКИЙ МАРКСИЗМ»</w:t>
            </w:r>
            <w:r>
              <w:rPr>
                <w:rStyle w:val="Postbody"/>
              </w:rPr>
              <w:t xml:space="preserve"> </w:t>
            </w:r>
            <w:r>
              <w:rPr/>
              <w:br/>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Частная собственность – это ведь не только моя собственность, это прежде всего противостоящая мне громада чьей-то собственности, громада не моего, чужого мира. Весь этот мир частной собственности является совокупным самоотчуждением массы человеческих индивидов, </w:t>
                  </w:r>
                  <w:r>
                    <w:rPr>
                      <w:u w:val="single"/>
                    </w:rPr>
                    <w:t>пролетариев умственного и физического труда</w:t>
                  </w:r>
                  <w:r>
                    <w:rPr/>
                    <w:t xml:space="preserve">, вовлеченных в процесс общественного производства. Именно это имел в виду Маркс, когда писал, что </w:t>
                    <w:br/>
                    <w:br/>
                  </w:r>
                  <w:r>
                    <w:rPr>
                      <w:b/>
                      <w:bCs/>
                    </w:rPr>
                    <w:t>"пролетарии, чтобы отстоять себя как личности, должны уничтожить... труд".</w:t>
                  </w:r>
                  <w:r>
                    <w:rPr/>
                    <w:t xml:space="preserve"> </w:t>
                    <w:br/>
                    <w:br/>
                    <w:t xml:space="preserve">До тех пор, пока организация общественного производства будет строится на принципе труда как отрицательной самодеятельности, самоотчуждения индивидов, вынуждая последних превращать самое свою жизнь в средство жизни, а свою сущность в средство для поддержания своего существования, – до тех пор мы сможем говорить об упразднении лишь каких-то частных форм частной собственности, а не частной собственности вообще. По словам Маркса: </w:t>
                    <w:br/>
                    <w:br/>
                    <w:t xml:space="preserve">«для уничтожения </w:t>
                  </w:r>
                  <w:r>
                    <w:rPr>
                      <w:b/>
                      <w:bCs/>
                    </w:rPr>
                    <w:t>идеи</w:t>
                  </w:r>
                  <w:r>
                    <w:rPr/>
                    <w:t xml:space="preserve"> частной собственности, вполне достаточно </w:t>
                  </w:r>
                  <w:r>
                    <w:rPr>
                      <w:b/>
                      <w:bCs/>
                    </w:rPr>
                    <w:t>идеи</w:t>
                  </w:r>
                  <w:r>
                    <w:rPr/>
                    <w:t xml:space="preserve"> коммунизма. Для уничтожения же частной собственности в реальной действительности требуется действительное коммунистическое действие. История принесет с собой это коммунистическое действие, и то движение, которое </w:t>
                  </w:r>
                  <w:r>
                    <w:rPr>
                      <w:b/>
                      <w:bCs/>
                      <w:u w:val="single"/>
                    </w:rPr>
                    <w:t xml:space="preserve">мы в мыслях уже познали </w:t>
                  </w:r>
                  <w:r>
                    <w:rPr/>
                    <w:t>как само себя снимающее, будет проделывать в действительности весьма трудный и длительный процесс»</w:t>
                  </w:r>
                </w:p>
              </w:tc>
            </w:tr>
          </w:tbl>
          <w:p>
            <w:pPr>
              <w:pStyle w:val="Normal"/>
              <w:rPr/>
            </w:pPr>
            <w:r>
              <w:rPr/>
              <w:br/>
              <w:br/>
            </w:r>
            <w:r>
              <w:rPr>
                <w:rStyle w:val="Postbody"/>
              </w:rPr>
              <w:t xml:space="preserve">Этот «трудный и длительный процесс, то движение», дорогой Ахроматист, «познанное в мыслях», проникшее в русскую башку, переделавшее значительную часть русского народа в красную сыпь на теле русского народа, унес десятки миллионов русских жизней. В продолжение этого «длительного процесса» русский народ в начале !990-х </w:t>
            </w:r>
            <w:r>
              <w:rPr>
                <w:rStyle w:val="Postbody"/>
                <w:b/>
                <w:bCs/>
              </w:rPr>
              <w:t>САМ СЕБЯ «самоотчуждил» от «средств для поддержания своего существования»</w:t>
            </w:r>
            <w:r>
              <w:rPr>
                <w:rStyle w:val="Postbody"/>
              </w:rPr>
              <w:t>, САМ СЕБЯ, никто силой не забирал, в пользу обладателей «</w:t>
            </w:r>
            <w:r>
              <w:rPr>
                <w:rStyle w:val="Postbody"/>
                <w:b/>
                <w:bCs/>
              </w:rPr>
              <w:t>УПРЕЖДАЮЩЕГО ЗНАНИЯ</w:t>
            </w:r>
            <w:r>
              <w:rPr>
                <w:rStyle w:val="Postbody"/>
              </w:rPr>
              <w:t xml:space="preserve">» потомков марксистов начала ХХ века, неомарксистов ХХI века.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И становление советской психокультуры ни в коем случае </w:t>
                  </w:r>
                  <w:r>
                    <w:rPr>
                      <w:b/>
                      <w:bCs/>
                      <w:u w:val="single"/>
                    </w:rPr>
                    <w:t xml:space="preserve">не предполагает последующей подмены развития социально-экономических структур развитием личности (????? – А.К.); </w:t>
                  </w:r>
                  <w:r>
                    <w:rPr/>
                    <w:t xml:space="preserve">оно предполагает создание условий для такого "коммунистического действия", которое могло бы иметь дело не только с объективными формами существования частной собственности, но и с ее субъективной сущностью. Ибо в сущностном своем измерении частная собственность, как показывает Марксов анализ, представляет собой </w:t>
                  </w:r>
                  <w:r>
                    <w:rPr>
                      <w:b/>
                      <w:bCs/>
                    </w:rPr>
                    <w:t xml:space="preserve">не экономическую и не юридическую, но именно психологическую категорию. </w:t>
                  </w:r>
                  <w:r>
                    <w:rPr/>
                    <w:t xml:space="preserve">Реабилитация различных исторических форм частной собственности, "присвоение их положительной сущности" </w:t>
                  </w:r>
                  <w:r>
                    <w:rPr>
                      <w:u w:val="single"/>
                    </w:rPr>
                    <w:t xml:space="preserve">является таким же закономерным моментом процесса снятия самоотчуждения человека, как и их ликвидация </w:t>
                  </w:r>
                  <w:r>
                    <w:rPr/>
                    <w:t xml:space="preserve">( каков марксист-теософ, дорогой Ахроматист, как ловко Марксом жонглирует). Я думаю, что по мере того, как процесс этот будет набирать силу, реабилитируются многие из табуированных ныне форм буржуазной собственности; не задавая тон общественной жизни, они лишь обогатят ее, придав "начальное ускорение" личной активности граждан. </w:t>
                  </w:r>
                  <w:r>
                    <w:rPr>
                      <w:u w:val="single"/>
                    </w:rPr>
                    <w:t xml:space="preserve">Перевести их личность на более высокую орбиту – задача грядущей психической культуры. Но всем ли доступны предельные высоты? </w:t>
                  </w:r>
                  <w:r>
                    <w:rPr/>
                    <w:t xml:space="preserve">(Если я не ошибаюсь, дорогой Ахроматист, Копачев бы сказал: Перевести на более высокий план существования»?)Разумеется, мы стремимся к здоровому, свободному обществу; но отнимать костыли у немощных – не лучший путь ко всеобщему здоровью. Капиталистическая собственность в свое время не ликвидировала ни земельной, ни ремесленной собственности – другое дело, что она, став господствующей формой собственности, лишила своих предшественниц возможности определять лицо общественной жизни. </w:t>
                    <w:br/>
                    <w:t xml:space="preserve">Кстати, подобным же образом буржуазная психокультура не ликвидировала христианской, – хотя и боролась со средневековым мракобесием не менее рьяно, чем последнее – с языческим. </w:t>
                  </w:r>
                  <w:r>
                    <w:rPr>
                      <w:u w:val="single"/>
                    </w:rPr>
                    <w:t>Сознавая себя карликом, стоящим на плечах гиганта, зрелая культура всякий раз изменяла свое отношение к инокультурному наследию сперва с отрицательного на потребительское ("что мы можем взять?"), а затем на продуктивное. Что мы можем дать – вот в чем вопрос.</w:t>
                  </w:r>
                  <w:r>
                    <w:rPr/>
                    <w:t xml:space="preserve"> (Не узнаете, дорогой Ахроматист, стратегию г-на Копачева? Сначала дать ахроматическое производство, «благосостояние» общества, а уж потом – новую веру, для полного счастья). </w:t>
                    <w:br/>
                    <w:t xml:space="preserve">Ибо останется от нас потомкам только то, что мы добавим в сокровищницу родового опыта. </w:t>
                    <w:br/>
                  </w:r>
                  <w:r>
                    <w:rPr>
                      <w:b/>
                      <w:bCs/>
                    </w:rPr>
                    <w:t>1988</w:t>
                  </w:r>
                  <w:r>
                    <w:rPr/>
                    <w:t xml:space="preserve"> </w:t>
                  </w:r>
                </w:p>
              </w:tc>
            </w:tr>
          </w:tbl>
          <w:p>
            <w:pPr>
              <w:pStyle w:val="Normal"/>
              <w:spacing w:before="0" w:after="240"/>
              <w:rPr/>
            </w:pPr>
            <w:r>
              <w:rPr/>
              <w:br/>
            </w:r>
            <w:r>
              <w:rPr>
                <w:rStyle w:val="Postbody"/>
              </w:rPr>
              <w:t xml:space="preserve">Обратите внимание, дорогой Ахроматист, на даты написания статей товарищем Данченко. 1985 -1988 годы. Что тогда у нас готовилось? Правильно, дорогой Ахроматист, самоотчуждение русским народом </w:t>
            </w:r>
            <w:r>
              <w:rPr>
                <w:rStyle w:val="Postbody"/>
                <w:b/>
                <w:bCs/>
              </w:rPr>
              <w:t>САМОГО СЕБЯ ОТ СВОЕЙ ЖИЗНЕОБЕСПЕЧИВАЮЩЕЙ СОБСТВЕННОСТИ</w:t>
            </w:r>
            <w:r>
              <w:rPr>
                <w:rStyle w:val="Postbody"/>
              </w:rPr>
              <w:t xml:space="preserve">. Руководство КПСС поручает оккультисту-математику </w:t>
            </w:r>
            <w:r>
              <w:rPr>
                <w:rStyle w:val="Postbody"/>
                <w:b/>
                <w:bCs/>
              </w:rPr>
              <w:t>Зубову</w:t>
            </w:r>
            <w:r>
              <w:rPr>
                <w:rStyle w:val="Postbody"/>
              </w:rPr>
              <w:t xml:space="preserve"> со товарищи приспособить для восприятия «непосвященных» и обнародовать ересь жидовствующих под названием </w:t>
            </w:r>
            <w:r>
              <w:rPr>
                <w:rStyle w:val="Postbody"/>
                <w:b/>
                <w:bCs/>
              </w:rPr>
              <w:t>«Концепция общественной безопасности»</w:t>
            </w:r>
            <w:r>
              <w:rPr>
                <w:rStyle w:val="Postbody"/>
              </w:rPr>
              <w:t xml:space="preserve">. И товарищ Ахроматист садится тужиться над математическими выкладками </w:t>
            </w:r>
            <w:r>
              <w:rPr>
                <w:rStyle w:val="Postbody"/>
                <w:b/>
                <w:bCs/>
              </w:rPr>
              <w:t>КОБ</w:t>
            </w:r>
            <w:r>
              <w:rPr>
                <w:rStyle w:val="Postbody"/>
              </w:rPr>
              <w:t xml:space="preserve">. </w:t>
            </w:r>
            <w:r>
              <w:rPr/>
              <w:br/>
              <w:br/>
            </w:r>
            <w:r>
              <w:rPr>
                <w:rStyle w:val="Postbody"/>
              </w:rPr>
              <w:t xml:space="preserve">Некоторые рассуждения товарища Данченко, дорогой Ахроматист, мы с Вами разберем когда я вернусь к продолжению исследования корней непосредственно ахроматизма. А сегодня я закончу, для более полного проникновения в Ваше душу моих мыслей словами </w:t>
            </w:r>
            <w:r>
              <w:rPr>
                <w:rStyle w:val="Postbody"/>
                <w:b/>
                <w:bCs/>
              </w:rPr>
              <w:t>Льва Николаевича Гумелева из книги «ЭТНОГЕНЕЗ И БИОСФЕРА ЗЕМЛИ»:</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К Ясперс, уловив и то и другое, вынес за скобки общее для всех деятелей акматической фазы, НЕ ПРИНИМАВШИХ ЖИЗНЬ, обманувшую их слишком большие надежды, - НЕЗНАНИЕ чужой жизни и НЕЛЮБОВЬ к ней, поскольку своей-то НЕ ПОЛУЧИЛОЧИЛОСЬ. Как будто логично, но все эти НЕГАТИВНЫЕ ФИЛОСОФИИ выросли на почве ОТВЕРГАЕМОЙ ими жизни. </w:t>
                    <w:br/>
                    <w:br/>
                  </w:r>
                  <w:r>
                    <w:rPr>
                      <w:b/>
                      <w:bCs/>
                    </w:rPr>
                    <w:t>ЗНАЧИТ, ОНИ – ЕЕ ПОРОЖДЕНИЕ, НЕБЛАГОДАРНОЕ И УБИЙСТВЕННОЕ</w:t>
                  </w:r>
                  <w:r>
                    <w:rPr/>
                    <w:t xml:space="preserve">. </w:t>
                    <w:br/>
                    <w:br/>
                    <w:t xml:space="preserve">«Философская вера» (ахроматизм – А.К.), точнее – </w:t>
                  </w:r>
                  <w:r>
                    <w:rPr>
                      <w:b/>
                      <w:bCs/>
                    </w:rPr>
                    <w:t>НЕГАТИВНАЯ ИДЕАЛОГИЯ СЪЕДАЕТ ЭТНОС, В КОТОРОМ ОНА НАШЛА ПРИЮТ</w:t>
                  </w:r>
                  <w:r>
                    <w:rPr/>
                    <w:t>, так же как бледная спирохета съедает организм человека и гибнет вместе с ним.</w:t>
                  </w:r>
                </w:p>
                <w:p>
                  <w:pPr>
                    <w:pStyle w:val="Normal"/>
                    <w:rPr/>
                  </w:pPr>
                  <w:r>
                    <w:rPr/>
                    <w:t xml:space="preserve">__________________________ </w:t>
                  </w:r>
                </w:p>
              </w:tc>
            </w:tr>
          </w:tbl>
          <w:p>
            <w:pPr>
              <w:pStyle w:val="Normal"/>
              <w:ind w:left="4" w:firstLine="427"/>
              <w:rPr/>
            </w:pPr>
            <w:r>
              <w:rPr/>
            </w:r>
          </w:p>
          <w:p>
            <w:pPr>
              <w:pStyle w:val="Normal"/>
              <w:ind w:left="4" w:firstLine="427"/>
              <w:rPr>
                <w:rStyle w:val="Name"/>
                <w:b/>
                <w:b/>
                <w:bCs/>
              </w:rPr>
            </w:pPr>
            <w:r>
              <w:rPr>
                <w:rStyle w:val="Name"/>
                <w:b/>
                <w:bCs/>
              </w:rPr>
              <w:t xml:space="preserve">Александр К. </w:t>
            </w:r>
          </w:p>
          <w:p>
            <w:pPr>
              <w:pStyle w:val="Normal"/>
              <w:spacing w:before="0" w:after="240"/>
              <w:rPr/>
            </w:pPr>
            <w:r>
              <w:rPr>
                <w:rStyle w:val="Postbody"/>
                <w:b/>
                <w:bCs/>
              </w:rPr>
              <w:t>Володский</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Теософия распространила на Западе привнесённое из Индии учение о несуществовании отдельной души</w:t>
                  </w:r>
                </w:p>
              </w:tc>
            </w:tr>
          </w:tbl>
          <w:p>
            <w:pPr>
              <w:pStyle w:val="Normal"/>
              <w:spacing w:before="0" w:after="240"/>
              <w:rPr/>
            </w:pPr>
            <w:r>
              <w:rPr/>
              <w:br/>
              <w:br/>
            </w:r>
            <w:r>
              <w:rPr>
                <w:rStyle w:val="Postbody"/>
              </w:rPr>
              <w:t xml:space="preserve">Дорогой Ахроматист, прежде чем продолжить наше с Вами исследование начал и следствий, а в разбираемом нами случае лучше употребить слово последствий, ахроматизма, я должен сделать небольшое уточнение. </w:t>
            </w:r>
            <w:r>
              <w:rPr/>
              <w:br/>
              <w:br/>
            </w:r>
            <w:r>
              <w:rPr>
                <w:rStyle w:val="Postbody"/>
              </w:rPr>
              <w:t xml:space="preserve">Дело в том, что в цитате, которой я закончил свой предпоследний пост, г-н Володский не совсем точен. </w:t>
            </w:r>
            <w:r>
              <w:rPr>
                <w:rStyle w:val="Postbody"/>
                <w:highlight w:val="yellow"/>
              </w:rPr>
              <w:t xml:space="preserve">Теософия или ахроматизм отрицают не существование </w:t>
            </w:r>
            <w:r>
              <w:rPr>
                <w:rStyle w:val="Postbody"/>
                <w:b/>
                <w:bCs/>
                <w:highlight w:val="yellow"/>
              </w:rPr>
              <w:t>отдельной</w:t>
            </w:r>
            <w:r>
              <w:rPr>
                <w:rStyle w:val="Postbody"/>
                <w:highlight w:val="yellow"/>
              </w:rPr>
              <w:t xml:space="preserve"> души, а отрицает существование души </w:t>
            </w:r>
            <w:r>
              <w:rPr>
                <w:rStyle w:val="Postbody"/>
                <w:b/>
                <w:bCs/>
                <w:highlight w:val="yellow"/>
              </w:rPr>
              <w:t>вообще</w:t>
            </w:r>
            <w:r>
              <w:rPr>
                <w:rStyle w:val="Postbody"/>
                <w:highlight w:val="yellow"/>
              </w:rPr>
              <w:t>.</w:t>
            </w:r>
            <w:r>
              <w:rPr>
                <w:rStyle w:val="Postbody"/>
              </w:rPr>
              <w:t xml:space="preserve"> Так же как и материализм. Только материалистический монизм отрицает наличие души открыто, утверждая, что человек – </w:t>
            </w:r>
            <w:r>
              <w:rPr>
                <w:rStyle w:val="Postbody"/>
                <w:u w:val="single"/>
              </w:rPr>
              <w:t>это мыслящая материя</w:t>
            </w:r>
            <w:r>
              <w:rPr>
                <w:rStyle w:val="Postbody"/>
              </w:rPr>
              <w:t xml:space="preserve">. Теософия же или ахроматизм, на словах утверждая наличие души, под видом души, </w:t>
            </w:r>
            <w:r>
              <w:rPr>
                <w:rStyle w:val="Postbody"/>
                <w:u w:val="single"/>
              </w:rPr>
              <w:t>путем обмана</w:t>
            </w:r>
            <w:r>
              <w:rPr>
                <w:rStyle w:val="Postbody"/>
              </w:rPr>
              <w:t xml:space="preserve">, подсовывает в сознание доверившихся без критики людей </w:t>
            </w:r>
            <w:r>
              <w:rPr>
                <w:rStyle w:val="Postbody"/>
                <w:u w:val="single"/>
              </w:rPr>
              <w:t>тонкую мыслящую материю</w:t>
            </w:r>
            <w:r>
              <w:rPr>
                <w:rStyle w:val="Postbody"/>
              </w:rPr>
              <w:t xml:space="preserve">. </w:t>
            </w:r>
            <w:r>
              <w:rPr/>
              <w:br/>
              <w:br/>
            </w:r>
            <w:r>
              <w:rPr>
                <w:rStyle w:val="Postbody"/>
              </w:rPr>
              <w:t xml:space="preserve">Поэтому и вывод г-на </w:t>
            </w:r>
            <w:r>
              <w:rPr>
                <w:rStyle w:val="Postbody"/>
                <w:b/>
                <w:bCs/>
              </w:rPr>
              <w:t xml:space="preserve">Володского </w:t>
            </w:r>
            <w:r>
              <w:rPr>
                <w:rStyle w:val="Postbody"/>
              </w:rPr>
              <w:t xml:space="preserve">не точен: </w:t>
            </w:r>
            <w:r>
              <w:rPr/>
              <w:br/>
              <w:br/>
            </w:r>
            <w:r>
              <w:rPr>
                <w:rStyle w:val="Postbody"/>
                <w:b/>
                <w:bCs/>
              </w:rPr>
              <w:t>То, чего не добилась теософия убеждением, марксизм добивается плетью</w:t>
            </w:r>
            <w:r>
              <w:rPr>
                <w:rStyle w:val="Postbody"/>
              </w:rPr>
              <w:t xml:space="preserve"> </w:t>
            </w:r>
            <w:r>
              <w:rPr/>
              <w:br/>
            </w:r>
            <w:r>
              <w:rPr>
                <w:rStyle w:val="Postbody"/>
                <w:b/>
                <w:bCs/>
              </w:rPr>
              <w:t xml:space="preserve">То, чего добивался и добивается марксизм сатаниста высокого посвящения Мордехая-Маркса </w:t>
            </w:r>
            <w:r>
              <w:rPr>
                <w:rStyle w:val="Postbody"/>
                <w:b/>
                <w:bCs/>
                <w:u w:val="single"/>
              </w:rPr>
              <w:t>плетью</w:t>
            </w:r>
            <w:r>
              <w:rPr>
                <w:rStyle w:val="Postbody"/>
                <w:b/>
                <w:bCs/>
              </w:rPr>
              <w:t>, теософия сатанистки не менее высокого посвящения Блаватской или ахроматизм наивного непосвященного г-на Копачева добивается [b]обманом</w:t>
            </w:r>
            <w:r>
              <w:rPr>
                <w:rStyle w:val="Postbody"/>
              </w:rPr>
              <w:t xml:space="preserve">.[/b] </w:t>
            </w:r>
            <w:r>
              <w:rPr/>
              <w:br/>
              <w:br/>
            </w:r>
            <w:r>
              <w:rPr>
                <w:rStyle w:val="Postbody"/>
              </w:rPr>
              <w:t xml:space="preserve">Первым и основополагающим принципом теософии-ахроматизма-оккультизма-сатанизма, т.е. ереси жидовствующих, является не обнародованный сатанистами как основной принцип: </w:t>
            </w:r>
            <w:r>
              <w:rPr/>
              <w:br/>
              <w:br/>
            </w:r>
            <w:r>
              <w:rPr>
                <w:rStyle w:val="Postbody"/>
                <w:b/>
                <w:bCs/>
              </w:rPr>
              <w:t>"то, что вверху, всегда подобно тому, что внизу",</w:t>
            </w:r>
            <w:r>
              <w:rPr>
                <w:rStyle w:val="Postbody"/>
              </w:rPr>
              <w:t xml:space="preserve"> </w:t>
            </w:r>
            <w:r>
              <w:rPr/>
              <w:br/>
              <w:br/>
            </w:r>
            <w:r>
              <w:rPr>
                <w:rStyle w:val="Postbody"/>
              </w:rPr>
              <w:t xml:space="preserve">но который является лишь следствием истинно основного, эзотерического, известного только посвященным, определяемого так: </w:t>
            </w:r>
            <w:r>
              <w:rPr/>
              <w:br/>
              <w:br/>
            </w:r>
            <w:r>
              <w:rPr>
                <w:rStyle w:val="Postbody"/>
                <w:b/>
                <w:bCs/>
                <w:u w:val="single"/>
              </w:rPr>
              <w:t xml:space="preserve">«Ложь – как принцип», </w:t>
            </w:r>
            <w:r>
              <w:rPr/>
              <w:br/>
              <w:br/>
            </w:r>
            <w:r>
              <w:rPr>
                <w:rStyle w:val="Postbody"/>
              </w:rPr>
              <w:t>«</w:t>
            </w:r>
            <w:r>
              <w:rPr>
                <w:rStyle w:val="Postbody"/>
                <w:b/>
                <w:bCs/>
              </w:rPr>
              <w:t>Ложь – как принцип</w:t>
            </w:r>
            <w:r>
              <w:rPr>
                <w:rStyle w:val="Postbody"/>
              </w:rPr>
              <w:t xml:space="preserve">» - это начало ереси жидовствующих или антисистемы, </w:t>
            </w:r>
            <w:r>
              <w:rPr>
                <w:rStyle w:val="Postbody"/>
                <w:u w:val="single"/>
              </w:rPr>
              <w:t>под какой бы личиной антисистема не проявилась.</w:t>
            </w:r>
            <w:r>
              <w:rPr>
                <w:rStyle w:val="Postbody"/>
              </w:rPr>
              <w:t xml:space="preserve"> </w:t>
            </w:r>
            <w:r>
              <w:rPr/>
              <w:br/>
            </w:r>
            <w:r>
              <w:rPr>
                <w:rStyle w:val="Postbody"/>
              </w:rPr>
              <w:t xml:space="preserve">Для того чтобы мне не пускаться в достаточно длинные рассуждения о принципах ереси жидовствующих, проявившейся под личиной ахроматизма-оккультизма-небополитики-сатанизма я приведу несколько цитат из работ сатанистов, как стоявших у истоков теософии в 19 в., так и развивавших это направление ереси жидовствующих в конце 20в, цитат, со всей очевидностью демонстрирующих то, что понимается под словом «душа» в учениях </w:t>
            </w:r>
            <w:r>
              <w:rPr>
                <w:rStyle w:val="Postbody"/>
                <w:b/>
                <w:bCs/>
              </w:rPr>
              <w:t>Блаватской, Безант, Раджжниша, Копачева,</w:t>
            </w:r>
            <w:r>
              <w:rPr>
                <w:rStyle w:val="Postbody"/>
              </w:rPr>
              <w:t xml:space="preserve"> цитат дающих возможность разглядеть ту ложь, которой они пытаются заменить душу человека. </w:t>
            </w:r>
            <w:r>
              <w:rPr/>
              <w:br/>
              <w:br/>
            </w:r>
            <w:r>
              <w:rPr>
                <w:rStyle w:val="Postbody"/>
                <w:b/>
                <w:bCs/>
              </w:rPr>
              <w:t>Александр Кашанский. Небополитик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Небополитика рассматривает оккультизм во всех его проявлениях (в том числе и герменевтика) </w:t>
                  </w:r>
                  <w:r>
                    <w:rPr>
                      <w:u w:val="single"/>
                    </w:rPr>
                    <w:t>как один из источников знания о мире</w:t>
                  </w:r>
                  <w:r>
                    <w:rPr/>
                    <w:t xml:space="preserve">, исходя из того, что оккультные взгляды в той или иной мере и форме присущи значительной части человечества. </w:t>
                    <w:br/>
                    <w:br/>
                    <w:t xml:space="preserve">4. Россия априорно сильна тем, что в ней, наряду с сохранившимися ростками </w:t>
                  </w:r>
                  <w:r>
                    <w:rPr>
                      <w:b/>
                      <w:bCs/>
                    </w:rPr>
                    <w:t>«жидовствующей ереси»</w:t>
                  </w:r>
                  <w:r>
                    <w:rPr/>
                    <w:t xml:space="preserve"> (в</w:t>
                  </w:r>
                  <w:r>
                    <w:rPr>
                      <w:u w:val="single"/>
                    </w:rPr>
                    <w:t xml:space="preserve"> положительном аспекте </w:t>
                  </w:r>
                  <w:r>
                    <w:rPr/>
                    <w:t>– это способность видеть мир с позиции каббалы, идущей ещё от Хазарского каганата), генетически есть и способность видеть мир, как видят его китайцы и алтайцы (через тюркский и монгольский корень русской народности) и как видят его индусы (через индоевропейских общих прародителей). Таких монголо-арийско-еврейских народов в мире больше НЕТ.</w:t>
                  </w:r>
                </w:p>
              </w:tc>
            </w:tr>
          </w:tbl>
          <w:p>
            <w:pPr>
              <w:pStyle w:val="Normal"/>
              <w:spacing w:before="0" w:after="240"/>
              <w:rPr/>
            </w:pPr>
            <w:r>
              <w:rPr/>
              <w:br/>
              <w:br/>
              <w:br/>
              <w:br/>
            </w:r>
            <w:r>
              <w:rPr>
                <w:rStyle w:val="Postbody"/>
              </w:rPr>
              <w:t xml:space="preserve">Дорогой Ахроматист, должен признаться, что мне не совсем понятна Ваша обида на то, что наше с Вами исследование позволило нам определить ахроматизм как одну из личин ереси жидовствующих. </w:t>
            </w:r>
            <w:r>
              <w:rPr/>
              <w:br/>
              <w:br/>
            </w:r>
            <w:r>
              <w:rPr>
                <w:rStyle w:val="Postbody"/>
              </w:rPr>
              <w:t xml:space="preserve">Вы сами заявили о том, что взгляды небополитиков Вам очень блики. Очевидно поэтому Вы не обижаетесь на близкого Вам по мировоззрению Кашанского взлетевшего в небо от сознания того, что в России сохранились «ростки жидовствующей ереси», а результаты нашего исследования обнародованные русским националистом, т.е. мной, привели Вашу уважаемую тяпку из походного состояния в боевое. Не по-ахроматически это («в положительном аспекте» - элементарная порядочность), двойные стандарты, дорогой Ахроматист. </w:t>
            </w:r>
            <w:r>
              <w:rPr/>
              <w:br/>
              <w:br/>
            </w:r>
            <w:r>
              <w:rPr>
                <w:rStyle w:val="Postbody"/>
              </w:rPr>
              <w:t xml:space="preserve">Как видите, Дорогой Ахроматист, небополитика не отвергает ни какой из личин ереси жидовствующих. </w:t>
            </w:r>
            <w:r>
              <w:rPr/>
              <w:br/>
              <w:br/>
            </w:r>
            <w:r>
              <w:rPr>
                <w:rStyle w:val="Postbody"/>
              </w:rPr>
              <w:t xml:space="preserve">Многоуважаемый г-ном </w:t>
            </w:r>
            <w:r>
              <w:rPr>
                <w:rStyle w:val="Postbody"/>
                <w:b/>
                <w:bCs/>
              </w:rPr>
              <w:t>Копачевым Бхагван Шри Раджниш, товарищ Ошо</w:t>
            </w:r>
            <w:r>
              <w:rPr>
                <w:rStyle w:val="Postbody"/>
              </w:rPr>
              <w:t xml:space="preserve"> (ашрамы) </w:t>
            </w:r>
            <w:r>
              <w:rPr>
                <w:rStyle w:val="Postbody"/>
                <w:b/>
                <w:bCs/>
              </w:rPr>
              <w:t>«Психология эзотерики»</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w:t>
                  </w:r>
                  <w:r>
                    <w:rPr>
                      <w:b/>
                      <w:bCs/>
                    </w:rPr>
                    <w:t xml:space="preserve"> </w:t>
                  </w:r>
                  <w:r>
                    <w:rPr>
                      <w:b/>
                      <w:bCs/>
                    </w:rPr>
                    <w:t xml:space="preserve">Есть ли разделение между телом и умом, материей и сознанием, физическим и духовным? Как можно выйти за пределы тела и ума, – превзойти, трансцендировать их, чтобы достичь духовного сознания? </w:t>
                  </w:r>
                  <w:r>
                    <w:rPr/>
                    <w:br/>
                  </w:r>
                  <w:r>
                    <w:rPr>
                      <w:u w:val="single"/>
                    </w:rPr>
                    <w:t>Сущее – это энергия, многообразные формы движения энергии</w:t>
                  </w:r>
                  <w:r>
                    <w:rPr/>
                    <w:t xml:space="preserve">. Что касается существования человека, то эта энергия имеет форму кундалини. Кундалини – это сфокусированная энергия человеческого тела и души… </w:t>
                    <w:br/>
                    <w:br/>
                  </w:r>
                  <w:r>
                    <w:rPr>
                      <w:b/>
                      <w:bCs/>
                    </w:rPr>
                    <w:t xml:space="preserve">Поэтому, прежде всего, не следует мыслить в терминах разделения. Такое разделение – на физическое и духовное, материальное и ментальное, сознание и материю – есть лишь лингвистическая ошибка. </w:t>
                  </w:r>
                  <w:r>
                    <w:rPr>
                      <w:b/>
                      <w:bCs/>
                      <w:i/>
                      <w:iCs/>
                    </w:rPr>
                    <w:t>Вся эта бессмыслица порождена языком</w:t>
                  </w:r>
                  <w:r>
                    <w:rPr/>
                    <w:t>…</w:t>
                  </w:r>
                </w:p>
              </w:tc>
            </w:tr>
          </w:tbl>
          <w:p>
            <w:pPr>
              <w:pStyle w:val="Normal"/>
              <w:spacing w:before="0" w:after="240"/>
              <w:rPr/>
            </w:pPr>
            <w:r>
              <w:rPr/>
              <w:br/>
            </w:r>
            <w:r>
              <w:rPr>
                <w:rStyle w:val="Postbody"/>
              </w:rPr>
              <w:t xml:space="preserve">Поклонник и сотрудник мадам </w:t>
            </w:r>
            <w:r>
              <w:rPr>
                <w:rStyle w:val="Postbody"/>
                <w:b/>
                <w:bCs/>
              </w:rPr>
              <w:t>Блаватской Чаттерджи</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Возьмем для примера человеческое тело; здесь наиболее грубая форма, это – та материя, твердая, жидкая и газообразная, которую вы видите перед собой. Эта форма оживотворяется непосредственно силой, которая есть растительная жизнь, иначе – эфирный элемент. Этот эфирный элемент есть жизнь по отношению к грубому физическому телу. Разбейте соединение грубых элементов: эфирное начало переживет их. И хотя это переживание длится не долго, для ясновидящего оно, тем не менее, очевидно. Следовательно, эфирное тело есть жизнь по отношению к физическому телу, но оно же и форма по отношению к последующему началу, т.е. астральному телу. Эфирное тело уничтожается, астральное – продолжает жить. Когда же астральное тело уничтожится в свою очередь, ментальное, по отношению которого астральное являло форму, сохранится как жизнь и т.д. Один и тот же элемент одновременно и жизнь, и форма, жизнь – относительно низшего начала и форма относительно высшего. </w:t>
                  </w:r>
                  <w:r>
                    <w:rPr>
                      <w:b/>
                      <w:bCs/>
                    </w:rPr>
                    <w:t>Ибо, во вселенной все вибрация: никакой разницы, по существу, между теми или другими началами</w:t>
                  </w:r>
                  <w:r>
                    <w:rPr/>
                    <w:t xml:space="preserve">. Они – жизнь или форма; мужское или женское; положительное или отрицательное – смотря по тому, с какой точки на них смотришь. </w:t>
                  </w:r>
                  <w:r>
                    <w:rPr>
                      <w:b/>
                      <w:bCs/>
                    </w:rPr>
                    <w:t>Когда одна вибрация прекращается, продолжается другая, более тонкая</w:t>
                  </w:r>
                  <w:r>
                    <w:rPr/>
                    <w:t>... С самого верха и до самого низа лестницы бытия форма уничтожается, а жизнь сохраняется.</w:t>
                  </w:r>
                  <w:r>
                    <w:rPr>
                      <w:b/>
                      <w:bCs/>
                    </w:rPr>
                    <w:t>41</w:t>
                  </w:r>
                  <w:r>
                    <w:rPr/>
                    <w:t xml:space="preserve"> </w:t>
                    <w:br/>
                    <w:br/>
                  </w:r>
                  <w:r>
                    <w:rPr>
                      <w:b/>
                      <w:bCs/>
                    </w:rPr>
                    <w:t>41</w:t>
                  </w:r>
                  <w:r>
                    <w:rPr/>
                    <w:t xml:space="preserve">. В этом ключе к решению вопроса о страдании: страдание происходит оттого, что существо, которое одновременно и жизнь, и форма, неверно отождествляет свое сознательное Я с формой, а не жизнью. </w:t>
                    <w:br/>
                    <w:t xml:space="preserve">Развитие этого вопроса, как и почти всех затронутых нами вопросов, можно найти в прекрасном труде </w:t>
                  </w:r>
                  <w:r>
                    <w:rPr>
                      <w:b/>
                      <w:bCs/>
                    </w:rPr>
                    <w:t>A.Besant "The ancient Wisdom</w:t>
                  </w:r>
                  <w:r>
                    <w:rPr/>
                    <w:t xml:space="preserve">". </w:t>
                  </w:r>
                </w:p>
              </w:tc>
            </w:tr>
          </w:tbl>
          <w:p>
            <w:pPr>
              <w:pStyle w:val="Normal"/>
              <w:spacing w:before="0" w:after="240"/>
              <w:rPr/>
            </w:pPr>
            <w:r>
              <w:rPr>
                <w:highlight w:val="yellow"/>
              </w:rPr>
              <w:br/>
            </w:r>
            <w:r>
              <w:rPr>
                <w:rStyle w:val="Postbody"/>
                <w:highlight w:val="yellow"/>
              </w:rPr>
              <w:t xml:space="preserve">Господин </w:t>
            </w:r>
            <w:r>
              <w:rPr>
                <w:rStyle w:val="Postbody"/>
                <w:b/>
                <w:bCs/>
                <w:highlight w:val="yellow"/>
              </w:rPr>
              <w:t>Копачев</w:t>
            </w:r>
            <w:r>
              <w:rPr>
                <w:rStyle w:val="Postbody"/>
                <w:highlight w:val="yellow"/>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highlight w:val="yellow"/>
                    </w:rPr>
                  </w:pPr>
                  <w:r>
                    <w:rPr>
                      <w:rStyle w:val="Genmed"/>
                      <w:b/>
                      <w:bCs/>
                      <w:highlight w:val="yellow"/>
                    </w:rPr>
                    <w:t>Цитата:</w:t>
                  </w:r>
                </w:p>
              </w:tc>
            </w:tr>
            <w:tr>
              <w:trPr/>
              <w:tc>
                <w:tcPr>
                  <w:tcW w:w="7665" w:type="dxa"/>
                  <w:tcBorders/>
                  <w:vAlign w:val="center"/>
                </w:tcPr>
                <w:p>
                  <w:pPr>
                    <w:pStyle w:val="Normal"/>
                    <w:rPr/>
                  </w:pPr>
                  <w:r>
                    <w:rPr>
                      <w:highlight w:val="yellow"/>
                    </w:rPr>
                    <w:t xml:space="preserve">субъективная Душа Человека, являющаяся в свою очередь частью все охватывающего Духа, который непосредственно является важнейшей </w:t>
                  </w:r>
                  <w:r>
                    <w:rPr>
                      <w:b/>
                      <w:bCs/>
                      <w:highlight w:val="yellow"/>
                      <w:u w:val="single"/>
                    </w:rPr>
                    <w:t>реальной сущностью</w:t>
                  </w:r>
                  <w:r>
                    <w:rPr>
                      <w:highlight w:val="yellow"/>
                    </w:rPr>
                    <w:t xml:space="preserve"> объективного мира.</w:t>
                  </w:r>
                </w:p>
              </w:tc>
            </w:tr>
          </w:tbl>
          <w:p>
            <w:pPr>
              <w:pStyle w:val="Normal"/>
              <w:spacing w:before="0" w:after="240"/>
              <w:rPr/>
            </w:pPr>
            <w:r>
              <w:rPr/>
              <w:br/>
              <w:br/>
            </w:r>
            <w:r>
              <w:rPr>
                <w:rStyle w:val="Postbody"/>
              </w:rPr>
              <w:t xml:space="preserve">Совершенно очевидно, дорогой Ахроматист, что для оккулитистов-ахроматистов существует только материальный мир, мир в котором материя проявляется в различных своих состояниях. </w:t>
            </w:r>
            <w:r>
              <w:rPr>
                <w:rStyle w:val="Postbody"/>
                <w:highlight w:val="yellow"/>
              </w:rPr>
              <w:t>Для ахроматистов-сатанистов немыслимо то, что существует наряду с миром материальным, физическим миром мир духовный, мир, который по своей природе отличен от мира материального.</w:t>
            </w:r>
            <w:r>
              <w:rPr>
                <w:rStyle w:val="Postbody"/>
              </w:rPr>
              <w:t xml:space="preserve"> И как совершенно откровенно говорил неомарксист товарищ Раджниш: </w:t>
            </w:r>
            <w:r>
              <w:rPr/>
              <w:br/>
              <w:br/>
            </w:r>
            <w:r>
              <w:rPr>
                <w:rStyle w:val="Postbody"/>
              </w:rPr>
              <w:t>«</w:t>
            </w:r>
            <w:r>
              <w:rPr>
                <w:rStyle w:val="Postbody"/>
                <w:b/>
                <w:bCs/>
              </w:rPr>
              <w:t>Вся эта бессмыслица порождена языком».</w:t>
            </w:r>
            <w:r>
              <w:rPr>
                <w:rStyle w:val="Postbody"/>
              </w:rPr>
              <w:t xml:space="preserve"> </w:t>
            </w:r>
            <w:r>
              <w:rPr/>
              <w:br/>
              <w:br/>
            </w:r>
            <w:r>
              <w:rPr>
                <w:rStyle w:val="Postbody"/>
              </w:rPr>
              <w:t xml:space="preserve">Лжецы называют духовным миром материю, находящуюся в другом состоянии, в состоянии вибрации большей частоты, или, как они говорят, в состоянии более тонком. </w:t>
            </w:r>
            <w:r>
              <w:rPr/>
              <w:br/>
              <w:br/>
            </w:r>
            <w:r>
              <w:rPr>
                <w:rStyle w:val="Postbody"/>
              </w:rPr>
              <w:t xml:space="preserve">Поэтому заявления ахроматистов о своей, якобы, духовности, о стремлении к духовному совершенствованию, не что иное как ложь. Вся «наука» ахроматистов-неомарксистов, все их «духовные» практики, медитации, направлены именно </w:t>
            </w:r>
            <w:r>
              <w:rPr>
                <w:rStyle w:val="Postbody"/>
                <w:b/>
                <w:bCs/>
              </w:rPr>
              <w:t>на уничтожение у доверившегося им человека ощущения своей души</w:t>
            </w:r>
            <w:r>
              <w:rPr>
                <w:rStyle w:val="Postbody"/>
              </w:rPr>
              <w:t xml:space="preserve">, именно того, что для русского человека </w:t>
            </w:r>
            <w:r>
              <w:rPr>
                <w:rStyle w:val="Postbody"/>
                <w:b/>
                <w:bCs/>
              </w:rPr>
              <w:t>всего дороже</w:t>
            </w:r>
            <w:r>
              <w:rPr>
                <w:rStyle w:val="Postbody"/>
              </w:rPr>
              <w:t xml:space="preserve">. </w:t>
            </w:r>
            <w:r>
              <w:rPr/>
              <w:br/>
              <w:br/>
            </w:r>
            <w:r>
              <w:rPr>
                <w:rStyle w:val="Postbody"/>
              </w:rPr>
              <w:t xml:space="preserve">Для того, дорогой Ахроматист, чтобы нам в нашем с Вами исследовании основ ахроматизма-оккультизма-марксизма понять суть внутреннего учения, узнать эзотерический ахроматизм-оккультизм-марксизм, я подчеркну ту основную идею, которая </w:t>
            </w:r>
            <w:r>
              <w:rPr>
                <w:rStyle w:val="Postbody"/>
                <w:b/>
                <w:bCs/>
              </w:rPr>
              <w:t>формирует мировоззрение жидовствующих</w:t>
            </w:r>
            <w:r>
              <w:rPr>
                <w:rStyle w:val="Postbody"/>
              </w:rPr>
              <w:t xml:space="preserve">, определяет понимание окружающей их действительности, определяет понимание ими своего места в этой действительности, а, следовательно, и направление их деятельности, идеи, на которой, как на фундаменте, строили свои спекуляции как представитель западного направления ереси жидовствующих потомок иудейских раввинов товарищ </w:t>
            </w:r>
            <w:r>
              <w:rPr>
                <w:rStyle w:val="Postbody"/>
                <w:b/>
                <w:bCs/>
              </w:rPr>
              <w:t>Мордехай Леви-Маркс</w:t>
            </w:r>
            <w:r>
              <w:rPr>
                <w:rStyle w:val="Postbody"/>
              </w:rPr>
              <w:t xml:space="preserve">, так и практик восточного направления ереси жидовствующих </w:t>
            </w:r>
            <w:r>
              <w:rPr>
                <w:rStyle w:val="Postbody"/>
                <w:b/>
                <w:bCs/>
              </w:rPr>
              <w:t>неомарксист Бхагван Шри Раджниш, товарищ Ошо</w:t>
            </w:r>
            <w:r>
              <w:rPr>
                <w:rStyle w:val="Postbody"/>
              </w:rPr>
              <w:t xml:space="preserve">. </w:t>
            </w:r>
            <w:r>
              <w:rPr/>
              <w:br/>
              <w:br/>
            </w:r>
            <w:r>
              <w:rPr>
                <w:rStyle w:val="Postbody"/>
              </w:rPr>
              <w:t xml:space="preserve">Основную идею разбираемого нами проявления ереси жидовствующих определяет </w:t>
            </w:r>
            <w:r>
              <w:rPr/>
              <w:br/>
              <w:br/>
            </w:r>
            <w:r>
              <w:rPr>
                <w:rStyle w:val="Postbody"/>
                <w:b/>
                <w:bCs/>
              </w:rPr>
              <w:t>МИФ О Б-ГЕ, АБСОЛЮТЕ, РОЖДАЮЩЕМ САМОГО СЕБЯ</w:t>
            </w:r>
            <w:r>
              <w:rPr>
                <w:rStyle w:val="Postbody"/>
              </w:rPr>
              <w:t xml:space="preserve">. </w:t>
            </w:r>
            <w:r>
              <w:rPr/>
              <w:br/>
              <w:br/>
            </w:r>
            <w:r>
              <w:rPr>
                <w:rStyle w:val="Postbody"/>
              </w:rPr>
              <w:t xml:space="preserve">Дорогой Ахроматист, я, как и в предыдущих постах, дам несколько цитат из работ известных людей, которые убедительно покажут обоснованность моего утверждения. </w:t>
            </w:r>
            <w:r>
              <w:rPr/>
              <w:br/>
              <w:br/>
            </w:r>
            <w:r>
              <w:rPr>
                <w:rStyle w:val="Postbody"/>
              </w:rPr>
              <w:t xml:space="preserve">Первая цитата из работы израильского историка </w:t>
            </w:r>
            <w:r>
              <w:rPr>
                <w:rStyle w:val="Postbody"/>
                <w:b/>
                <w:bCs/>
              </w:rPr>
              <w:t>Гершома Шолема "Основные течения в еврейской мистике"</w:t>
            </w:r>
            <w:r>
              <w:rPr>
                <w:rStyle w:val="Postbody"/>
              </w:rPr>
              <w:t xml:space="preserve">. Сразу оговорюсь, что товарищ Шолем пишет интересно, но несколько, скажем так, стесняясь, не очень откровенно, за что его журит другой известный израильтянин </w:t>
            </w:r>
            <w:r>
              <w:rPr>
                <w:rStyle w:val="Postbody"/>
                <w:b/>
                <w:bCs/>
              </w:rPr>
              <w:t>ИСРАЭЛЬ ШАХАК</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Так же невозможно найти в многочисленных англоязычных "еврейских историях" элементарных фактов </w:t>
                  </w:r>
                  <w:r>
                    <w:rPr>
                      <w:b/>
                      <w:bCs/>
                    </w:rPr>
                    <w:t>об отношении еврейского мистицизма (</w:t>
                  </w:r>
                  <w:r>
                    <w:rPr>
                      <w:b/>
                      <w:bCs/>
                      <w:u w:val="single"/>
                    </w:rPr>
                    <w:t>так модного сейчас в некоторых кругах</w:t>
                  </w:r>
                  <w:r>
                    <w:rPr>
                      <w:b/>
                      <w:bCs/>
                    </w:rPr>
                    <w:t>)</w:t>
                  </w:r>
                  <w:r>
                    <w:rPr/>
                    <w:t xml:space="preserve"> </w:t>
                  </w:r>
                  <w:r>
                    <w:rPr>
                      <w:b/>
                      <w:bCs/>
                    </w:rPr>
                    <w:t>к неевреям.</w:t>
                  </w:r>
                  <w:r>
                    <w:rPr/>
                    <w:t xml:space="preserve"> </w:t>
                  </w:r>
                  <w:r>
                    <w:rPr>
                      <w:u w:val="single"/>
                    </w:rPr>
                    <w:t>Они буквально считались частями тела Сатаны</w:t>
                  </w:r>
                  <w:r>
                    <w:rPr/>
                    <w:t xml:space="preserve">, и те немногие из них - несатанинские личности (то есть те, кто обратился в иудаизм), на самом деле - "еврейские души", потерянные, когда </w:t>
                  </w:r>
                  <w:r>
                    <w:rPr>
                      <w:b/>
                      <w:bCs/>
                    </w:rPr>
                    <w:t>Сатана</w:t>
                  </w:r>
                  <w:r>
                    <w:rPr/>
                    <w:t xml:space="preserve"> изнасиловал </w:t>
                  </w:r>
                  <w:r>
                    <w:rPr>
                      <w:b/>
                      <w:bCs/>
                    </w:rPr>
                    <w:t>Святую Даму</w:t>
                  </w:r>
                  <w:r>
                    <w:rPr/>
                    <w:t xml:space="preserve"> (Шехину или Матронит, одну из женских составляющих Божественной главы, </w:t>
                  </w:r>
                  <w:r>
                    <w:rPr>
                      <w:u w:val="single"/>
                    </w:rPr>
                    <w:t>сестру и жену молодого бога мужского пола</w:t>
                  </w:r>
                  <w:r>
                    <w:rPr/>
                    <w:t xml:space="preserve">, согласно кабалле) в ее небесном чертоге. Крупные авторитеты, такие как </w:t>
                  </w:r>
                  <w:r>
                    <w:rPr>
                      <w:b/>
                      <w:bCs/>
                    </w:rPr>
                    <w:t>Гершом Шолем</w:t>
                  </w:r>
                  <w:r>
                    <w:rPr/>
                    <w:t>, употребили свое влияние на создание в этих "деликатных" вопросах системы обманов, самые распространенные из которых - самые бесчестные.</w:t>
                  </w:r>
                </w:p>
              </w:tc>
            </w:tr>
          </w:tbl>
          <w:p>
            <w:pPr>
              <w:pStyle w:val="Normal"/>
              <w:spacing w:before="0" w:after="240"/>
              <w:rPr/>
            </w:pPr>
            <w:r>
              <w:rPr/>
              <w:br/>
            </w:r>
            <w:r>
              <w:rPr>
                <w:rStyle w:val="Postbody"/>
              </w:rPr>
              <w:t xml:space="preserve">Мы с Вами, дорогой Ахроматист, конечно не будем тратить время на исследование «деликатных вопросов», так как это увело бы наше с Вами исследование несколько в сторону. Нам достаточно в данном случае и упрощенного изложения Гершома Шолема, в котором, что для нас важно, наше определение подтверждается со всей определенностью: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В начале, когда Царь начал вершить Свою волю, Он вырезал знаки в Божественной ауре. Сумрачный пламень из сокрытейшей глубины тайны Бесконечности, Эйн-соф, подобно пару, образующемуся из безвидности, заключенной в кольцо этой ауры, </w:t>
                  </w:r>
                  <w:r>
                    <w:rPr>
                      <w:u w:val="single"/>
                    </w:rPr>
                    <w:t>не белой, не черной, не красной, не зеленой и вообще не имеющей какого-либо цвета</w:t>
                  </w:r>
                  <w:r>
                    <w:rPr/>
                    <w:t xml:space="preserve">. Но когда пламень стал обретать размерность и протяженность, </w:t>
                  </w:r>
                  <w:r>
                    <w:rPr>
                      <w:u w:val="single"/>
                    </w:rPr>
                    <w:t>он окрасился разными цветами</w:t>
                  </w:r>
                  <w:r>
                    <w:rPr/>
                    <w:t xml:space="preserve">. Ибо в самой середине этого пламени </w:t>
                  </w:r>
                  <w:r>
                    <w:rPr>
                      <w:b/>
                      <w:bCs/>
                    </w:rPr>
                    <w:t>забил источник</w:t>
                  </w:r>
                  <w:r>
                    <w:rPr/>
                    <w:t xml:space="preserve">, из коего пламена излились на каждую вещь внизу, сокрытую в неведомых тайнах Эйн-соф. Источник прорвал, хотя еще и поныне не совсем, эфирную ауру, окружающую его. Он был совершенно неопознаваем, пока под действием прорыва не засветилась сокрытая надмировая точка. Вне этой точки ничто не доступно познанию и пониманию, и поэтому она зовется Решит, то есть "Начало", первое слово творения" </w:t>
                    <w:br/>
                    <w:br/>
                    <w:t xml:space="preserve">В приведенном выше отрывке из Зохара. образ точки уже сочетается с более динамичным </w:t>
                  </w:r>
                  <w:r>
                    <w:rPr>
                      <w:b/>
                      <w:bCs/>
                      <w:u w:val="single"/>
                    </w:rPr>
                    <w:t>образом родника, бьющего из центра</w:t>
                  </w:r>
                  <w:r>
                    <w:rPr/>
                    <w:t xml:space="preserve"> мистического Ничто. Во многих отрывках предвечная точка отождествляется непосредственно с этим источником, из которого струится всякое блаженство и все благословения. Это мистический Эдем - Эдем означает буквально блаженство или радость, - и отсюда поток Божественной жизни берет свое начало и стремит свой бег через все сфирот и через всю сокрытую действительность, пока, наконец, не впадает в "великий океан" Шхины, в котором Бог развертывает Свою всеобщность. Семь сфирот, вытекающих из материнского лона Бина, суть семь прадней творения. То, что во времени является в качестве эпохи действительного и направленного вовне творения (</w:t>
                  </w:r>
                  <w:r>
                    <w:rPr>
                      <w:b/>
                      <w:bCs/>
                    </w:rPr>
                    <w:t>в данном случае Шолем применяет понятие «творение» совершенно необоснованно, в данном случае происходит не творение, а ПРОИЗВОДСТВО Б-ГОМ ИЗ СЕБЯ, как выразился бы Маркс – САМООТЧУЖДЕНИЕ.</w:t>
                  </w:r>
                  <w:r>
                    <w:rPr/>
                    <w:t xml:space="preserve"> – А.К.) , есть не что иное, как проекция прообразов семи низших сфирот, которые во вневременном бытии содержались во внутренней жизни Бога. Размышляя об этой тайной жизни сфирот, невольно вспоминаешь слова Шелли: </w:t>
                    <w:br/>
                    <w:br/>
                  </w:r>
                  <w:r>
                    <w:rPr>
                      <w:b/>
                      <w:bCs/>
                    </w:rPr>
                    <w:t xml:space="preserve">«Жизнь, подобно своду из цветного стекла, </w:t>
                    <w:br/>
                    <w:br/>
                    <w:br/>
                    <w:t>Раскрашивает белый луч вечности».</w:t>
                  </w:r>
                  <w:r>
                    <w:rPr/>
                    <w:t xml:space="preserve"> </w:t>
                    <w:br/>
                    <w:br/>
                    <w:t xml:space="preserve">В общих чертах духовный мир Зохара можно по праву определить как смесь элементов теософской теологии, мифической космогонии и мистической психологии и антропологии. </w:t>
                  </w:r>
                  <w:r>
                    <w:rPr>
                      <w:b/>
                      <w:bCs/>
                      <w:u w:val="single"/>
                    </w:rPr>
                    <w:t>Бог, вселенная и душа не существуют обособленно друг от друга</w:t>
                  </w:r>
                  <w:r>
                    <w:rPr/>
                    <w:t>…</w:t>
                  </w:r>
                </w:p>
              </w:tc>
            </w:tr>
          </w:tbl>
          <w:p>
            <w:pPr>
              <w:pStyle w:val="Normal"/>
              <w:spacing w:before="0" w:after="240"/>
              <w:rPr/>
            </w:pPr>
            <w:r>
              <w:rPr/>
              <w:br/>
            </w:r>
            <w:r>
              <w:rPr>
                <w:rStyle w:val="Postbody"/>
              </w:rPr>
              <w:t xml:space="preserve">Пропуская весь производственный процесс Б-га, посмотрим, какой же товар товарищ Маркс получает на выходе. Для этого процитируем несколько высказываний другого известного человека рабби </w:t>
            </w:r>
            <w:r>
              <w:rPr>
                <w:rStyle w:val="Postbody"/>
                <w:b/>
                <w:bCs/>
              </w:rPr>
              <w:t xml:space="preserve">Исраэля бен Элиэзера, Баал Шем Тов (Бешт), </w:t>
            </w:r>
            <w:r>
              <w:rPr>
                <w:rStyle w:val="Postbody"/>
              </w:rPr>
              <w:t xml:space="preserve">родоначальника восточно-европейского хасидизма, про которого говорили: </w:t>
            </w:r>
            <w:r>
              <w:rPr/>
              <w:br/>
              <w:br/>
            </w:r>
            <w:r>
              <w:rPr>
                <w:rStyle w:val="Postbody"/>
                <w:b/>
                <w:bCs/>
              </w:rPr>
              <w:t>"И тогда в восемнадцатом веке появился рабби Исраэль Баал Шем Тов и опустил небеса на землю".</w:t>
            </w:r>
            <w:r>
              <w:rPr>
                <w:rStyle w:val="Postbody"/>
              </w:rPr>
              <w:t xml:space="preserve"> </w:t>
            </w:r>
            <w:r>
              <w:rPr/>
              <w:br/>
            </w:r>
            <w:r>
              <w:rPr>
                <w:rStyle w:val="Postbody"/>
                <w:b/>
                <w:bCs/>
              </w:rPr>
              <w:t>БЕШТ</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Мир во всем своем разнообразии создан как бы из самого Бога и вместе с тем неотделим от Него, подобно тому как складка на платье сделана из самого платья и в нем остается. Мир — </w:t>
                  </w:r>
                  <w:r>
                    <w:rPr>
                      <w:b/>
                      <w:bCs/>
                      <w:u w:val="single"/>
                    </w:rPr>
                    <w:t xml:space="preserve">из Бога </w:t>
                  </w:r>
                  <w:r>
                    <w:rPr>
                      <w:b/>
                      <w:bCs/>
                    </w:rPr>
                    <w:t>и в Боге</w:t>
                  </w:r>
                  <w:r>
                    <w:rPr/>
                    <w:t xml:space="preserve">". </w:t>
                    <w:br/>
                    <w:br/>
                    <w:t xml:space="preserve">"Во всем, что существует в мире, заключены Божественные искры, </w:t>
                  </w:r>
                  <w:r>
                    <w:rPr>
                      <w:u w:val="single"/>
                    </w:rPr>
                    <w:t>даже в деревьях и в камнях, во всех делах, совершаемых людьми</w:t>
                  </w:r>
                  <w:r>
                    <w:rPr/>
                    <w:t>; даже в грехах человеческих есть искры Божий, только искры тлеющие, тусклые, которые, однако, могут снова воспламениться (</w:t>
                  </w:r>
                  <w:r>
                    <w:rPr>
                      <w:b/>
                      <w:bCs/>
                    </w:rPr>
                    <w:t>Из ИСКРЫ возгорится пламя!</w:t>
                  </w:r>
                  <w:r>
                    <w:rPr/>
                    <w:t xml:space="preserve"> – А.К.) и вознестись ввысь через покаяние". </w:t>
                    <w:br/>
                    <w:br/>
                    <w:t xml:space="preserve">"Пусть человек знает, что когда он смотрит на материальные вещи, он в сущности всматривается в лик Господа, в этих вещах присутствующего, и помня это, человек постоянно, даже в мелочах, может служить Богу". </w:t>
                    <w:br/>
                    <w:br/>
                    <w:t>"Все в мире полно Творцом, и все совершаемое по замыслам человеческим, вплоть до ничтожнейших событий, есть, в сущности, мысль Божья".</w:t>
                  </w:r>
                </w:p>
              </w:tc>
            </w:tr>
          </w:tbl>
          <w:p>
            <w:pPr>
              <w:pStyle w:val="Normal"/>
              <w:rPr/>
            </w:pPr>
            <w:r>
              <w:rPr>
                <w:rStyle w:val="Postbody"/>
              </w:rPr>
              <w:t xml:space="preserve">Правда и хасидам «достается» от товарища </w:t>
            </w:r>
            <w:r>
              <w:rPr>
                <w:rStyle w:val="Postbody"/>
                <w:b/>
                <w:bCs/>
              </w:rPr>
              <w:t>ИСРАЭЛЯ ШАХАК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Главный обманщик в этом случае, и хороший образец силы обмана - </w:t>
                  </w:r>
                  <w:r>
                    <w:rPr>
                      <w:b/>
                      <w:bCs/>
                    </w:rPr>
                    <w:t>Мартин Бубер</w:t>
                  </w:r>
                  <w:r>
                    <w:rPr/>
                    <w:t xml:space="preserve">. Его многочисленные труды, прославляющие </w:t>
                  </w:r>
                  <w:r>
                    <w:rPr>
                      <w:b/>
                      <w:bCs/>
                    </w:rPr>
                    <w:t>хасидизм</w:t>
                  </w:r>
                  <w:r>
                    <w:rPr/>
                    <w:t xml:space="preserve"> в целом (включая </w:t>
                  </w:r>
                  <w:r>
                    <w:rPr>
                      <w:b/>
                      <w:bCs/>
                    </w:rPr>
                    <w:t>Хаббад</w:t>
                  </w:r>
                  <w:r>
                    <w:rPr/>
                    <w:t xml:space="preserve">) никогда даже не намекают на </w:t>
                  </w:r>
                  <w:r>
                    <w:rPr>
                      <w:b/>
                      <w:bCs/>
                    </w:rPr>
                    <w:t xml:space="preserve">реальные тексты хасидизма </w:t>
                  </w:r>
                  <w:r>
                    <w:rPr/>
                    <w:t xml:space="preserve">относительно неевреев. Грех обмана тем более серьезен, что его первые восхваления хасидизма были напечатаны в Германии в период роста германского национализма и прихода нацистов к власти. </w:t>
                  </w:r>
                  <w:r>
                    <w:rPr>
                      <w:b/>
                      <w:bCs/>
                      <w:u w:val="single"/>
                    </w:rPr>
                    <w:t>Внешне противстоя</w:t>
                  </w:r>
                  <w:r>
                    <w:rPr/>
                    <w:t xml:space="preserve"> нацизму, </w:t>
                  </w:r>
                  <w:r>
                    <w:rPr>
                      <w:b/>
                      <w:bCs/>
                    </w:rPr>
                    <w:t>Бубер прославлял движение, чьи доктрины и поучения по отношению к неевреям не слишком отличаются от нацистских по отношению к евреям.</w:t>
                  </w:r>
                  <w:r>
                    <w:rPr/>
                    <w:t xml:space="preserve"> </w:t>
                  </w:r>
                </w:p>
              </w:tc>
            </w:tr>
          </w:tbl>
          <w:p>
            <w:pPr>
              <w:pStyle w:val="Normal"/>
              <w:spacing w:before="0" w:after="240"/>
              <w:rPr/>
            </w:pPr>
            <w:r>
              <w:rPr/>
              <w:br/>
            </w:r>
            <w:r>
              <w:rPr>
                <w:rStyle w:val="Postbody"/>
              </w:rPr>
              <w:t xml:space="preserve">Но с товарищем </w:t>
            </w:r>
            <w:r>
              <w:rPr>
                <w:rStyle w:val="Postbody"/>
                <w:b/>
                <w:bCs/>
              </w:rPr>
              <w:t>Шахаком</w:t>
            </w:r>
            <w:r>
              <w:rPr>
                <w:rStyle w:val="Postbody"/>
              </w:rPr>
              <w:t xml:space="preserve"> не согласен великий русский религиозный философ товарищ </w:t>
            </w:r>
            <w:r>
              <w:rPr>
                <w:rStyle w:val="Postbody"/>
                <w:b/>
                <w:bCs/>
              </w:rPr>
              <w:t>Лев Исаакович Шварцман (Лев Шестов)</w:t>
            </w:r>
            <w:r>
              <w:rPr>
                <w:rStyle w:val="Postbody"/>
              </w:rPr>
              <w:t xml:space="preserve"> в своей статье «</w:t>
            </w:r>
            <w:r>
              <w:rPr>
                <w:rStyle w:val="Postbody"/>
                <w:b/>
                <w:bCs/>
              </w:rPr>
              <w:t>Мартин Бубер»</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b/>
                      <w:bCs/>
                    </w:rPr>
                    <w:t xml:space="preserve">Мартин Бубер </w:t>
                  </w:r>
                  <w:r>
                    <w:rPr/>
                    <w:t xml:space="preserve">принадлежит к редким мыслителям, которым свойственна та напряженнейшая серьезность исканий, о которой нам поведали Киргегард и Нитше. Для Бубера его мышление не есть интересное времяпрепровождение, и даже не служение культуре или обществу. То же можно и о его писаниях сказать. Он живет в своих мыслях, в писаниях своих он воплощает свою жизнь. </w:t>
                    <w:br/>
                    <w:br/>
                    <w:t xml:space="preserve">И, следуя Буберу, мы должны не только пройти через теофанию современного человека, как она выразилась в "Я и Ты" и в "Диалоге", мы должны пройти через теофанию его «Речей", его "Хассидских книг" и, наконец, — last, but not least через его великолепный перевод Библии. И тогда лишь причастимся мы того огромного напряжения всего его существа, которое он выразил в словах, что в нашем мире исполняется судьба Бога: тогда только поймем и почувствуем мы ту </w:t>
                  </w:r>
                  <w:r>
                    <w:rPr>
                      <w:b/>
                      <w:bCs/>
                    </w:rPr>
                    <w:t>глубокую сериозность, которой пропитано все, что он говорил и писал</w:t>
                  </w:r>
                  <w:r>
                    <w:rPr/>
                    <w:t>. ( сохраняю орфографию Шварцмана – А.К.).</w:t>
                  </w:r>
                </w:p>
              </w:tc>
            </w:tr>
          </w:tbl>
          <w:p>
            <w:pPr>
              <w:pStyle w:val="Normal"/>
              <w:spacing w:before="0" w:after="240"/>
              <w:rPr/>
            </w:pPr>
            <w:r>
              <w:rPr/>
              <w:br/>
              <w:br/>
            </w:r>
            <w:r>
              <w:rPr>
                <w:rStyle w:val="Postbody"/>
              </w:rPr>
              <w:t xml:space="preserve">К стати сказать, в этой своей статье товарищ </w:t>
            </w:r>
            <w:r>
              <w:rPr>
                <w:rStyle w:val="Postbody"/>
                <w:b/>
                <w:bCs/>
              </w:rPr>
              <w:t>Шварцман</w:t>
            </w:r>
            <w:r>
              <w:rPr>
                <w:rStyle w:val="Postbody"/>
              </w:rPr>
              <w:t xml:space="preserve"> высказал очень интересную для нашего с Вами исследования, дорогой Ахроматист, мысль: </w:t>
            </w:r>
            <w:r>
              <w:rPr/>
              <w:br/>
              <w:br/>
            </w:r>
            <w:r>
              <w:rPr>
                <w:rStyle w:val="Postbody"/>
                <w:b/>
                <w:bCs/>
              </w:rPr>
              <w:t>Ведь в этом и был смысл и значение змея: отнять у человека дарованную ему Богом свободу. Почему и как это произошло, здесь не место говорить, да многого об этом не скажешь. Но факт остался:</w:t>
            </w:r>
            <w:r>
              <w:rPr>
                <w:rStyle w:val="Postbody"/>
                <w:b/>
                <w:bCs/>
                <w:u w:val="single"/>
              </w:rPr>
              <w:t xml:space="preserve"> познание убило человеческую свободу</w:t>
            </w:r>
            <w:r>
              <w:rPr>
                <w:rStyle w:val="Postbody"/>
              </w:rPr>
              <w:t xml:space="preserve">. </w:t>
            </w:r>
            <w:r>
              <w:rPr/>
              <w:br/>
              <w:br/>
            </w:r>
            <w:r>
              <w:rPr>
                <w:rStyle w:val="Postbody"/>
              </w:rPr>
              <w:t xml:space="preserve">Скромничает товарищ </w:t>
            </w:r>
            <w:r>
              <w:rPr>
                <w:rStyle w:val="Postbody"/>
                <w:b/>
                <w:bCs/>
              </w:rPr>
              <w:t>Шварцман</w:t>
            </w:r>
            <w:r>
              <w:rPr>
                <w:rStyle w:val="Postbody"/>
              </w:rPr>
              <w:t xml:space="preserve">, как и его друг товарищ </w:t>
            </w:r>
            <w:r>
              <w:rPr>
                <w:rStyle w:val="Postbody"/>
                <w:b/>
                <w:bCs/>
              </w:rPr>
              <w:t>Бубер</w:t>
            </w:r>
            <w:r>
              <w:rPr>
                <w:rStyle w:val="Postbody"/>
              </w:rPr>
              <w:t xml:space="preserve">, «почему и как это произошло» сказать можно очень много. Но для нас с Вами, дорогой Ахроматист, интересно заявление товарища </w:t>
            </w:r>
            <w:r>
              <w:rPr>
                <w:rStyle w:val="Postbody"/>
                <w:b/>
                <w:bCs/>
              </w:rPr>
              <w:t>Шварцмана</w:t>
            </w:r>
            <w:r>
              <w:rPr>
                <w:rStyle w:val="Postbody"/>
              </w:rPr>
              <w:t xml:space="preserve"> о том, что «</w:t>
            </w:r>
            <w:r>
              <w:rPr>
                <w:rStyle w:val="Postbody"/>
                <w:b/>
                <w:bCs/>
              </w:rPr>
              <w:t>факт остался: познание убило человеческую свободу»</w:t>
            </w:r>
            <w:r>
              <w:rPr>
                <w:rStyle w:val="Postbody"/>
              </w:rPr>
              <w:t xml:space="preserve">. </w:t>
            </w:r>
            <w:r>
              <w:rPr/>
              <w:br/>
              <w:br/>
            </w:r>
            <w:r>
              <w:rPr>
                <w:rStyle w:val="Postbody"/>
              </w:rPr>
              <w:t xml:space="preserve">Ведь именно познание обеспечило </w:t>
            </w:r>
            <w:r>
              <w:rPr>
                <w:rStyle w:val="Postbody"/>
                <w:b/>
                <w:bCs/>
              </w:rPr>
              <w:t>разделение труда, «корень зла»</w:t>
            </w:r>
            <w:r>
              <w:rPr>
                <w:rStyle w:val="Postbody"/>
              </w:rPr>
              <w:t xml:space="preserve"> по мнению Маркса! </w:t>
            </w:r>
            <w:r>
              <w:rPr/>
              <w:br/>
              <w:br/>
            </w:r>
            <w:r>
              <w:rPr>
                <w:rStyle w:val="Postbody"/>
              </w:rPr>
              <w:t xml:space="preserve">Мы не станем разбираться кто более прав, или русский </w:t>
            </w:r>
            <w:r>
              <w:rPr>
                <w:rStyle w:val="Postbody"/>
                <w:b/>
                <w:bCs/>
              </w:rPr>
              <w:t>Лев Исаакович Шварцман</w:t>
            </w:r>
            <w:r>
              <w:rPr>
                <w:rStyle w:val="Postbody"/>
              </w:rPr>
              <w:t xml:space="preserve">, или израильский </w:t>
            </w:r>
            <w:r>
              <w:rPr>
                <w:rStyle w:val="Postbody"/>
                <w:b/>
                <w:bCs/>
              </w:rPr>
              <w:t>Исраэль Шахак</w:t>
            </w:r>
            <w:r>
              <w:rPr>
                <w:rStyle w:val="Postbody"/>
              </w:rPr>
              <w:t xml:space="preserve">, нам с Вами, дорогой Ахроматист, в контексте нашего исследования, произведенного из себя товарищем Марксом учения, более ценным представляется мнение русского, так как товарищ </w:t>
            </w:r>
            <w:r>
              <w:rPr>
                <w:rStyle w:val="Postbody"/>
                <w:b/>
                <w:bCs/>
              </w:rPr>
              <w:t>Шварцман-Шестов</w:t>
            </w:r>
            <w:r>
              <w:rPr>
                <w:rStyle w:val="Postbody"/>
              </w:rPr>
              <w:t xml:space="preserve">, в свое время, написал диссертацию </w:t>
            </w:r>
            <w:r>
              <w:rPr>
                <w:rStyle w:val="Postbody"/>
                <w:b/>
                <w:bCs/>
              </w:rPr>
              <w:t>«О положении рабочего класса в России</w:t>
            </w:r>
            <w:r>
              <w:rPr>
                <w:rStyle w:val="Postbody"/>
              </w:rPr>
              <w:t xml:space="preserve">», которую реквизировал Московский цензурный комитет, заявив, с </w:t>
            </w:r>
            <w:r>
              <w:rPr>
                <w:rStyle w:val="Postbody"/>
                <w:b/>
                <w:bCs/>
              </w:rPr>
              <w:t>нарушением прав человека</w:t>
            </w:r>
            <w:r>
              <w:rPr>
                <w:rStyle w:val="Postbody"/>
              </w:rPr>
              <w:t xml:space="preserve">, естественно, изумленному несостоявшемуся доктору: </w:t>
            </w:r>
            <w:r>
              <w:rPr/>
              <w:br/>
              <w:br/>
            </w:r>
            <w:r>
              <w:rPr>
                <w:rStyle w:val="Postbody"/>
                <w:b/>
                <w:bCs/>
              </w:rPr>
              <w:t>«Если бы эта книга увидела свет, в России произошла бы революция».</w:t>
            </w:r>
            <w:r>
              <w:rPr>
                <w:rStyle w:val="Postbody"/>
              </w:rPr>
              <w:t xml:space="preserve"> </w:t>
            </w:r>
            <w:r>
              <w:rPr/>
              <w:br/>
              <w:br/>
            </w:r>
            <w:r>
              <w:rPr>
                <w:rStyle w:val="Postbody"/>
              </w:rPr>
              <w:t xml:space="preserve">Мы же, для достижения наших целей, продолжим цитировать </w:t>
            </w:r>
            <w:r>
              <w:rPr>
                <w:rStyle w:val="Postbody"/>
                <w:b/>
                <w:bCs/>
              </w:rPr>
              <w:t>Гершома Шолем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w:t>
                  </w:r>
                  <w:r>
                    <w:rPr/>
                    <w:t xml:space="preserve">можно предположить, что </w:t>
                  </w:r>
                  <w:r>
                    <w:rPr>
                      <w:b/>
                      <w:bCs/>
                    </w:rPr>
                    <w:t>каббалисты Прованса</w:t>
                  </w:r>
                  <w:r>
                    <w:rPr/>
                    <w:t xml:space="preserve">, написавшие или издавшие "Сефер-ха-бахир", </w:t>
                  </w:r>
                  <w:r>
                    <w:rPr>
                      <w:b/>
                      <w:bCs/>
                    </w:rPr>
                    <w:t>заимствова-вали его у катаров</w:t>
                  </w:r>
                  <w:r>
                    <w:rPr/>
                    <w:t xml:space="preserve">, являвшихся до 1220 года главной религиозной силой в Провансе. Катарская ересь, </w:t>
                  </w:r>
                  <w:r>
                    <w:rPr>
                      <w:b/>
                      <w:bCs/>
                    </w:rPr>
                    <w:t xml:space="preserve">которая была выкорчевана только в результате кровавого крестового похода, представляла собой позднейшую и разбавленную другими элементами </w:t>
                  </w:r>
                  <w:r>
                    <w:rPr>
                      <w:b/>
                      <w:bCs/>
                      <w:u w:val="single"/>
                    </w:rPr>
                    <w:t>форму манихейства</w:t>
                  </w:r>
                  <w:r>
                    <w:rPr>
                      <w:b/>
                      <w:bCs/>
                    </w:rPr>
                    <w:t>…</w:t>
                  </w:r>
                </w:p>
              </w:tc>
            </w:tr>
          </w:tbl>
          <w:p>
            <w:pPr>
              <w:pStyle w:val="Normal"/>
              <w:spacing w:before="0" w:after="240"/>
              <w:rPr/>
            </w:pPr>
            <w:r>
              <w:rPr/>
              <w:br/>
            </w:r>
            <w:r>
              <w:rPr>
                <w:rStyle w:val="Postbody"/>
              </w:rPr>
              <w:t xml:space="preserve">Товарищ </w:t>
            </w:r>
            <w:r>
              <w:rPr>
                <w:rStyle w:val="Postbody"/>
                <w:b/>
                <w:bCs/>
              </w:rPr>
              <w:t>Шолем</w:t>
            </w:r>
            <w:r>
              <w:rPr>
                <w:rStyle w:val="Postbody"/>
              </w:rPr>
              <w:t xml:space="preserve">, «предполагая» влияние катаров на каббалистов, не совсем откровенен, даже совсем не откровенен. Для того чтобы это понять, достаточно знать, что представляла в то время </w:t>
            </w:r>
            <w:r>
              <w:rPr>
                <w:rStyle w:val="Postbody"/>
                <w:b/>
                <w:bCs/>
              </w:rPr>
              <w:t>южная Франция</w:t>
            </w:r>
            <w:r>
              <w:rPr>
                <w:rStyle w:val="Postbody"/>
              </w:rPr>
              <w:t xml:space="preserve">. </w:t>
            </w:r>
            <w:r>
              <w:rPr/>
              <w:br/>
              <w:br/>
            </w:r>
            <w:r>
              <w:rPr>
                <w:rStyle w:val="Postbody"/>
                <w:b/>
                <w:bCs/>
              </w:rPr>
              <w:t>Тихомиров Лев Александрович «Религиозно-философские основы истории</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А между тем они занимали видное место в таких темных науках, как алхимия, астрология и всякая теургия. Их мистицизм и каббалистические теории весьма влияли на христианское общество. Всякая магия и колдовство, к которым жадно тянулось суеверное средневековье, были тесно связаны с еврейскими элементами. </w:t>
                    <w:br/>
                    <w:br/>
                    <w:t xml:space="preserve">Образчик того, до какой степени могло доходить еврейское влияние, представляет </w:t>
                  </w:r>
                  <w:r>
                    <w:rPr>
                      <w:b/>
                      <w:bCs/>
                    </w:rPr>
                    <w:t>южная Франция</w:t>
                  </w:r>
                  <w:r>
                    <w:rPr/>
                    <w:t xml:space="preserve">, которую называли </w:t>
                  </w:r>
                  <w:r>
                    <w:rPr>
                      <w:b/>
                      <w:bCs/>
                    </w:rPr>
                    <w:t>французской Иудеей</w:t>
                  </w:r>
                  <w:r>
                    <w:rPr/>
                    <w:t xml:space="preserve">. </w:t>
                    <w:br/>
                    <w:br/>
                    <w:t xml:space="preserve">Евреи проявляли постоянно тесную связь со всеми врагами христианства, с арабами, с еретиками наиболее отрицательных сект, как манихейство. </w:t>
                  </w:r>
                  <w:r>
                    <w:rPr>
                      <w:b/>
                      <w:bCs/>
                    </w:rPr>
                    <w:t>Мишле</w:t>
                  </w:r>
                  <w:r>
                    <w:rPr/>
                    <w:t xml:space="preserve"> , описывая альбигойцев, говорит: “Южное дворянство было переполнено детьми евреев и сарацинов”. Это были более развитые люди (по оценке Мишле), чем северное дворянство. Но зато здесь развивалась страшная антирелигиозность, и господствовал упадок нравов. Женщины наиболее высокопоставленные были так же развращены, как их мужья и отцы, и поэзия трубадуров вся наполнена богохульствами и любовными историями. </w:t>
                    <w:br/>
                    <w:br/>
                    <w:t xml:space="preserve">“Эта </w:t>
                  </w:r>
                  <w:r>
                    <w:rPr>
                      <w:b/>
                      <w:bCs/>
                    </w:rPr>
                    <w:t>французская Иудея</w:t>
                  </w:r>
                  <w:r>
                    <w:rPr/>
                    <w:t xml:space="preserve">, как называли Лангедок, напоминала восточную Иудею не одними оливковыми рощами и ароматами: она имела свой </w:t>
                  </w:r>
                  <w:r>
                    <w:rPr>
                      <w:b/>
                      <w:bCs/>
                    </w:rPr>
                    <w:t>Содом и Гоморру</w:t>
                  </w:r>
                  <w:r>
                    <w:rPr/>
                    <w:t xml:space="preserve">... Местные ученые явно учили философии Аристотеля, а арабы и евреи втайне учили пантеизму Авверосса и тонкостям Каббалы”. </w:t>
                    <w:br/>
                    <w:br/>
                    <w:t xml:space="preserve">Еврейский историк </w:t>
                  </w:r>
                  <w:r>
                    <w:rPr>
                      <w:b/>
                      <w:bCs/>
                    </w:rPr>
                    <w:t xml:space="preserve">Г. Грец </w:t>
                  </w:r>
                  <w:r>
                    <w:rPr/>
                    <w:t>подтверждает сущность этой характеристики. “</w:t>
                  </w:r>
                  <w:r>
                    <w:rPr>
                      <w:b/>
                      <w:bCs/>
                    </w:rPr>
                    <w:t>Альбигойцы</w:t>
                  </w:r>
                  <w:r>
                    <w:rPr/>
                    <w:t>, - говорит он, - особенно энергично протестовавшие против панства, были отчасти обязаны своей оппозицией сношениям с образованными евреями и знакомству с еврейскими сочинениями. Среди альбигойцев существовала секта, которая прямо говорила, что еврейский Закон лучше христианского. Те князья, которые покровительствовали альбигойцам, покровительствовали и евреям».</w:t>
                  </w:r>
                </w:p>
              </w:tc>
            </w:tr>
          </w:tbl>
          <w:p>
            <w:pPr>
              <w:pStyle w:val="Normal"/>
              <w:spacing w:before="0" w:after="240"/>
              <w:rPr/>
            </w:pPr>
            <w:r>
              <w:rPr/>
              <w:br/>
            </w:r>
            <w:r>
              <w:rPr>
                <w:rStyle w:val="Postbody"/>
              </w:rPr>
              <w:t xml:space="preserve">Дорогой Ахроматист, я вынужден рассматривая данное проявление ереси жидовствующих, катаров, показать как относятся к этому движению разные люди для того, чтобы наше с Вами исследование не заподозрили в некоторой предвзятости. А понимание ереси катаров для нас важно тем, что позволит более ясно представить «генетическое мировоззрение» товарища Маркса. </w:t>
            </w:r>
            <w:r>
              <w:rPr/>
              <w:br/>
              <w:br/>
            </w:r>
            <w:r>
              <w:rPr>
                <w:rStyle w:val="Postbody"/>
                <w:b/>
                <w:bCs/>
              </w:rPr>
              <w:t>Л.Н. Гумелев «КОНЕЦ И ВНОВЬ НАЧАЛО»:</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КАТАРЫ. </w:t>
                    <w:br/>
                    <w:br/>
                    <w:br/>
                    <w:t xml:space="preserve">«Западная Европа несколько позже, чем Передний Восток испытала все </w:t>
                  </w:r>
                  <w:r>
                    <w:rPr>
                      <w:b/>
                      <w:bCs/>
                    </w:rPr>
                    <w:t>последствия механического смешения этносов</w:t>
                  </w:r>
                  <w:r>
                    <w:rPr/>
                    <w:t xml:space="preserve">. Подлинная </w:t>
                  </w:r>
                  <w:r>
                    <w:rPr>
                      <w:b/>
                      <w:bCs/>
                    </w:rPr>
                    <w:t>химера</w:t>
                  </w:r>
                  <w:r>
                    <w:rPr/>
                    <w:t xml:space="preserve"> образовалась в </w:t>
                  </w:r>
                  <w:r>
                    <w:rPr>
                      <w:b/>
                      <w:bCs/>
                    </w:rPr>
                    <w:t>Лангедоке</w:t>
                  </w:r>
                  <w:r>
                    <w:rPr/>
                    <w:t xml:space="preserve">, захватив на западе </w:t>
                  </w:r>
                  <w:r>
                    <w:rPr>
                      <w:b/>
                      <w:bCs/>
                    </w:rPr>
                    <w:t>Тулузу</w:t>
                  </w:r>
                  <w:r>
                    <w:rPr/>
                    <w:t xml:space="preserve">, а на востоке – </w:t>
                  </w:r>
                  <w:r>
                    <w:rPr>
                      <w:b/>
                      <w:bCs/>
                    </w:rPr>
                    <w:t>Северную Италию</w:t>
                  </w:r>
                  <w:r>
                    <w:rPr/>
                    <w:t xml:space="preserve">. </w:t>
                    <w:br/>
                    <w:br/>
                    <w:t xml:space="preserve">Беда была в том, что Великий караванный путь, начинавшийся в Китае и шедший по бескрайним безлюдным степям, доходил до богатого, обильного всеми продуктами Лиона, затем до величественной Тулузы и заканчивался в мусульманской Испании, в Кордове. А с международной торговлей всегда связано разнообразие людей и идей, неспособных слиться друг с другом. </w:t>
                    <w:br/>
                    <w:br/>
                  </w:r>
                  <w:r>
                    <w:rPr>
                      <w:b/>
                      <w:bCs/>
                    </w:rPr>
                    <w:t>Зато в теле такой химеры часто прорастают, как паразиты, жизнеотрицающие системы, примеры которых мы уже видели</w:t>
                  </w:r>
                  <w:r>
                    <w:rPr/>
                    <w:t xml:space="preserve">. </w:t>
                    <w:br/>
                    <w:br/>
                  </w:r>
                  <w:r>
                    <w:rPr>
                      <w:b/>
                      <w:bCs/>
                    </w:rPr>
                    <w:t xml:space="preserve">Дуалистическое учение </w:t>
                  </w:r>
                  <w:r>
                    <w:rPr/>
                    <w:t xml:space="preserve">катаров проникло в </w:t>
                  </w:r>
                  <w:r>
                    <w:rPr>
                      <w:b/>
                      <w:bCs/>
                    </w:rPr>
                    <w:t>Лангедок с Балканского полуострова</w:t>
                  </w:r>
                  <w:r>
                    <w:rPr/>
                    <w:t xml:space="preserve">, где смешались уже знакомые нам </w:t>
                  </w:r>
                  <w:r>
                    <w:rPr>
                      <w:u w:val="single"/>
                    </w:rPr>
                    <w:t>павликане, богомилы и манихеи</w:t>
                  </w:r>
                  <w:r>
                    <w:rPr/>
                    <w:t xml:space="preserve">. Катаров французы называли </w:t>
                  </w:r>
                  <w:r>
                    <w:rPr>
                      <w:u w:val="single"/>
                    </w:rPr>
                    <w:t>альбигойцами</w:t>
                  </w:r>
                  <w:r>
                    <w:rPr/>
                    <w:t xml:space="preserve">, ибо одним из их центров был город </w:t>
                  </w:r>
                  <w:r>
                    <w:rPr>
                      <w:b/>
                      <w:bCs/>
                    </w:rPr>
                    <w:t>Альби</w:t>
                  </w:r>
                  <w:r>
                    <w:rPr/>
                    <w:t xml:space="preserve">… </w:t>
                    <w:br/>
                    <w:br/>
                    <w:t xml:space="preserve">В чем же усматривали катары (альбигойцы) и вообще все гностики-манихеи свою задачу? </w:t>
                  </w:r>
                  <w:r>
                    <w:rPr>
                      <w:b/>
                      <w:bCs/>
                    </w:rPr>
                    <w:t>Они считали, что надо вырваться из этого страшного мира</w:t>
                  </w:r>
                  <w:r>
                    <w:rPr/>
                    <w:t xml:space="preserve">. Для этого мало умереть, так как смерть тела ведет к новому воплощению души – к новым мучениям. Надо вырваться из цепи перевоплощений, а для этого мало убить тело, </w:t>
                  </w:r>
                  <w:r>
                    <w:rPr>
                      <w:b/>
                      <w:bCs/>
                    </w:rPr>
                    <w:t>нужно умертвить душу</w:t>
                  </w:r>
                  <w:r>
                    <w:rPr/>
                    <w:t xml:space="preserve">. Каким путем? </w:t>
                    <w:br/>
                    <w:br/>
                  </w:r>
                  <w:r>
                    <w:rPr>
                      <w:b/>
                      <w:bCs/>
                    </w:rPr>
                    <w:t>Убив свои желания.</w:t>
                  </w:r>
                  <w:r>
                    <w:rPr/>
                    <w:t xml:space="preserve"> </w:t>
                    <w:br/>
                    <w:br/>
                    <w:t xml:space="preserve">Аскетизм, полный аскетизм! Есть только постную пищу, но у них оливковое масло было хорошее, так что это было довольно вкусно. Рыбу можно есть, лягушек можно есть, французы едят лягушек. Затем, конечно, никакой семьи, никакого брака. Надо изнурить свою плоть до такой степени, чтобы душа уже не захотела оставаться в этом мире, тогда она в момент смерти воспарит к </w:t>
                  </w:r>
                  <w:r>
                    <w:rPr>
                      <w:b/>
                      <w:bCs/>
                    </w:rPr>
                    <w:t xml:space="preserve">светлому Богу (Люциферу –А.К.). </w:t>
                  </w:r>
                  <w:r>
                    <w:rPr/>
                    <w:t xml:space="preserve">Но плоть можно изнурять двумя способами – или аскетизмом, или разнузданным развратом. В разврате она тоже изнуряется, и потому время от времени альбигойцы устраивали ночные оргии, обязательно в темноте, чтобы никто не знал, кто с кем изнуряет плоть. Это было обязательное условие, потому что если человек полюбил кого-то, то это уже привязанность, привязанность к чему? – к плотскому миру: она его полюбила или он ее – значит, все! Они не смогут стать </w:t>
                  </w:r>
                  <w:r>
                    <w:rPr>
                      <w:b/>
                      <w:bCs/>
                    </w:rPr>
                    <w:t>совершенными</w:t>
                  </w:r>
                  <w:r>
                    <w:rPr/>
                    <w:t xml:space="preserve"> и изъяться из мира. А если просто в публичном доме изнурять плоть, то это пожалуйста. </w:t>
                    <w:br/>
                    <w:br/>
                    <w:t xml:space="preserve">По учению альбигойцев, полезен сам по себе всякий акт изнурения плоти, ведущий к отвращению к жизни, но без брака и воспитания детей, потому что и дети, и любимая жена, и хороший муж – все они являются частями, составляющими этот мир, и, следовательно, соблазном дьявола, которого надо избегнуть. </w:t>
                    <w:br/>
                    <w:br/>
                    <w:t xml:space="preserve">Мораль, естественно, упразднялась. Ведь если материя – зло, то любое истребление ее – благо, будь то убийство, ложь, предательство все не имеет никакого значения. По отношению к предметам материального мира все позволено… </w:t>
                    <w:br/>
                    <w:br/>
                    <w:t xml:space="preserve">И ведь эту доктрину, упраздняющую совесть, исповедовали в ХII веке не только короли, но и священники, ткачи, рыцари, крестьяне, ученые законоведы и безграмотные бродячие монахи, </w:t>
                  </w:r>
                  <w:r>
                    <w:rPr>
                      <w:b/>
                      <w:bCs/>
                    </w:rPr>
                    <w:t>причем большинство из них не отдавали себе отчета в значении своих умонастроений</w:t>
                  </w:r>
                  <w:r>
                    <w:rPr/>
                    <w:t xml:space="preserve">. Эти последние легко переходили из одного стана в другой, потому что от них не требовалось формального отречения от догматов своей веры. </w:t>
                    <w:br/>
                    <w:br/>
                    <w:t xml:space="preserve">Основная часть этого умонастроения – </w:t>
                  </w:r>
                  <w:r>
                    <w:rPr>
                      <w:b/>
                      <w:bCs/>
                    </w:rPr>
                    <w:t xml:space="preserve">община катаров </w:t>
                  </w:r>
                  <w:r>
                    <w:rPr/>
                    <w:t>– имела строгую дисциплину, трехстепенную иерархию и не на какие компромиссы не шла. Проповедь «</w:t>
                  </w:r>
                  <w:r>
                    <w:rPr>
                      <w:b/>
                      <w:bCs/>
                    </w:rPr>
                    <w:t>совершенных</w:t>
                  </w:r>
                  <w:r>
                    <w:rPr/>
                    <w:t xml:space="preserve">» во Франции и даже в Италии так наэлектризовала массы, что даже папа боялся покинуть укрепленный замок, чтобы на городских улицах не подвергнуться оскорблениям возбужденной толпы, среди которой были и рыцари, тем более что феодалы отказывались ее усмирить. </w:t>
                    <w:br/>
                    <w:br/>
                    <w:t xml:space="preserve">А представим себе, что все люди последовали бы учению альбигойцев: </w:t>
                  </w:r>
                  <w:r>
                    <w:rPr>
                      <w:b/>
                      <w:bCs/>
                    </w:rPr>
                    <w:t xml:space="preserve">жизнь прекратилась бы в одном поколении!» </w:t>
                  </w:r>
                </w:p>
              </w:tc>
            </w:tr>
          </w:tbl>
          <w:p>
            <w:pPr>
              <w:pStyle w:val="Normal"/>
              <w:spacing w:before="0" w:after="240"/>
              <w:rPr/>
            </w:pPr>
            <w:r>
              <w:rPr/>
              <w:br/>
            </w:r>
            <w:r>
              <w:rPr>
                <w:rStyle w:val="Postbody"/>
                <w:b/>
                <w:bCs/>
              </w:rPr>
              <w:t>Мирча Элиаде «ИСТОРИЯ ВЕРЫ И РЕЛИГИОЗНЫХ ИДЕЙ»</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293. Дуалистская ересь в Византии: богомильство </w:t>
                    <w:br/>
                    <w:t xml:space="preserve">Как светские, так и церковные византийские источники, начиная с X в., свидетельствуют о распространении в </w:t>
                  </w:r>
                  <w:r>
                    <w:rPr>
                      <w:b/>
                      <w:bCs/>
                    </w:rPr>
                    <w:t xml:space="preserve">Болгарии </w:t>
                  </w:r>
                  <w:r>
                    <w:rPr/>
                    <w:t xml:space="preserve">сектантского движения </w:t>
                  </w:r>
                  <w:r>
                    <w:rPr>
                      <w:b/>
                      <w:bCs/>
                    </w:rPr>
                    <w:t>богомилов.</w:t>
                  </w:r>
                  <w:r>
                    <w:rPr/>
                    <w:t xml:space="preserve"> О его основоположнике, сельском священнике по имени </w:t>
                  </w:r>
                  <w:r>
                    <w:rPr>
                      <w:b/>
                      <w:bCs/>
                    </w:rPr>
                    <w:t xml:space="preserve">Богомил </w:t>
                  </w:r>
                  <w:r>
                    <w:rPr/>
                    <w:t>("милый Богу"), сведений не сохранилось. Примерно с 930 г. он проповедует бедность, смирение, покаяние и молитву. Согласно учению Богомила, мир есть зло, поскольку создан Сатанаилом (</w:t>
                  </w:r>
                  <w:r>
                    <w:rPr>
                      <w:b/>
                      <w:bCs/>
                      <w:u w:val="single"/>
                    </w:rPr>
                    <w:t>сыном Божьим, как и Христос</w:t>
                  </w:r>
                  <w:r>
                    <w:rPr/>
                    <w:t>), "злым богом" Ветхого Завета</w:t>
                  </w:r>
                </w:p>
              </w:tc>
            </w:tr>
          </w:tbl>
          <w:p>
            <w:pPr>
              <w:pStyle w:val="Normal"/>
              <w:spacing w:before="0" w:after="240"/>
              <w:rPr/>
            </w:pPr>
            <w:r>
              <w:rPr/>
              <w:br/>
            </w:r>
            <w:r>
              <w:rPr>
                <w:rStyle w:val="Postbody"/>
                <w:b/>
                <w:bCs/>
              </w:rPr>
              <w:t xml:space="preserve">Противостояние Христа и Сатаны </w:t>
            </w:r>
            <w:r>
              <w:rPr>
                <w:rStyle w:val="Postbody"/>
              </w:rPr>
              <w:t xml:space="preserve">– это истинные </w:t>
            </w:r>
            <w:r>
              <w:rPr>
                <w:rStyle w:val="Postbody"/>
                <w:b/>
                <w:bCs/>
              </w:rPr>
              <w:t>дуализм</w:t>
            </w:r>
            <w:r>
              <w:rPr>
                <w:rStyle w:val="Postbody"/>
              </w:rPr>
              <w:t xml:space="preserve"> ахроматизма-оккультизма-марксизма, понимал это или не понимал г-н </w:t>
            </w:r>
            <w:r>
              <w:rPr>
                <w:rStyle w:val="Postbody"/>
                <w:b/>
                <w:bCs/>
              </w:rPr>
              <w:t>Копачев</w:t>
            </w:r>
            <w:r>
              <w:rPr>
                <w:rStyle w:val="Postbody"/>
              </w:rPr>
              <w:t xml:space="preserve">. </w:t>
            </w:r>
            <w:r>
              <w:rPr/>
              <w:br/>
              <w:br/>
            </w:r>
            <w:r>
              <w:rPr>
                <w:rStyle w:val="Postbody"/>
              </w:rPr>
              <w:t xml:space="preserve">Теперь мы с Вами, дорогой Ахроматист, знаем откуда происходит «православное» направление ереси жидовствующих, которое внедряет «совершенный» </w:t>
            </w:r>
            <w:r>
              <w:rPr>
                <w:rStyle w:val="Postbody"/>
                <w:b/>
                <w:bCs/>
              </w:rPr>
              <w:t>Михаил Викторович Назаров</w:t>
            </w:r>
            <w:r>
              <w:rPr>
                <w:rStyle w:val="Postbody"/>
              </w:rPr>
              <w:t xml:space="preserve">. Деятельность в РФ которого определяет его «красная нить»: </w:t>
            </w:r>
            <w:r>
              <w:rPr/>
              <w:br/>
              <w:br/>
            </w:r>
            <w:r>
              <w:rPr>
                <w:rStyle w:val="Postbody"/>
                <w:b/>
                <w:bCs/>
              </w:rPr>
              <w:t xml:space="preserve">Но воистину судьба еврейского народа - 'религиозная ось мировой истории', на полюсах которой, </w:t>
            </w:r>
            <w:r>
              <w:rPr>
                <w:rStyle w:val="Postbody"/>
                <w:b/>
                <w:bCs/>
                <w:u w:val="single"/>
              </w:rPr>
              <w:t>как зеркальное отражение</w:t>
            </w:r>
            <w:r>
              <w:rPr>
                <w:rStyle w:val="Postbody"/>
                <w:b/>
                <w:bCs/>
              </w:rPr>
              <w:t>, стоят Христос и антихрист...</w:t>
            </w:r>
            <w:r>
              <w:rPr>
                <w:rStyle w:val="Postbody"/>
              </w:rPr>
              <w:t xml:space="preserve"> </w:t>
            </w:r>
            <w:r>
              <w:rPr/>
              <w:br/>
            </w:r>
            <w:r>
              <w:rPr>
                <w:rStyle w:val="Postbody"/>
                <w:b/>
                <w:bCs/>
              </w:rPr>
              <w:t xml:space="preserve">Мирча Элиаде </w:t>
            </w:r>
            <w:r>
              <w:rPr>
                <w:rStyle w:val="Postbody"/>
              </w:rPr>
              <w:t xml:space="preserve">предупреждает: </w:t>
            </w:r>
            <w:r>
              <w:rPr/>
              <w:br/>
              <w:br/>
            </w:r>
            <w:r>
              <w:rPr>
                <w:rStyle w:val="Postbody"/>
                <w:b/>
                <w:bCs/>
              </w:rPr>
              <w:t xml:space="preserve">"Совершенные", как мужчины, так и женщины, пользовались среди катаров </w:t>
            </w:r>
            <w:r>
              <w:rPr>
                <w:rStyle w:val="Postbody"/>
                <w:b/>
                <w:bCs/>
                <w:u w:val="single"/>
              </w:rPr>
              <w:t>большим авторитетом, чем пастыри.</w:t>
            </w:r>
            <w:r>
              <w:rPr>
                <w:rStyle w:val="Postbody"/>
              </w:rPr>
              <w:t xml:space="preserve"> </w:t>
            </w:r>
            <w:r>
              <w:rPr/>
              <w:br/>
              <w:br/>
            </w:r>
            <w:r>
              <w:rPr>
                <w:rStyle w:val="Postbody"/>
              </w:rPr>
              <w:t xml:space="preserve">Продолжим знакомиться с катарами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294. </w:t>
                  </w:r>
                  <w:r>
                    <w:rPr>
                      <w:b/>
                      <w:bCs/>
                    </w:rPr>
                    <w:t>Богомилы на Западе: катары</w:t>
                  </w:r>
                  <w:r>
                    <w:rPr/>
                    <w:t xml:space="preserve"> </w:t>
                    <w:br/>
                    <w:br/>
                    <w:t xml:space="preserve">«Наконец, в ноябре 1207 г. Иннокентий III провозгласил Крестовый поход против альбигойцев, обращаясь в первую очередь к суверенам Севера: герцогу Бургундскому, графам Барскому, Неверскому, Шампанскому и Блуа, которых соблазнил обещанием, в случае победы, передать им во владение имущество альбигойской знати. Французского короля, в свою очередь, прельщала возможность подчинить себе Юг. Первый поход продолжался с </w:t>
                  </w:r>
                  <w:r>
                    <w:rPr>
                      <w:b/>
                      <w:bCs/>
                    </w:rPr>
                    <w:t>1208-1209 гг</w:t>
                  </w:r>
                  <w:r>
                    <w:rPr/>
                    <w:t xml:space="preserve">. по </w:t>
                  </w:r>
                  <w:r>
                    <w:rPr>
                      <w:b/>
                      <w:bCs/>
                    </w:rPr>
                    <w:t>1229</w:t>
                  </w:r>
                  <w:r>
                    <w:rPr/>
                    <w:t xml:space="preserve"> г., однако не достиг окончательного успеха, и война длилась еще долгие годы. </w:t>
                  </w:r>
                  <w:r>
                    <w:rPr>
                      <w:b/>
                      <w:bCs/>
                    </w:rPr>
                    <w:t xml:space="preserve">Церковь катаров </w:t>
                  </w:r>
                  <w:r>
                    <w:rPr/>
                    <w:t xml:space="preserve">прекратила свое существование лишь в </w:t>
                  </w:r>
                  <w:r>
                    <w:rPr>
                      <w:b/>
                      <w:bCs/>
                    </w:rPr>
                    <w:t>1330 г</w:t>
                  </w:r>
                  <w:r>
                    <w:rPr/>
                    <w:t xml:space="preserve">. </w:t>
                    <w:br/>
                    <w:br/>
                    <w:t xml:space="preserve">Жестокий "Крестовый поход против альбигойцев" во многом показателен. По исторической иронии, он оказался единственным безусловно успешным Крестовым походом и повлек за собой значительные политические, культурные и религиозные последствия, важнейшее из которых – объединение Франции и одновременно – гибель южнофранцузской культуры (включая учрежденные королевой </w:t>
                  </w:r>
                  <w:r>
                    <w:rPr>
                      <w:b/>
                      <w:bCs/>
                    </w:rPr>
                    <w:t>Алиенорой</w:t>
                  </w:r>
                  <w:r>
                    <w:rPr/>
                    <w:t xml:space="preserve"> "Суды Любви", вдохновляемые культом Женщины и поэзией трубадуров; см. §269)… </w:t>
                    <w:br/>
                    <w:br/>
                    <w:t xml:space="preserve">Уничтожение альбигойцев – одна из наиболее мрачных страниц истории римской церкви. Однако неприятие католической церковью альбигойской ереси было оправданным. </w:t>
                  </w:r>
                  <w:r>
                    <w:rPr>
                      <w:b/>
                      <w:bCs/>
                    </w:rPr>
                    <w:t xml:space="preserve">Ненависть к плоти (взять хотя бы отрицание брака, отказ от деторождения и т.д.) и </w:t>
                  </w:r>
                  <w:r>
                    <w:rPr>
                      <w:b/>
                      <w:bCs/>
                      <w:u w:val="single"/>
                    </w:rPr>
                    <w:t xml:space="preserve">последовательный дуализм </w:t>
                  </w:r>
                  <w:r>
                    <w:rPr>
                      <w:b/>
                      <w:bCs/>
                    </w:rPr>
                    <w:t>отторгали катаров как от ветхозаветной, так и от христианской традиции</w:t>
                  </w:r>
                  <w:r>
                    <w:rPr/>
                    <w:t xml:space="preserve">. Альбигойцы, по сути дела, исповедовали религию sui generis, восточной модели и происхождения. </w:t>
                    <w:br/>
                    <w:br/>
                    <w:t xml:space="preserve">Исключительный успех проповеди катаров стал первым массированным вторжением на Запад восточных религиозных представлений, нашедших адептов как в крестьянской среде, так и среди ремесленников, ученых, знати. </w:t>
                    <w:br/>
                    <w:br/>
                    <w:t xml:space="preserve">Лишь в XX в. наблюдался сходный феномен – в первую очередь, успех в Западной Европе милленаризма восточного образца </w:t>
                  </w:r>
                  <w:r>
                    <w:rPr>
                      <w:b/>
                      <w:bCs/>
                    </w:rPr>
                    <w:t xml:space="preserve">в </w:t>
                  </w:r>
                  <w:r>
                    <w:rPr>
                      <w:b/>
                      <w:bCs/>
                      <w:u w:val="single"/>
                    </w:rPr>
                    <w:t>облике марксизма-ленинизма</w:t>
                  </w:r>
                  <w:r>
                    <w:rPr/>
                    <w:t xml:space="preserve">». </w:t>
                  </w:r>
                </w:p>
              </w:tc>
            </w:tr>
          </w:tbl>
          <w:p>
            <w:pPr>
              <w:pStyle w:val="Normal"/>
              <w:ind w:left="4" w:firstLine="427"/>
              <w:rPr/>
            </w:pPr>
            <w:r>
              <w:rPr/>
              <w:br/>
              <w:br/>
            </w:r>
            <w:r>
              <w:rPr>
                <w:rStyle w:val="Postbody"/>
              </w:rPr>
              <w:t>Именно идея «</w:t>
            </w:r>
            <w:r>
              <w:rPr>
                <w:rStyle w:val="Postbody"/>
                <w:b/>
                <w:bCs/>
              </w:rPr>
              <w:t>Б-га, рождающего себя</w:t>
            </w:r>
            <w:r>
              <w:rPr>
                <w:rStyle w:val="Postbody"/>
              </w:rPr>
              <w:t>» и «</w:t>
            </w:r>
            <w:r>
              <w:rPr>
                <w:rStyle w:val="Postbody"/>
                <w:b/>
                <w:bCs/>
              </w:rPr>
              <w:t>последовательный дуализм</w:t>
            </w:r>
            <w:r>
              <w:rPr>
                <w:rStyle w:val="Postbody"/>
              </w:rPr>
              <w:t xml:space="preserve">», </w:t>
            </w:r>
            <w:r>
              <w:rPr>
                <w:rStyle w:val="Postbody"/>
                <w:b/>
                <w:bCs/>
              </w:rPr>
              <w:t>генетическое мировоззрение</w:t>
            </w:r>
            <w:r>
              <w:rPr>
                <w:rStyle w:val="Postbody"/>
              </w:rPr>
              <w:t xml:space="preserve"> юного </w:t>
            </w:r>
            <w:r>
              <w:rPr>
                <w:rStyle w:val="Postbody"/>
                <w:b/>
                <w:bCs/>
              </w:rPr>
              <w:t>Мордехая Леви</w:t>
            </w:r>
            <w:r>
              <w:rPr>
                <w:rStyle w:val="Postbody"/>
              </w:rPr>
              <w:t xml:space="preserve">, наследника </w:t>
            </w:r>
            <w:r>
              <w:rPr>
                <w:rStyle w:val="Postbody"/>
                <w:b/>
                <w:bCs/>
              </w:rPr>
              <w:t>Саббатая Цви</w:t>
            </w:r>
            <w:r>
              <w:rPr>
                <w:rStyle w:val="Postbody"/>
              </w:rPr>
              <w:t xml:space="preserve">, одним из первых в новое время претворивших в жизнь принцип, обнародованный позднее товарищем </w:t>
            </w:r>
            <w:r>
              <w:rPr>
                <w:rStyle w:val="Postbody"/>
                <w:b/>
                <w:bCs/>
              </w:rPr>
              <w:t xml:space="preserve">Гинзбургом </w:t>
            </w:r>
            <w:r>
              <w:rPr>
                <w:rStyle w:val="Postbody"/>
              </w:rPr>
              <w:t>«</w:t>
            </w:r>
            <w:r>
              <w:rPr>
                <w:rStyle w:val="Postbody"/>
                <w:b/>
                <w:bCs/>
              </w:rPr>
              <w:t>падение – ради подъема</w:t>
            </w:r>
            <w:r>
              <w:rPr>
                <w:rStyle w:val="Postbody"/>
              </w:rPr>
              <w:t xml:space="preserve">», или «истинно то, что полезно», как учит </w:t>
            </w:r>
            <w:r>
              <w:rPr>
                <w:rStyle w:val="Postbody"/>
                <w:b/>
                <w:bCs/>
              </w:rPr>
              <w:t>прагматизм</w:t>
            </w:r>
            <w:r>
              <w:rPr>
                <w:rStyle w:val="Postbody"/>
              </w:rPr>
              <w:t xml:space="preserve">, подвигло его упасть в состояние </w:t>
            </w:r>
            <w:r>
              <w:rPr>
                <w:rStyle w:val="Postbody"/>
                <w:b/>
                <w:bCs/>
              </w:rPr>
              <w:t xml:space="preserve">Simplex ahromat </w:t>
            </w:r>
            <w:r>
              <w:rPr>
                <w:rStyle w:val="Postbody"/>
              </w:rPr>
              <w:t xml:space="preserve">(простой ахромат) и сменить имя на </w:t>
            </w:r>
            <w:r>
              <w:rPr>
                <w:rStyle w:val="Postbody"/>
                <w:b/>
                <w:bCs/>
              </w:rPr>
              <w:t>Карл Генрих Маркс</w:t>
            </w:r>
            <w:r>
              <w:rPr>
                <w:rStyle w:val="Postbody"/>
              </w:rPr>
              <w:t xml:space="preserve">, а затем, после встречи с </w:t>
            </w:r>
            <w:r>
              <w:rPr>
                <w:rStyle w:val="Postbody"/>
                <w:b/>
                <w:bCs/>
              </w:rPr>
              <w:t>Моисеем Гессом</w:t>
            </w:r>
            <w:r>
              <w:rPr>
                <w:rStyle w:val="Postbody"/>
              </w:rPr>
              <w:t xml:space="preserve"> упасть еще глубже, упасть в состояние </w:t>
            </w:r>
            <w:r>
              <w:rPr>
                <w:rStyle w:val="Postbody"/>
                <w:b/>
                <w:bCs/>
              </w:rPr>
              <w:t xml:space="preserve">Plenus ahromat </w:t>
            </w:r>
            <w:r>
              <w:rPr>
                <w:rStyle w:val="Postbody"/>
              </w:rPr>
              <w:t xml:space="preserve">(полный ахромат) и начать производить из себя, самоотчуждать, по образу своего Б-га, свое учение. </w:t>
            </w:r>
            <w:r>
              <w:rPr/>
              <w:br/>
              <w:br/>
            </w:r>
            <w:r>
              <w:rPr>
                <w:rStyle w:val="Postbody"/>
              </w:rPr>
              <w:t xml:space="preserve">Продолжение следует. </w:t>
            </w:r>
            <w:r>
              <w:rPr/>
              <w:br/>
              <w:br/>
            </w:r>
            <w:r>
              <w:rPr>
                <w:rStyle w:val="Postbody"/>
              </w:rPr>
              <w:t>С уважением Александр К.</w:t>
            </w:r>
          </w:p>
          <w:p>
            <w:pPr>
              <w:pStyle w:val="Normal"/>
              <w:ind w:left="4" w:firstLine="427"/>
              <w:rPr/>
            </w:pPr>
            <w:r>
              <w:rPr>
                <w:rStyle w:val="Postbody"/>
              </w:rPr>
              <w:t xml:space="preserve">_________________________ </w:t>
            </w:r>
          </w:p>
          <w:p>
            <w:pPr>
              <w:pStyle w:val="Normal"/>
              <w:ind w:left="4" w:firstLine="427"/>
              <w:rPr/>
            </w:pPr>
            <w:r>
              <w:rPr/>
            </w:r>
          </w:p>
          <w:p>
            <w:pPr>
              <w:pStyle w:val="Normal"/>
              <w:ind w:left="4" w:firstLine="427"/>
              <w:rPr/>
            </w:pPr>
            <w:r>
              <w:rPr/>
            </w:r>
          </w:p>
          <w:p>
            <w:pPr>
              <w:pStyle w:val="Normal"/>
              <w:ind w:left="4" w:firstLine="427"/>
              <w:rPr>
                <w:rStyle w:val="Postbody"/>
              </w:rPr>
            </w:pPr>
            <w:r>
              <w:rPr/>
              <w:t xml:space="preserve">Дорогой </w:t>
            </w:r>
            <w:r>
              <w:rPr>
                <w:rStyle w:val="Postbody"/>
              </w:rPr>
              <w:t>Александр К.,</w:t>
            </w:r>
          </w:p>
          <w:p>
            <w:pPr>
              <w:pStyle w:val="Normal"/>
              <w:ind w:left="4" w:firstLine="427"/>
              <w:rPr>
                <w:rStyle w:val="Postbody"/>
              </w:rPr>
            </w:pPr>
            <w:r>
              <w:rPr>
                <w:rStyle w:val="Postbody"/>
              </w:rPr>
              <w:t>не собирался больше участвовать в полемике, дабы не помогать Вам нести ахинею, по поводу Ахроматизма и других учений и религиозных представлений. Но Ваши способы убеждений слишком уж раздражают и побудили на реплику.</w:t>
            </w:r>
          </w:p>
          <w:p>
            <w:pPr>
              <w:pStyle w:val="Normal"/>
              <w:ind w:left="4" w:firstLine="427"/>
              <w:rPr/>
            </w:pPr>
            <w:r>
              <w:rPr>
                <w:rStyle w:val="Postbody"/>
              </w:rPr>
              <w:t xml:space="preserve">Жаль, конечно, что такой знаток учений, философий и религий, сыпет огромным числом цитат, только лишь для доказательства своих младенческих представлений о безусловных преимуществах своей игрушки.   </w:t>
            </w:r>
          </w:p>
          <w:p>
            <w:pPr>
              <w:pStyle w:val="Normal"/>
              <w:ind w:left="4" w:firstLine="427"/>
              <w:rPr/>
            </w:pPr>
            <w:r>
              <w:rPr>
                <w:rStyle w:val="Postbody"/>
              </w:rPr>
              <w:t xml:space="preserve">Поливая грязью все не соответствующее Вашим представлениям, находите в истории яркие примеры гнусностей и ни на секунду не смутившись тут же заявляете вот точно таким же является и Ахроматизм. И в новом абзаце уже через тире пишите рядом с ахроматизмом ту гнусность, которую только что сообщили читателям топика. </w:t>
            </w:r>
          </w:p>
          <w:p>
            <w:pPr>
              <w:pStyle w:val="Normal"/>
              <w:rPr/>
            </w:pPr>
            <w:r>
              <w:rPr/>
              <w:t xml:space="preserve">А доказательства это вообще сверх словоблудство. Утверждая, к примеру, что Ахроматизм относится к тем учениям, которые отрицают существование Души вообще, приводите примеры такого отрицания у людей с не ахроматическими представлениями. Потом пытаетесь найти в работе Копачева подтверждение своим домыслам не находите и вынуждены привести такую его цитату: "субъективная Душа Человека, являющаяся в свою очередь частью все охватывающего Духа, который непосредственно является важнейшей </w:t>
            </w:r>
            <w:r>
              <w:rPr>
                <w:b/>
                <w:bCs/>
                <w:u w:val="single"/>
              </w:rPr>
              <w:t>реальной сущностью</w:t>
            </w:r>
            <w:r>
              <w:rPr/>
              <w:t xml:space="preserve"> объективного мира"</w:t>
            </w:r>
          </w:p>
          <w:p>
            <w:pPr>
              <w:pStyle w:val="Normal"/>
              <w:rPr/>
            </w:pPr>
            <w:r>
              <w:rPr/>
              <w:t xml:space="preserve">Цитату, которая утверждает обратное тому, что Вы нам впариваете! </w:t>
            </w:r>
          </w:p>
          <w:p>
            <w:pPr>
              <w:pStyle w:val="Normal"/>
              <w:rPr/>
            </w:pPr>
            <w:r>
              <w:rPr/>
              <w:t xml:space="preserve">Потом, приведя несколько цитат из других источников, видимо в надежде, что читатель уже забыл приведенную цитату из Копачева еще раз впариваете свой постулат о пороках Ахроматизма. Провозглашая:" </w:t>
            </w:r>
            <w:r>
              <w:rPr>
                <w:rStyle w:val="Postbody"/>
              </w:rPr>
              <w:t xml:space="preserve">Для ахроматистов-сатанистов немыслимо то, что существует наряду с миром материальным, физическим миром мир духовный, мир, который по своей природе отличен от мира материального". </w:t>
            </w:r>
          </w:p>
          <w:p>
            <w:pPr>
              <w:pStyle w:val="Normal"/>
              <w:rPr/>
            </w:pPr>
            <w:r>
              <w:rPr>
                <w:rStyle w:val="Postbody"/>
              </w:rPr>
              <w:t>Мне в этих Ваших усилиях, не понятно лишь одно: неужто Вы так плохо думаете о наших читателях, что считаете их полными профанами, не способными видеть  несостоятельность Ваших попыток  и неспособность найти реальные, а не притянутые за чубчик примеры для подтверждения своих абсурдных утверждений, обобщений и идентификаций?</w:t>
            </w:r>
          </w:p>
          <w:p>
            <w:pPr>
              <w:pStyle w:val="Normal"/>
              <w:rPr/>
            </w:pPr>
            <w:r>
              <w:rPr>
                <w:rStyle w:val="Postbody"/>
              </w:rPr>
              <w:t>С уважением</w:t>
            </w:r>
          </w:p>
          <w:p>
            <w:pPr>
              <w:pStyle w:val="Normal"/>
              <w:rPr/>
            </w:pPr>
            <w:r>
              <w:rPr>
                <w:rStyle w:val="Postbody"/>
              </w:rPr>
              <w:t xml:space="preserve">Ахроматист.   </w:t>
            </w:r>
          </w:p>
          <w:p>
            <w:pPr>
              <w:pStyle w:val="Normal"/>
              <w:rPr/>
            </w:pPr>
            <w:r>
              <w:rPr/>
              <w:t>_____________________</w:t>
            </w:r>
          </w:p>
          <w:p>
            <w:pPr>
              <w:pStyle w:val="Normal"/>
              <w:rPr>
                <w:rStyle w:val="Name"/>
                <w:b/>
                <w:b/>
                <w:bCs/>
              </w:rPr>
            </w:pPr>
            <w:r>
              <w:rPr>
                <w:rStyle w:val="Name"/>
                <w:b/>
                <w:bCs/>
              </w:rPr>
              <w:t>Александр К.</w:t>
            </w:r>
          </w:p>
          <w:p>
            <w:pPr>
              <w:pStyle w:val="Normal"/>
              <w:spacing w:before="0" w:after="240"/>
              <w:rPr/>
            </w:pPr>
            <w:r>
              <w:rPr>
                <w:rStyle w:val="Postbody"/>
              </w:rPr>
              <w:t xml:space="preserve">Дорогой Ахроматист, я и не сомневался, что Вы вернетесь, вернетесь именно после моих последних постов, показывающих роль еврейства в создании ахроматизма и стремления еврейства на протяжении тысячелетий к производству ахроматического общества. </w:t>
            </w:r>
            <w:r>
              <w:rPr/>
              <w:br/>
              <w:br/>
            </w:r>
            <w:r>
              <w:rPr>
                <w:rStyle w:val="Postbody"/>
              </w:rPr>
              <w:t xml:space="preserve">Постараюсь объяснить простыми словами, чтобы Вы смогли понять меня на этот раз полностью, откуда возникла у меня эта уверенность. </w:t>
            </w:r>
            <w:r>
              <w:rPr/>
              <w:br/>
              <w:br/>
            </w:r>
            <w:r>
              <w:rPr>
                <w:rStyle w:val="Postbody"/>
              </w:rPr>
              <w:t xml:space="preserve">Вначале нашей дискуссии я Вас спросил: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Давайте вспомним старую как мир историю. Адам, Ева и тот «парень», который соблазнил Еву на яблочко. Тот «парень» предложил Еве с помощью магии, с помощью внешних материальных средств, яблочка с дерева познания добра и зла, «способ совершенствования»,обожиться, стать как Боги. Мы расхлебываем последствия… </w:t>
                    <w:br/>
                    <w:br/>
                    <w:t>Не является ли ахроматизм старым яблочком в новой блестящей упаковке?</w:t>
                  </w:r>
                </w:p>
              </w:tc>
            </w:tr>
          </w:tbl>
          <w:p>
            <w:pPr>
              <w:pStyle w:val="Normal"/>
              <w:spacing w:before="0" w:after="240"/>
              <w:rPr/>
            </w:pPr>
            <w:r>
              <w:rPr/>
              <w:br/>
              <w:br/>
            </w:r>
            <w:r>
              <w:rPr>
                <w:rStyle w:val="Postbody"/>
              </w:rPr>
              <w:t xml:space="preserve">На Азовском форуме Вы прокомментировали мой вопрос следующим образом: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Тот «парень» предложил Еве с помощью магии, с помощью внешних материальных средств, яблочка с дерева познания добра и зла, «способ совершенствования», </w:t>
                  </w:r>
                  <w:r>
                    <w:rPr>
                      <w:u w:val="single"/>
                    </w:rPr>
                    <w:t>обнажиться</w:t>
                  </w:r>
                  <w:r>
                    <w:rPr/>
                    <w:t>, стать как Боги. Мы расхлебываем последствия…</w:t>
                  </w:r>
                </w:p>
              </w:tc>
            </w:tr>
          </w:tbl>
          <w:p>
            <w:pPr>
              <w:pStyle w:val="Normal"/>
              <w:spacing w:before="0" w:after="240"/>
              <w:rPr/>
            </w:pPr>
            <w:r>
              <w:rPr/>
              <w:br/>
            </w:r>
            <w:r>
              <w:rPr>
                <w:rStyle w:val="Postbody"/>
              </w:rPr>
              <w:t xml:space="preserve">Такой комментарий меня сразу насторожил, скажу более откровенно, даже предопределил направление нашей дискуссии. </w:t>
            </w:r>
            <w:r>
              <w:rPr/>
              <w:br/>
              <w:br/>
            </w:r>
            <w:r>
              <w:rPr>
                <w:rStyle w:val="Postbody"/>
              </w:rPr>
              <w:t xml:space="preserve">Тем не менее, я, чтобы развеять все-таки имеющиеся у меня сомнения, попросил Вас объясниться: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Дорогой Ахроматист, если для авторов «новой философской доктрины», как и для Вас, смысл выражения </w:t>
                  </w:r>
                  <w:r>
                    <w:rPr>
                      <w:u w:val="single"/>
                    </w:rPr>
                    <w:t>«обожиться</w:t>
                  </w:r>
                  <w:r>
                    <w:rPr/>
                    <w:t>, стать как Боги» тождественен смыслу «</w:t>
                  </w:r>
                  <w:r>
                    <w:rPr>
                      <w:u w:val="single"/>
                    </w:rPr>
                    <w:t>обнажиться</w:t>
                  </w:r>
                  <w:r>
                    <w:rPr/>
                    <w:t>», то я сомневаюсь в том, что мне стоит тратить время на прочтение столь премудрого сочинения.</w:t>
                  </w:r>
                </w:p>
              </w:tc>
            </w:tr>
          </w:tbl>
          <w:p>
            <w:pPr>
              <w:pStyle w:val="Normal"/>
              <w:spacing w:before="0" w:after="240"/>
              <w:rPr/>
            </w:pPr>
            <w:r>
              <w:rPr/>
              <w:br/>
            </w:r>
            <w:r>
              <w:rPr>
                <w:rStyle w:val="Postbody"/>
              </w:rPr>
              <w:t xml:space="preserve">Вот Ваш ответ: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Дорогой Александр К., ради Бога не обижайтесь на непроизвольную опечатку с заменой слов и понятий «обожиться и «обнажиться», сам когда мне ткнули пальцем </w:t>
                  </w:r>
                  <w:r>
                    <w:rPr>
                      <w:u w:val="single"/>
                    </w:rPr>
                    <w:t>не мог понять как такое могло в суете и спешке получиться</w:t>
                  </w:r>
                  <w:r>
                    <w:rPr/>
                    <w:t>.</w:t>
                  </w:r>
                </w:p>
              </w:tc>
            </w:tr>
          </w:tbl>
          <w:p>
            <w:pPr>
              <w:pStyle w:val="Normal"/>
              <w:spacing w:before="0" w:after="240"/>
              <w:rPr/>
            </w:pPr>
            <w:r>
              <w:rPr/>
              <w:br/>
              <w:br/>
            </w:r>
            <w:r>
              <w:rPr>
                <w:rStyle w:val="Postbody"/>
              </w:rPr>
              <w:t xml:space="preserve">Очень откровенный был ответ, дорогой Ахроматист. </w:t>
            </w:r>
            <w:r>
              <w:rPr/>
              <w:br/>
              <w:br/>
            </w:r>
            <w:r>
              <w:rPr>
                <w:rStyle w:val="Postbody"/>
              </w:rPr>
              <w:t xml:space="preserve">После моего объяснения, надеюсь, Вы сами поймете свою оплошность, вызванную или необходимостью одновременной работы на десятках сайтов, или пренебрежением к собеседникам, которым Вы пытаетесь вешать на уши, как мацу, антисистему ахроматизма. </w:t>
            </w:r>
            <w:r>
              <w:rPr/>
              <w:br/>
              <w:br/>
            </w:r>
            <w:r>
              <w:rPr>
                <w:rStyle w:val="Postbody"/>
              </w:rPr>
              <w:t xml:space="preserve">Вы не успели перестроить, или приблизить, свое мышление к мышлению русского собеседника и показали именно еврейское понимание данного места Торы. </w:t>
            </w:r>
            <w:r>
              <w:rPr/>
              <w:br/>
              <w:br/>
            </w:r>
            <w:r>
              <w:rPr>
                <w:rStyle w:val="Postbody"/>
              </w:rPr>
              <w:t xml:space="preserve">РАШИ́ (акроним словосочетания </w:t>
            </w:r>
            <w:r>
              <w:rPr>
                <w:rStyle w:val="Postbody"/>
                <w:b/>
                <w:bCs/>
              </w:rPr>
              <w:t>рабби Шломо Ицхаки; Шломо бен Ицхак</w:t>
            </w:r>
            <w:r>
              <w:rPr>
                <w:rStyle w:val="Postbody"/>
              </w:rPr>
              <w:t xml:space="preserve">; 1040, Труа, – 1105, там же), крупнейший средневековый комментатор Торы </w:t>
            </w:r>
            <w:r>
              <w:rPr/>
              <w:br/>
              <w:br/>
            </w:r>
            <w:r>
              <w:rPr>
                <w:rStyle w:val="Postbody"/>
              </w:rPr>
              <w:t xml:space="preserve">Я процитирую комментарии Раши к Торе </w:t>
            </w:r>
            <w:r>
              <w:rPr/>
              <w:br/>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b/>
                      <w:bCs/>
                    </w:rPr>
                    <w:t>2. 25. И были оба они наги, человек и его жена, и не стыдились</w:t>
                  </w:r>
                  <w:r>
                    <w:rPr/>
                    <w:t xml:space="preserve"> </w:t>
                    <w:br/>
                    <w:br/>
                  </w:r>
                  <w:r>
                    <w:rPr>
                      <w:b/>
                      <w:bCs/>
                    </w:rPr>
                    <w:t>и не стыдились</w:t>
                  </w:r>
                  <w:r>
                    <w:rPr/>
                    <w:t xml:space="preserve">. Ибо не знали скромности (сокрытия) в поведении, не различая между добром и злом. И хотя (Адам) обладал способностью давать имена, (т. е. постигать природу всякого живого существа), дурное побуждение не было присуще ему, пока он не вкусил от древа (познания добра и зла), и (тогда) проникло в него дурное побуждение, и познал он различие между добром и злом. (Раши) </w:t>
                    <w:br/>
                    <w:br/>
                    <w:br/>
                  </w:r>
                  <w:r>
                    <w:rPr>
                      <w:b/>
                      <w:bCs/>
                    </w:rPr>
                    <w:t>3. 1 Змей же был хитрее всех зверей полевых, которых создал Г-сподь Б-г. И сказал он жене: подлинно ли сказал Б-г: "не ешьте ни от какого дерева в саду..."?</w:t>
                  </w:r>
                  <w:r>
                    <w:rPr/>
                    <w:t xml:space="preserve"> </w:t>
                    <w:br/>
                    <w:br/>
                  </w:r>
                  <w:r>
                    <w:rPr>
                      <w:b/>
                      <w:bCs/>
                    </w:rPr>
                    <w:t>а змей был хитрее всех</w:t>
                  </w:r>
                  <w:r>
                    <w:rPr/>
                    <w:t xml:space="preserve">. Соразмерным его хитрости и величию было его падение: хитрее всех - проклят больше всех [3, 14]. (Раши) </w:t>
                    <w:br/>
                    <w:br/>
                    <w:t xml:space="preserve">Какое отношение (к предыдущему) имеет (сказанное) здесь? Следовало бы продолжить: "И сделал... для Адама и для его жены одежды накожные и облачил их" [3, 21]. Однако (стих) учит тебя, с каким замыслом змей напал на них: он видел, как они, нагие, совокуплялись на глазах у всех, и возжелал (обладать Хавой) [Берешит раба 18]. (Раши) </w:t>
                    <w:br/>
                    <w:br/>
                  </w:r>
                  <w:r>
                    <w:rPr>
                      <w:b/>
                      <w:bCs/>
                    </w:rPr>
                    <w:t>верно, сказал</w:t>
                  </w:r>
                  <w:r>
                    <w:rPr/>
                    <w:t xml:space="preserve">. Действительно ли Он сказал вам: "Не ешьте... "? Хотя (змей) видел, как они ели плоды других (деревьев), стал расспрашивать (Хаву), чтобы, когда она ответит, перевести разговор на то дерево. (Раши) </w:t>
                    <w:br/>
                    <w:br/>
                  </w:r>
                  <w:r>
                    <w:rPr>
                      <w:b/>
                      <w:bCs/>
                    </w:rPr>
                    <w:t>(5) Но знает Б-г, что в день, в который поедите от него, откроются глаза ваши, и вы будете, как великие, знающие добро и зло.</w:t>
                  </w:r>
                  <w:r>
                    <w:rPr/>
                    <w:t xml:space="preserve"> </w:t>
                    <w:br/>
                    <w:br/>
                  </w:r>
                  <w:r>
                    <w:rPr>
                      <w:b/>
                      <w:bCs/>
                    </w:rPr>
                    <w:t>но знает Б-г.</w:t>
                  </w:r>
                  <w:r>
                    <w:rPr/>
                    <w:t xml:space="preserve"> Всякому умельцу ненавистны товарищи по ремеслу: Он вкусил от (плодов) дерева и сотворил мир; (если вы отведаете, то...) [Берешит раба ]. (Раши) </w:t>
                    <w:br/>
                    <w:br/>
                  </w:r>
                  <w:r>
                    <w:rPr>
                      <w:b/>
                      <w:bCs/>
                    </w:rPr>
                    <w:t>и будете вы как Б-г</w:t>
                  </w:r>
                  <w:r>
                    <w:rPr/>
                    <w:t xml:space="preserve">. Творцами миров. (Раши) </w:t>
                  </w:r>
                </w:p>
              </w:tc>
            </w:tr>
          </w:tbl>
          <w:p>
            <w:pPr>
              <w:pStyle w:val="Normal"/>
              <w:spacing w:before="0" w:after="240"/>
              <w:rPr/>
            </w:pPr>
            <w:r>
              <w:rPr/>
              <w:br/>
            </w:r>
            <w:r>
              <w:rPr>
                <w:rStyle w:val="Postbody"/>
              </w:rPr>
              <w:t xml:space="preserve">Обратите внимание, дорогой Ахроматист, </w:t>
            </w:r>
            <w:r>
              <w:rPr>
                <w:rStyle w:val="Postbody"/>
                <w:b/>
                <w:bCs/>
              </w:rPr>
              <w:t>Раши</w:t>
            </w:r>
            <w:r>
              <w:rPr>
                <w:rStyle w:val="Postbody"/>
              </w:rPr>
              <w:t xml:space="preserve"> полагает, что молодой Б-г изначально относится к человеку как к конкуренту. Постарайтесь сравнить понимание </w:t>
            </w:r>
            <w:r>
              <w:rPr>
                <w:rStyle w:val="Postbody"/>
                <w:b/>
                <w:bCs/>
              </w:rPr>
              <w:t>Раши</w:t>
            </w:r>
            <w:r>
              <w:rPr>
                <w:rStyle w:val="Postbody"/>
              </w:rPr>
              <w:t xml:space="preserve"> с вопросом товарища </w:t>
            </w:r>
            <w:r>
              <w:rPr>
                <w:rStyle w:val="Postbody"/>
                <w:b/>
                <w:bCs/>
              </w:rPr>
              <w:t>Щварцмана (Лев Шестов)</w:t>
            </w:r>
            <w:r>
              <w:rPr>
                <w:rStyle w:val="Postbody"/>
              </w:rPr>
              <w:t xml:space="preserve"> в приведенной мною цитате: «А причем тут змей?»: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Ведь в этом и был смысл и значение змея: отнять у человека дарованную ему Богом свободу. Почему и как это произошло, здесь не место говорить, да многого об этом не скажешь. Но факт остался: </w:t>
                  </w:r>
                  <w:r>
                    <w:rPr>
                      <w:u w:val="single"/>
                    </w:rPr>
                    <w:t>познание убило человеческую свободу</w:t>
                  </w:r>
                  <w:r>
                    <w:rPr/>
                    <w:t xml:space="preserve">. </w:t>
                  </w:r>
                </w:p>
              </w:tc>
            </w:tr>
          </w:tbl>
          <w:p>
            <w:pPr>
              <w:pStyle w:val="Normal"/>
              <w:spacing w:before="0" w:after="240"/>
              <w:rPr/>
            </w:pPr>
            <w:r>
              <w:rPr/>
              <w:br/>
              <w:br/>
            </w:r>
            <w:r>
              <w:rPr>
                <w:rStyle w:val="Postbody"/>
              </w:rPr>
              <w:t xml:space="preserve">Ну и кто же, дорогой Ахроматист, по мнению </w:t>
            </w:r>
            <w:r>
              <w:rPr>
                <w:rStyle w:val="Postbody"/>
                <w:b/>
                <w:bCs/>
              </w:rPr>
              <w:t xml:space="preserve">Раши и Шварцмана </w:t>
            </w:r>
            <w:r>
              <w:rPr>
                <w:rStyle w:val="Postbody"/>
              </w:rPr>
              <w:t xml:space="preserve">творил наш мир? Мир, который дан в руки иудеев для исправления?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b/>
                      <w:bCs/>
                    </w:rPr>
                    <w:t>(6) И увидела жена, что дерево хорошо для еды, и что оно услада для глаз и вожделенно дерево для познания; и взяла плодов его, и ела; и дала также мужу при ней, и он ел.</w:t>
                  </w:r>
                  <w:r>
                    <w:rPr/>
                    <w:t xml:space="preserve"> </w:t>
                    <w:br/>
                    <w:t xml:space="preserve">и дала она также. Включая скот и зверей. (Раши) </w:t>
                    <w:br/>
                    <w:br/>
                  </w:r>
                  <w:r>
                    <w:rPr>
                      <w:b/>
                      <w:bCs/>
                    </w:rPr>
                    <w:t>мужу своему при ней</w:t>
                  </w:r>
                  <w:r>
                    <w:rPr/>
                    <w:t xml:space="preserve">. Чтобы, (если) она умрет, он не остался в живых и не взял бы в жены другую (Раши) </w:t>
                    <w:br/>
                    <w:br/>
                  </w:r>
                  <w:r>
                    <w:rPr>
                      <w:b/>
                      <w:bCs/>
                    </w:rPr>
                    <w:t>(7) И открылись глаза их обоих, и они узнали, что наги они, и сшили листья смоковницы, и сделали себе опоясанья.</w:t>
                  </w:r>
                  <w:r>
                    <w:rPr/>
                    <w:t xml:space="preserve"> </w:t>
                    <w:br/>
                    <w:br/>
                  </w:r>
                  <w:r>
                    <w:rPr>
                      <w:b/>
                      <w:bCs/>
                    </w:rPr>
                    <w:t>и открылись</w:t>
                  </w:r>
                  <w:r>
                    <w:rPr/>
                    <w:t xml:space="preserve">. . .. Стих говорит о разумении (о глазах разума), а не о зрении (одном из внешних чувств). И конец стиха служит подтверждением. (Раши) </w:t>
                    <w:br/>
                    <w:br/>
                    <w:t xml:space="preserve">и они узнали, что наги они. Но и слепой знает, когда он наг! Что же (тогда означает) "и узнали, что наги они"? </w:t>
                  </w:r>
                  <w:r>
                    <w:rPr>
                      <w:b/>
                      <w:bCs/>
                    </w:rPr>
                    <w:t xml:space="preserve">Им дана была одна лишь эта заповедь, но они сбросили ее с себя, </w:t>
                  </w:r>
                  <w:r>
                    <w:rPr>
                      <w:b/>
                      <w:bCs/>
                      <w:u w:val="single"/>
                    </w:rPr>
                    <w:t>обнажились</w:t>
                  </w:r>
                  <w:r>
                    <w:rPr>
                      <w:b/>
                      <w:bCs/>
                    </w:rPr>
                    <w:t xml:space="preserve"> </w:t>
                  </w:r>
                  <w:r>
                    <w:rPr/>
                    <w:t xml:space="preserve">[Берешит раба 19]. (Раши) </w:t>
                    <w:br/>
                    <w:br/>
                  </w:r>
                  <w:r>
                    <w:rPr>
                      <w:b/>
                      <w:bCs/>
                    </w:rPr>
                    <w:t>листья смоковницы</w:t>
                  </w:r>
                  <w:r>
                    <w:rPr/>
                    <w:t xml:space="preserve">. Это дерево, от (плодов) которого они ели. То, посредством чего согрешили, служило им для исправления [Санhедрин 70 б ]. Другие же деревья не дали им своих листьев. А почему дерево не названо открыто? Потому что Святой, благословен Он, не желает обидеть ни одно из Своих творений. (И дерево не названо прямо), чтобы не позорили его, говоря: "Вот (дерево), при посредстве которого пострадал мир" [Мидраш Танхума]. (Раши) </w:t>
                    <w:br/>
                    <w:br/>
                  </w:r>
                  <w:r>
                    <w:rPr>
                      <w:b/>
                      <w:bCs/>
                    </w:rPr>
                    <w:t>22. И сказал Господь Б-г: Вот человек стал как единственный из нас в познании добра и зла. И ныне, как бы он не простер свою руку и не взял бы также от дерева жизни, и не вкусил бы, и не стал бы жить вечно.</w:t>
                  </w:r>
                  <w:r>
                    <w:rPr/>
                    <w:t xml:space="preserve"> </w:t>
                    <w:br/>
                    <w:br/>
                  </w:r>
                  <w:r>
                    <w:rPr>
                      <w:b/>
                      <w:bCs/>
                    </w:rPr>
                    <w:t>стал как единственный из нас</w:t>
                  </w:r>
                  <w:r>
                    <w:rPr/>
                    <w:t xml:space="preserve">. Ведь он единственный в своем роде среди нижних, как Я один среди вышних. А в чем его единственность? </w:t>
                  </w:r>
                  <w:r>
                    <w:rPr>
                      <w:u w:val="single"/>
                    </w:rPr>
                    <w:t>В познании добра и зла</w:t>
                  </w:r>
                  <w:r>
                    <w:rPr/>
                    <w:t xml:space="preserve">, которое не дано ни скоту, ни зверю. (Раши) </w:t>
                    <w:br/>
                    <w:br/>
                  </w:r>
                  <w:r>
                    <w:rPr>
                      <w:b/>
                      <w:bCs/>
                    </w:rPr>
                    <w:t>и ныне, как бы он не простер свою руку</w:t>
                  </w:r>
                  <w:r>
                    <w:rPr/>
                    <w:t xml:space="preserve">. Живя вечно, он же может (тем самым) ввести в заблуждение людей последующих (поколений), </w:t>
                  </w:r>
                  <w:r>
                    <w:rPr>
                      <w:b/>
                      <w:bCs/>
                    </w:rPr>
                    <w:t xml:space="preserve">и скажут, что он тоже бог (см. толкование к </w:t>
                  </w:r>
                  <w:r>
                    <w:rPr>
                      <w:b/>
                      <w:bCs/>
                      <w:u w:val="single"/>
                    </w:rPr>
                    <w:t>2, 18</w:t>
                  </w:r>
                  <w:r>
                    <w:rPr/>
                    <w:t xml:space="preserve">). Имеются также аллегорические толкования, но они не согласуются с прямым смыслом (стиха). (Раши) </w:t>
                    <w:br/>
                    <w:br/>
                  </w:r>
                  <w:r>
                    <w:rPr>
                      <w:b/>
                      <w:bCs/>
                      <w:u w:val="single"/>
                    </w:rPr>
                    <w:t>2.18</w:t>
                  </w:r>
                  <w:r>
                    <w:rPr>
                      <w:b/>
                      <w:bCs/>
                    </w:rPr>
                    <w:t>. И сказал Господь Б-г: Не хорошо быть человеку одному, сделаю ему подспору соразмерно ему (жену – А.К.)</w:t>
                  </w:r>
                  <w:r>
                    <w:rPr/>
                    <w:t xml:space="preserve"> </w:t>
                    <w:br/>
                    <w:br/>
                  </w:r>
                  <w:r>
                    <w:rPr>
                      <w:b/>
                      <w:bCs/>
                    </w:rPr>
                    <w:t>не хорошо быть (чтобы был</w:t>
                  </w:r>
                  <w:r>
                    <w:rPr/>
                    <w:t xml:space="preserve">) </w:t>
                  </w:r>
                  <w:r>
                    <w:rPr>
                      <w:u w:val="single"/>
                    </w:rPr>
                    <w:t>Чтобы не сказали, будто есть две власти:</w:t>
                  </w:r>
                  <w:r>
                    <w:rPr/>
                    <w:t xml:space="preserve"> Святой, благословен Он, среди высших один, и нет у Него четы, а человек среди низших один, и нет у него четы [Пирке де-раби Элиэзер 12]. (Раши)</w:t>
                  </w:r>
                </w:p>
              </w:tc>
            </w:tr>
          </w:tbl>
          <w:p>
            <w:pPr>
              <w:pStyle w:val="Normal"/>
              <w:spacing w:before="0" w:after="240"/>
              <w:rPr/>
            </w:pPr>
            <w:r>
              <w:rPr/>
              <w:br/>
              <w:br/>
            </w:r>
            <w:r>
              <w:rPr>
                <w:rStyle w:val="Postbody"/>
              </w:rPr>
              <w:t xml:space="preserve">Дорогой Ахроматист, нам известно, что слово </w:t>
            </w:r>
            <w:r>
              <w:rPr>
                <w:rStyle w:val="Postbody"/>
                <w:b/>
                <w:b/>
                <w:bCs/>
                <w:sz w:val="27"/>
                <w:sz w:val="27"/>
                <w:szCs w:val="27"/>
                <w:rtl w:val="true"/>
              </w:rPr>
              <w:t>עָרוּם</w:t>
            </w:r>
            <w:r>
              <w:rPr>
                <w:rStyle w:val="Postbody"/>
                <w:sz w:val="27"/>
                <w:sz w:val="27"/>
                <w:szCs w:val="27"/>
              </w:rPr>
              <w:t xml:space="preserve"> </w:t>
            </w:r>
            <w:r>
              <w:rPr>
                <w:rStyle w:val="Postbody"/>
              </w:rPr>
              <w:t xml:space="preserve">арум[/b] употребленное в Торе в смысле </w:t>
            </w:r>
            <w:r>
              <w:rPr>
                <w:rStyle w:val="Postbody"/>
                <w:b/>
                <w:bCs/>
              </w:rPr>
              <w:t>«</w:t>
            </w:r>
            <w:r>
              <w:rPr>
                <w:rStyle w:val="Postbody"/>
                <w:b/>
                <w:bCs/>
                <w:u w:val="single"/>
              </w:rPr>
              <w:t>обнаженный</w:t>
            </w:r>
            <w:r>
              <w:rPr>
                <w:rStyle w:val="Postbody"/>
              </w:rPr>
              <w:t xml:space="preserve">» имеет еще значение </w:t>
            </w:r>
            <w:r>
              <w:rPr>
                <w:rStyle w:val="Postbody"/>
                <w:b/>
                <w:bCs/>
                <w:u w:val="single"/>
              </w:rPr>
              <w:t>«хитрый</w:t>
            </w:r>
            <w:r>
              <w:rPr>
                <w:rStyle w:val="Postbody"/>
              </w:rPr>
              <w:t xml:space="preserve">». </w:t>
            </w:r>
            <w:r>
              <w:rPr/>
              <w:br/>
              <w:br/>
            </w:r>
            <w:r>
              <w:rPr>
                <w:rStyle w:val="Postbody"/>
              </w:rPr>
              <w:t xml:space="preserve">Также известно как толкуют иудеи выражение «добро и зло» из Торы: </w:t>
            </w:r>
            <w:r>
              <w:rPr/>
              <w:br/>
              <w:br/>
            </w:r>
            <w:r>
              <w:rPr>
                <w:rStyle w:val="Postbody"/>
                <w:b/>
                <w:bCs/>
              </w:rPr>
              <w:t>добро и зло Идиома, значение которой: "Все на свете" (Чейн, Эрлих); см. Шмуэль II, 14:17</w:t>
            </w:r>
            <w:r>
              <w:rPr>
                <w:rStyle w:val="Postbody"/>
              </w:rPr>
              <w:t xml:space="preserve"> </w:t>
            </w:r>
            <w:r>
              <w:rPr/>
              <w:br/>
            </w:r>
            <w:r>
              <w:rPr>
                <w:rStyle w:val="Postbody"/>
              </w:rPr>
              <w:t>Дорогой Ахроматист, прокомментировав на азовском форуме мой вопрос, Вы «в спешке» выразили</w:t>
            </w:r>
            <w:r>
              <w:rPr>
                <w:rStyle w:val="Postbody"/>
                <w:b/>
                <w:bCs/>
              </w:rPr>
              <w:t xml:space="preserve"> Ваше с Раши, с Мордехаем-Марксом, со Шварцманом и Бубером и прочими «детьми диавола»</w:t>
            </w:r>
            <w:r>
              <w:rPr>
                <w:rStyle w:val="Postbody"/>
              </w:rPr>
              <w:t>, как сказал Христос, понимание «</w:t>
            </w:r>
            <w:r>
              <w:rPr>
                <w:rStyle w:val="Postbody"/>
                <w:b/>
                <w:bCs/>
              </w:rPr>
              <w:t>обожиться»</w:t>
            </w:r>
            <w:r>
              <w:rPr>
                <w:rStyle w:val="Postbody"/>
              </w:rPr>
              <w:t xml:space="preserve"> как «</w:t>
            </w:r>
            <w:r>
              <w:rPr>
                <w:rStyle w:val="Postbody"/>
                <w:b/>
                <w:bCs/>
              </w:rPr>
              <w:t xml:space="preserve">обнажиться». </w:t>
            </w:r>
            <w:r>
              <w:rPr/>
              <w:br/>
              <w:br/>
            </w:r>
            <w:r>
              <w:rPr>
                <w:rStyle w:val="Postbody"/>
              </w:rPr>
              <w:t xml:space="preserve">Человек, обнажившись, сбросив единственную заповедь, стал способным познать «все на свете», стать способным на хитрость, стать человекобогом – обожиться, стать как боги, стать конкурентом Б-гу. </w:t>
            </w:r>
            <w:r>
              <w:rPr/>
              <w:br/>
              <w:br/>
            </w:r>
            <w:r>
              <w:rPr>
                <w:rStyle w:val="Postbody"/>
              </w:rPr>
              <w:t xml:space="preserve">В ходе нашего с Вами исследования, дорогой Ахроматист, чтобы развеять свои сомнения я написал следующее: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И уже только после выполнения этих условий у человека появится возможность познания тайной доктрины ахроматизма. </w:t>
                    <w:br/>
                    <w:br/>
                    <w:t xml:space="preserve">Дорогой Ахроматист, это правило имеет очень древние корни. Оно характерно и для масонства, и для сект, и для всевозможных ересей, и других негативных учений. Но начало это правило берет в ахроматизме древних иудеев. </w:t>
                    <w:br/>
                    <w:br/>
                    <w:t xml:space="preserve">На иврите это правило звучит так: </w:t>
                  </w:r>
                  <w:r>
                    <w:rPr>
                      <w:b/>
                      <w:bCs/>
                    </w:rPr>
                    <w:t xml:space="preserve">«Наасе ве-нишма». </w:t>
                  </w:r>
                  <w:r>
                    <w:rPr/>
                    <w:br/>
                    <w:br/>
                    <w:t xml:space="preserve">Чтобы уйти от длинных объяснений, которые необходимо потребуются, если перевести написанное дословно, я объясню смысл ответом Наполеона на вопрос о диспозиции перед сражением, заданный ему подчиненными. Наполеон ответил, что ввяжемся - разберемся. </w:t>
                    <w:br/>
                    <w:br/>
                    <w:t xml:space="preserve">Или словами из детского анекдота о том, что сначала нужно нырнуть в бассейн с вышки и только после этого в него нальют воду. </w:t>
                  </w:r>
                </w:p>
              </w:tc>
            </w:tr>
          </w:tbl>
          <w:p>
            <w:pPr>
              <w:pStyle w:val="Normal"/>
              <w:spacing w:before="0" w:after="240"/>
              <w:rPr/>
            </w:pPr>
            <w:r>
              <w:rPr/>
              <w:br/>
            </w:r>
            <w:r>
              <w:rPr>
                <w:rStyle w:val="Postbody"/>
              </w:rPr>
              <w:t xml:space="preserve">На что Вы в следующем посте мне ответили: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Дорогой Александр К., в нашей полемике постоянно ощущаю, как Вы убедительно, документально и с выводами, которые часто можно признавать обоснованными приводите примеры из различных </w:t>
                  </w:r>
                  <w:r>
                    <w:rPr>
                      <w:u w:val="single"/>
                    </w:rPr>
                    <w:t>учений, религий, священных книг</w:t>
                  </w:r>
                </w:p>
              </w:tc>
            </w:tr>
          </w:tbl>
          <w:p>
            <w:pPr>
              <w:pStyle w:val="Normal"/>
              <w:spacing w:before="0" w:after="240"/>
              <w:rPr/>
            </w:pPr>
            <w:r>
              <w:rPr/>
              <w:br/>
            </w:r>
            <w:r>
              <w:rPr>
                <w:rStyle w:val="Postbody"/>
              </w:rPr>
              <w:t xml:space="preserve">Дорогой Ахроматист, ведь я, написав </w:t>
            </w:r>
            <w:r>
              <w:rPr>
                <w:rStyle w:val="Postbody"/>
                <w:b/>
                <w:bCs/>
              </w:rPr>
              <w:t>«Наасе ве-нишма»</w:t>
            </w:r>
            <w:r>
              <w:rPr>
                <w:rStyle w:val="Postbody"/>
              </w:rPr>
              <w:t xml:space="preserve">, не дал русского перевода. Как Вы сами понимаете, для того чтобы оценить убедительность моего толкования необходимо или знать иврит, или знать значение хотя бы данного выражения. </w:t>
            </w:r>
            <w:r>
              <w:rPr/>
              <w:br/>
              <w:br/>
            </w:r>
            <w:r>
              <w:rPr>
                <w:rStyle w:val="Postbody"/>
              </w:rPr>
              <w:t>После Вашего «в</w:t>
            </w:r>
            <w:r>
              <w:rPr>
                <w:rStyle w:val="Postbody"/>
                <w:b/>
                <w:bCs/>
              </w:rPr>
              <w:t xml:space="preserve"> суете и спешке</w:t>
            </w:r>
            <w:r>
              <w:rPr>
                <w:rStyle w:val="Postbody"/>
              </w:rPr>
              <w:t xml:space="preserve">», я неоднократно пытался убедить Вас, что необходимо, прежде чем написать что-либо, сначала без суеты и спешки подумать. </w:t>
            </w:r>
            <w:r>
              <w:rPr/>
              <w:br/>
              <w:br/>
            </w:r>
            <w:r>
              <w:rPr>
                <w:rStyle w:val="Postbody"/>
              </w:rPr>
              <w:t xml:space="preserve">Поэтому, дорогой Ахроматист, я был уверен, что после моих последних постов Вы непременно вернетесь. </w:t>
            </w:r>
            <w:r>
              <w:rPr/>
              <w:br/>
              <w:br/>
            </w:r>
            <w:r>
              <w:rPr>
                <w:rStyle w:val="Postbody"/>
              </w:rPr>
              <w:t xml:space="preserve">Но Вы дорогой Ахроматист, не торопитесь поднимать гевалт. Из моего понимания слова «сатанизм» совершенно не следует того, что г-н Копачев участвовал в черных мессах, что он предсказывал мировую катастрофу, глядя на живот лежащей перед ним обнаженной женщины. Совсем нет. </w:t>
            </w:r>
            <w:r>
              <w:rPr/>
              <w:br/>
              <w:br/>
            </w:r>
            <w:r>
              <w:rPr>
                <w:rStyle w:val="Postbody"/>
              </w:rPr>
              <w:t xml:space="preserve">Христос говорил, что до конца времен закон мироздания не будет изменен, что Он не для того пришел. Христос, а после Христа Его ученики, говорили, что </w:t>
            </w:r>
            <w:r>
              <w:rPr>
                <w:rStyle w:val="Postbody"/>
                <w:b/>
                <w:bCs/>
                <w:u w:val="single"/>
              </w:rPr>
              <w:t>до конца времен сохранится разделение людей на народы, племена, государства</w:t>
            </w:r>
            <w:r>
              <w:rPr>
                <w:rStyle w:val="Postbody"/>
              </w:rPr>
              <w:t xml:space="preserve">. </w:t>
            </w:r>
            <w:r>
              <w:rPr/>
              <w:br/>
              <w:br/>
            </w:r>
            <w:r>
              <w:rPr>
                <w:rStyle w:val="Postbody"/>
              </w:rPr>
              <w:t xml:space="preserve">Сатанизм – это стремление к человекобожию, стремление человека стать выше Бога, изменить законы мироздания, изменить сотворенное Богом. К этому стремились и </w:t>
            </w:r>
            <w:r>
              <w:rPr>
                <w:rStyle w:val="Postbody"/>
                <w:b/>
                <w:bCs/>
              </w:rPr>
              <w:t>Раши, и Мордехай-Маркс, и Блаватская, и Безант, и Раджниш, и Копачев</w:t>
            </w:r>
            <w:r>
              <w:rPr>
                <w:rStyle w:val="Postbody"/>
              </w:rPr>
              <w:t xml:space="preserve">, стремились, обретя сатанинскую веру в человекобожие. Это стремление хорошо видно даже в такой «дырке от бублика» как Ваша брошюра. </w:t>
            </w:r>
            <w:r>
              <w:rPr/>
              <w:br/>
              <w:br/>
            </w:r>
            <w:r>
              <w:rPr>
                <w:rStyle w:val="Postbody"/>
              </w:rPr>
              <w:t xml:space="preserve">Приведу еще несколько цитат из Вашей брошюры, чтобы продемонстрировать стремление Копачева </w:t>
            </w:r>
            <w:r>
              <w:rPr>
                <w:rStyle w:val="Postbody"/>
                <w:b/>
                <w:bCs/>
                <w:u w:val="single"/>
              </w:rPr>
              <w:t xml:space="preserve">с помощью обретенной веры </w:t>
            </w:r>
            <w:r>
              <w:rPr>
                <w:rStyle w:val="Postbody"/>
                <w:b/>
                <w:bCs/>
              </w:rPr>
              <w:t>изменить законы, данные Богом и отменить разделение на народы и упразднить государства.</w:t>
            </w:r>
            <w:r>
              <w:rPr>
                <w:rStyle w:val="Postbody"/>
              </w:rPr>
              <w:t xml:space="preserve"> </w:t>
            </w:r>
            <w:r>
              <w:rPr/>
              <w:br/>
              <w:br/>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b/>
                      <w:bCs/>
                    </w:rPr>
                    <w:t>Учение обосновывает необходимость обретения веры</w:t>
                  </w:r>
                  <w:r>
                    <w:rPr/>
                    <w:t xml:space="preserve">. </w:t>
                    <w:br/>
                    <w:br/>
                    <w:t xml:space="preserve">Страница50. Тех читателей, для которых мое изложение окажется слишком примитивным, прошу учесть, что для изложения на уровне Вашего интеллекта, мне недостает знаний и того богатого опыта, которым владеете Вы. Чтобы говорить Вашим языком, рассуждая о процессах происходящих в области, изучению которой каждый из Вас посвятил многие годы, — я должен бы прожить несколько земных жизней одновременно, а это </w:t>
                  </w:r>
                  <w:r>
                    <w:rPr>
                      <w:b/>
                      <w:bCs/>
                      <w:u w:val="single"/>
                    </w:rPr>
                    <w:t>пока</w:t>
                  </w:r>
                  <w:r>
                    <w:rPr/>
                    <w:t>, к сожалению, невозможно.</w:t>
                  </w:r>
                </w:p>
              </w:tc>
            </w:tr>
          </w:tbl>
          <w:p>
            <w:pPr>
              <w:pStyle w:val="Normal"/>
              <w:spacing w:before="0" w:after="240"/>
              <w:rPr/>
            </w:pPr>
            <w:r>
              <w:rPr/>
              <w:br/>
              <w:br/>
            </w:r>
            <w:r>
              <w:rPr>
                <w:rStyle w:val="Postbody"/>
                <w:b/>
                <w:bCs/>
              </w:rPr>
              <w:t>Вот это «</w:t>
            </w:r>
            <w:r>
              <w:rPr>
                <w:rStyle w:val="Postbody"/>
                <w:b/>
                <w:bCs/>
                <w:u w:val="single"/>
              </w:rPr>
              <w:t>пока</w:t>
            </w:r>
            <w:r>
              <w:rPr>
                <w:rStyle w:val="Postbody"/>
                <w:b/>
                <w:bCs/>
              </w:rPr>
              <w:t>» совершенно точно показывает надежду Копачева опуститься в состояние [b]человекобожия</w:t>
            </w:r>
            <w:r>
              <w:rPr>
                <w:rStyle w:val="Postbody"/>
              </w:rPr>
              <w:t xml:space="preserve">, опуститься в состояние </w:t>
            </w:r>
            <w:r>
              <w:rPr>
                <w:rStyle w:val="Postbody"/>
                <w:b/>
                <w:bCs/>
              </w:rPr>
              <w:t>вездесущия и всеведения</w:t>
            </w:r>
            <w:r>
              <w:rPr>
                <w:rStyle w:val="Postbody"/>
              </w:rPr>
              <w:t xml:space="preserve">.[/b] </w:t>
            </w:r>
            <w:r>
              <w:rPr/>
              <w:br/>
              <w:br/>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Стр.91. В III и последующих главах вы узнаете, почему бесконфликтно-сплоченной может быть лишь страна, проходящая ту стадию развития общества, которая при ахроматических производственных отношениях </w:t>
                  </w:r>
                  <w:r>
                    <w:rPr>
                      <w:u w:val="single"/>
                    </w:rPr>
                    <w:t>еще вынуждена сохранять институты государственной власти и принимать усилия для защиты своих границ (изолированное симплекс-ахроматическое общество)</w:t>
                  </w:r>
                  <w:r>
                    <w:rPr/>
                    <w:t xml:space="preserve">. </w:t>
                    <w:br/>
                    <w:br/>
                    <w:t xml:space="preserve">Стр.99. </w:t>
                  </w:r>
                  <w:r>
                    <w:rPr>
                      <w:b/>
                      <w:bCs/>
                      <w:u w:val="single"/>
                    </w:rPr>
                    <w:t>Познавший азы Ахроматизма с удивлением и даже с испугом смотрит</w:t>
                  </w:r>
                  <w:r>
                    <w:rPr>
                      <w:b/>
                      <w:bCs/>
                    </w:rPr>
                    <w:t xml:space="preserve"> как государства в своих отношениях с другими государствами и в отношениях с собственными гражданами</w:t>
                  </w:r>
                  <w:r>
                    <w:rPr/>
                    <w:t xml:space="preserve"> в качестве мерила берут политическую составляющую: их представления о религии, их социальную программу, их политические лозунги, их философские обобщения; </w:t>
                  </w:r>
                  <w:r>
                    <w:rPr>
                      <w:u w:val="single"/>
                    </w:rPr>
                    <w:t>учитывают цвет кожи или разрез глаз у коренного населения</w:t>
                  </w:r>
                  <w:r>
                    <w:rPr/>
                    <w:t xml:space="preserve">. </w:t>
                    <w:br/>
                    <w:br/>
                    <w:t xml:space="preserve">Стр.100. </w:t>
                  </w:r>
                  <w:r>
                    <w:rPr>
                      <w:u w:val="single"/>
                    </w:rPr>
                    <w:t>Государственная власть во все до ахроматические времена — это насилие</w:t>
                  </w:r>
                  <w:r>
                    <w:rPr/>
                    <w:t xml:space="preserve">. Только в симплекс-ахроматическом обществе принуждение связано не с политическими мотивами, а используется лишь для защиты экономической, духовной и физической свободы граждан. </w:t>
                  </w:r>
                  <w:r>
                    <w:rPr>
                      <w:b/>
                      <w:bCs/>
                      <w:u w:val="single"/>
                    </w:rPr>
                    <w:t>В развитом ахроматическом обществе необходимость в разграничении поверхности Земли на отдельные государства отпадет полностью</w:t>
                  </w:r>
                  <w:r>
                    <w:rPr>
                      <w:b/>
                      <w:bCs/>
                    </w:rPr>
                    <w:t>.</w:t>
                  </w:r>
                  <w:r>
                    <w:rPr/>
                    <w:t xml:space="preserve"> </w:t>
                    <w:br/>
                    <w:br/>
                    <w:t xml:space="preserve">Стр.120. Ахроматизм успешно усовершенствует, дополняет и углубляет (попутно очеловечивая) любое из существующих в мире, даже самые жестокие общественно-политические учения и устройства общества до бесконфликтного и созидающего ахроматического. </w:t>
                    <w:br/>
                    <w:br/>
                    <w:t xml:space="preserve">Стр.125. </w:t>
                  </w:r>
                  <w:r>
                    <w:rPr>
                      <w:b/>
                      <w:bCs/>
                    </w:rPr>
                    <w:t>Инициированные высшие представители масонских лож и другие избраные неплохо владеют ситуацией на Земле</w:t>
                  </w:r>
                  <w:r>
                    <w:rPr/>
                    <w:t xml:space="preserve">. Но и они, уповающие на собственную исключительность, ограниченные догмами своих древних учений, и материальным окружением не учитывают опыт Истории. История гласит, что сохранение жизни </w:t>
                  </w:r>
                  <w:r>
                    <w:rPr>
                      <w:b/>
                      <w:bCs/>
                      <w:u w:val="single"/>
                    </w:rPr>
                    <w:t>или переход к иному существованию</w:t>
                  </w:r>
                  <w:r>
                    <w:rPr>
                      <w:b/>
                      <w:bCs/>
                    </w:rPr>
                    <w:t xml:space="preserve"> </w:t>
                  </w:r>
                  <w:r>
                    <w:rPr/>
                    <w:t>сравнительно мелкой группой не дает ничего, ни инициированным, ни цивилизации, ни Природе. Из Истории известно, что горстки богов процветали в обществе дикарей, но они погибли, лишенные равного им по развитию общества и технологий.</w:t>
                  </w:r>
                </w:p>
              </w:tc>
            </w:tr>
          </w:tbl>
          <w:p>
            <w:pPr>
              <w:pStyle w:val="Normal"/>
              <w:rPr/>
            </w:pPr>
            <w:r>
              <w:rPr/>
              <w:br/>
              <w:br/>
            </w:r>
            <w:r>
              <w:rPr>
                <w:rStyle w:val="Postbody"/>
              </w:rPr>
              <w:t xml:space="preserve">Это, дорогой Ахроматист, очень яркое проявление сатанизма, понимал это Копачев или не понимал - сути ахроматизма это не меняет, проявление сатанизма как стремления изменить мир сотворенный Богом, как стремление стать выше Бога, как стремление к человекобожию. </w:t>
            </w:r>
            <w:r>
              <w:rPr/>
              <w:br/>
              <w:br/>
            </w:r>
            <w:r>
              <w:rPr>
                <w:rStyle w:val="Postbody"/>
              </w:rPr>
              <w:t xml:space="preserve">Наше с Вами исследование, дорогой Ахроматист, подошло к концу. Мне осталось показать Вам полное соответствие целей учения Копачева целям товарища Маркса и показать то, что ахроматизм Раджниша - это сатанизм. </w:t>
            </w:r>
            <w:r>
              <w:rPr/>
              <w:br/>
            </w:r>
            <w:r>
              <w:rPr>
                <w:rStyle w:val="Postbody"/>
              </w:rPr>
              <w:t xml:space="preserve">Хотя я еще подумаю, стоит ли вообще о Раджнише говорить. Этот помешанный на свободном сексе и деньгах жлоб был прост как теленок. Вы знаете, дорогой Ахроматист, что вход в ашрам стоит 5$? Просто вход, сегодня 5$ , завтра 5$, послезавтра 5$ и т.д. Очень рентабельное ахроматическое предприятие. Не говоря о том, что, заплатив за вход, человек еще и работает бесплатно на этом ахроматическом производстве, ведь это же входит в ахроматические практики Раджниша для духовного самосовершенствования, так сказать. Раджниш очень хорошо доил людей, людей слабых, людей не способных выдержать напряжение действительной жизни, людей потерявшихся. Он и учил людей тому, как уйти от духовной жизни, как стать естественными людьми, как стать скотами. </w:t>
            </w:r>
            <w:r>
              <w:rPr/>
              <w:br/>
              <w:br/>
              <w:br/>
            </w:r>
            <w:r>
              <w:rPr>
                <w:rStyle w:val="Postbody"/>
              </w:rPr>
              <w:t>С уважением, Александр К.</w:t>
            </w:r>
          </w:p>
          <w:p>
            <w:pPr>
              <w:pStyle w:val="Normal"/>
              <w:rPr>
                <w:rStyle w:val="Name"/>
                <w:b/>
                <w:b/>
                <w:bCs/>
              </w:rPr>
            </w:pPr>
            <w:r>
              <w:rPr>
                <w:rStyle w:val="Postbody"/>
              </w:rPr>
              <w:t>_______________________________</w:t>
            </w:r>
          </w:p>
          <w:p>
            <w:pPr>
              <w:pStyle w:val="Normal"/>
              <w:rPr>
                <w:rStyle w:val="Name"/>
                <w:b/>
                <w:b/>
                <w:bCs/>
              </w:rPr>
            </w:pPr>
            <w:r>
              <w:rPr/>
            </w:r>
          </w:p>
          <w:p>
            <w:pPr>
              <w:pStyle w:val="Normal"/>
              <w:ind w:left="4" w:firstLine="427"/>
              <w:rPr>
                <w:rStyle w:val="Name"/>
                <w:b/>
                <w:b/>
                <w:bCs/>
              </w:rPr>
            </w:pPr>
            <w:r>
              <w:rPr>
                <w:rStyle w:val="Name"/>
                <w:b/>
                <w:bCs/>
              </w:rPr>
              <w:t>Александр К.</w:t>
            </w:r>
          </w:p>
          <w:p>
            <w:pPr>
              <w:pStyle w:val="Normal"/>
              <w:spacing w:before="0" w:after="240"/>
              <w:rPr/>
            </w:pPr>
            <w:r>
              <w:rPr>
                <w:rStyle w:val="Postbody"/>
              </w:rPr>
              <w:t xml:space="preserve">Дорогой Ахроматист, никак не мог подумать, что совершенно очевидный смысл приведенной мной цитаты из Вашей брошюры потребует моего специального разъяснения.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субъективная Душа Человека, являющаяся в свою очередь частью все охватывающего Духа, который непосредственно является важнейшей реальной сущностью объективного мира",</w:t>
                  </w:r>
                </w:p>
              </w:tc>
            </w:tr>
          </w:tbl>
          <w:p>
            <w:pPr>
              <w:pStyle w:val="Normal"/>
              <w:spacing w:before="0" w:after="240"/>
              <w:rPr/>
            </w:pPr>
            <w:r>
              <w:rPr/>
              <w:br/>
              <w:br/>
            </w:r>
            <w:r>
              <w:rPr>
                <w:rStyle w:val="Postbody"/>
              </w:rPr>
              <w:t xml:space="preserve">Смысл этой цитаты раскрывает суть ахроматизма, как учения, как религии смерти, </w:t>
            </w:r>
            <w:r>
              <w:rPr>
                <w:rStyle w:val="Postbody"/>
                <w:b/>
                <w:bCs/>
              </w:rPr>
              <w:t>убивающую</w:t>
            </w:r>
            <w:r>
              <w:rPr>
                <w:rStyle w:val="Postbody"/>
              </w:rPr>
              <w:t xml:space="preserve"> личную, от-личную от всего, от-личную от других человеческих душ, душу человека. </w:t>
            </w:r>
            <w:r>
              <w:rPr/>
              <w:br/>
              <w:br/>
            </w:r>
            <w:r>
              <w:rPr>
                <w:rStyle w:val="Postbody"/>
                <w:u w:val="single"/>
              </w:rPr>
              <w:t>Ведь если человеческая душа является ЧАСТЬЮ, частью чего-либо общего, то говорить о человеке как о Личности, говорить о ЛИЧНОЙ душе можно только по недо-разумению</w:t>
            </w:r>
            <w:r>
              <w:rPr>
                <w:rStyle w:val="Postbody"/>
              </w:rPr>
              <w:t xml:space="preserve">. </w:t>
            </w:r>
            <w:r>
              <w:rPr/>
              <w:br/>
              <w:br/>
            </w:r>
            <w:r>
              <w:rPr>
                <w:rStyle w:val="Postbody"/>
              </w:rPr>
              <w:t xml:space="preserve">Вообще, понимание человека как Личности возможно лишь в том случае если мировоззрение человека допускает существование Личности, ОТ-ЛИЧНОЙ от всего сотворенного этой Личностью, допускает понимание Бога как Творца, сотворившего мир из «ничто», из «ничто» от-личного от СУЩНОСТИ Бога. Такое понимание человека как Личности обосновывает только, подчеркиваю, только Православие. </w:t>
            </w:r>
            <w:r>
              <w:rPr/>
              <w:br/>
              <w:br/>
            </w:r>
            <w:r>
              <w:rPr>
                <w:rStyle w:val="Postbody"/>
              </w:rPr>
              <w:t xml:space="preserve">Такое понимание человека как Личности возможно только для </w:t>
            </w:r>
            <w:r>
              <w:rPr>
                <w:rStyle w:val="Postbody"/>
                <w:b/>
                <w:bCs/>
              </w:rPr>
              <w:t>природно</w:t>
            </w:r>
            <w:r>
              <w:rPr>
                <w:rStyle w:val="Postbody"/>
              </w:rPr>
              <w:t xml:space="preserve">-русского человека, </w:t>
            </w:r>
            <w:r>
              <w:rPr>
                <w:rStyle w:val="Postbody"/>
                <w:b/>
                <w:bCs/>
                <w:u w:val="single"/>
              </w:rPr>
              <w:t>еще возможно</w:t>
            </w:r>
            <w:r>
              <w:rPr>
                <w:rStyle w:val="Postbody"/>
                <w:b/>
                <w:bCs/>
              </w:rPr>
              <w:t xml:space="preserve"> </w:t>
            </w:r>
            <w:r>
              <w:rPr>
                <w:rStyle w:val="Postbody"/>
              </w:rPr>
              <w:t xml:space="preserve">для природно-русского человека, даже несмотря на то, что сейчас русский может быть и атеистом, и коммунистом, и демократом и т.д., в любом случае природно-русский человек является потомком православных, и, говоря словами товарища Кашанского, </w:t>
            </w:r>
            <w:r>
              <w:rPr>
                <w:rStyle w:val="Postbody"/>
                <w:b/>
                <w:bCs/>
              </w:rPr>
              <w:t>генетически</w:t>
            </w:r>
            <w:r>
              <w:rPr>
                <w:rStyle w:val="Postbody"/>
              </w:rPr>
              <w:t xml:space="preserve"> способен понимать себя как Личность. </w:t>
            </w:r>
            <w:r>
              <w:rPr/>
              <w:br/>
              <w:br/>
              <w:br/>
            </w:r>
            <w:r>
              <w:rPr>
                <w:rStyle w:val="Postbody"/>
              </w:rPr>
              <w:t xml:space="preserve">Совершенно </w:t>
            </w:r>
            <w:r>
              <w:rPr>
                <w:rStyle w:val="Postbody"/>
                <w:b/>
                <w:bCs/>
              </w:rPr>
              <w:t>не возможно</w:t>
            </w:r>
            <w:r>
              <w:rPr>
                <w:rStyle w:val="Postbody"/>
              </w:rPr>
              <w:t xml:space="preserve">, </w:t>
            </w:r>
            <w:r>
              <w:rPr>
                <w:rStyle w:val="Postbody"/>
                <w:b/>
                <w:bCs/>
              </w:rPr>
              <w:t xml:space="preserve">не доступно </w:t>
            </w:r>
            <w:r>
              <w:rPr>
                <w:rStyle w:val="Postbody"/>
              </w:rPr>
              <w:t xml:space="preserve">такое понимание личности человека для мировоззрения, допускающего возможность существования мира и человека как </w:t>
            </w:r>
            <w:r>
              <w:rPr>
                <w:rStyle w:val="Postbody"/>
                <w:b/>
                <w:bCs/>
              </w:rPr>
              <w:t>проявленного, как ЕДИНОСУЩНОГО обез-личенному Единому, Абсолюту, То, Оно и т.д.</w:t>
            </w:r>
            <w:r>
              <w:rPr>
                <w:rStyle w:val="Postbody"/>
              </w:rPr>
              <w:t xml:space="preserve"> </w:t>
            </w:r>
            <w:r>
              <w:rPr/>
              <w:br/>
              <w:br/>
            </w:r>
            <w:r>
              <w:rPr>
                <w:rStyle w:val="Postbody"/>
              </w:rPr>
              <w:t xml:space="preserve">Такое понимание личности человека не доступно, не возможно для мировоззрения допускающего производство мира путем эманации Б-гом своей </w:t>
            </w:r>
            <w:r>
              <w:rPr>
                <w:rStyle w:val="Postbody"/>
                <w:b/>
                <w:bCs/>
              </w:rPr>
              <w:t>сущности</w:t>
            </w:r>
            <w:r>
              <w:rPr>
                <w:rStyle w:val="Postbody"/>
              </w:rPr>
              <w:t xml:space="preserve">. </w:t>
            </w:r>
            <w:r>
              <w:rPr/>
              <w:br/>
              <w:br/>
            </w:r>
            <w:r>
              <w:rPr>
                <w:rStyle w:val="Postbody"/>
              </w:rPr>
              <w:t xml:space="preserve">На такое понимание человека не способен никакой выкрест, даже и в том случае если этот выкрест облачился в униформу православного священника, одеяние православного священника выкрестом не понимается как нечто сакральное, а понимается как профессиональная спецодежда необходимая для выполнения работы, спецовка. </w:t>
            </w:r>
            <w:r>
              <w:rPr/>
              <w:br/>
              <w:br/>
            </w:r>
            <w:r>
              <w:rPr>
                <w:rStyle w:val="Postbody"/>
              </w:rPr>
              <w:t xml:space="preserve">Такое понимание </w:t>
            </w:r>
            <w:r>
              <w:rPr>
                <w:rStyle w:val="Postbody"/>
                <w:b/>
                <w:bCs/>
              </w:rPr>
              <w:t xml:space="preserve">не доступно, не возможно </w:t>
            </w:r>
            <w:r>
              <w:rPr>
                <w:rStyle w:val="Postbody"/>
              </w:rPr>
              <w:t xml:space="preserve">тем более для ересей «созревших» на почве ислама, иудаизма, христианства. </w:t>
            </w:r>
            <w:r>
              <w:rPr/>
              <w:br/>
              <w:br/>
            </w:r>
            <w:r>
              <w:rPr>
                <w:rStyle w:val="Postbody"/>
              </w:rPr>
              <w:t xml:space="preserve">Такое понимание личности человека не возможно для иудо-христианского «мировоззрения» возникшего путем конвергенции несовместимых мировоззрений иудаизма и христианства. Несовместимых мировоззрений и поэтому не допускающих возникновения нового мировоззрения, а только рвущего традиционные мировоззрения в лохмотья, формирующего мозаичное понимание действительности, дающее возможность возникновения нравственности </w:t>
            </w:r>
            <w:r>
              <w:rPr>
                <w:rStyle w:val="Postbody"/>
                <w:b/>
                <w:bCs/>
              </w:rPr>
              <w:t>прагматизма</w:t>
            </w:r>
            <w:r>
              <w:rPr>
                <w:rStyle w:val="Postbody"/>
              </w:rPr>
              <w:t xml:space="preserve">: </w:t>
            </w:r>
            <w:r>
              <w:rPr/>
              <w:br/>
              <w:br/>
            </w:r>
            <w:r>
              <w:rPr>
                <w:rStyle w:val="Postbody"/>
                <w:b/>
                <w:bCs/>
              </w:rPr>
              <w:t>«Истинно то, что полезно!» или «... истина определяется как полезность...» Дж. Дьюи.</w:t>
            </w:r>
            <w:r>
              <w:rPr>
                <w:rStyle w:val="Postbody"/>
              </w:rPr>
              <w:t xml:space="preserve"> </w:t>
            </w:r>
            <w:r>
              <w:rPr/>
              <w:br/>
              <w:br/>
            </w:r>
            <w:r>
              <w:rPr>
                <w:rStyle w:val="Postbody"/>
              </w:rPr>
              <w:t>Такое понимание личности человека не доступно, не возможно для творцов очередной «</w:t>
            </w:r>
            <w:r>
              <w:rPr>
                <w:rStyle w:val="Postbody"/>
                <w:b/>
                <w:bCs/>
              </w:rPr>
              <w:t>Русской Доктрины</w:t>
            </w:r>
            <w:r>
              <w:rPr>
                <w:rStyle w:val="Postbody"/>
              </w:rPr>
              <w:t xml:space="preserve">», пытающихся путем конвергенции, очевидно путем нахождения и сближения, </w:t>
            </w:r>
            <w:r>
              <w:rPr>
                <w:rStyle w:val="Postbody"/>
                <w:b/>
                <w:bCs/>
              </w:rPr>
              <w:t>совмещения несовместимых «полезностей»</w:t>
            </w:r>
            <w:r>
              <w:rPr>
                <w:rStyle w:val="Postbody"/>
              </w:rPr>
              <w:t xml:space="preserve"> из взаимоисключающих мировоззрений, </w:t>
            </w:r>
            <w:r>
              <w:rPr>
                <w:rStyle w:val="Postbody"/>
                <w:b/>
                <w:bCs/>
                <w:u w:val="single"/>
              </w:rPr>
              <w:t>порвать русское мировоззрение, превратить самосознание русского человека в люмпен-сознание зомби, в сознание, скроенное из лохмотьев,</w:t>
            </w:r>
            <w:r>
              <w:rPr>
                <w:rStyle w:val="Postbody"/>
              </w:rPr>
              <w:t xml:space="preserve"> пригодного для реализации «</w:t>
            </w:r>
            <w:r>
              <w:rPr>
                <w:rStyle w:val="Postbody"/>
                <w:b/>
                <w:bCs/>
              </w:rPr>
              <w:t xml:space="preserve">смыслократией», неомарксистами </w:t>
            </w:r>
            <w:r>
              <w:rPr>
                <w:rStyle w:val="Postbody"/>
              </w:rPr>
              <w:t xml:space="preserve">РФ своей способности к управлению «чернью» или «большинством населения РФ», как они определяют русский народ.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Русская доктрина видит в ближайшем будущем следующие перспективы исправления ситуации: формирование нового </w:t>
                  </w:r>
                  <w:r>
                    <w:rPr>
                      <w:u w:val="single"/>
                    </w:rPr>
                    <w:t>большого стиля России</w:t>
                  </w:r>
                  <w:r>
                    <w:rPr/>
                    <w:t xml:space="preserve">, преодолевающего тенденции культурного расслоения – между поколениями, направлениями и ветвями, субкультурными “мирками”, элитарными (эксклюзивными) и массовыми (стереотипными) формами; переориентация России с Запада на Восток, выстраивание максимально ровного полумесяца взаимодействия с исламским миром, Индией, Китаем и Японией. </w:t>
                    <w:br/>
                    <w:br/>
                    <w:br/>
                    <w:t>Большая Культура России должна гармонично соединить в себе малые культурные стили:</w:t>
                  </w:r>
                  <w:r>
                    <w:rPr>
                      <w:u w:val="single"/>
                    </w:rPr>
                    <w:t xml:space="preserve">православно-конфуцианской экономики(???), офицерско-самурайской чести и доблести(???), христианско-исламского эсхатологизма(???), русско-индийского гуманитарного самосознания(???). </w:t>
                  </w:r>
                  <w:r>
                    <w:rPr/>
                    <w:t xml:space="preserve">Конвергенция с традициями наших континентальных соседей даст новое прочтение русской </w:t>
                  </w:r>
                  <w:r>
                    <w:rPr>
                      <w:u w:val="single"/>
                    </w:rPr>
                    <w:t>сверхнациональной миссии</w:t>
                  </w:r>
                  <w:r>
                    <w:rPr/>
                    <w:t xml:space="preserve">. </w:t>
                    <w:br/>
                    <w:br/>
                    <w:t xml:space="preserve">Русский сверхнационализм нацелен на сочетание </w:t>
                  </w:r>
                  <w:r>
                    <w:rPr>
                      <w:b/>
                      <w:bCs/>
                      <w:u w:val="single"/>
                    </w:rPr>
                    <w:t>принципиально различных</w:t>
                  </w:r>
                  <w:r>
                    <w:rPr/>
                    <w:t xml:space="preserve">(???), устойчивых в себе, духовных, культурных, этнических миров. При этом все они объединяются в единый большой мир России, имеющий свое уникальное лицо. </w:t>
                    <w:br/>
                    <w:br/>
                    <w:br/>
                    <w:br/>
                  </w:r>
                  <w:r>
                    <w:rPr>
                      <w:b/>
                      <w:bCs/>
                    </w:rPr>
                    <w:t xml:space="preserve">Русскими в России будущего </w:t>
                  </w:r>
                  <w:r>
                    <w:rPr/>
                    <w:t xml:space="preserve">(России в состоянии бурного роста и экспансии) </w:t>
                  </w:r>
                  <w:r>
                    <w:rPr>
                      <w:b/>
                      <w:bCs/>
                      <w:u w:val="single"/>
                    </w:rPr>
                    <w:t>будут называться и многие неславяне, и многие не коренные обитатели исторической России</w:t>
                  </w:r>
                  <w:r>
                    <w:rPr>
                      <w:b/>
                      <w:bCs/>
                    </w:rPr>
                    <w:t>.»</w:t>
                  </w:r>
                </w:p>
              </w:tc>
            </w:tr>
          </w:tbl>
          <w:p>
            <w:pPr>
              <w:pStyle w:val="Normal"/>
              <w:spacing w:before="0" w:after="240"/>
              <w:rPr/>
            </w:pPr>
            <w:r>
              <w:rPr/>
              <w:br/>
              <w:br/>
            </w:r>
            <w:r>
              <w:rPr>
                <w:rStyle w:val="Postbody"/>
              </w:rPr>
              <w:t xml:space="preserve">Дорогой Ахроматист, я надеюсь, что Вы не забыли мое обещание показать Вам покупателей «оккультно-каббалистических идей» коммерческой фабрики смерти под названием «небополитика»?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b/>
                      <w:bCs/>
                    </w:rPr>
                    <w:t>Монастырь «Россия»</w:t>
                  </w:r>
                  <w:r>
                    <w:rPr/>
                    <w:t xml:space="preserve"> </w:t>
                    <w:br/>
                    <w:br/>
                    <w:t xml:space="preserve">…Сказанное вполне может составить искомую историческую подсказку для духовной основы сети «хозяйствующих обителей Правды». </w:t>
                    <w:br/>
                    <w:t xml:space="preserve">Первой «пустынью» в будущей сети «обителей Правды» Державы Белого Царя дерзнула выступить Академия Небополитики®: «фабрика мысли», зарегистрированная под броской торговой маркой в организационно-правовой форме Общества с ограниченной ответственностью. На базе этой «пустыни» </w:t>
                  </w:r>
                  <w:r>
                    <w:rPr>
                      <w:u w:val="single"/>
                    </w:rPr>
                    <w:t>в окружении «дикого зверья</w:t>
                  </w:r>
                  <w:r>
                    <w:rPr/>
                    <w:t>» должен возникнуть и первый хозяйствующий «монастырь». Таким «монастырем Правды» может стать, например, «Межведомственный Центр Системных Исследований», объединяющий приверженцев идеи согласия и справедливости для всех.</w:t>
                  </w:r>
                </w:p>
              </w:tc>
            </w:tr>
          </w:tbl>
          <w:p>
            <w:pPr>
              <w:pStyle w:val="Normal"/>
              <w:spacing w:before="0" w:after="240"/>
              <w:rPr/>
            </w:pPr>
            <w:r>
              <w:rPr/>
              <w:br/>
            </w:r>
            <w:r>
              <w:rPr>
                <w:rStyle w:val="Postbody"/>
              </w:rPr>
              <w:t xml:space="preserve">Вспомнили? Трудно не увидеть в приведенной мной цитате из </w:t>
            </w:r>
            <w:r>
              <w:rPr>
                <w:rStyle w:val="Postbody"/>
                <w:b/>
                <w:bCs/>
              </w:rPr>
              <w:t>«Русской Доктрины»</w:t>
            </w:r>
            <w:r>
              <w:rPr>
                <w:rStyle w:val="Postbody"/>
              </w:rPr>
              <w:t xml:space="preserve"> влияния «фабрики мысли», </w:t>
            </w:r>
            <w:r>
              <w:rPr>
                <w:rStyle w:val="Postbody"/>
                <w:b/>
                <w:bCs/>
              </w:rPr>
              <w:t xml:space="preserve">Академии Небополитики®, </w:t>
            </w:r>
            <w:r>
              <w:rPr>
                <w:rStyle w:val="Postbody"/>
              </w:rPr>
              <w:t xml:space="preserve">«мысли» направляемой каббалистами-математиками вроде товарища </w:t>
            </w:r>
            <w:r>
              <w:rPr>
                <w:rStyle w:val="Postbody"/>
                <w:b/>
                <w:bCs/>
              </w:rPr>
              <w:t>Я.А. Кеслера</w:t>
            </w:r>
            <w:r>
              <w:rPr>
                <w:rStyle w:val="Postbody"/>
              </w:rPr>
              <w:t xml:space="preserve">. </w:t>
            </w:r>
            <w:r>
              <w:rPr/>
              <w:br/>
              <w:br/>
            </w:r>
            <w:r>
              <w:rPr>
                <w:rStyle w:val="Postbody"/>
              </w:rPr>
              <w:t xml:space="preserve">Но, дорогой Ахроматист, несмотря на дерзновенную энергию этих отчаянных парней в итоге этим ребятишкам приходится «жалиться» на невосприимчивость к их идеям русского народа, огорчаться, что для их экспериментов им досталась слишком пассивная чернь: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Вот, к примеру, объяви я сейчас новый призыв в "Великую Россию", и кто откликнется? Два десятка человек? Ну две сотни. Вот и весь сказ про национальное движение.</w:t>
                  </w:r>
                </w:p>
              </w:tc>
            </w:tr>
          </w:tbl>
          <w:p>
            <w:pPr>
              <w:pStyle w:val="Normal"/>
              <w:spacing w:before="0" w:after="240"/>
              <w:rPr/>
            </w:pPr>
            <w:r>
              <w:rPr/>
              <w:br/>
              <w:br/>
            </w:r>
            <w:r>
              <w:rPr>
                <w:rStyle w:val="Postbody"/>
              </w:rPr>
              <w:t xml:space="preserve">Такие горе-политики, дорогой Ахроматист, даже подумать не могут о том, что «пассивность» русского народа по отношению к их энергичной деятельности, вызвана, пусть многими русскими еще неосознанным, проявляющемся больше на уровне чувства, генетическим сопротивлением русского духа на внедрение губительной для народа ереси жидовствующих. </w:t>
            </w:r>
            <w:r>
              <w:rPr/>
              <w:br/>
              <w:br/>
            </w:r>
            <w:r>
              <w:rPr>
                <w:rStyle w:val="Postbody"/>
              </w:rPr>
              <w:t xml:space="preserve">Именно невозможность, недоступность такого понимания личности человека и обусловило то, что «китаеза» Копачев и Вы, дорогой Ахроматист, по недо-разумению поместили цитату, на которую Вы ссылаетесь для, якобы, опровержения моих выводов, в экзотерическую часть брошюры, цитату, прочитав которую, русские люди практически на всех форумах, на которых Вы выступаете, определяют Вас как </w:t>
            </w:r>
            <w:r>
              <w:rPr>
                <w:rStyle w:val="Postbody"/>
                <w:b/>
                <w:bCs/>
              </w:rPr>
              <w:t>сектанта</w:t>
            </w:r>
            <w:r>
              <w:rPr>
                <w:rStyle w:val="Postbody"/>
              </w:rPr>
              <w:t xml:space="preserve">. </w:t>
            </w:r>
            <w:r>
              <w:rPr/>
              <w:br/>
              <w:br/>
            </w:r>
            <w:r>
              <w:rPr>
                <w:rStyle w:val="Postbody"/>
              </w:rPr>
              <w:t xml:space="preserve">Невозможность, недоступность такого понимания личности человека и объясняет появление в Вашем последнем посте подобной нелепости: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Утверждая, к примеру, что Ахроматизм относится к тем учениям, которые отрицают существование Души вообще, приводите примеры такого отрицания у людей с не ахроматическими представлениями. Потом пытаетесь найти в работе Копачева подтверждение своим домыслам не находите и вынуждены привести такую его цитату: "субъективная Душа Человека, являющаяся в свою очередь частью все охватывающего Духа, который непосредственно является важнейшей реальной сущностью объективного мира" </w:t>
                    <w:br/>
                    <w:t>Цитату, которая утверждает обратное тому, что Вы нам впариваете!</w:t>
                  </w:r>
                </w:p>
              </w:tc>
            </w:tr>
          </w:tbl>
          <w:p>
            <w:pPr>
              <w:pStyle w:val="Normal"/>
              <w:spacing w:before="0" w:after="240"/>
              <w:rPr/>
            </w:pPr>
            <w:r>
              <w:rPr/>
              <w:br/>
            </w:r>
            <w:r>
              <w:rPr>
                <w:rStyle w:val="Postbody"/>
              </w:rPr>
              <w:t xml:space="preserve">Дорогой Ахроматист, прежде чем перейти к выяснению оккультно-ахроматических корней марксизма я еще раз процитирую написанное русским мыслителем </w:t>
            </w:r>
            <w:r>
              <w:rPr>
                <w:rStyle w:val="Postbody"/>
                <w:b/>
                <w:bCs/>
              </w:rPr>
              <w:t>Виктором Митрофановичем Острецовым «МАСОНСТВО, КУЛЬТУРА И РУССКАЯ ИСТОРИЯ».</w:t>
            </w:r>
            <w:r>
              <w:rPr>
                <w:rStyle w:val="Postbody"/>
              </w:rPr>
              <w:t xml:space="preserve"> (историко-критические очерки):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Внимательное изучение настольной книги российских масонов «О заблуждении и истине» Сен-Мартена (1775) селит сначала смутное, затем все более крепнущее чувство уверенности: эта книга, воплотившая квинтэссенцию оккультно-каббалистического учения о будущем социальном устройстве «справедливого» государства, положена во главу угла всех основных постулатов большевизма. </w:t>
                  </w:r>
                  <w:r>
                    <w:rPr>
                      <w:b/>
                      <w:bCs/>
                    </w:rPr>
                    <w:t>Мартинизм в веке девятнадцатом стал марксизмом</w:t>
                  </w:r>
                  <w:r>
                    <w:rPr/>
                    <w:t xml:space="preserve">, одевшись в ризы «исторического» и «экономического» материализма. Вернее было бы сказать, что учение, выраженное в этой книге и получившее по имени автора название мартинизм, легло в основу «социал-демократии». Век девятнадцатый родил из глубин лож «вольных каменщиков» обильную литературу, названную социал-демократической. Корифеи этой мысли, не задумываясь, определили ее как глашатая новой религии. </w:t>
                  </w:r>
                  <w:r>
                    <w:rPr>
                      <w:b/>
                      <w:bCs/>
                    </w:rPr>
                    <w:t xml:space="preserve">Марксизм занял в ней лишь одну ее часть, а именно ту, что обращена наружу, ко всем, к </w:t>
                  </w:r>
                  <w:r>
                    <w:rPr>
                      <w:b/>
                      <w:bCs/>
                      <w:u w:val="single"/>
                    </w:rPr>
                    <w:t>профанам</w:t>
                  </w:r>
                  <w:r>
                    <w:rPr/>
                    <w:t xml:space="preserve">. </w:t>
                    <w:br/>
                    <w:br/>
                    <w:t xml:space="preserve">Чтение партийных текстов, анализ идеологической речи, на которой говорят средства пропаганды и сегодня, показывают, </w:t>
                  </w:r>
                  <w:r>
                    <w:rPr>
                      <w:u w:val="single"/>
                    </w:rPr>
                    <w:t>что в них имеются два смысловых слоя: наружный, демагогический, и внутренний, эзотерический</w:t>
                  </w:r>
                  <w:r>
                    <w:rPr/>
                    <w:t xml:space="preserve">. Все ключевые слова, термины и понятия имеют двойное толкование. </w:t>
                  </w:r>
                  <w:r>
                    <w:rPr>
                      <w:b/>
                      <w:bCs/>
                    </w:rPr>
                    <w:t>Речь идет о двух видениях мира.</w:t>
                  </w:r>
                  <w:r>
                    <w:rPr/>
                    <w:t xml:space="preserve"> Буквальный текст социологичен, внутренний выражает оккультные истины. В нашей стране никогда не правил бал марксизм, да и не мог править. Также и «ленинизм». Это все — преходящие моменты в учении Ордена. Но управляли «социал-демократия», мартинизм, «новая религия», в определении ее идеологов Иосифа Дицгена, Германа Когена, А.Луначарского и других. Именно оккультное содержание «партийной» идеологии сделало ее неуязвимой для критики. </w:t>
                  </w:r>
                  <w:r>
                    <w:rPr>
                      <w:b/>
                      <w:bCs/>
                    </w:rPr>
                    <w:t>Критика марксизма обрушивалась всегда на внешнюю сторону орденского учения.</w:t>
                  </w:r>
                  <w:r>
                    <w:rPr/>
                    <w:t xml:space="preserve"> Если бы эта сторона была существенной и единственной, то и марксизм, и вся «социал-демократия» давно бы приказали долго жить… </w:t>
                    <w:br/>
                    <w:br/>
                    <w:t xml:space="preserve">Магия непонятности «партийных» текстов несомненна. </w:t>
                  </w:r>
                  <w:r>
                    <w:rPr>
                      <w:b/>
                      <w:bCs/>
                    </w:rPr>
                    <w:t>Она, эта непонятность, угнетает мозг и раздражает нервы. Во внутреннем диалоге, который ведет каждый из нас с этой речью идеологов, все время присутствует что-то от театра абсурда.</w:t>
                  </w:r>
                  <w:r>
                    <w:rPr/>
                    <w:t xml:space="preserve"> Кажется, уже все объяснено и уяснено, но вы снова возвращаетесь к тем же проклятым вопросам. Впрочем, не столько вы сами, сколько этот текст, попадающийся вам на глаза или слышимый по радио или телевидению. Почему? Эта непонятность будоражит, двусмысленность возбуждает внимание, неясность терминов требует уяснения. </w:t>
                  </w:r>
                  <w:r>
                    <w:rPr>
                      <w:u w:val="single"/>
                    </w:rPr>
                    <w:t>Нужен ключ к нашей культуре, который помог бы расшифровать ее и совлечь со лжи ее одежды, обнаружив лицо таинственной Изиды</w:t>
                  </w:r>
                  <w:r>
                    <w:rPr/>
                    <w:t xml:space="preserve">. </w:t>
                    <w:br/>
                    <w:br/>
                  </w:r>
                  <w:r>
                    <w:rPr>
                      <w:b/>
                      <w:bCs/>
                    </w:rPr>
                    <w:t>Именно оккультно-каббалистическая доктрина и дает этот ключ.</w:t>
                  </w:r>
                </w:p>
              </w:tc>
            </w:tr>
          </w:tbl>
          <w:p>
            <w:pPr>
              <w:pStyle w:val="Normal"/>
              <w:spacing w:before="0" w:after="240"/>
              <w:rPr/>
            </w:pPr>
            <w:r>
              <w:rPr/>
              <w:br/>
            </w:r>
            <w:r>
              <w:rPr>
                <w:rStyle w:val="Postbody"/>
              </w:rPr>
              <w:t xml:space="preserve">Собственно говоря, дорогой Ахроматист, учение Маркса и марксизм еще до сих пор не имеет четкого определения. Вот что пишет по этому поводу в </w:t>
            </w:r>
            <w:r>
              <w:rPr>
                <w:rStyle w:val="Postbody"/>
                <w:b/>
                <w:bCs/>
              </w:rPr>
              <w:t>Энциклопедии "История философии"</w:t>
            </w:r>
            <w:r>
              <w:rPr>
                <w:rStyle w:val="Postbody"/>
              </w:rPr>
              <w:t xml:space="preserve"> составитель и главный научный редактор </w:t>
            </w:r>
            <w:r>
              <w:rPr>
                <w:rStyle w:val="Postbody"/>
                <w:b/>
                <w:bCs/>
              </w:rPr>
              <w:t>А.А. Грицанов</w:t>
            </w:r>
            <w:r>
              <w:rPr>
                <w:rStyle w:val="Postbody"/>
              </w:rPr>
              <w:t xml:space="preserve">: </w:t>
            </w:r>
            <w:r>
              <w:rPr/>
              <w:br/>
              <w:br/>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Адекватный анализ содержания работ М. затруднен рядом нетрадиционных (для процедур историко-философских реконструкций) обстоятельств: 1) </w:t>
                  </w:r>
                  <w:r>
                    <w:rPr>
                      <w:b/>
                      <w:bCs/>
                    </w:rPr>
                    <w:t>Десятки тысяч профессиональных ученых и просветителей</w:t>
                  </w:r>
                  <w:r>
                    <w:rPr/>
                    <w:t xml:space="preserve"> конца 19—20 в. обозначали собственную философско-социологическую и иногда даже профессиональную принадлежность как "марксист", тем самым стремясь присвоить себе исключительное право "аутентичной" трактовки концепции Маркса.</w:t>
                  </w:r>
                </w:p>
              </w:tc>
            </w:tr>
          </w:tbl>
          <w:p>
            <w:pPr>
              <w:pStyle w:val="Normal"/>
              <w:spacing w:before="0" w:after="240"/>
              <w:rPr/>
            </w:pPr>
            <w:r>
              <w:rPr/>
              <w:br/>
              <w:br/>
            </w:r>
            <w:r>
              <w:rPr>
                <w:rStyle w:val="Postbody"/>
              </w:rPr>
              <w:t xml:space="preserve">Я думаю, что даже такой неомарксист-ахроматист как Вы, дорогой Ахроматист, не сможете мне возразить, что «несущей конструкцией интеллектуальной деятельности» товарища Маркса, также как и значительно позже неомарксиста-оккультиста г-на Копачева, говоря словами </w:t>
            </w:r>
            <w:r>
              <w:rPr>
                <w:rStyle w:val="Postbody"/>
                <w:b/>
                <w:bCs/>
              </w:rPr>
              <w:t>А.А. Грицанов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оставалась высокая философская проблема поиска и обретения человеческим сообществом самого себя через создание неантагонистического социального строя».</w:t>
                  </w:r>
                </w:p>
              </w:tc>
            </w:tr>
          </w:tbl>
          <w:p>
            <w:pPr>
              <w:pStyle w:val="Normal"/>
              <w:spacing w:before="0" w:after="240"/>
              <w:rPr/>
            </w:pPr>
            <w:r>
              <w:rPr/>
              <w:br/>
              <w:br/>
            </w:r>
            <w:r>
              <w:rPr>
                <w:rStyle w:val="Postbody"/>
              </w:rPr>
              <w:t xml:space="preserve">В статье </w:t>
            </w:r>
            <w:r>
              <w:rPr>
                <w:rStyle w:val="Postbody"/>
                <w:b/>
                <w:bCs/>
              </w:rPr>
              <w:t>«Марксизм</w:t>
            </w:r>
            <w:r>
              <w:rPr>
                <w:rStyle w:val="Postbody"/>
              </w:rPr>
              <w:t xml:space="preserve">» товарищ </w:t>
            </w:r>
            <w:r>
              <w:rPr>
                <w:rStyle w:val="Postbody"/>
                <w:b/>
                <w:bCs/>
              </w:rPr>
              <w:t xml:space="preserve">А.А. Грицанов </w:t>
            </w:r>
            <w:r>
              <w:rPr>
                <w:rStyle w:val="Postbody"/>
              </w:rPr>
              <w:t>дает довольно точную «характеристику» марксизму как «</w:t>
            </w:r>
            <w:r>
              <w:rPr>
                <w:rStyle w:val="Postbody"/>
                <w:b/>
                <w:bCs/>
              </w:rPr>
              <w:t xml:space="preserve"> как доктрина, основанная на слепой вере</w:t>
            </w:r>
            <w:r>
              <w:rPr>
                <w:rStyle w:val="Postbody"/>
              </w:rPr>
              <w:t xml:space="preserve">», но затем уходит от единственно возможного, на мой взгляд, пути познания «учения» Маркса и марксистов, неомарксистов, постмарксистов, и прочих ахроматистов, что делает рассуждения товарища Грицанова как и рассуждения прочих </w:t>
            </w:r>
            <w:r>
              <w:rPr>
                <w:rStyle w:val="Postbody"/>
                <w:b/>
                <w:bCs/>
              </w:rPr>
              <w:t>«десяткков тысяч профессиональных ученых и просветителей</w:t>
            </w:r>
            <w:r>
              <w:rPr>
                <w:rStyle w:val="Postbody"/>
              </w:rPr>
              <w:t xml:space="preserve">» непригодными для проникновения под «клиппот Изиды» с целью, дорогой Ахроматист, «узрить корень» ахроматического марксизма-копачевизма-сычевизма: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В этом контексте Марксизм </w:t>
                  </w:r>
                  <w:r>
                    <w:rPr>
                      <w:b/>
                      <w:bCs/>
                    </w:rPr>
                    <w:t xml:space="preserve">осуществлял функцию религии — как доктрина, основанная на слепой вере </w:t>
                  </w:r>
                  <w:r>
                    <w:rPr/>
                    <w:t xml:space="preserve">в то, что рай абсолютного удовлетворения человеческих желаний принципиально достижим посредством силовых процедур социального переустройства. Унаследовав в своем творчестве романтический идеал "солидарного" общества, основанный на идеализированном образе небольшого древнегреческого города-государства («мудрец брадатый» товарищ </w:t>
                  </w:r>
                  <w:r>
                    <w:rPr>
                      <w:b/>
                      <w:bCs/>
                    </w:rPr>
                    <w:t>Платон</w:t>
                  </w:r>
                  <w:r>
                    <w:rPr/>
                    <w:t xml:space="preserve"> – А.К.), популярном в немецкой трансцендентально-критической философии («Коперник философии» товарищ </w:t>
                  </w:r>
                  <w:r>
                    <w:rPr>
                      <w:b/>
                      <w:bCs/>
                    </w:rPr>
                    <w:t>Кант</w:t>
                  </w:r>
                  <w:r>
                    <w:rPr/>
                    <w:t xml:space="preserve"> –А.К.), Маркс особо акцентировал перспективную значимость удовлетворения централизованно определяемых и регулируемых "истинных" или "насущных" потребностей индивидов.</w:t>
                  </w:r>
                </w:p>
              </w:tc>
            </w:tr>
          </w:tbl>
          <w:p>
            <w:pPr>
              <w:pStyle w:val="Normal"/>
              <w:spacing w:before="0" w:after="240"/>
              <w:rPr/>
            </w:pPr>
            <w:r>
              <w:rPr/>
              <w:br/>
            </w:r>
            <w:r>
              <w:rPr>
                <w:rStyle w:val="Postbody"/>
              </w:rPr>
              <w:t xml:space="preserve">Поэтому, дорогой Ахроматист, мы с Вами в заключительной части нашего совместного исследования, избегая излишнего в данной ситуации философствования, рассмотрим именно корень всех проявлений ереси жидовствующих. Для определения общего корня ереси жидовствующих разных проявлений мы с Вами дорогой Ахроматист, конечно могли бы рассмотреть более известное философствование платоновского Сократа, или могли бы рассмотреть не менее известные плоды религиозного и философского мышления индийских хаверим, но так как, как оказалось, что Вам ближе понятийный аппарат иудея Раши, мы с Вами и остановим свой выбор на разборе жизнеотрицающей ереси жидовствующих возникшей в иудаизме. </w:t>
            </w:r>
            <w:r>
              <w:rPr/>
              <w:br/>
              <w:br/>
            </w:r>
            <w:r>
              <w:rPr>
                <w:rStyle w:val="Postbody"/>
              </w:rPr>
              <w:t xml:space="preserve">Корень любого проявления ереси жидовствующих сокрыт в очень странном, на первый взгляд, равенстве или тождестве: </w:t>
            </w:r>
            <w:r>
              <w:rPr/>
              <w:br/>
              <w:br/>
            </w:r>
            <w:r>
              <w:rPr>
                <w:rStyle w:val="Postbody"/>
                <w:b/>
                <w:bCs/>
                <w:sz w:val="27"/>
                <w:szCs w:val="27"/>
              </w:rPr>
              <w:t>5 = 6</w:t>
            </w:r>
            <w:r>
              <w:rPr>
                <w:rStyle w:val="Postbody"/>
              </w:rPr>
              <w:t xml:space="preserve"> </w:t>
            </w:r>
            <w:r>
              <w:rPr/>
              <w:br/>
            </w:r>
            <w:r>
              <w:rPr>
                <w:rStyle w:val="Postbody"/>
              </w:rPr>
              <w:t xml:space="preserve">Дорогой Ахроматист, я в одном из своих предыдущих постов упоминал некого товарища </w:t>
            </w:r>
            <w:r>
              <w:rPr>
                <w:rStyle w:val="Postbody"/>
                <w:b/>
                <w:bCs/>
              </w:rPr>
              <w:t>Гинзбурга</w:t>
            </w:r>
            <w:r>
              <w:rPr>
                <w:rStyle w:val="Postbody"/>
              </w:rPr>
              <w:t xml:space="preserve">. Возможно, Вы подумали, что я говорю о неразумном академике товарище </w:t>
            </w:r>
            <w:r>
              <w:rPr>
                <w:rStyle w:val="Postbody"/>
                <w:b/>
                <w:bCs/>
              </w:rPr>
              <w:t>Гинзбурге</w:t>
            </w:r>
            <w:r>
              <w:rPr>
                <w:rStyle w:val="Postbody"/>
              </w:rPr>
              <w:t xml:space="preserve">. Нет, я имел в виду другого Гинзбурга, я имел в виду </w:t>
            </w:r>
            <w:r>
              <w:rPr>
                <w:rStyle w:val="Postbody"/>
                <w:b/>
                <w:bCs/>
              </w:rPr>
              <w:t>раввина Ицхака Гинзбурга</w:t>
            </w:r>
            <w:r>
              <w:rPr>
                <w:rStyle w:val="Postbody"/>
              </w:rPr>
              <w:t xml:space="preserve">. </w:t>
            </w:r>
            <w:r>
              <w:rPr/>
              <w:br/>
              <w:br/>
            </w:r>
            <w:r>
              <w:rPr>
                <w:rStyle w:val="Postbody"/>
              </w:rPr>
              <w:t xml:space="preserve">Так вот, этот </w:t>
            </w:r>
            <w:r>
              <w:rPr>
                <w:rStyle w:val="Postbody"/>
                <w:b/>
                <w:bCs/>
              </w:rPr>
              <w:t>раввин Гинзбург</w:t>
            </w:r>
            <w:r>
              <w:rPr>
                <w:rStyle w:val="Postbody"/>
              </w:rPr>
              <w:t xml:space="preserve">, в своих рассуждениях о вере, обнародовал интересные 9 основ веры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 xml:space="preserve">Раввин Ицхак Гинзбург о вере («религиозное деяние еврея»): </w:t>
                    <w:br/>
                    <w:br/>
                    <w:t xml:space="preserve">Пнимиют Торы </w:t>
                  </w:r>
                  <w:r>
                    <w:rPr>
                      <w:b/>
                      <w:bCs/>
                    </w:rPr>
                    <w:t>(каббала и хасидизм)</w:t>
                  </w:r>
                  <w:r>
                    <w:rPr/>
                    <w:t xml:space="preserve"> установила </w:t>
                  </w:r>
                  <w:r>
                    <w:rPr>
                      <w:b/>
                      <w:bCs/>
                    </w:rPr>
                    <w:t xml:space="preserve">9 ОСНОВ ВЕРЫ </w:t>
                  </w:r>
                  <w:r>
                    <w:rPr/>
                    <w:t xml:space="preserve">(которые уравновешивают и дополняют 13 основ), которые </w:t>
                  </w:r>
                  <w:r>
                    <w:rPr>
                      <w:b/>
                      <w:bCs/>
                    </w:rPr>
                    <w:t>ИСПРАВЛЯЮТ</w:t>
                  </w:r>
                  <w:r>
                    <w:rPr/>
                    <w:t xml:space="preserve"> отдаление Вс-вышнего от Его жилища в нижних. </w:t>
                    <w:br/>
                    <w:br/>
                    <w:t xml:space="preserve">1. </w:t>
                  </w:r>
                  <w:r>
                    <w:rPr>
                      <w:b/>
                      <w:bCs/>
                    </w:rPr>
                    <w:t>Вера в "новая Тора от меня выйдет"</w:t>
                  </w:r>
                  <w:r>
                    <w:rPr/>
                    <w:t xml:space="preserve"> – в раскрытие сущности Б-жественного света (Тора мира Ацилус) в мире </w:t>
                    <w:br/>
                    <w:br/>
                    <w:t xml:space="preserve">2. </w:t>
                  </w:r>
                  <w:r>
                    <w:rPr>
                      <w:b/>
                      <w:bCs/>
                    </w:rPr>
                    <w:t>Вера в то, что "служение – потребность Высшего"</w:t>
                  </w:r>
                  <w:r>
                    <w:rPr/>
                    <w:t xml:space="preserve"> – "Израиль 'кормит' своего Небесного отца" </w:t>
                    <w:br/>
                    <w:br/>
                    <w:t xml:space="preserve">3. </w:t>
                  </w:r>
                  <w:r>
                    <w:rPr>
                      <w:b/>
                      <w:bCs/>
                    </w:rPr>
                    <w:t xml:space="preserve">Вера в перманентность творения </w:t>
                  </w:r>
                  <w:r>
                    <w:rPr/>
                    <w:t xml:space="preserve">– обновление творения каждый момент и в Частное Провидение, которая учит, что Вс-вышнему важна каждая деталь происходящего в мире. </w:t>
                    <w:br/>
                    <w:br/>
                    <w:t xml:space="preserve">4. </w:t>
                  </w:r>
                  <w:r>
                    <w:rPr>
                      <w:b/>
                      <w:bCs/>
                      <w:u w:val="single"/>
                    </w:rPr>
                    <w:t>Вера в то, что всякое опускание и грех – они "ради подъема</w:t>
                  </w:r>
                  <w:r>
                    <w:rPr>
                      <w:b/>
                      <w:bCs/>
                    </w:rPr>
                    <w:t>"</w:t>
                  </w:r>
                  <w:r>
                    <w:rPr/>
                    <w:t xml:space="preserve"> (само собой, несомненно, "не отвергнется от Него отверженный"), </w:t>
                  </w:r>
                  <w:r>
                    <w:rPr>
                      <w:b/>
                      <w:bCs/>
                    </w:rPr>
                    <w:t>поэтому нет опасения в опускании в материальный мир</w:t>
                  </w:r>
                  <w:r>
                    <w:rPr/>
                    <w:t xml:space="preserve">. </w:t>
                    <w:br/>
                    <w:br/>
                    <w:t xml:space="preserve">5. </w:t>
                  </w:r>
                  <w:r>
                    <w:rPr>
                      <w:b/>
                      <w:bCs/>
                    </w:rPr>
                    <w:t>Вера в то, что "возжелал Вс-вышний, чтобы было у Него жилище в нижних.</w:t>
                  </w:r>
                  <w:r>
                    <w:rPr/>
                    <w:t xml:space="preserve"> </w:t>
                    <w:br/>
                    <w:br/>
                    <w:t xml:space="preserve">6-7. Вера в </w:t>
                  </w:r>
                  <w:r>
                    <w:rPr>
                      <w:b/>
                      <w:bCs/>
                    </w:rPr>
                    <w:t xml:space="preserve">"Праведник постановляет и </w:t>
                  </w:r>
                  <w:r>
                    <w:rPr>
                      <w:b/>
                      <w:bCs/>
                      <w:u w:val="single"/>
                    </w:rPr>
                    <w:t>Вс-вышний исполняет</w:t>
                  </w:r>
                  <w:r>
                    <w:rPr>
                      <w:b/>
                      <w:bCs/>
                    </w:rPr>
                    <w:t>"</w:t>
                  </w:r>
                  <w:r>
                    <w:rPr/>
                    <w:t xml:space="preserve"> и </w:t>
                  </w:r>
                  <w:r>
                    <w:rPr>
                      <w:b/>
                      <w:bCs/>
                    </w:rPr>
                    <w:t xml:space="preserve">"Вс-вышний постановляет и </w:t>
                  </w:r>
                  <w:r>
                    <w:rPr>
                      <w:b/>
                      <w:bCs/>
                      <w:u w:val="single"/>
                    </w:rPr>
                    <w:t>праведник отменяет</w:t>
                  </w:r>
                  <w:r>
                    <w:rPr>
                      <w:b/>
                      <w:bCs/>
                    </w:rPr>
                    <w:t>"</w:t>
                  </w:r>
                  <w:r>
                    <w:rPr/>
                    <w:t xml:space="preserve">, признающие силу человека (вспомните, дорогой Ахроматист, о моих рассуждениях о сатанизме как о вере в человекобога, о сатанинской вере в силу человека, в гуманизм, об ахроматической вере в силу человекобога, вознесшегося выше Бога и способного изменить творение Бога). </w:t>
                    <w:br/>
                    <w:br/>
                    <w:t xml:space="preserve">8. </w:t>
                  </w:r>
                  <w:r>
                    <w:rPr>
                      <w:b/>
                      <w:bCs/>
                    </w:rPr>
                    <w:t>Вера в то, что "народ твой – все праведники</w:t>
                  </w:r>
                  <w:r>
                    <w:rPr/>
                    <w:t xml:space="preserve">", и Вс-вышний верит в Израиль и надеется, что они преуспеют в своей миссии в этом мире. </w:t>
                    <w:br/>
                    <w:br/>
                    <w:t xml:space="preserve">9. </w:t>
                  </w:r>
                  <w:r>
                    <w:rPr>
                      <w:b/>
                      <w:bCs/>
                    </w:rPr>
                    <w:t>Вера в святость Земли Израиля и еврейского тела</w:t>
                  </w:r>
                  <w:r>
                    <w:rPr/>
                    <w:t xml:space="preserve">, сознающая святость и </w:t>
                  </w:r>
                  <w:r>
                    <w:rPr>
                      <w:b/>
                      <w:bCs/>
                    </w:rPr>
                    <w:t>Б-жественный выбор материального тела</w:t>
                  </w:r>
                </w:p>
              </w:tc>
            </w:tr>
          </w:tbl>
          <w:p>
            <w:pPr>
              <w:pStyle w:val="Normal"/>
              <w:spacing w:before="0" w:after="240"/>
              <w:rPr/>
            </w:pPr>
            <w:r>
              <w:rPr/>
              <w:br/>
            </w:r>
            <w:r>
              <w:rPr>
                <w:rStyle w:val="Postbody"/>
              </w:rPr>
              <w:t xml:space="preserve">Нас с Вами, дорогой Ахроматист, из этих 9 основ будет интересовать пункт 4: </w:t>
            </w:r>
            <w:r>
              <w:rPr/>
              <w:br/>
              <w:br/>
            </w:r>
            <w:r>
              <w:rPr>
                <w:rStyle w:val="Postbody"/>
                <w:b/>
                <w:bCs/>
                <w:u w:val="single"/>
              </w:rPr>
              <w:t>Вера в то, что всякое опускание и грех – они "ради подъема",… поэтому нет опасения в опускании в материальный мир</w:t>
            </w:r>
            <w:r>
              <w:rPr>
                <w:rStyle w:val="Postbody"/>
                <w:b/>
                <w:bCs/>
              </w:rPr>
              <w:t>.</w:t>
            </w:r>
            <w:r>
              <w:rPr>
                <w:rStyle w:val="Postbody"/>
              </w:rPr>
              <w:t xml:space="preserve"> </w:t>
            </w:r>
            <w:r>
              <w:rPr/>
              <w:br/>
            </w:r>
            <w:r>
              <w:rPr>
                <w:rStyle w:val="Postbody"/>
              </w:rPr>
              <w:t xml:space="preserve">или, другими словами, </w:t>
            </w:r>
            <w:r>
              <w:rPr/>
              <w:br/>
              <w:br/>
            </w:r>
            <w:r>
              <w:rPr>
                <w:rStyle w:val="Postbody"/>
              </w:rPr>
              <w:t>«</w:t>
            </w:r>
            <w:r>
              <w:rPr>
                <w:rStyle w:val="Postbody"/>
                <w:b/>
                <w:bCs/>
              </w:rPr>
              <w:t>падение – ради подъема</w:t>
            </w:r>
            <w:r>
              <w:rPr>
                <w:rStyle w:val="Postbody"/>
              </w:rPr>
              <w:t xml:space="preserve">». </w:t>
            </w:r>
            <w:r>
              <w:rPr/>
              <w:br/>
              <w:br/>
            </w:r>
            <w:r>
              <w:rPr>
                <w:rStyle w:val="Postbody"/>
              </w:rPr>
              <w:t xml:space="preserve">Для того чтобы мы с Вами, дорогой Ахроматист, смогли понять смысл заявления товарища Гинзбурга, нам придется опять обратить наше внимание на толкование Торы близким Вам по генетическому мышлению товарищем Раши.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sz w:val="27"/>
                      <w:sz w:val="27"/>
                      <w:szCs w:val="27"/>
                      <w:rtl w:val="true"/>
                    </w:rPr>
                    <w:t>וַיֹּאמֶר אֱלֹקִים נַעֲשֶׂה אָדָם בְּצַלְמֵנוּ כִּדְמוּתֵנוּ וְיִרְדּוּ בִדְגַת הַיָּם וּבְעוֹף הַשָּׁמַיִם וּבַבְּהֵמָה וּבְכָל הָאָרֶץ וּבְכָל הָרֶמֶשׂ הָרֹמֵשׂ עַל הָאָרֶץ</w:t>
                  </w:r>
                  <w:r>
                    <w:rPr/>
                    <w:t xml:space="preserve"> </w:t>
                  </w:r>
                  <w:r>
                    <w:rPr/>
                    <w:br/>
                    <w:t xml:space="preserve">И сказал Б-г Создадим человека в образе Нашем по подобию Нашему! И властвовать будут они над рыбой морской </w:t>
                    <w:br/>
                    <w:br/>
                    <w:t>и властвовать будут они над рыбой морской. Это может означать как "</w:t>
                  </w:r>
                  <w:r>
                    <w:rPr>
                      <w:u w:val="single"/>
                    </w:rPr>
                    <w:t>властвование[/u</w:t>
                  </w:r>
                  <w:r>
                    <w:rPr>
                      <w:sz w:val="27"/>
                      <w:szCs w:val="27"/>
                      <w:u w:val="single"/>
                    </w:rPr>
                    <w:t>]",</w:t>
                  </w:r>
                  <w:r>
                    <w:rPr>
                      <w:b/>
                      <w:b/>
                      <w:bCs/>
                      <w:sz w:val="27"/>
                      <w:sz w:val="27"/>
                      <w:szCs w:val="27"/>
                      <w:u w:val="single"/>
                      <w:rtl w:val="true"/>
                    </w:rPr>
                    <w:t>רידוי</w:t>
                  </w:r>
                  <w:r>
                    <w:rPr>
                      <w:u w:val="single"/>
                    </w:rPr>
                    <w:t>так и "[u]спуск, падение</w:t>
                  </w:r>
                  <w:r>
                    <w:rPr/>
                    <w:t xml:space="preserve">", </w:t>
                  </w:r>
                  <w:r>
                    <w:rPr>
                      <w:sz w:val="27"/>
                      <w:sz w:val="27"/>
                      <w:szCs w:val="27"/>
                      <w:rtl w:val="true"/>
                    </w:rPr>
                    <w:t>ירידה</w:t>
                  </w:r>
                  <w:r>
                    <w:rPr>
                      <w:sz w:val="27"/>
                      <w:szCs w:val="27"/>
                    </w:rPr>
                    <w:t>.(</w:t>
                  </w:r>
                  <w:r>
                    <w:rPr/>
                    <w:t xml:space="preserve">Если человек) достоин того, он властвует над зверем и скотом; (если же) не достоин, опускается ниже их, и зверь правит им [Берешит раба 8]. </w:t>
                    <w:br/>
                    <w:t>(Раши)</w:t>
                  </w:r>
                </w:p>
              </w:tc>
            </w:tr>
          </w:tbl>
          <w:p>
            <w:pPr>
              <w:pStyle w:val="Normal"/>
              <w:spacing w:before="0" w:after="240"/>
              <w:rPr/>
            </w:pPr>
            <w:r>
              <w:rPr/>
              <w:br/>
            </w:r>
            <w:r>
              <w:rPr>
                <w:rStyle w:val="Postbody"/>
              </w:rPr>
              <w:t xml:space="preserve">В этом комментарии </w:t>
            </w:r>
            <w:r>
              <w:rPr>
                <w:rStyle w:val="Postbody"/>
                <w:b/>
                <w:bCs/>
              </w:rPr>
              <w:t>товарища Раши</w:t>
            </w:r>
            <w:r>
              <w:rPr>
                <w:rStyle w:val="Postbody"/>
              </w:rPr>
              <w:t>, дорогой Ахроматист, заключен весь смысл «</w:t>
            </w:r>
            <w:r>
              <w:rPr>
                <w:rStyle w:val="Postbody"/>
                <w:b/>
                <w:bCs/>
              </w:rPr>
              <w:t>закона исторического развития</w:t>
            </w:r>
            <w:r>
              <w:rPr>
                <w:rStyle w:val="Postbody"/>
              </w:rPr>
              <w:t>» переработанный для неевреев, для массы, черни, клиппот-нечистот, соломы, упоминаемой товарищем Троцким, которую не жалко бросить в костер, недотошных, говоря языком ахроматиста Копачева, и обнародованный Марксом. Другими словами, в этом комментарии зашифрован корень «</w:t>
            </w:r>
            <w:r>
              <w:rPr>
                <w:rStyle w:val="Postbody"/>
                <w:b/>
                <w:bCs/>
              </w:rPr>
              <w:t>УПРЕЖДАЮЩЕГО ЗНАНИЯ</w:t>
            </w:r>
            <w:r>
              <w:rPr>
                <w:rStyle w:val="Postbody"/>
              </w:rPr>
              <w:t xml:space="preserve">», о котором писал неомарксист-оккультист товарищ </w:t>
            </w:r>
            <w:r>
              <w:rPr>
                <w:rStyle w:val="Postbody"/>
                <w:b/>
                <w:bCs/>
              </w:rPr>
              <w:t>В.Данченко</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7665"/>
            </w:tblGrid>
            <w:tr>
              <w:trPr/>
              <w:tc>
                <w:tcPr>
                  <w:tcW w:w="7665" w:type="dxa"/>
                  <w:tcBorders/>
                  <w:vAlign w:val="center"/>
                </w:tcPr>
                <w:p>
                  <w:pPr>
                    <w:pStyle w:val="Normal"/>
                    <w:rPr/>
                  </w:pPr>
                  <w:r>
                    <w:rPr>
                      <w:rStyle w:val="Genmed"/>
                      <w:b/>
                      <w:bCs/>
                    </w:rPr>
                    <w:t>Цитата:</w:t>
                  </w:r>
                </w:p>
              </w:tc>
            </w:tr>
            <w:tr>
              <w:trPr/>
              <w:tc>
                <w:tcPr>
                  <w:tcW w:w="7665" w:type="dxa"/>
                  <w:tcBorders/>
                  <w:vAlign w:val="center"/>
                </w:tcPr>
                <w:p>
                  <w:pPr>
                    <w:pStyle w:val="Normal"/>
                    <w:rPr/>
                  </w:pPr>
                  <w:r>
                    <w:rPr/>
                    <w:t>Это было своего рода «</w:t>
                  </w:r>
                  <w:r>
                    <w:rPr>
                      <w:b/>
                      <w:bCs/>
                    </w:rPr>
                    <w:t>УПРЕЖДАЮЩЕЕ ЗНАНИЕ</w:t>
                  </w:r>
                  <w:r>
                    <w:rPr/>
                    <w:t xml:space="preserve">»", которое обеспечивало развитие человеческих сообществ: по мере того как общественная практика оказывалась перед необходимостью осваивать </w:t>
                  </w:r>
                  <w:r>
                    <w:rPr>
                      <w:b/>
                      <w:bCs/>
                    </w:rPr>
                    <w:t>новые рубежи отношений с миром</w:t>
                  </w:r>
                  <w:r>
                    <w:rPr/>
                    <w:t>, на поверхность выходили эзотерические глубины, отразившие опыт освоения этих рубежей отдельными людьми.</w:t>
                  </w:r>
                </w:p>
              </w:tc>
            </w:tr>
          </w:tbl>
          <w:p>
            <w:pPr>
              <w:pStyle w:val="Normal"/>
              <w:ind w:left="4" w:firstLine="427"/>
              <w:rPr/>
            </w:pPr>
            <w:r>
              <w:rPr/>
              <w:br/>
              <w:br/>
            </w:r>
            <w:r>
              <w:rPr>
                <w:rStyle w:val="Postbody"/>
              </w:rPr>
              <w:t xml:space="preserve">Надеюсь, Вы обратили внимание, дорогой Ахроматист, на то обстоятельство, что товарищ </w:t>
            </w:r>
            <w:r>
              <w:rPr>
                <w:rStyle w:val="Postbody"/>
                <w:b/>
                <w:bCs/>
              </w:rPr>
              <w:t>Раши</w:t>
            </w:r>
            <w:r>
              <w:rPr>
                <w:rStyle w:val="Postbody"/>
              </w:rPr>
              <w:t xml:space="preserve"> жил 900 лет назад, </w:t>
            </w:r>
            <w:r>
              <w:rPr>
                <w:rStyle w:val="Postbody"/>
                <w:b/>
                <w:bCs/>
              </w:rPr>
              <w:t>1040 – 1105 гг, в Труа, во Франции</w:t>
            </w:r>
            <w:r>
              <w:rPr>
                <w:rStyle w:val="Postbody"/>
              </w:rPr>
              <w:t xml:space="preserve">? Во Франции, в которой при жизни товарища Раши набрала силу чудовищная жизнеотрицающая ересь </w:t>
            </w:r>
            <w:r>
              <w:rPr>
                <w:rStyle w:val="Postbody"/>
                <w:b/>
                <w:bCs/>
              </w:rPr>
              <w:t>катаров, альбигойцев</w:t>
            </w:r>
            <w:r>
              <w:rPr>
                <w:rStyle w:val="Postbody"/>
              </w:rPr>
              <w:t xml:space="preserve">, для подавления которой пришлось организовать </w:t>
            </w:r>
            <w:r>
              <w:rPr>
                <w:rStyle w:val="Postbody"/>
                <w:b/>
                <w:bCs/>
              </w:rPr>
              <w:t>Крестовый поход</w:t>
            </w:r>
            <w:r>
              <w:rPr>
                <w:rStyle w:val="Postbody"/>
              </w:rPr>
              <w:t xml:space="preserve">? </w:t>
            </w:r>
            <w:r>
              <w:rPr/>
              <w:br/>
              <w:br/>
            </w:r>
            <w:r>
              <w:rPr>
                <w:rStyle w:val="Postbody"/>
              </w:rPr>
              <w:t>Вас, дорогой Ахроматист, не должно вводить в заблуждение название народного движения по уничтожению альбигойской ереси, название «</w:t>
            </w:r>
            <w:r>
              <w:rPr>
                <w:rStyle w:val="Postbody"/>
                <w:b/>
                <w:bCs/>
              </w:rPr>
              <w:t>Крестовый поход</w:t>
            </w:r>
            <w:r>
              <w:rPr>
                <w:rStyle w:val="Postbody"/>
              </w:rPr>
              <w:t xml:space="preserve">, по сути дела во Франции произошла гражданская война, гражданская война, унесшая в процентном отношении не меньше, а может быть и больше, жизней людей чем подобная гражданская война, произошедшая в начале 20 века на территории России. Разница состоит только в том, дорогой Ахроматист, что в результате гражданской войны во Франции ахроматическая ересь жидовствующих была подавлена и вынуждена была «уйти в подполье», для того чтобы в скором времени проявится в Чехии, в Праге, а ересь жидовствующих в России в начале 20 века была обречена на победу. </w:t>
            </w:r>
            <w:r>
              <w:rPr/>
              <w:br/>
              <w:br/>
            </w:r>
            <w:r>
              <w:rPr>
                <w:rStyle w:val="Postbody"/>
              </w:rPr>
              <w:t xml:space="preserve">И так, дорогой Ахроматист, мы с Вами видим, что в своем комментарии Раши разъясняет значение двух, казалось бы, разных слов: </w:t>
            </w:r>
            <w:r>
              <w:rPr/>
              <w:br/>
              <w:br/>
            </w:r>
            <w:r>
              <w:rPr>
                <w:rStyle w:val="Postbody"/>
                <w:sz w:val="27"/>
                <w:sz w:val="27"/>
                <w:szCs w:val="27"/>
                <w:rtl w:val="true"/>
              </w:rPr>
              <w:t>רידוי</w:t>
            </w:r>
            <w:r>
              <w:rPr>
                <w:rStyle w:val="Postbody"/>
              </w:rPr>
              <w:t xml:space="preserve"> </w:t>
            </w:r>
            <w:r>
              <w:rPr>
                <w:rStyle w:val="Postbody"/>
              </w:rPr>
              <w:t xml:space="preserve">- "властвование", подъем, и </w:t>
            </w:r>
            <w:r>
              <w:rPr/>
              <w:br/>
              <w:br/>
            </w:r>
            <w:r>
              <w:rPr>
                <w:rStyle w:val="Postbody"/>
                <w:sz w:val="27"/>
                <w:sz w:val="27"/>
                <w:szCs w:val="27"/>
                <w:rtl w:val="true"/>
              </w:rPr>
              <w:t>ירידה</w:t>
            </w:r>
            <w:r>
              <w:rPr>
                <w:rStyle w:val="Postbody"/>
              </w:rPr>
              <w:t xml:space="preserve"> </w:t>
            </w:r>
            <w:r>
              <w:rPr>
                <w:rStyle w:val="Postbody"/>
              </w:rPr>
              <w:t xml:space="preserve">- "спуск, падение". </w:t>
            </w:r>
            <w:r>
              <w:rPr/>
              <w:br/>
              <w:br/>
            </w:r>
            <w:r>
              <w:rPr>
                <w:rStyle w:val="Postbody"/>
              </w:rPr>
              <w:t xml:space="preserve">Раши поясняет, что значение этих слов в некотором смысле тождественно, тождественно в том случае если эти слова применяются для описания некоего непрерывного действия, некоего непрерывно действующего «закона исторического развития», известного «посвященным» «УПРЕЖДАЮЩЕГО ЗНАНИЯ». </w:t>
            </w:r>
            <w:r>
              <w:rPr/>
              <w:br/>
              <w:br/>
            </w:r>
            <w:r>
              <w:rPr>
                <w:rStyle w:val="Postbody"/>
              </w:rPr>
              <w:t xml:space="preserve">Проще говоря, в некоторых случаях </w:t>
            </w:r>
            <w:r>
              <w:rPr/>
              <w:br/>
              <w:br/>
            </w:r>
            <w:r>
              <w:rPr>
                <w:rStyle w:val="Postbody"/>
                <w:b/>
                <w:b/>
                <w:bCs/>
                <w:sz w:val="27"/>
                <w:sz w:val="27"/>
                <w:szCs w:val="27"/>
                <w:rtl w:val="true"/>
              </w:rPr>
              <w:t>רידוי</w:t>
            </w:r>
            <w:r>
              <w:rPr>
                <w:rStyle w:val="Postbody"/>
              </w:rPr>
              <w:t xml:space="preserve"> </w:t>
            </w:r>
            <w:r>
              <w:rPr>
                <w:rStyle w:val="Postbody"/>
              </w:rPr>
              <w:t xml:space="preserve">- "властвование", подъем = </w:t>
            </w:r>
            <w:r>
              <w:rPr>
                <w:rStyle w:val="Postbody"/>
                <w:b/>
                <w:b/>
                <w:bCs/>
                <w:sz w:val="27"/>
                <w:sz w:val="27"/>
                <w:szCs w:val="27"/>
                <w:rtl w:val="true"/>
              </w:rPr>
              <w:t>ירידה</w:t>
            </w:r>
            <w:r>
              <w:rPr>
                <w:rStyle w:val="Postbody"/>
                <w:b/>
                <w:b/>
                <w:bCs/>
                <w:sz w:val="27"/>
                <w:sz w:val="27"/>
                <w:szCs w:val="27"/>
              </w:rPr>
              <w:t xml:space="preserve"> </w:t>
            </w:r>
            <w:r>
              <w:rPr>
                <w:rStyle w:val="Postbody"/>
                <w:sz w:val="27"/>
                <w:szCs w:val="27"/>
              </w:rPr>
              <w:t xml:space="preserve">- </w:t>
            </w:r>
            <w:r>
              <w:rPr>
                <w:rStyle w:val="Postbody"/>
              </w:rPr>
              <w:t xml:space="preserve">"спуск, падение". </w:t>
            </w:r>
            <w:r>
              <w:rPr/>
              <w:br/>
              <w:br/>
            </w:r>
            <w:r>
              <w:rPr>
                <w:rStyle w:val="Postbody"/>
              </w:rPr>
              <w:t xml:space="preserve">Мы с Вами, дорогой Ахроматист, имеем право записать отношение разбираемых слов в виде математического равенства или тождества, зная о том, что числовое значение слов (суммы числовых значений букв составляющих слово), смысл которых тождественен, обязано, повторяю, обязано, согласно каббале, быть равным. </w:t>
            </w:r>
            <w:r>
              <w:rPr/>
              <w:br/>
              <w:br/>
            </w:r>
            <w:r>
              <w:rPr>
                <w:rStyle w:val="Postbody"/>
                <w:b/>
                <w:b/>
                <w:bCs/>
                <w:sz w:val="27"/>
                <w:sz w:val="27"/>
                <w:szCs w:val="27"/>
                <w:rtl w:val="true"/>
              </w:rPr>
              <w:t>ירידה</w:t>
            </w:r>
            <w:r>
              <w:rPr>
                <w:rStyle w:val="Postbody"/>
                <w:b/>
                <w:bCs/>
                <w:sz w:val="27"/>
                <w:szCs w:val="27"/>
                <w:rtl w:val="true"/>
              </w:rPr>
              <w:t>=</w:t>
            </w:r>
            <w:r>
              <w:rPr>
                <w:rStyle w:val="Postbody"/>
                <w:b/>
                <w:b/>
                <w:bCs/>
                <w:sz w:val="27"/>
                <w:sz w:val="27"/>
                <w:szCs w:val="27"/>
                <w:rtl w:val="true"/>
              </w:rPr>
              <w:t>רידוי</w:t>
            </w:r>
            <w:r>
              <w:rPr>
                <w:rStyle w:val="Postbody"/>
              </w:rPr>
              <w:t xml:space="preserve"> </w:t>
            </w:r>
            <w:r>
              <w:rPr/>
              <w:br/>
              <w:br/>
            </w:r>
            <w:r>
              <w:rPr>
                <w:rStyle w:val="Postbody"/>
              </w:rPr>
              <w:t xml:space="preserve">Данные слова состоят из букв еврейского алфавита: </w:t>
            </w:r>
            <w:r>
              <w:rPr/>
              <w:br/>
              <w:br/>
            </w:r>
            <w:r>
              <w:rPr>
                <w:rStyle w:val="Postbody"/>
                <w:b/>
                <w:b/>
                <w:bCs/>
                <w:sz w:val="27"/>
                <w:sz w:val="27"/>
                <w:szCs w:val="27"/>
                <w:rtl w:val="true"/>
              </w:rPr>
              <w:t>דירוי</w:t>
            </w:r>
            <w:r>
              <w:rPr>
                <w:rStyle w:val="Postbody"/>
              </w:rPr>
              <w:t xml:space="preserve"> – </w:t>
            </w:r>
            <w:r>
              <w:rPr>
                <w:rStyle w:val="Postbody"/>
              </w:rPr>
              <w:t xml:space="preserve">рейш, йод, далет, вав, йод. </w:t>
            </w:r>
            <w:r>
              <w:rPr/>
              <w:br/>
              <w:br/>
            </w:r>
            <w:r>
              <w:rPr>
                <w:rStyle w:val="Postbody"/>
              </w:rPr>
              <w:t xml:space="preserve">Числовае значение: </w:t>
            </w:r>
            <w:r>
              <w:rPr/>
              <w:br/>
              <w:br/>
            </w:r>
            <w:r>
              <w:rPr>
                <w:rStyle w:val="Postbody"/>
              </w:rPr>
              <w:t xml:space="preserve">рейш = 200 </w:t>
            </w:r>
            <w:r>
              <w:rPr/>
              <w:br/>
              <w:br/>
            </w:r>
            <w:r>
              <w:rPr>
                <w:rStyle w:val="Postbody"/>
              </w:rPr>
              <w:t xml:space="preserve">йод = 10 </w:t>
            </w:r>
            <w:r>
              <w:rPr/>
              <w:br/>
              <w:br/>
            </w:r>
            <w:r>
              <w:rPr>
                <w:rStyle w:val="Postbody"/>
              </w:rPr>
              <w:t xml:space="preserve">далет = 4 </w:t>
            </w:r>
            <w:r>
              <w:rPr/>
              <w:br/>
              <w:br/>
            </w:r>
            <w:r>
              <w:rPr>
                <w:rStyle w:val="Postbody"/>
              </w:rPr>
              <w:t xml:space="preserve">вав = 6 </w:t>
            </w:r>
            <w:r>
              <w:rPr/>
              <w:br/>
              <w:br/>
            </w:r>
            <w:r>
              <w:rPr>
                <w:rStyle w:val="Postbody"/>
              </w:rPr>
              <w:t xml:space="preserve">йод =10 </w:t>
            </w:r>
            <w:r>
              <w:rPr/>
              <w:br/>
              <w:br/>
            </w:r>
            <w:r>
              <w:rPr>
                <w:rStyle w:val="Postbody"/>
              </w:rPr>
              <w:t xml:space="preserve">или </w:t>
            </w:r>
            <w:r>
              <w:rPr>
                <w:rStyle w:val="Postbody"/>
                <w:sz w:val="27"/>
                <w:sz w:val="27"/>
                <w:szCs w:val="27"/>
                <w:rtl w:val="true"/>
              </w:rPr>
              <w:t>רידוי</w:t>
            </w:r>
            <w:r>
              <w:rPr>
                <w:rStyle w:val="Postbody"/>
                <w:rtl w:val="true"/>
              </w:rPr>
              <w:t xml:space="preserve"> </w:t>
            </w:r>
            <w:r>
              <w:rPr>
                <w:rStyle w:val="Postbody"/>
                <w:rtl w:val="true"/>
              </w:rPr>
              <w:t xml:space="preserve">= </w:t>
            </w:r>
            <w:r>
              <w:rPr>
                <w:rStyle w:val="Postbody"/>
              </w:rPr>
              <w:t>200</w:t>
            </w:r>
            <w:r>
              <w:rPr>
                <w:rStyle w:val="Postbody"/>
                <w:rtl w:val="true"/>
              </w:rPr>
              <w:t xml:space="preserve"> + </w:t>
            </w:r>
            <w:r>
              <w:rPr>
                <w:rStyle w:val="Postbody"/>
              </w:rPr>
              <w:t>10</w:t>
            </w:r>
            <w:r>
              <w:rPr>
                <w:rStyle w:val="Postbody"/>
                <w:rtl w:val="true"/>
              </w:rPr>
              <w:t xml:space="preserve"> + </w:t>
            </w:r>
            <w:r>
              <w:rPr>
                <w:rStyle w:val="Postbody"/>
              </w:rPr>
              <w:t>4</w:t>
            </w:r>
            <w:r>
              <w:rPr>
                <w:rStyle w:val="Postbody"/>
                <w:rtl w:val="true"/>
              </w:rPr>
              <w:t xml:space="preserve"> + </w:t>
            </w:r>
            <w:r>
              <w:rPr>
                <w:rStyle w:val="Postbody"/>
              </w:rPr>
              <w:t>6</w:t>
            </w:r>
            <w:r>
              <w:rPr>
                <w:rStyle w:val="Postbody"/>
                <w:rtl w:val="true"/>
              </w:rPr>
              <w:t xml:space="preserve"> + </w:t>
            </w:r>
            <w:r>
              <w:rPr>
                <w:rStyle w:val="Postbody"/>
              </w:rPr>
              <w:t>10</w:t>
            </w:r>
            <w:r>
              <w:rPr>
                <w:rStyle w:val="Postbody"/>
              </w:rPr>
              <w:t xml:space="preserve"> </w:t>
            </w:r>
            <w:r>
              <w:rPr/>
              <w:br/>
              <w:br/>
            </w:r>
            <w:r>
              <w:rPr>
                <w:rStyle w:val="Postbody"/>
                <w:b/>
                <w:b/>
                <w:bCs/>
                <w:sz w:val="27"/>
                <w:sz w:val="27"/>
                <w:szCs w:val="27"/>
                <w:rtl w:val="true"/>
              </w:rPr>
              <w:t>ירידה</w:t>
            </w:r>
            <w:r>
              <w:rPr>
                <w:rStyle w:val="Postbody"/>
              </w:rPr>
              <w:t xml:space="preserve"> – </w:t>
            </w:r>
            <w:r>
              <w:rPr>
                <w:rStyle w:val="Postbody"/>
              </w:rPr>
              <w:t xml:space="preserve">йод, рейш, йод, далет, хей. </w:t>
            </w:r>
            <w:r>
              <w:rPr/>
              <w:br/>
              <w:br/>
            </w:r>
            <w:r>
              <w:rPr>
                <w:rStyle w:val="Postbody"/>
              </w:rPr>
              <w:t xml:space="preserve">Хей = 5. </w:t>
            </w:r>
            <w:r>
              <w:rPr/>
              <w:br/>
              <w:br/>
            </w:r>
            <w:r>
              <w:rPr>
                <w:rStyle w:val="Postbody"/>
                <w:b/>
                <w:b/>
                <w:bCs/>
                <w:sz w:val="27"/>
                <w:sz w:val="27"/>
                <w:szCs w:val="27"/>
                <w:rtl w:val="true"/>
              </w:rPr>
              <w:t>ירידה</w:t>
            </w:r>
            <w:r>
              <w:rPr>
                <w:rStyle w:val="Postbody"/>
                <w:rtl w:val="true"/>
              </w:rPr>
              <w:t xml:space="preserve"> </w:t>
            </w:r>
            <w:r>
              <w:rPr>
                <w:rStyle w:val="Postbody"/>
                <w:rtl w:val="true"/>
              </w:rPr>
              <w:t xml:space="preserve">= </w:t>
            </w:r>
            <w:r>
              <w:rPr>
                <w:rStyle w:val="Postbody"/>
              </w:rPr>
              <w:t>10</w:t>
            </w:r>
            <w:r>
              <w:rPr>
                <w:rStyle w:val="Postbody"/>
                <w:rtl w:val="true"/>
              </w:rPr>
              <w:t xml:space="preserve"> + </w:t>
            </w:r>
            <w:r>
              <w:rPr>
                <w:rStyle w:val="Postbody"/>
              </w:rPr>
              <w:t>200</w:t>
            </w:r>
            <w:r>
              <w:rPr>
                <w:rStyle w:val="Postbody"/>
                <w:rtl w:val="true"/>
              </w:rPr>
              <w:t xml:space="preserve"> + </w:t>
            </w:r>
            <w:r>
              <w:rPr>
                <w:rStyle w:val="Postbody"/>
              </w:rPr>
              <w:t>10</w:t>
            </w:r>
            <w:r>
              <w:rPr>
                <w:rStyle w:val="Postbody"/>
                <w:rtl w:val="true"/>
              </w:rPr>
              <w:t xml:space="preserve"> + </w:t>
            </w:r>
            <w:r>
              <w:rPr>
                <w:rStyle w:val="Postbody"/>
              </w:rPr>
              <w:t>4</w:t>
            </w:r>
            <w:r>
              <w:rPr>
                <w:rStyle w:val="Postbody"/>
                <w:rtl w:val="true"/>
              </w:rPr>
              <w:t xml:space="preserve"> + </w:t>
            </w:r>
            <w:r>
              <w:rPr>
                <w:rStyle w:val="Postbody"/>
              </w:rPr>
              <w:t>5</w:t>
            </w:r>
            <w:r>
              <w:rPr>
                <w:rStyle w:val="Postbody"/>
              </w:rPr>
              <w:t xml:space="preserve"> </w:t>
            </w:r>
            <w:r>
              <w:rPr/>
              <w:br/>
              <w:br/>
            </w:r>
            <w:r>
              <w:rPr>
                <w:rStyle w:val="Postbody"/>
                <w:b/>
                <w:b/>
                <w:bCs/>
                <w:sz w:val="27"/>
                <w:sz w:val="27"/>
                <w:szCs w:val="27"/>
                <w:rtl w:val="true"/>
              </w:rPr>
              <w:t xml:space="preserve">רידוי </w:t>
            </w:r>
            <w:r>
              <w:rPr>
                <w:rStyle w:val="Postbody"/>
                <w:b/>
                <w:bCs/>
                <w:sz w:val="27"/>
                <w:szCs w:val="27"/>
                <w:rtl w:val="true"/>
              </w:rPr>
              <w:t xml:space="preserve">= </w:t>
            </w:r>
            <w:r>
              <w:rPr>
                <w:rStyle w:val="Postbody"/>
                <w:b/>
                <w:b/>
                <w:bCs/>
                <w:sz w:val="27"/>
                <w:sz w:val="27"/>
                <w:szCs w:val="27"/>
                <w:rtl w:val="true"/>
              </w:rPr>
              <w:t>ירידה</w:t>
            </w:r>
            <w:r>
              <w:rPr>
                <w:rStyle w:val="Postbody"/>
              </w:rPr>
              <w:t xml:space="preserve"> </w:t>
            </w:r>
            <w:r>
              <w:rPr/>
              <w:br/>
              <w:br/>
            </w:r>
            <w:r>
              <w:rPr>
                <w:rStyle w:val="Postbody"/>
              </w:rPr>
              <w:t xml:space="preserve">или </w:t>
            </w:r>
            <w:r>
              <w:rPr/>
              <w:br/>
              <w:br/>
            </w:r>
            <w:r>
              <w:rPr>
                <w:rStyle w:val="Postbody"/>
              </w:rPr>
              <w:t xml:space="preserve">рейш + йод + далет + вав + йод = йод + рейш + йод + далет + хей </w:t>
            </w:r>
            <w:r>
              <w:rPr/>
              <w:br/>
              <w:br/>
            </w:r>
            <w:r>
              <w:rPr>
                <w:rStyle w:val="Postbody"/>
              </w:rPr>
              <w:t xml:space="preserve">или </w:t>
            </w:r>
            <w:r>
              <w:rPr/>
              <w:br/>
              <w:br/>
            </w:r>
            <w:r>
              <w:rPr>
                <w:rStyle w:val="Postbody"/>
              </w:rPr>
              <w:t xml:space="preserve">200 + 10 + 4 + 6 + 10 = 10 + 200 + 10 + 4 + 5 </w:t>
            </w:r>
            <w:r>
              <w:rPr/>
              <w:br/>
              <w:br/>
              <w:br/>
            </w:r>
            <w:r>
              <w:rPr>
                <w:rStyle w:val="Postbody"/>
              </w:rPr>
              <w:t xml:space="preserve">Если мы с Вами, дорогой Ахроматист, согласно с законом математики сократим в двух частях равенства одинаковые числовые значения букв или, другими словами, уберем из двух частей равенства одинаковые буквы мы получим: </w:t>
            </w:r>
            <w:r>
              <w:rPr/>
              <w:br/>
              <w:br/>
            </w:r>
            <w:r>
              <w:rPr>
                <w:rStyle w:val="Postbody"/>
                <w:b/>
                <w:b/>
                <w:bCs/>
                <w:sz w:val="27"/>
                <w:sz w:val="27"/>
                <w:szCs w:val="27"/>
                <w:rtl w:val="true"/>
              </w:rPr>
              <w:t xml:space="preserve">ו </w:t>
            </w:r>
            <w:r>
              <w:rPr>
                <w:rStyle w:val="Postbody"/>
                <w:b/>
                <w:bCs/>
                <w:sz w:val="27"/>
                <w:szCs w:val="27"/>
                <w:rtl w:val="true"/>
              </w:rPr>
              <w:t xml:space="preserve">= </w:t>
            </w:r>
            <w:r>
              <w:rPr>
                <w:rStyle w:val="Postbody"/>
                <w:b/>
                <w:b/>
                <w:bCs/>
                <w:sz w:val="27"/>
                <w:sz w:val="27"/>
                <w:szCs w:val="27"/>
                <w:rtl w:val="true"/>
              </w:rPr>
              <w:t>ה</w:t>
            </w:r>
            <w:r>
              <w:rPr>
                <w:rStyle w:val="Postbody"/>
              </w:rPr>
              <w:t xml:space="preserve"> </w:t>
            </w:r>
            <w:r>
              <w:rPr>
                <w:rStyle w:val="Postbody"/>
              </w:rPr>
              <w:t xml:space="preserve">или </w:t>
            </w:r>
            <w:r>
              <w:rPr>
                <w:rStyle w:val="Postbody"/>
                <w:b/>
                <w:bCs/>
              </w:rPr>
              <w:t>хей = вав</w:t>
            </w:r>
            <w:r>
              <w:rPr>
                <w:rStyle w:val="Postbody"/>
              </w:rPr>
              <w:t xml:space="preserve">, или </w:t>
            </w:r>
            <w:r>
              <w:rPr>
                <w:rStyle w:val="Postbody"/>
                <w:b/>
                <w:bCs/>
                <w:sz w:val="27"/>
                <w:szCs w:val="27"/>
              </w:rPr>
              <w:t>5 = 6</w:t>
            </w:r>
            <w:r>
              <w:rPr>
                <w:rStyle w:val="Postbody"/>
              </w:rPr>
              <w:t xml:space="preserve"> </w:t>
            </w:r>
            <w:r>
              <w:rPr/>
              <w:br/>
              <w:br/>
              <w:br/>
            </w:r>
            <w:r>
              <w:rPr>
                <w:rStyle w:val="Postbody"/>
              </w:rPr>
              <w:t xml:space="preserve">Или </w:t>
            </w:r>
            <w:r>
              <w:rPr/>
              <w:br/>
              <w:br/>
            </w:r>
            <w:r>
              <w:rPr>
                <w:rStyle w:val="Postbody"/>
                <w:b/>
                <w:bCs/>
              </w:rPr>
              <w:t>ПАДЕНИЕ = ПОДЪЕМУ</w:t>
            </w:r>
            <w:r>
              <w:rPr>
                <w:rStyle w:val="Postbody"/>
              </w:rPr>
              <w:t xml:space="preserve">. </w:t>
            </w:r>
            <w:r>
              <w:rPr/>
              <w:br/>
              <w:br/>
            </w:r>
            <w:r>
              <w:rPr>
                <w:rStyle w:val="Postbody"/>
              </w:rPr>
              <w:t xml:space="preserve">Или </w:t>
            </w:r>
            <w:r>
              <w:rPr/>
              <w:br/>
              <w:br/>
            </w:r>
            <w:r>
              <w:rPr>
                <w:rStyle w:val="Postbody"/>
                <w:b/>
                <w:bCs/>
              </w:rPr>
              <w:t xml:space="preserve">В «процессе исторического развития», «УПРЕЖДАЮЩЕГО ЗНАНИЯ» </w:t>
            </w:r>
            <w:r>
              <w:rPr>
                <w:b/>
                <w:bCs/>
              </w:rPr>
              <w:br/>
              <w:br/>
            </w:r>
            <w:r>
              <w:rPr>
                <w:rStyle w:val="Postbody"/>
                <w:b/>
                <w:bCs/>
              </w:rPr>
              <w:t>ПАДЕНИЕ ЕСТЬ ПОДЪЕМ!</w:t>
            </w:r>
            <w:r>
              <w:rPr>
                <w:rStyle w:val="Postbody"/>
              </w:rPr>
              <w:t xml:space="preserve"> </w:t>
            </w:r>
            <w:r>
              <w:rPr/>
              <w:br/>
              <w:br/>
            </w:r>
            <w:r>
              <w:rPr>
                <w:rStyle w:val="Postbody"/>
              </w:rPr>
              <w:t xml:space="preserve">Должен признаться, дорогой Ахроматист, в том, что знание того, что для некоторого направления еврейской мысли существует убежденность в истинности тождества </w:t>
            </w:r>
            <w:r>
              <w:rPr>
                <w:rStyle w:val="Postbody"/>
                <w:b/>
                <w:bCs/>
              </w:rPr>
              <w:t>5 = 6</w:t>
            </w:r>
            <w:r>
              <w:rPr>
                <w:rStyle w:val="Postbody"/>
              </w:rPr>
              <w:t xml:space="preserve">, эта «ахинея», не является плодом моего «прозрения». Об этом отношении мне, в свое время, намекнул один бывший член анонимного авторского коллектива ВНУТРЕННЕГО ПРЕДИКТОРА СССР, ВП СССР. Помните мое сообщение о том, как по распоряжению секретаря ЦК КПСС товарища Кокошина для разработки КОБ был собран этот коллектив? </w:t>
            </w:r>
            <w:r>
              <w:rPr/>
              <w:br/>
              <w:br/>
            </w:r>
            <w:r>
              <w:rPr>
                <w:rStyle w:val="Postbody"/>
              </w:rPr>
              <w:t xml:space="preserve">Я прошу Вас мне поверить, дорогой Ахроматист, что в анонимный коллектив ВП СССР были собраны мистики-оккультисты-каббалисты очень высокого уровня. Это я насчет того, если вдруг мои рассуждения вызовут у Вас, дорогой Ахроматист, легкое недоверие. </w:t>
            </w:r>
            <w:r>
              <w:rPr/>
              <w:br/>
              <w:br/>
            </w:r>
            <w:r>
              <w:rPr>
                <w:rStyle w:val="Postbody"/>
              </w:rPr>
              <w:t xml:space="preserve">Продолжение следует. </w:t>
            </w:r>
            <w:r>
              <w:rPr/>
              <w:br/>
              <w:br/>
            </w:r>
            <w:r>
              <w:rPr>
                <w:rStyle w:val="Postbody"/>
              </w:rPr>
              <w:t>С уважением, Александр К.</w:t>
            </w:r>
          </w:p>
          <w:p>
            <w:pPr>
              <w:pStyle w:val="Normal"/>
              <w:ind w:left="4" w:firstLine="427"/>
              <w:rPr/>
            </w:pPr>
            <w:r>
              <w:rPr>
                <w:rStyle w:val="Postbody"/>
              </w:rPr>
              <w:t xml:space="preserve">__________________ </w:t>
            </w:r>
          </w:p>
          <w:p>
            <w:pPr>
              <w:pStyle w:val="Normal"/>
              <w:ind w:left="4" w:firstLine="427"/>
              <w:rPr>
                <w:highlight w:val="yellow"/>
              </w:rPr>
            </w:pPr>
            <w:r>
              <w:rPr>
                <w:highlight w:val="yellow"/>
              </w:rPr>
            </w:r>
          </w:p>
        </w:tc>
      </w:tr>
    </w:tbl>
    <w:p>
      <w:pPr>
        <w:pStyle w:val="Normal"/>
        <w:rPr/>
      </w:pPr>
      <w:r>
        <w:rPr>
          <w:rStyle w:val="Small"/>
        </w:rPr>
        <w:t>Добавлено: Ср Июл 23, 2008 11:57 am    Заголовок сообщения:</w:t>
      </w:r>
    </w:p>
    <w:p>
      <w:pPr>
        <w:pStyle w:val="Normal"/>
        <w:spacing w:before="0" w:after="240"/>
        <w:rPr/>
      </w:pPr>
      <w:r>
        <w:rPr>
          <w:rStyle w:val="Postbody"/>
        </w:rPr>
        <w:t xml:space="preserve">Дорогой Ахроматист, в нашем с Вами исследовании корней ереси жидовствующих мы постараемся преодолеть соблазн окунуться с головой в омут практической каббалы. Во-первых, нам с Вами прекрасно известно, что в тихом омуте черти водятся, и пусть даже «светоносные», но нам с Вами неприлично было бы оказаться в компании этих товарищей, неприлично было бы выполнять ту работу, которая поручена антисистемой товарищу </w:t>
      </w:r>
      <w:r>
        <w:rPr>
          <w:rStyle w:val="Postbody"/>
          <w:b/>
          <w:bCs/>
        </w:rPr>
        <w:t>Лайтману</w:t>
      </w:r>
      <w:r>
        <w:rPr>
          <w:rStyle w:val="Postbody"/>
        </w:rPr>
        <w:t xml:space="preserve">, неприлично было бы PR-ить «исторический материализм» вместе с товарищами </w:t>
      </w:r>
      <w:r>
        <w:rPr>
          <w:rStyle w:val="Postbody"/>
          <w:b/>
          <w:bCs/>
        </w:rPr>
        <w:t>Киркоровым</w:t>
      </w:r>
      <w:r>
        <w:rPr>
          <w:rStyle w:val="Postbody"/>
        </w:rPr>
        <w:t xml:space="preserve"> и </w:t>
      </w:r>
      <w:r>
        <w:rPr>
          <w:rStyle w:val="Postbody"/>
          <w:b/>
          <w:bCs/>
        </w:rPr>
        <w:t>Задорновым</w:t>
      </w:r>
      <w:r>
        <w:rPr>
          <w:rStyle w:val="Postbody"/>
        </w:rPr>
        <w:t xml:space="preserve">, ищущих пути выхода из своих жизненных неурядиц с помощью практической каббалы, при этом не забывающих оповестить поклонников о своих «успехах» на этом поприще, нам неприлично, дорогой Ахроматист, выступать в роли разносчиков «инфекции», ведь мы с Вами не согласились участвовать в этом маскараде крыс в случае отказа разбирать практический иллюминизм, во-вторых, этот путь познания возможности равенства </w:t>
      </w:r>
      <w:r>
        <w:rPr/>
        <w:br/>
        <w:br/>
      </w:r>
      <w:r>
        <w:rPr>
          <w:rStyle w:val="Postbody"/>
          <w:sz w:val="27"/>
          <w:szCs w:val="27"/>
        </w:rPr>
        <w:t>5 =6</w:t>
      </w:r>
      <w:r>
        <w:rPr>
          <w:rStyle w:val="Postbody"/>
        </w:rPr>
        <w:t xml:space="preserve"> </w:t>
      </w:r>
      <w:r>
        <w:rPr/>
        <w:br/>
        <w:br/>
      </w:r>
      <w:r>
        <w:rPr>
          <w:rStyle w:val="Postbody"/>
        </w:rPr>
        <w:t xml:space="preserve">очень длинный. </w:t>
      </w:r>
      <w:r>
        <w:rPr/>
        <w:br/>
        <w:br/>
      </w:r>
      <w:r>
        <w:rPr>
          <w:rStyle w:val="Postbody"/>
        </w:rPr>
        <w:t xml:space="preserve">Мы с Вами, дорогой Ахроматист, постараемся достичь нашей цели, выбрав другой путь, путь более короткий но, к сожалению, намного более трудный. </w:t>
      </w:r>
      <w:r>
        <w:rPr/>
        <w:br/>
        <w:br/>
      </w:r>
      <w:r>
        <w:rPr>
          <w:rStyle w:val="Postbody"/>
        </w:rPr>
        <w:t xml:space="preserve">Дело в том, что для возможности следовать этим путем, человеку необходимо преодолеть некоторую изначальную «лень» своей психики. Человек по своей природе, как это не покажется Вам парадоксальным, крайне не расположен к познанию. На этом наблюдении основан антропоморфизм «исторического материализма» кабблалиста-математика товарища </w:t>
      </w:r>
      <w:r>
        <w:rPr>
          <w:rStyle w:val="Postbody"/>
          <w:b/>
          <w:bCs/>
        </w:rPr>
        <w:t>Кеслер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ными словами, ЖИЗНЬ – это проявление АСИММЕТРИИ. Более того, аналогично можно избавляться и от действительной части: </w:t>
            </w:r>
            <w:r>
              <w:rPr>
                <w:u w:val="single"/>
              </w:rPr>
              <w:t>Царствие Небесное точно так же должно быть асимметрично, иначе духовное никак не проявлялось бы.</w:t>
            </w:r>
            <w:r>
              <w:rPr/>
              <w:t xml:space="preserve"> Иными словами: Бог включает в себя асимметрию, именуемую в просторечии дьяволом… Прошу товарищей иметь это в виду! </w:t>
              <w:br/>
              <w:br/>
              <w:t xml:space="preserve">P.S. Векторные построения в системе комплексных чисел – особому вниманию Александра Кашанского. Для несимметричных систем простейшие оценки комплексных чисел (с потерей некоторой части духовного!) – по модулю│C│= (√ (A2 + B2). </w:t>
              <w:br/>
              <w:t xml:space="preserve">Дерзайте! </w:t>
              <w:br/>
              <w:br/>
              <w:t xml:space="preserve">25.01.2005 г. </w:t>
            </w:r>
          </w:p>
        </w:tc>
      </w:tr>
    </w:tbl>
    <w:p>
      <w:pPr>
        <w:pStyle w:val="Normal"/>
        <w:spacing w:before="0" w:after="240"/>
        <w:rPr/>
      </w:pPr>
      <w:r>
        <w:rPr/>
        <w:br/>
      </w:r>
      <w:r>
        <w:rPr>
          <w:rStyle w:val="Postbody"/>
        </w:rPr>
        <w:t xml:space="preserve">Заставить человека познавать может только «асимметрия» душевной жизни, «асимметрия» способная вывести человека из равновесия. </w:t>
      </w:r>
      <w:r>
        <w:rPr/>
        <w:br/>
        <w:br/>
      </w:r>
      <w:r>
        <w:rPr>
          <w:rStyle w:val="Postbody"/>
        </w:rPr>
        <w:t xml:space="preserve">Это бездумное наблюдение товарища Кеслера, «генетическое» наблюдение Кеслера как, словами товарища Маркса, «родового существа», с точки зрения психологии объяснил русский философ </w:t>
      </w:r>
      <w:r>
        <w:rPr>
          <w:rStyle w:val="Postbody"/>
          <w:b/>
          <w:bCs/>
        </w:rPr>
        <w:t xml:space="preserve">Виктор Иванович Несмелов </w:t>
      </w:r>
      <w:r>
        <w:rPr>
          <w:rStyle w:val="Postbody"/>
        </w:rPr>
        <w:t xml:space="preserve">в своей книге </w:t>
      </w:r>
      <w:r>
        <w:rPr>
          <w:rStyle w:val="Postbody"/>
          <w:b/>
          <w:bCs/>
        </w:rPr>
        <w:t xml:space="preserve">«Наука о человеке». </w:t>
      </w:r>
      <w:r>
        <w:rPr/>
        <w:br/>
      </w:r>
      <w:r>
        <w:rPr>
          <w:rStyle w:val="Postbody"/>
          <w:i/>
          <w:iCs/>
          <w:color w:val="FF0000"/>
        </w:rPr>
        <w:t xml:space="preserve">"Для того чтобы выяснить эту характерную особенность познавательного процесса, нужно выяснить основные условия его возникновения и развития. В этом отношении мы уже говорили о том, что в самых первых шагах психического развития каждое впечатление связывается с определенным чувствованием удовольствия или неудовольствия и по силе этой связи сопровождается непременным стремлением одни впечатления задерживать, а другие устранять… </w:t>
      </w:r>
      <w:r>
        <w:rPr>
          <w:color w:val="FF0000"/>
        </w:rPr>
        <w:br/>
        <w:br/>
      </w:r>
      <w:r>
        <w:rPr>
          <w:rStyle w:val="Postbody"/>
          <w:i/>
          <w:iCs/>
          <w:color w:val="FF0000"/>
        </w:rPr>
        <w:t xml:space="preserve">Такое содержание и направление элементарных познаний ясно показывает, что определяющим началом познавательного процесса служит чувство удовольствия, </w:t>
      </w:r>
      <w:r>
        <w:rPr>
          <w:rStyle w:val="Postbody"/>
          <w:b/>
          <w:bCs/>
          <w:i/>
          <w:iCs/>
          <w:color w:val="FF0000"/>
        </w:rPr>
        <w:t>как общее выражение благоприятного течения жизни</w:t>
      </w:r>
      <w:r>
        <w:rPr>
          <w:rStyle w:val="Postbody"/>
          <w:i/>
          <w:iCs/>
          <w:color w:val="FF0000"/>
        </w:rPr>
        <w:t xml:space="preserve">, и познание развивается только в интересах удовлетворения этому чувству. Если бы можно было устранить это чувство из познавательного процесса, то и самый </w:t>
      </w:r>
      <w:r>
        <w:rPr>
          <w:rStyle w:val="Postbody"/>
          <w:b/>
          <w:bCs/>
          <w:i/>
          <w:iCs/>
          <w:color w:val="FF0000"/>
        </w:rPr>
        <w:t>процесс познания, разумеется, прекратился бы</w:t>
      </w:r>
      <w:r>
        <w:rPr>
          <w:rStyle w:val="Postbody"/>
          <w:i/>
          <w:iCs/>
          <w:color w:val="FF0000"/>
        </w:rPr>
        <w:t xml:space="preserve">, потому что в этом случае не могло бы возникнуть в человеке воли к знанию и, следовательно, — в этом случае человек неизбежно бы оказался только ощущающей и представляющей машиной. Если же в действительности он не просто лишь ощущает и представляет, но и вносит еще самодеятельный элемент своего собственного отношения к фактам ощущения, то это обстоятельство всецело вызывается чувством удовольствия или неудовольствия, </w:t>
      </w:r>
      <w:r>
        <w:rPr>
          <w:rStyle w:val="Postbody"/>
          <w:b/>
          <w:bCs/>
          <w:i/>
          <w:iCs/>
          <w:color w:val="FF0000"/>
        </w:rPr>
        <w:t>содержанием которых определяется весь интерес познания</w:t>
      </w:r>
      <w:r>
        <w:rPr>
          <w:rStyle w:val="Postbody"/>
          <w:i/>
          <w:iCs/>
          <w:color w:val="FF0000"/>
        </w:rPr>
        <w:t>, а по силе этого интереса создается и хотение знания и стремление к нему…</w:t>
      </w:r>
      <w:r>
        <w:rPr>
          <w:rStyle w:val="Postbody"/>
          <w:color w:val="FF0000"/>
        </w:rPr>
        <w:t xml:space="preserve"> </w:t>
      </w:r>
      <w:r>
        <w:rPr>
          <w:color w:val="FF0000"/>
        </w:rPr>
        <w:br/>
        <w:br/>
      </w:r>
      <w:r>
        <w:rPr>
          <w:rStyle w:val="Postbody"/>
          <w:i/>
          <w:iCs/>
          <w:color w:val="FF0000"/>
        </w:rPr>
        <w:t xml:space="preserve">И не всякое познавательное построение мысли непременно есть действительное познание, а только такое построение, которое в полной мере удовлетворяет собою чувству любознательности и в отношении данного предмета познания в полной мере устраняет собою </w:t>
      </w:r>
      <w:r>
        <w:rPr>
          <w:rStyle w:val="Postbody"/>
          <w:b/>
          <w:bCs/>
          <w:i/>
          <w:iCs/>
          <w:color w:val="FF0000"/>
        </w:rPr>
        <w:t>волнение неизвестности</w:t>
      </w:r>
      <w:r>
        <w:rPr>
          <w:rStyle w:val="Postbody"/>
          <w:i/>
          <w:iCs/>
          <w:color w:val="FF0000"/>
        </w:rPr>
        <w:t xml:space="preserve">,… Но если в отношении данного предмета познания возникает достаточный повод к волнению неизвестности, старое познание перестает удовлетворять собою чувство любознательности и потому неизбежно возникает новое хотение нового познания, в достижении которого старое познание или совсем разрушается, или по крайней мере дополняется .. Когда, напр., в отношении какого-нибудь явления известного предмета мысль может выражаться только отрицательно, что оно есть и не то, и не другое, и не третье, а что именно оно — есть неизвестно, </w:t>
      </w:r>
      <w:r>
        <w:rPr>
          <w:rStyle w:val="Postbody"/>
          <w:b/>
          <w:bCs/>
          <w:i/>
          <w:iCs/>
          <w:color w:val="FF0000"/>
        </w:rPr>
        <w:t>то в этом случае мысль неизбежно волнуется чувством неизвестности</w:t>
      </w:r>
      <w:r>
        <w:rPr>
          <w:rStyle w:val="Postbody"/>
          <w:i/>
          <w:iCs/>
          <w:color w:val="FF0000"/>
        </w:rPr>
        <w:t xml:space="preserve">; и когда составленное в мысли положительное суждение о данном явлении предмета не укладывается рядом со всеми другими суждениями о всех других явлениях того же самого предмета, а стоит в несомненном противоречии с ними, то в этом случае мысль неизбежно волнуется чувством странности. По определяющей же силе этих волнений </w:t>
      </w:r>
      <w:r>
        <w:rPr>
          <w:rStyle w:val="Postbody"/>
          <w:b/>
          <w:bCs/>
          <w:i/>
          <w:iCs/>
          <w:color w:val="FF0000"/>
        </w:rPr>
        <w:t>она необходимо стремится к созданию такого положения, в содержании которого были бы уничтожены данные причины волнений и нарушенная гармония душевной жизни была бы восстановлена, и как только она достигает такого положения, то на этом положении и останавливается, и это положение утверждается в качестве действительного познания.</w:t>
      </w:r>
      <w:r>
        <w:rPr>
          <w:rStyle w:val="Postbody"/>
          <w:color w:val="FF0000"/>
        </w:rPr>
        <w:t xml:space="preserve"> </w:t>
      </w:r>
      <w:r>
        <w:rPr>
          <w:color w:val="FF0000"/>
        </w:rPr>
        <w:br/>
        <w:br/>
      </w:r>
      <w:r>
        <w:rPr>
          <w:rStyle w:val="Postbody"/>
          <w:i/>
          <w:iCs/>
          <w:color w:val="FF0000"/>
        </w:rPr>
        <w:t xml:space="preserve">Следовательно, формация каждого познания непосредственно опирается не на какие-нибудь объективные основания, а только на субъективно-гармоничное положение этого познания в наличном содержании ума. </w:t>
      </w:r>
      <w:r>
        <w:rPr>
          <w:rStyle w:val="Postbody"/>
          <w:b/>
          <w:bCs/>
          <w:i/>
          <w:iCs/>
          <w:color w:val="FF0000"/>
        </w:rPr>
        <w:t>И наивный простолюдин, и специалист-ученый совершенно одинаково утверждают в качестве познаний лишь такие построения мысли, в которых осуществляется гармония их умственного содержания, и одинаково держатся этих познаний лишь до того времени, пока существует эта гармония2</w:t>
      </w:r>
      <w:r>
        <w:rPr>
          <w:rStyle w:val="Postbody"/>
          <w:color w:val="FF0000"/>
        </w:rPr>
        <w:t xml:space="preserve"> </w:t>
      </w:r>
      <w:r>
        <w:rPr>
          <w:color w:val="FF0000"/>
        </w:rPr>
        <w:br/>
        <w:br/>
      </w:r>
      <w:r>
        <w:rPr>
          <w:rStyle w:val="Postbody"/>
          <w:b/>
          <w:bCs/>
          <w:i/>
          <w:iCs/>
          <w:color w:val="FF0000"/>
        </w:rPr>
        <w:t>2</w:t>
      </w:r>
      <w:r>
        <w:rPr>
          <w:rStyle w:val="Postbody"/>
          <w:i/>
          <w:iCs/>
          <w:color w:val="FF0000"/>
        </w:rPr>
        <w:t xml:space="preserve">. В отношении некоторых познаний поводы к их пересмотру могут встречаться далеко не часто; могут существовать такие познания, которые в течение целых веков и даже целых тысячелетий будут удовлетворять собою человеческую любознательность и </w:t>
      </w:r>
      <w:r>
        <w:rPr>
          <w:rStyle w:val="Postbody"/>
          <w:b/>
          <w:bCs/>
          <w:i/>
          <w:iCs/>
          <w:color w:val="FF0000"/>
        </w:rPr>
        <w:t>занимать место действительных познаний</w:t>
      </w:r>
      <w:r>
        <w:rPr>
          <w:rStyle w:val="Postbody"/>
          <w:i/>
          <w:iCs/>
          <w:color w:val="FF0000"/>
        </w:rPr>
        <w:t xml:space="preserve">; весьма вероятно, что могут существовать даже и такие познания, которые в пределах человеческого опыта и мышления не встретят совсем никогда и никаких поводов к их пересмотру, но само собою разумеется, что различная продолжительность того времени, в течение которого различные познания считаются состоятельными, нисколько не изменяет собою истинной природы их состоятельности: </w:t>
      </w:r>
      <w:r>
        <w:rPr>
          <w:rStyle w:val="Postbody"/>
          <w:b/>
          <w:bCs/>
          <w:i/>
          <w:iCs/>
          <w:color w:val="FF0000"/>
        </w:rPr>
        <w:t>всякое познание состоятельно только потому, что в наличном содержании ума не существует никаких поводов к его отрицанию".</w:t>
      </w:r>
      <w:r>
        <w:rPr>
          <w:rStyle w:val="Postbody"/>
        </w:rPr>
        <w:t xml:space="preserve"> </w:t>
      </w:r>
      <w:r>
        <w:rPr/>
        <w:br/>
      </w:r>
      <w:r>
        <w:rPr>
          <w:rStyle w:val="Postbody"/>
        </w:rPr>
        <w:t xml:space="preserve">Дорогой Ахроматист, если Вы путем волевого усилия сумеете нарушить гармонию своего ахроматического душевного равновесия и сможете заставить себя вступить на путь истинного познания, если Вы постараетесь понять то о чем писал В.И Несмелов, то Вы познаете, что человек для сохранения своей душевной гармонии, в силу своей природной немощи, часто ссылаясь на свое непрерывное пребывание в производственных отношениях, ссылаясь на то, что он всю жизнь был занят производством, заменяет свою способность к размышлению способностью к измышлению. </w:t>
      </w:r>
      <w:r>
        <w:rPr/>
        <w:br/>
        <w:br/>
      </w:r>
      <w:r>
        <w:rPr>
          <w:rStyle w:val="Postbody"/>
        </w:rPr>
        <w:t xml:space="preserve">Вы поймете, дорогой Ахроматист, что человек по своей слабости неспособный принять жизнь во всей полноте, принять жизнь как непрерывно длящуюся трагедию, обусловленную необходимостью сочетать свою субъективную жизнь в своем духовном мире с жизнью в окружающей природе, с жизнью в объективной действительности, формирует свое мировоззрение не путем </w:t>
      </w:r>
      <w:r>
        <w:rPr>
          <w:rStyle w:val="Postbody"/>
          <w:b/>
          <w:bCs/>
        </w:rPr>
        <w:t xml:space="preserve">по-знания </w:t>
      </w:r>
      <w:r>
        <w:rPr>
          <w:rStyle w:val="Postbody"/>
        </w:rPr>
        <w:t xml:space="preserve">самого человека, а путем </w:t>
      </w:r>
      <w:r>
        <w:rPr>
          <w:rStyle w:val="Postbody"/>
          <w:b/>
          <w:bCs/>
        </w:rPr>
        <w:t>при-знания</w:t>
      </w:r>
      <w:r>
        <w:rPr>
          <w:rStyle w:val="Postbody"/>
        </w:rPr>
        <w:t xml:space="preserve"> своей духовной жизни как иллюзии, или признания иллюзией своего тела, признание иллюзией окружающей действительности, т.е. человек ради обеспечения своего душевного равновесия, гармонии приходит к отрицанию части себя, приходит к жизнеотрицающему мировоззрению или ереси жидовствующих. </w:t>
      </w:r>
      <w:r>
        <w:rPr/>
        <w:br/>
        <w:br/>
      </w:r>
      <w:r>
        <w:rPr>
          <w:rStyle w:val="Postbody"/>
        </w:rPr>
        <w:t xml:space="preserve">И человек упорно борется за свое душевное равновесие, человек до последнего цепляется за свое право жить в иллюзии, приходит в ярость от своей неспособности отстоять свои измышлизмы, человек поднимает бунт и, в конце концов, уходит в подполье вместе со своей ересью жидовствующих, чтобы проявиться в другом месте или в другое время. Это наглядно продемонстрировали Вы в нашем совместном исследовании корней ахроматизма, дорогой Ахроматист. </w:t>
      </w:r>
      <w:r>
        <w:rPr/>
        <w:br/>
        <w:br/>
      </w:r>
      <w:r>
        <w:rPr>
          <w:rStyle w:val="Postbody"/>
        </w:rPr>
        <w:t xml:space="preserve">Все мои попытки поставить Вас на путь истинного познания не увенчались успехом. Ведь для того чтобы что-нибудь познать человеку необходимо заставить себя думать. Гораздо проще дорогой Ахроматист, прятаться в своем измышленном мирке, лишив себя возможности даже выглянуть в форточку. </w:t>
      </w:r>
      <w:r>
        <w:rPr/>
        <w:br/>
        <w:br/>
      </w:r>
      <w:r>
        <w:rPr>
          <w:rStyle w:val="Postbody"/>
        </w:rPr>
        <w:t xml:space="preserve">Но должен признаться, дорогой Ахроматист, что Вы произвели на меня хорошее впечатление уже тем, что Вы, в отличие от более молодого проявления «русского» неомарксизма, в ответ на мои попытки разбудить его уснувшее во сне гностицизма мышление, заставить человека использовать свою природную способность думать, не потребовали меня «застрелить», стереть. Уже одно это дает мне надежду на то, что Вы человек не потерянный для нашего народа, дает надежду на то, что Ваши изумительные навыки, Ваши изумительные способности, вызывающие зависть, лишающие сна бестолковых ирландцев, способных продать по цене </w:t>
      </w:r>
      <w:r>
        <w:rPr>
          <w:rStyle w:val="Postbody"/>
          <w:b/>
          <w:bCs/>
        </w:rPr>
        <w:t>1800$</w:t>
      </w:r>
      <w:r>
        <w:rPr>
          <w:rStyle w:val="Postbody"/>
        </w:rPr>
        <w:t xml:space="preserve"> за кило только два килограмма мяса со всей коровьей туши, Ваши генетические способности продать по этой цене ВСЮ коровью тушу </w:t>
      </w:r>
      <w:r>
        <w:rPr>
          <w:rStyle w:val="Postbody"/>
          <w:b/>
          <w:bCs/>
        </w:rPr>
        <w:t xml:space="preserve">вместе с рогами и копытами </w:t>
      </w:r>
      <w:r>
        <w:rPr>
          <w:rStyle w:val="Postbody"/>
        </w:rPr>
        <w:t xml:space="preserve">не канут в Лету и послужат на благо нашего народа. </w:t>
      </w:r>
      <w:r>
        <w:rPr/>
        <w:br/>
        <w:br/>
      </w:r>
      <w:r>
        <w:rPr>
          <w:rStyle w:val="Postbody"/>
        </w:rPr>
        <w:t xml:space="preserve">Поэтому я продолжу наше исследование, идя именно по трудному пути, по пути, следование которым предполагает попытку разбудить Вашу способность к мышлению и пресечь вашу склонность к из-мышлению. </w:t>
      </w:r>
      <w:r>
        <w:rPr/>
        <w:br/>
        <w:br/>
        <w:br/>
        <w:br/>
      </w:r>
      <w:r>
        <w:rPr>
          <w:rStyle w:val="Postbody"/>
        </w:rPr>
        <w:t xml:space="preserve">Дорогой Ахроматист, для того чтобы нам понять условия возможного существование тожества </w:t>
      </w:r>
      <w:r>
        <w:rPr/>
        <w:br/>
        <w:br/>
      </w:r>
      <w:r>
        <w:rPr>
          <w:rStyle w:val="Postbody"/>
          <w:sz w:val="27"/>
          <w:szCs w:val="27"/>
        </w:rPr>
        <w:t>5 = 6</w:t>
      </w:r>
      <w:r>
        <w:rPr>
          <w:rStyle w:val="Postbody"/>
        </w:rPr>
        <w:t xml:space="preserve">, </w:t>
      </w:r>
      <w:r>
        <w:rPr/>
        <w:br/>
        <w:br/>
      </w:r>
      <w:r>
        <w:rPr>
          <w:rStyle w:val="Postbody"/>
        </w:rPr>
        <w:t xml:space="preserve">мы с Вами постараемся понять, как толкуют мудрецы-иудеи то очень странное состояние, в которое погрузился еврейский народ при получении Тор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сх 20.15. И весь народ, </w:t>
            </w:r>
            <w:r>
              <w:rPr>
                <w:b/>
                <w:bCs/>
              </w:rPr>
              <w:t>видят</w:t>
            </w:r>
            <w:r>
              <w:rPr/>
              <w:t xml:space="preserve"> </w:t>
            </w:r>
            <w:r>
              <w:rPr>
                <w:b/>
                <w:bCs/>
              </w:rPr>
              <w:t>они голоса</w:t>
            </w:r>
            <w:r>
              <w:rPr/>
              <w:t xml:space="preserve"> и сполыхи, и </w:t>
            </w:r>
            <w:r>
              <w:rPr>
                <w:b/>
                <w:bCs/>
              </w:rPr>
              <w:t>голос шофара</w:t>
            </w:r>
            <w:r>
              <w:rPr/>
              <w:t>, и гору дымящуюся. И увидел народ, и дрогнули они и стали поодаль.</w:t>
            </w:r>
          </w:p>
        </w:tc>
      </w:tr>
    </w:tbl>
    <w:p>
      <w:pPr>
        <w:pStyle w:val="Normal"/>
        <w:rPr/>
      </w:pPr>
      <w:r>
        <w:rPr/>
        <w:br/>
        <w:br/>
      </w:r>
      <w:r>
        <w:rPr>
          <w:rStyle w:val="Postbody"/>
        </w:rPr>
        <w:t xml:space="preserve">Как видно из написанного, в момент дарования Торы еврейский народ </w:t>
      </w:r>
      <w:r>
        <w:rPr>
          <w:rStyle w:val="Postbody"/>
          <w:b/>
          <w:bCs/>
        </w:rPr>
        <w:t>видел</w:t>
      </w:r>
      <w:r>
        <w:rPr>
          <w:rStyle w:val="Postbody"/>
        </w:rPr>
        <w:t xml:space="preserve"> голос Б-га и звуки шофара (рога –А.К.). Не слышал голос Б-га и звуки шофара, а именно видел. </w:t>
      </w:r>
      <w:r>
        <w:rPr/>
        <w:br/>
        <w:br/>
      </w:r>
      <w:r>
        <w:rPr>
          <w:rStyle w:val="Postbody"/>
        </w:rPr>
        <w:t xml:space="preserve">Как объясняют это явление еврейские мудрецы, в момент дарования Торы в нашем мире проявился Б-г, т.е мир грядущий раскрылся в низшем мире, раскрылся на земле, как бы мир низший растворился в мире высшем, произошло единение мира низшего с миром высшим. На какое-то время наш мир оказался растворенным в Вечности. </w:t>
      </w:r>
      <w:r>
        <w:rPr/>
        <w:br/>
        <w:br/>
      </w:r>
      <w:r>
        <w:rPr>
          <w:rStyle w:val="Postbody"/>
        </w:rPr>
        <w:t xml:space="preserve">Дорогой Ахроматист, для того, чтобы наше с Вами исследование продвигалось успешно нам с Вами нужно очень хорошо понять что из себя представляет Вечность. </w:t>
      </w:r>
      <w:r>
        <w:rPr/>
        <w:br/>
        <w:br/>
      </w:r>
      <w:r>
        <w:rPr>
          <w:rStyle w:val="Postbody"/>
        </w:rPr>
        <w:t xml:space="preserve">Нам с Вами, дорогой Ахроматист, ни в коем случае нельзя понимать Вечность как безграничное время, как бесконечность времени, совсем наоборот, дорогой Ахроматист, Вечность мы должны понимать как безвременье, как бесконечно длящееся настоящее, бесконечно длящийся настоящий момент, как вечное настоящее, как невозможность будущего, как исчезновение времени, когда исчезает возможность какого-либо изменения, когда все существующее собирается в вечную Точку, в То, в Оно, в Абсолют, в Единое, языком оккультистов. </w:t>
      </w:r>
      <w:r>
        <w:rPr/>
        <w:br/>
        <w:br/>
      </w:r>
      <w:r>
        <w:rPr>
          <w:rStyle w:val="Postbody"/>
        </w:rPr>
        <w:t xml:space="preserve">Тогда </w:t>
      </w:r>
      <w:r>
        <w:rPr>
          <w:rStyle w:val="Postbody"/>
          <w:sz w:val="27"/>
          <w:szCs w:val="27"/>
        </w:rPr>
        <w:t xml:space="preserve">5 </w:t>
      </w:r>
      <w:r>
        <w:rPr>
          <w:rStyle w:val="Postbody"/>
        </w:rPr>
        <w:t xml:space="preserve">абсолютно тождественно </w:t>
      </w:r>
      <w:r>
        <w:rPr>
          <w:rStyle w:val="Postbody"/>
          <w:sz w:val="27"/>
          <w:szCs w:val="27"/>
        </w:rPr>
        <w:t>6</w:t>
      </w:r>
      <w:r>
        <w:rPr>
          <w:rStyle w:val="Postbody"/>
        </w:rPr>
        <w:t xml:space="preserve">. </w:t>
      </w:r>
      <w:r>
        <w:rPr/>
        <w:br/>
        <w:br/>
      </w:r>
      <w:r>
        <w:rPr>
          <w:rStyle w:val="Postbody"/>
        </w:rPr>
        <w:t xml:space="preserve">То же самое происходит и со звуком. В нашем мире, дорогой Ахромтист, мы с Вами имеем возможность в одно мгновение увидеть какой-нибудь предмет, например яблоко, и, увидев, мгновенно понять, что перед нами именно яблоко. Другое дело если мы с Вами слышим слово яблоко, понять что говорится именно о яблоке мы можем только постепенно, только после того, когда все звуки, составляющие слово я-б-л-о-к-о будут произнесены, а для этого необходимо какое-то время. Поэтому в нашем мире существует разница в скорости понимания увиденного и слышимого. </w:t>
      </w:r>
      <w:r>
        <w:rPr/>
        <w:br/>
        <w:br/>
      </w:r>
      <w:r>
        <w:rPr>
          <w:rStyle w:val="Postbody"/>
        </w:rPr>
        <w:t xml:space="preserve">В вечно длящемся мгновении настоящего, в Вечности, когда все Едино, все существует в Точке, эта разница исчезает. Видеть тождественно слышать. </w:t>
      </w:r>
      <w:r>
        <w:rPr/>
        <w:br/>
        <w:br/>
      </w:r>
      <w:r>
        <w:rPr>
          <w:rStyle w:val="Postbody"/>
        </w:rPr>
        <w:t xml:space="preserve">Дорогой Ахроматист, для того чтобы мои рассуждения были наиболее доступны, я, объясняя суть Вечности, применил в отношении времени понятие «изменение», понятие возможное только для православного человека и невозможное для индийского оккультиста или иудейского мудреца. </w:t>
      </w:r>
      <w:r>
        <w:rPr/>
        <w:br/>
        <w:br/>
      </w:r>
      <w:r>
        <w:rPr>
          <w:rStyle w:val="Postbody"/>
        </w:rPr>
        <w:t xml:space="preserve">В том, что понятие «изменение» невозможно для оккультиста индийские товарищи со мной спорить не будут, так как, согласно их направления ереси жидовствующих, любое изменение есть иллюзия как следствие невежества, или невежество как следствие иллюзии, на выбор. </w:t>
      </w:r>
      <w:r>
        <w:rPr/>
        <w:br/>
        <w:br/>
      </w:r>
      <w:r>
        <w:rPr>
          <w:rStyle w:val="Postbody"/>
        </w:rPr>
        <w:t xml:space="preserve">Иудейские же хаверим, возможно, захотят оспорить мое утверждение. В этом случае, дорогой Ахроматист, мы с Вами упрекнем иудейских товарищей в недостаточном понимании Торы. </w:t>
      </w:r>
      <w:r>
        <w:rPr/>
        <w:br/>
        <w:br/>
      </w:r>
      <w:r>
        <w:rPr>
          <w:rStyle w:val="Postbody"/>
        </w:rPr>
        <w:t xml:space="preserve">Ведь согласно утверждениям самих же иудейских мудрецов Б-г сотворил наш мир своим речением, с помощью Священного языка, древнего иврита. </w:t>
      </w:r>
      <w:r>
        <w:rPr/>
        <w:br/>
        <w:br/>
      </w:r>
      <w:r>
        <w:rPr>
          <w:rStyle w:val="Postbody"/>
        </w:rPr>
        <w:t xml:space="preserve">Как учит упоминавшийся мной великий каббалист ХХ века </w:t>
      </w:r>
      <w:r>
        <w:rPr>
          <w:rStyle w:val="Postbody"/>
          <w:b/>
          <w:bCs/>
        </w:rPr>
        <w:t>Бааль Сулам</w:t>
      </w:r>
      <w:r>
        <w:rPr>
          <w:rStyle w:val="Postbody"/>
        </w:rPr>
        <w:t xml:space="preserve">, комментируя книгу </w:t>
      </w:r>
      <w:r>
        <w:rPr>
          <w:rStyle w:val="Postbody"/>
          <w:b/>
          <w:bCs/>
        </w:rPr>
        <w:t xml:space="preserve">«Зоhар», «Сияние», </w:t>
      </w:r>
      <w:r>
        <w:rPr>
          <w:rStyle w:val="Postbody"/>
        </w:rPr>
        <w:t xml:space="preserve">Б-г буквально выдолбил выдалбливанием, галиф глуфей, искру, которая затем в форме заготовки, воткнулась в центр круга, вначале, дорогой Ахроматист, ахроматического, бесцветного, лишь затем, после кое-каких измерений Б-га, искра внутри себя засияла и выпустила луч и, в конце концов, расцвел, засиял наш нижний мир. </w:t>
      </w:r>
      <w:r>
        <w:rPr/>
        <w:br/>
        <w:br/>
      </w:r>
      <w:r>
        <w:rPr>
          <w:rStyle w:val="Postbody"/>
        </w:rPr>
        <w:t xml:space="preserve">Из книги «Зоhар» совершенно очевидно, что сам процесс творения произошел в «Вышнем», т.е. внутри Бога, в «голове» Б-га в виде мысли, выраженной на древнем иврите. И лишь затем начался процесс эманации сущности Б-га. </w:t>
      </w:r>
      <w:r>
        <w:rPr/>
        <w:br/>
        <w:br/>
      </w:r>
      <w:r>
        <w:rPr>
          <w:rStyle w:val="Postbody"/>
        </w:rPr>
        <w:t xml:space="preserve">Можно, пожалуй, сказать, что в голове Б-га была сотворена только Тора, и поэтому «единственной реальной сущностью», говоря словами Копачева, является то, о чем упоминается в Торе. Остальные изменения, произошедшие за тысячелетия в нашем мире не более чем иллюзия. </w:t>
      </w:r>
      <w:r>
        <w:rPr/>
        <w:br/>
        <w:br/>
      </w:r>
      <w:r>
        <w:rPr>
          <w:rStyle w:val="Postbody"/>
        </w:rPr>
        <w:t xml:space="preserve">Другими словами, изменения в нижнем мире, нашем мире, иллюзорны в Высшем мире, а согласно иудаизму и оккультизму: </w:t>
      </w:r>
      <w:r>
        <w:rPr/>
        <w:br/>
        <w:br/>
      </w:r>
      <w:r>
        <w:rPr>
          <w:rStyle w:val="Postbody"/>
          <w:b/>
          <w:bCs/>
        </w:rPr>
        <w:t>"то, что вверху, всегда подобно тому, что внизу".</w:t>
      </w:r>
      <w:r>
        <w:rPr>
          <w:rStyle w:val="Postbody"/>
        </w:rPr>
        <w:t xml:space="preserve"> </w:t>
      </w:r>
      <w:r>
        <w:rPr/>
        <w:br/>
        <w:br/>
      </w:r>
      <w:r>
        <w:rPr>
          <w:rStyle w:val="Postbody"/>
        </w:rPr>
        <w:t xml:space="preserve">Посмотрите, дорогой Ахроматист, на обложку своей брошюры. </w:t>
      </w:r>
      <w:r>
        <w:rPr/>
        <w:br/>
        <w:br/>
      </w:r>
      <w:r>
        <w:rPr>
          <w:rStyle w:val="Postbody"/>
        </w:rPr>
        <w:t xml:space="preserve">Дорогой Ахроматист, я не просто так объясняю понятия «Вечность», «изменение», то, что акт творения происходит, согласно иудаизму, только в «голове» Бога, а затем происходит «отчуждение», говоря словами Маркса, сущности Б-га, не даром почти дословно пересказываю книгу «Зоhар», где говорится о точке в центре круга, собственно описывается один из основных символов ахроматизма. Я прошу Вас запомнить эти мои рассуждения. Они нам с Вами пригодятся для того чтобы понять соответствие ахроматизма, марксизма и сатанизма. Эти понятия нам будут необходимы тогда, когда мы кратко разберем суть эзотерического марксизма. </w:t>
      </w:r>
      <w:r>
        <w:rPr/>
        <w:br/>
        <w:br/>
      </w:r>
      <w:r>
        <w:rPr>
          <w:rStyle w:val="Postbody"/>
        </w:rPr>
        <w:t xml:space="preserve">Выяснив, дорогой Ахроматист, условия, при которых исследуемое нами тождество с точки зрения мудрецов-иудеев реально осуществляется, в Вечности, в Высшем мире, мы с Вами, дорогой Ахроматист, разберемся как объясняют мудрецы возможность подобия в нижнем мире. </w:t>
      </w:r>
      <w:r>
        <w:rPr/>
        <w:br/>
        <w:br/>
      </w:r>
      <w:r>
        <w:rPr>
          <w:rStyle w:val="Postbody"/>
        </w:rPr>
        <w:t xml:space="preserve">Для этого нам с Вами необходимо узнать как понимают иудеи время. Должен признаться, дорогой Ахроматист, что понимание иудеями времени, вернее само движение еврейской мысли в формировании понятия времени, очень красиво и достаточно сложно. Для того, чтобы дать полное понятие иудейского времени, мне пришлось бы достаточно много писать, что нежелательно. Я выделю только некоторые особенности, знание которых необходимо нам с Вами для нашего исследования. </w:t>
      </w:r>
      <w:r>
        <w:rPr/>
        <w:br/>
        <w:br/>
      </w:r>
      <w:r>
        <w:rPr>
          <w:rStyle w:val="Postbody"/>
        </w:rPr>
        <w:t xml:space="preserve">Время по понятием иудеев является энергией, энергией находящейся в постоянном движении, но без какого-либо изменения, т.е. эта энергия вибрирует или пульсирует оставаясь неизменной в пространстве. При этом эта энергия сама в себе неоднородна, она имеет возрастающие в одном направлении уровни. </w:t>
      </w:r>
      <w:r>
        <w:rPr/>
        <w:br/>
        <w:br/>
      </w:r>
      <w:r>
        <w:rPr>
          <w:rStyle w:val="Postbody"/>
        </w:rPr>
        <w:t xml:space="preserve">Но время, оставаясь само по себе энергией, является при этом и путем или каналом движения энергии, и при этом время служит как бы исходной энергией, порождающей действие, движение. Время циклично, каждый цикл-год является кругом. Очень важно для понимания иудейского времени знать, что сущность энергии или, говоря языком товарища Платона, идея энергии, или, говоря языком товарища Пифагора, число энергии движется одновременно в противоположных направлениях: «падение - это подъем». </w:t>
      </w:r>
      <w:r>
        <w:rPr/>
        <w:br/>
        <w:br/>
      </w:r>
      <w:r>
        <w:rPr>
          <w:rStyle w:val="Postbody"/>
        </w:rPr>
        <w:t xml:space="preserve">Сейчас, дорогой Ахроматист, представляется возможным понять рассуждения товарища Кашанского, одного из «знатных сволочей», помня титул пожалованный Петром Великим данным товарищам, или, говоря языком Евангелия, одного из </w:t>
      </w:r>
      <w:r>
        <w:rPr>
          <w:rStyle w:val="Postbody"/>
          <w:b/>
          <w:bCs/>
        </w:rPr>
        <w:t xml:space="preserve">«псов возвратившихся в свою блевотину»: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3. Если отталкиваться только от каббалы, и апеллировать к ней, то всем будут «править» каббалисты. А это – ошибка (с позиции Замысла) и это плохо и для них и для всех, потому, что их взгляд на мир – это всё же </w:t>
            </w:r>
            <w:r>
              <w:rPr>
                <w:b/>
                <w:bCs/>
              </w:rPr>
              <w:t xml:space="preserve">не взгляд сверху </w:t>
            </w:r>
            <w:r>
              <w:rPr/>
              <w:t xml:space="preserve">(небополитика - А.К.), а </w:t>
            </w:r>
            <w:r>
              <w:rPr>
                <w:b/>
                <w:bCs/>
              </w:rPr>
              <w:t>взгляд сбоку (с одного боку)</w:t>
            </w:r>
            <w:r>
              <w:rPr/>
              <w:t xml:space="preserve">. </w:t>
            </w:r>
          </w:p>
        </w:tc>
      </w:tr>
    </w:tbl>
    <w:p>
      <w:pPr>
        <w:pStyle w:val="Normal"/>
        <w:spacing w:before="0" w:after="240"/>
        <w:rPr/>
      </w:pPr>
      <w:r>
        <w:rPr/>
        <w:br/>
        <w:br/>
      </w:r>
      <w:r>
        <w:rPr>
          <w:rStyle w:val="Postbody"/>
        </w:rPr>
        <w:t xml:space="preserve">Итак, дорогой Ахроматист, давайте воспользуемся советом товарища Кашанского и посмотрим на «время» глазами каббалистов, т.е. сбоку, а затем сверху, глазами «сволочей-псов», т.е. небополитиков, и сравним увиденное. </w:t>
      </w:r>
      <w:r>
        <w:rPr/>
        <w:br/>
        <w:br/>
      </w:r>
      <w:r>
        <w:rPr>
          <w:rStyle w:val="Postbody"/>
        </w:rPr>
        <w:t xml:space="preserve">Если смотреть на «время» сбоку, то нам с Вами, дорогой Ахроматист, представится некая спираль или пружина стоящая вертикально. Каждый виток этой спирали-времени соответствует циклу-году. Если мы с Вами возьмем линейку, приставим эту линейку строго вертикально к спирали-времени, затем, передвигая строго вертикально стоящую линейку по кругу, по витку-циклу, нанесем на каждом витке риски, соответствующие, для простоты понимания, еврейским праздникам, наступающим в строго определенное время ежегодно, другими словами, разметим каждый годовой цикл соответственно еврейским праздникам, то согласно учению еврейских мудрецов, качество энергии находящейся в каждой из нанесенных приставленной вертикально линейкой рисок-праздников на каждом витке-цикле будет одно. То есть качество энергии, скажем в еврейскую Пасху, в Песах, одинаковое в каждом году. В соответствие с этим, для того чтобы качество переходило в количество или наоборот, в этот день иудеи, воздействуя на время с целью увеличения количества движения энергии определенного качества, кушают мацу. </w:t>
      </w:r>
      <w:r>
        <w:rPr/>
        <w:br/>
        <w:br/>
      </w:r>
      <w:r>
        <w:rPr>
          <w:rStyle w:val="Postbody"/>
        </w:rPr>
        <w:t xml:space="preserve">Это объясняет то почему Авраам-авину в день соответствующий риске-празднику Песах, еще за много столетий до исхода евреев из Египта, по словам еврейских мудрецов, кушал мацу, влиял, так сказать, на время-энергию. </w:t>
      </w:r>
      <w:r>
        <w:rPr/>
        <w:br/>
        <w:br/>
      </w:r>
      <w:r>
        <w:rPr>
          <w:rStyle w:val="Postbody"/>
        </w:rPr>
        <w:t xml:space="preserve">А раз, дорогой Ахроматист, время-энергия, скажем, в 5 витке-цикле соответствует по качеству энергии в 6 витке-цикле, то становится понятным и возможность при определенных условиях в нашем мире тождества </w:t>
      </w:r>
      <w:r>
        <w:rPr/>
        <w:br/>
        <w:br/>
      </w:r>
      <w:r>
        <w:rPr>
          <w:rStyle w:val="Postbody"/>
          <w:sz w:val="27"/>
          <w:szCs w:val="27"/>
        </w:rPr>
        <w:t>5 = 6</w:t>
      </w:r>
      <w:r>
        <w:rPr>
          <w:rStyle w:val="Postbody"/>
        </w:rPr>
        <w:t xml:space="preserve"> </w:t>
      </w:r>
      <w:r>
        <w:rPr/>
        <w:br/>
      </w:r>
      <w:r>
        <w:rPr>
          <w:rStyle w:val="Postbody"/>
        </w:rPr>
        <w:t xml:space="preserve">Можно было объяснить возможность данного тождества и другими способами, но для нас с Вами, дорогой Ахроматист, для нашего исследования достаточного и одного объяснения. </w:t>
      </w:r>
      <w:r>
        <w:rPr/>
        <w:br/>
        <w:br/>
      </w:r>
      <w:r>
        <w:rPr>
          <w:rStyle w:val="Postbody"/>
        </w:rPr>
        <w:t xml:space="preserve">Должен попросить Вас, дорогой Ахроматист, уяснить для себя очень важное обстоятельство. Данное понимание времени иудеями соответствует пониманию времени материалистами. Поэтому как бы не мудрили иудейские мудрецы, но </w:t>
      </w:r>
      <w:r>
        <w:rPr>
          <w:rStyle w:val="Postbody"/>
          <w:b/>
          <w:bCs/>
        </w:rPr>
        <w:t>иудаизм - это одна из форм материализма. Подобной же формой материализма является и оккультизм, с его «душой» являющейся более тонкой материей, как я показал Вам ранее, одной из форм материализма является и Ваш с Копачевым ахроматизм, дорогой Ахроматист</w:t>
      </w:r>
      <w:r>
        <w:rPr>
          <w:rStyle w:val="Postbody"/>
        </w:rPr>
        <w:t xml:space="preserve">. </w:t>
      </w:r>
      <w:r>
        <w:rPr/>
        <w:br/>
        <w:br/>
      </w:r>
      <w:r>
        <w:rPr>
          <w:rStyle w:val="Postbody"/>
        </w:rPr>
        <w:t xml:space="preserve">Буквально два слова для понимания моего утверждения. </w:t>
      </w:r>
      <w:r>
        <w:rPr/>
        <w:br/>
        <w:br/>
      </w:r>
      <w:r>
        <w:rPr>
          <w:rStyle w:val="Postbody"/>
        </w:rPr>
        <w:t xml:space="preserve">Материалист понимает время как движение материи, скажем движение Земли вокруг Солнца соответствует одному циклу времени, отрезку или интервалу пути в покоящемся времени. То есть вообще не понимает сущности времени и соответственно отвергает существование времени, как и восточный оккультизм. </w:t>
      </w:r>
      <w:r>
        <w:rPr/>
        <w:br/>
        <w:br/>
      </w:r>
      <w:r>
        <w:rPr>
          <w:rStyle w:val="Postbody"/>
        </w:rPr>
        <w:t xml:space="preserve">Русский персоналист понимает бытие как непрерывно изменяющееся, находящееся в постоянном становлении под воздействием времени изменяющего все на пути </w:t>
      </w:r>
      <w:r>
        <w:rPr>
          <w:rStyle w:val="Postbody"/>
          <w:b/>
          <w:bCs/>
        </w:rPr>
        <w:t>из будущего через мгновение настоящего в прошлое</w:t>
      </w:r>
      <w:r>
        <w:rPr>
          <w:rStyle w:val="Postbody"/>
        </w:rPr>
        <w:t xml:space="preserve">. </w:t>
      </w:r>
      <w:r>
        <w:rPr/>
        <w:br/>
        <w:br/>
      </w:r>
      <w:r>
        <w:rPr>
          <w:rStyle w:val="Postbody"/>
        </w:rPr>
        <w:t xml:space="preserve">Надеюсь понятно. Русский персоналист понимает время не как движение материи по отрезку пути, а как изменение. </w:t>
      </w:r>
      <w:r>
        <w:rPr/>
        <w:br/>
        <w:br/>
      </w:r>
      <w:r>
        <w:rPr>
          <w:rStyle w:val="Postbody"/>
          <w:b/>
          <w:bCs/>
        </w:rPr>
        <w:t>Время - это изменение</w:t>
      </w:r>
      <w:r>
        <w:rPr>
          <w:rStyle w:val="Postbody"/>
        </w:rPr>
        <w:t xml:space="preserve">. </w:t>
      </w:r>
      <w:r>
        <w:rPr/>
        <w:br/>
        <w:br/>
      </w:r>
      <w:r>
        <w:rPr>
          <w:rStyle w:val="Postbody"/>
        </w:rPr>
        <w:t xml:space="preserve">Дорогой Ахроматист, разобравшись с тем, как понимают время иудейские мудрецы-материалисты, мы с Вами можем двигаться дальше в нашем исследовании ахроматизма-марксизма-сатанизма. </w:t>
      </w:r>
      <w:r>
        <w:rPr/>
        <w:br/>
        <w:br/>
      </w:r>
      <w:r>
        <w:rPr>
          <w:rStyle w:val="Postbody"/>
        </w:rPr>
        <w:t xml:space="preserve">Нетрудно понять, что если иудейские материалисты убедили себя в том, что время можно представить в виде вертикально стоящей спирали или пружины, убедили себя в том, что знают как движется энергия-материя по виткам-циклам спирали-времени, убедили себя в том, что можно предвидеть какое качество будет иметь энергия-материя и какое количество энергии-материи определенного качества будет находиться в определенных точках на витках-циклах времени, т.е. убедили себя в том, что знают законы движения материи во времени, нетрудно, дорогой Ахроматист, догадаться кто создатель законов исторического движения материи во времени, нетрудно догадаться кто создатель законов исторического развития, законов УПРЕЖДАЮЩЕГО ЗНАНИЯ, кто истинный создатель исторического материализма, который опубликовал, преложив на светский язык, наш дорогой товарищ Маркс. </w:t>
      </w:r>
      <w:r>
        <w:rPr/>
        <w:br/>
        <w:br/>
      </w:r>
      <w:r>
        <w:rPr>
          <w:rStyle w:val="Postbody"/>
        </w:rPr>
        <w:t xml:space="preserve">По глубокому </w:t>
      </w:r>
      <w:r>
        <w:rPr>
          <w:rStyle w:val="Postbody"/>
          <w:b/>
          <w:bCs/>
        </w:rPr>
        <w:t>самоубеждению</w:t>
      </w:r>
      <w:r>
        <w:rPr>
          <w:rStyle w:val="Postbody"/>
        </w:rPr>
        <w:t xml:space="preserve"> создателей исторического материализма, дорогой Ахроматист, все произведенное Б-гом из себя или, говоря словами Маркса, самоотчужденное Б-гом, вся самоотчужденная сущность Б-га, и время, и пространство, и движущаяся материя, включающая человека, должно возвратиться в свое начало, в Единое, в Бесконечное, в То, в Оно и т.д. Произойти это должно не сразу, не вдруг, а, сначала, постепенно поднимаясь в глубину по принципу «падение – это ради подъема», время-спираль должна сжаться во время-круг. Как писал Маркс: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b/>
                <w:b/>
                <w:bCs/>
              </w:rPr>
            </w:pPr>
            <w:r>
              <w:rPr>
                <w:b/>
                <w:bCs/>
              </w:rPr>
              <w:t>Снятие самоотчуждения проходит тот же путь, что и самоотчуждение.</w:t>
            </w:r>
          </w:p>
        </w:tc>
      </w:tr>
    </w:tbl>
    <w:p>
      <w:pPr>
        <w:pStyle w:val="Normal"/>
        <w:spacing w:before="0" w:after="240"/>
        <w:rPr/>
      </w:pPr>
      <w:r>
        <w:rPr/>
        <w:br/>
        <w:br/>
      </w:r>
      <w:r>
        <w:rPr>
          <w:rStyle w:val="Postbody"/>
        </w:rPr>
        <w:t xml:space="preserve">Естественно в обратном порядке. </w:t>
      </w:r>
      <w:r>
        <w:rPr/>
        <w:br/>
        <w:br/>
      </w:r>
      <w:r>
        <w:rPr>
          <w:rStyle w:val="Postbody"/>
        </w:rPr>
        <w:t xml:space="preserve">Дорогой Ахроматист, сжатие времени из спирали в круг происходит, по мнению создателей исторического материализма, в результате деятельности товарища </w:t>
      </w:r>
      <w:r>
        <w:rPr>
          <w:rStyle w:val="Postbody"/>
          <w:b/>
          <w:bCs/>
        </w:rPr>
        <w:t>Мошиаха бен Иосефа, Мошиаха Иосефовича</w:t>
      </w:r>
      <w:r>
        <w:rPr>
          <w:rStyle w:val="Postbody"/>
        </w:rPr>
        <w:t xml:space="preserve">, душа которого воплощается практически в каждого «главу поколения» исторических материалистов и сожмется в совершенный круг в момент прихода товарища </w:t>
      </w:r>
      <w:r>
        <w:rPr>
          <w:rStyle w:val="Postbody"/>
          <w:b/>
          <w:bCs/>
        </w:rPr>
        <w:t>Мошиаха бен Давида, Мошиаха Давидовича</w:t>
      </w:r>
      <w:r>
        <w:rPr>
          <w:rStyle w:val="Postbody"/>
        </w:rPr>
        <w:t xml:space="preserve">. Говоря словами товарища Фукуямы, наступит «конец истории», т.е. поступательное движение энергии-материи по спирали-времени перейдет в движение ради движения (в движение без определенной цели, </w:t>
      </w:r>
      <w:r>
        <w:rPr>
          <w:rStyle w:val="Postbody"/>
          <w:b/>
          <w:bCs/>
        </w:rPr>
        <w:t xml:space="preserve">в игру </w:t>
      </w:r>
      <w:r>
        <w:rPr>
          <w:rStyle w:val="Postbody"/>
        </w:rPr>
        <w:t xml:space="preserve">счастливых детей, завершится создание ахроматическо-марксистского </w:t>
      </w:r>
      <w:r>
        <w:rPr>
          <w:rStyle w:val="Postbody"/>
          <w:b/>
          <w:bCs/>
        </w:rPr>
        <w:t>«неантагонистического социального строя»</w:t>
      </w:r>
      <w:r>
        <w:rPr>
          <w:rStyle w:val="Postbody"/>
        </w:rPr>
        <w:t xml:space="preserve">) по замкнутому времени-кругу. Наступит тысячелетнее царство Б-жие на земле. Затем, по завершении тысячелетнего царства Б-жия на земле, Б-г своим моментальным волевым актом втянет в С-бя, растворит в С-бе свою самоотчужденную сущность, насупит «Б-г и Имя Его едино», произойдет окончательное Единение, т.е материя перейдет в другое состояние. </w:t>
      </w:r>
      <w:r>
        <w:rPr/>
        <w:br/>
        <w:br/>
      </w:r>
      <w:r>
        <w:rPr>
          <w:rStyle w:val="Postbody"/>
        </w:rPr>
        <w:t xml:space="preserve">Дорогой Ахроматист, я надеюсь, что Вы, прочитав написанное мной «в движение без определенной цели, </w:t>
      </w:r>
      <w:r>
        <w:rPr>
          <w:rStyle w:val="Postbody"/>
          <w:b/>
          <w:bCs/>
        </w:rPr>
        <w:t>в игру</w:t>
      </w:r>
      <w:r>
        <w:rPr>
          <w:rStyle w:val="Postbody"/>
        </w:rPr>
        <w:t xml:space="preserve"> счастливых детей», задумаетесь над таким явлением нашего времени как постоянное употребление политиканами всех мастей, «предпринимателями» и т.п. понятия «игра» по отношению к реальной жизни людей, отношениям государств, к экономике: </w:t>
      </w:r>
      <w:r>
        <w:rPr>
          <w:rStyle w:val="Postbody"/>
          <w:b/>
          <w:bCs/>
        </w:rPr>
        <w:t xml:space="preserve">«Дайте нам точные правила игры, объясните правила игры и т.п.». </w:t>
      </w:r>
      <w:r>
        <w:rPr/>
        <w:br/>
        <w:br/>
      </w:r>
      <w:r>
        <w:rPr>
          <w:rStyle w:val="Postbody"/>
        </w:rPr>
        <w:t xml:space="preserve">Особенно в этом отношении старается ударившийся в политиканство бывший чемпион мира по древней настольной </w:t>
      </w:r>
      <w:r>
        <w:rPr>
          <w:rStyle w:val="Postbody"/>
          <w:b/>
          <w:bCs/>
        </w:rPr>
        <w:t xml:space="preserve">игре в «исторический материализм», игре в настольный виртуальный половой акт </w:t>
      </w:r>
      <w:r>
        <w:rPr>
          <w:rStyle w:val="Postbody"/>
        </w:rPr>
        <w:t xml:space="preserve">(шахматы). </w:t>
      </w:r>
      <w:r>
        <w:rPr/>
        <w:br/>
        <w:br/>
      </w:r>
      <w:r>
        <w:rPr>
          <w:rStyle w:val="Postbody"/>
        </w:rPr>
        <w:t xml:space="preserve">Давайте, дорогой Ахроматист, посмотрим как развивается исторический материализм </w:t>
      </w:r>
      <w:r>
        <w:rPr>
          <w:rStyle w:val="Postbody"/>
          <w:b/>
          <w:bCs/>
        </w:rPr>
        <w:t>у близких Вам по мировоззрению небополитиков</w:t>
      </w:r>
      <w:r>
        <w:rPr>
          <w:rStyle w:val="Postbody"/>
        </w:rPr>
        <w:t xml:space="preserve">, направляемых генетической памятью иудейских исторических мудрецов-материалистов всевозможных товарищей кеслеров, т.е. бросим взгляд на время не «сбоку (с одного боку)», как материалисты-каббалисты, а сверху и со всех «боков».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У животного – живой материи, есть только горизонтальное – синее. У трансцендентной духовности – Бога, есть только «вертикальное» – «зеленое», у человека же (человеческого сознания) не эти две, а три первоосновы: «земное», «небесное» и «человеческое». Животная сущность – нечетная единица, Духовная сущность – нечетная единица, а человек – результат сложения первых двух – нечетная тройка, а не двойка, </w:t>
            </w:r>
            <w:r>
              <w:rPr>
                <w:b/>
                <w:bCs/>
              </w:rPr>
              <w:t>1+1=3. Здесь просматривается нумерологические аналогии, которые парадоксальны, но, по-видимому, не случайны</w:t>
            </w:r>
            <w:r>
              <w:rPr/>
              <w:t xml:space="preserve">. В каждом человеке есть материальная глина творения, искра Божественного духа и его собственно человеческая душа – </w:t>
            </w:r>
            <w:r>
              <w:rPr>
                <w:b/>
                <w:bCs/>
              </w:rPr>
              <w:t xml:space="preserve">духовность, кстати, принадлежащая не только ему… </w:t>
            </w:r>
            <w:r>
              <w:rPr/>
              <w:br/>
              <w:t xml:space="preserve">Методологически небополитика исходит из признания «ритмов вселенной», задающих тактовую частоту перемен и дающих возможность производить расчеты периодов волн исторического поля. Ведь практика управления требует своевременности решений, а своевременность обеспечивается признанием того, что жизнь развивается циклически. </w:t>
              <w:br/>
              <w:t xml:space="preserve">Задача небополитики – прорыв в другое измерение: от горизонтальной поляризации плоскости пространства в вертикально-круговую поляризацию времени в волне развития выписывающего синусоиду, а в волне перемен </w:t>
            </w:r>
            <w:r>
              <w:rPr>
                <w:b/>
                <w:bCs/>
              </w:rPr>
              <w:t>гармонично закручивающегося на подобие домика улитки…</w:t>
            </w:r>
            <w:r>
              <w:rPr/>
              <w:t xml:space="preserve"> </w:t>
              <w:br/>
              <w:br/>
              <w:t xml:space="preserve">5. Принцип ритма. </w:t>
              <w:br/>
              <w:br/>
              <w:t xml:space="preserve">Для небополитики этот принцип редуцируется в один единственный тезис: смерти нет. </w:t>
            </w:r>
            <w:r>
              <w:rPr>
                <w:b/>
                <w:bCs/>
              </w:rPr>
              <w:t>Как именно ее нет – вопрос веры.</w:t>
            </w:r>
            <w:r>
              <w:rPr/>
              <w:t xml:space="preserve"> Вопросы справедливости и посмертного воздаяния – вопросы религии. </w:t>
            </w:r>
            <w:r>
              <w:rPr>
                <w:b/>
                <w:bCs/>
              </w:rPr>
              <w:t>Ритмичность природных процессов – область науки</w:t>
            </w:r>
            <w:r>
              <w:rPr/>
              <w:t xml:space="preserve">. Действительно существует некая ритмичность общественных процессов – циклы, которыми Небополитика занимается. Природа этой цикличности – предмет и небополитического изучения… </w:t>
              <w:br/>
              <w:br/>
              <w:t xml:space="preserve">Небополитика может предсказывать будущее, не исходя из концепций, на которых основаны картины мира, присущие всем типам сознания, </w:t>
            </w:r>
            <w:r>
              <w:rPr>
                <w:b/>
                <w:bCs/>
              </w:rPr>
              <w:t>а из своей собственной – синтезирующей их</w:t>
            </w:r>
            <w:r>
              <w:rPr/>
              <w:t>.</w:t>
            </w:r>
          </w:p>
        </w:tc>
      </w:tr>
    </w:tbl>
    <w:p>
      <w:pPr>
        <w:pStyle w:val="Normal"/>
        <w:rPr/>
      </w:pPr>
      <w:r>
        <w:rPr/>
        <w:br/>
      </w:r>
      <w:r>
        <w:rPr>
          <w:rStyle w:val="Postbody"/>
          <w:sz w:val="27"/>
          <w:szCs w:val="27"/>
        </w:rPr>
        <w:t xml:space="preserve">2 = 3 </w:t>
      </w:r>
      <w:r>
        <w:rPr/>
        <w:br/>
      </w:r>
      <w:r>
        <w:rPr>
          <w:rStyle w:val="Postbody"/>
        </w:rPr>
        <w:t xml:space="preserve">Не трудно заметить, дорогой Ахроматист, что близкие Вам синтезаторы внесли великий вклад в развитие исторического материализма, совершили гигантский скачок в этом направлении, буквально покоривший сердца любителей Большого и Великого, сердца сверхнациональных националистов. Они, предоставив разбираться в глубинных процессах, как духовных так и природных, религии и науке, скользнув своим орлиным взором по поверхностной «ритмичности общественных процессов», проскользив как на глиссере по ряби, возникающей на поверхности моря, в совершенстве овладев генетическим методом умоизмышлизма товарищей кеслеров, поняли, что «прорыв в другое измерение» произойдет не в результате моментального акта Бога, а постепенно, и изобразили время плавно переходящим из круга в точку в виде конусной спирали </w:t>
      </w:r>
      <w:r>
        <w:rPr>
          <w:rStyle w:val="Postbody"/>
          <w:b/>
          <w:bCs/>
        </w:rPr>
        <w:t xml:space="preserve">«на подобие домика улитки…» </w:t>
      </w:r>
      <w:r>
        <w:rPr/>
        <w:br/>
        <w:br/>
      </w:r>
      <w:r>
        <w:rPr>
          <w:rStyle w:val="Postbody"/>
        </w:rPr>
        <w:t xml:space="preserve">Продолжение следует. </w:t>
      </w:r>
      <w:r>
        <w:rPr/>
        <w:br/>
        <w:br/>
      </w:r>
      <w:r>
        <w:rPr>
          <w:rStyle w:val="Postbody"/>
        </w:rPr>
        <w:t>С уважением, Александр К.</w:t>
      </w:r>
    </w:p>
    <w:p>
      <w:pPr>
        <w:pStyle w:val="Normal"/>
        <w:rPr/>
      </w:pPr>
      <w:r>
        <w:rPr>
          <w:rStyle w:val="Postbody"/>
        </w:rPr>
        <w:t xml:space="preserve">_________________________________ </w:t>
      </w:r>
    </w:p>
    <w:p>
      <w:pPr>
        <w:pStyle w:val="Normal"/>
        <w:rPr/>
      </w:pPr>
      <w:r>
        <w:rPr>
          <w:rStyle w:val="Small"/>
        </w:rPr>
        <w:t>Добавлено: Пн Июл 28, 2008 12:13 pm    Заголовок сообщения:</w:t>
      </w:r>
    </w:p>
    <w:p>
      <w:pPr>
        <w:pStyle w:val="Normal"/>
        <w:spacing w:before="0" w:after="240"/>
        <w:rPr/>
      </w:pPr>
      <w:r>
        <w:rPr>
          <w:rStyle w:val="Postbody"/>
        </w:rPr>
        <w:t xml:space="preserve">Дорогой Ахроматист, после того как мы с Вами в ходе нашего исследования определили основное начало бесцветной ереси жидовствующих: </w:t>
      </w:r>
      <w:r>
        <w:rPr/>
        <w:br/>
      </w:r>
      <w:r>
        <w:rPr>
          <w:rStyle w:val="Postbody"/>
          <w:b/>
          <w:bCs/>
        </w:rPr>
        <w:t>«ЛОЖЬ - КАК ПРИНЦИП»</w:t>
      </w:r>
      <w:r>
        <w:rPr>
          <w:rStyle w:val="Postbody"/>
        </w:rPr>
        <w:t xml:space="preserve">, </w:t>
      </w:r>
      <w:r>
        <w:rPr/>
        <w:br/>
        <w:br/>
        <w:br/>
      </w:r>
      <w:r>
        <w:rPr>
          <w:rStyle w:val="Postbody"/>
        </w:rPr>
        <w:t xml:space="preserve">после того как мы определили, что «законы исторического развития» или «УПРЕЖДАЮЩЕЕ ЗНАНИЕ» зашифрованы в странном тождестве </w:t>
      </w:r>
      <w:r>
        <w:rPr/>
        <w:br/>
        <w:br/>
      </w:r>
      <w:r>
        <w:rPr>
          <w:rStyle w:val="Postbody"/>
          <w:sz w:val="27"/>
          <w:szCs w:val="27"/>
        </w:rPr>
        <w:t>5 = 6</w:t>
      </w:r>
      <w:r>
        <w:rPr>
          <w:rStyle w:val="Postbody"/>
        </w:rPr>
        <w:t xml:space="preserve"> или </w:t>
      </w:r>
      <w:r>
        <w:rPr>
          <w:rStyle w:val="Postbody"/>
          <w:b/>
          <w:bCs/>
        </w:rPr>
        <w:t xml:space="preserve">«падение – ради подъема», </w:t>
      </w:r>
      <w:r>
        <w:rPr/>
        <w:br/>
        <w:br/>
      </w:r>
      <w:r>
        <w:rPr>
          <w:rStyle w:val="Postbody"/>
        </w:rPr>
        <w:t xml:space="preserve">оправдывающие и возводящие основное начало «ЛОЖЬ – КАК ПРИНЦИП» в основы веры, мы попытаемся определить, не совпадает ли основной принцип </w:t>
      </w:r>
      <w:r>
        <w:rPr>
          <w:rStyle w:val="Postbody"/>
          <w:b/>
          <w:bCs/>
        </w:rPr>
        <w:t>практического</w:t>
      </w:r>
      <w:r>
        <w:rPr>
          <w:rStyle w:val="Postbody"/>
        </w:rPr>
        <w:t xml:space="preserve"> ахроматизма с основным принципом ереси </w:t>
      </w:r>
      <w:r>
        <w:rPr>
          <w:rStyle w:val="Postbody"/>
          <w:b/>
          <w:bCs/>
        </w:rPr>
        <w:t>жидовствующих</w:t>
      </w:r>
      <w:r>
        <w:rPr>
          <w:rStyle w:val="Postbody"/>
        </w:rPr>
        <w:t xml:space="preserve"> или, говоря другими словами, не является ли проповеданный Вами практический, производственный ахроматизм непосредственным проявлением антисистемы, не пытаетесь ли Вы, дорогой Ахроматист, </w:t>
      </w:r>
      <w:r>
        <w:rPr>
          <w:rStyle w:val="Postbody"/>
          <w:b/>
          <w:bCs/>
        </w:rPr>
        <w:t>хорошо пожить и сладко попить</w:t>
      </w:r>
      <w:r>
        <w:rPr>
          <w:rStyle w:val="Postbody"/>
        </w:rPr>
        <w:t xml:space="preserve"> за счет труда </w:t>
      </w:r>
      <w:r>
        <w:rPr>
          <w:rStyle w:val="Postbody"/>
          <w:b/>
          <w:bCs/>
        </w:rPr>
        <w:t>недотошных</w:t>
      </w:r>
      <w:r>
        <w:rPr>
          <w:rStyle w:val="Postbody"/>
        </w:rPr>
        <w:t xml:space="preserve"> русских людей, не является ли Ваша проповедь проведением в жизнь одного из главных лозунгов </w:t>
      </w:r>
      <w:r>
        <w:rPr>
          <w:rStyle w:val="Postbody"/>
          <w:b/>
          <w:bCs/>
        </w:rPr>
        <w:t>КОБ</w:t>
      </w:r>
      <w:r>
        <w:rPr>
          <w:rStyle w:val="Postbody"/>
        </w:rPr>
        <w:t xml:space="preserve">: </w:t>
      </w:r>
      <w:r>
        <w:rPr/>
        <w:br/>
        <w:br/>
      </w:r>
      <w:r>
        <w:rPr>
          <w:rStyle w:val="Postbody"/>
          <w:b/>
          <w:bCs/>
        </w:rPr>
        <w:t>«СОЕДИНЯЙ И ЗДРАВСТВУЙ!».</w:t>
      </w:r>
      <w:r>
        <w:rPr>
          <w:rStyle w:val="Postbody"/>
        </w:rPr>
        <w:t xml:space="preserve"> </w:t>
      </w:r>
      <w:r>
        <w:rPr/>
        <w:br/>
        <w:br/>
      </w:r>
      <w:r>
        <w:rPr>
          <w:rStyle w:val="Postbody"/>
        </w:rPr>
        <w:t xml:space="preserve">В Вашей брошюре, дорогой Ахроматист, Вы цитируете г-на Копачев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конце работы подробно описываются способы и приемы использования ахроматических производственных отношений, позволяющие, даже в традиционных условиях, </w:t>
            </w:r>
            <w:r>
              <w:rPr>
                <w:b/>
                <w:bCs/>
              </w:rPr>
              <w:t>добиваться взрывного повышения производительности труда без дополнительных материальных затрат</w:t>
            </w:r>
            <w:r>
              <w:rPr/>
              <w:t xml:space="preserve">. Которые позволяют попутно возрождать высокие духовные качества, данные людям свыше! </w:t>
              <w:br/>
              <w:t xml:space="preserve">1993 год. </w:t>
              <w:br/>
              <w:t>Автор.</w:t>
            </w:r>
          </w:p>
        </w:tc>
      </w:tr>
    </w:tbl>
    <w:p>
      <w:pPr>
        <w:pStyle w:val="Normal"/>
        <w:spacing w:before="0" w:after="240"/>
        <w:rPr/>
      </w:pPr>
      <w:r>
        <w:rPr/>
        <w:br/>
      </w:r>
      <w:r>
        <w:rPr>
          <w:rStyle w:val="Postbody"/>
        </w:rPr>
        <w:t xml:space="preserve">Вначале нашей дискуссии удивленный Вашим ахроматическим пониманием «элементарной порядочности», удивленный Вашим неумением решить простейшую «производственную задачу», я спросил у Вас: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О каком повышении производительности труда на «ахроматическом производстве» можно говорить? А может быть Вы «политик»?</w:t>
            </w:r>
          </w:p>
        </w:tc>
      </w:tr>
    </w:tbl>
    <w:p>
      <w:pPr>
        <w:pStyle w:val="Normal"/>
        <w:spacing w:before="0" w:after="240"/>
        <w:rPr/>
      </w:pPr>
      <w:r>
        <w:rPr/>
        <w:br/>
        <w:br/>
      </w:r>
      <w:r>
        <w:rPr>
          <w:rStyle w:val="Postbody"/>
        </w:rPr>
        <w:t>Ваш «</w:t>
      </w:r>
      <w:r>
        <w:rPr>
          <w:rStyle w:val="Postbody"/>
          <w:b/>
          <w:bCs/>
        </w:rPr>
        <w:t>конкретный ответ</w:t>
      </w:r>
      <w:r>
        <w:rPr>
          <w:rStyle w:val="Postbody"/>
        </w:rPr>
        <w:t xml:space="preserve">», выразившийся в элементарном </w:t>
      </w:r>
      <w:r>
        <w:rPr>
          <w:rStyle w:val="Postbody"/>
          <w:b/>
          <w:bCs/>
        </w:rPr>
        <w:t xml:space="preserve">передергивании, в подмене понятий </w:t>
      </w:r>
      <w:r>
        <w:rPr>
          <w:rStyle w:val="Postbody"/>
        </w:rPr>
        <w:t xml:space="preserve">объяснил много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а конкретный Ваш вопрос: " О каком повышении производительности труда на «ахроматическом производстве» можно говорить" даю конкретный ответ. Практика применения ахроматических производственных отношений продемонстрировала </w:t>
            </w:r>
            <w:r>
              <w:rPr>
                <w:b/>
                <w:bCs/>
              </w:rPr>
              <w:t xml:space="preserve">повышение выработки </w:t>
            </w:r>
            <w:r>
              <w:rPr/>
              <w:t>не на несколько %, а в разы!!! При этом были случаи такого невероятного роста этого экономического показателя, что я просто не хочу приводить этих данных, поскольку ощущаю Ваш скептицизм в отношении всего ахроматического. Добавлю еще только, что наряду с увеличением выработки весьма заметно улучшается качество выпускаемой продукции, а это тоже довольно весомый экономический показатель.</w:t>
            </w:r>
          </w:p>
        </w:tc>
      </w:tr>
    </w:tbl>
    <w:p>
      <w:pPr>
        <w:pStyle w:val="Normal"/>
        <w:spacing w:before="0" w:after="240"/>
        <w:rPr/>
      </w:pPr>
      <w:r>
        <w:rPr/>
        <w:br/>
      </w:r>
      <w:r>
        <w:rPr>
          <w:rStyle w:val="Postbody"/>
        </w:rPr>
        <w:t xml:space="preserve">На указанный мной факт Вашей недобросовестности Вы предпочли не отвечат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а основании подобной подмены понятий Вы пытаетесь убедить доверчивых читателей в том, что в производстве или на производстве могут случаться чудеса. Пытаетесь убедить, что на построенном по ахроматитическим принципам предприятии возможно увеличение производительности труда в разы. Чудес на производстве не бывает, дорогой Ахроматист. </w:t>
              <w:br/>
              <w:br/>
              <w:t xml:space="preserve">Надеюсь, дорогой Ахроматист, что мне не нужно объяснять Вам, опытному производственнику, то, что </w:t>
            </w:r>
            <w:r>
              <w:rPr>
                <w:b/>
                <w:bCs/>
              </w:rPr>
              <w:t xml:space="preserve">увеличение объемов производства </w:t>
            </w:r>
            <w:r>
              <w:rPr/>
              <w:t xml:space="preserve">совсем не свидетельствует об </w:t>
            </w:r>
            <w:r>
              <w:rPr>
                <w:b/>
                <w:bCs/>
              </w:rPr>
              <w:t>увеличении производительности труда</w:t>
            </w:r>
            <w:r>
              <w:rPr/>
              <w:t xml:space="preserve">? </w:t>
            </w:r>
          </w:p>
        </w:tc>
      </w:tr>
    </w:tbl>
    <w:p>
      <w:pPr>
        <w:pStyle w:val="Normal"/>
        <w:rPr/>
      </w:pPr>
      <w:r>
        <w:rPr/>
        <w:br/>
        <w:br/>
      </w:r>
      <w:r>
        <w:rPr>
          <w:rStyle w:val="Postbody"/>
        </w:rPr>
        <w:t xml:space="preserve">До выяснения некоторых особенностей теоретического ахроматизма я предпочел воздержаться от повторных вопросов. Ну а сейчас можно и спросить. </w:t>
      </w:r>
      <w:r>
        <w:rPr/>
        <w:br/>
        <w:br/>
      </w:r>
      <w:r>
        <w:rPr>
          <w:rStyle w:val="Postbody"/>
          <w:b/>
          <w:bCs/>
        </w:rPr>
        <w:t>В чем причина, дорогой Ахроматист, Вашего скромного молчания?</w:t>
      </w:r>
      <w:r>
        <w:rPr>
          <w:rStyle w:val="Postbody"/>
        </w:rPr>
        <w:t xml:space="preserve"> </w:t>
      </w:r>
      <w:r>
        <w:rPr/>
        <w:br/>
        <w:br/>
      </w:r>
      <w:r>
        <w:rPr>
          <w:rStyle w:val="Postbody"/>
        </w:rPr>
        <w:t>С уважением, Александр К.</w:t>
      </w:r>
    </w:p>
    <w:p>
      <w:pPr>
        <w:pStyle w:val="Normal"/>
        <w:rPr/>
      </w:pPr>
      <w:r>
        <w:rPr>
          <w:rStyle w:val="Postbody"/>
        </w:rPr>
        <w:t xml:space="preserve">__________________________ </w:t>
      </w:r>
    </w:p>
    <w:p>
      <w:pPr>
        <w:pStyle w:val="Normal"/>
        <w:rPr>
          <w:rStyle w:val="Postbody"/>
        </w:rPr>
      </w:pPr>
      <w:r>
        <w:rPr/>
      </w:r>
    </w:p>
    <w:p>
      <w:pPr>
        <w:pStyle w:val="Normal"/>
        <w:rPr/>
      </w:pPr>
      <w:r>
        <w:rPr>
          <w:rStyle w:val="Postbody"/>
        </w:rPr>
        <w:t xml:space="preserve">Дорогой Александр.К, </w:t>
      </w:r>
      <w:r>
        <w:rPr/>
        <w:br/>
      </w:r>
      <w:r>
        <w:rPr>
          <w:rStyle w:val="Postbody"/>
        </w:rPr>
        <w:t xml:space="preserve">несмотря на то, что мне по делам пришлось перебраться на время с жаркого Юга </w:t>
      </w:r>
      <w:r>
        <w:rPr/>
        <w:br/>
      </w:r>
      <w:r>
        <w:rPr>
          <w:rStyle w:val="Postbody"/>
        </w:rPr>
        <w:t xml:space="preserve">в дождливую столицу продолжаю иногда заходить на топик и смотреть Ваши высоко </w:t>
      </w:r>
      <w:r>
        <w:rPr/>
        <w:br/>
      </w:r>
      <w:r>
        <w:rPr>
          <w:rStyle w:val="Postbody"/>
        </w:rPr>
        <w:t xml:space="preserve">интелектуальные изыски. </w:t>
      </w:r>
      <w:r>
        <w:rPr/>
        <w:br/>
      </w:r>
      <w:r>
        <w:rPr>
          <w:rStyle w:val="Postbody"/>
        </w:rPr>
        <w:t xml:space="preserve">К огромному моему сожалению появляется ощущение того, что Вы очень далеко находитесь </w:t>
      </w:r>
      <w:r>
        <w:rPr/>
        <w:br/>
      </w:r>
      <w:r>
        <w:rPr>
          <w:rStyle w:val="Postbody"/>
        </w:rPr>
        <w:t xml:space="preserve">от того места в котором пребывают поистине русские люди. </w:t>
      </w:r>
      <w:r>
        <w:rPr/>
        <w:br/>
      </w:r>
      <w:r>
        <w:rPr>
          <w:rStyle w:val="Postbody"/>
        </w:rPr>
        <w:t xml:space="preserve">Русские издревле славились и добротой, и терпимостью, и сочувствием и обязательно </w:t>
      </w:r>
      <w:r>
        <w:rPr/>
        <w:br/>
      </w:r>
      <w:r>
        <w:rPr>
          <w:rStyle w:val="Postbody"/>
        </w:rPr>
        <w:t xml:space="preserve">состраданием. </w:t>
      </w:r>
      <w:r>
        <w:rPr/>
        <w:br/>
      </w:r>
      <w:r>
        <w:rPr>
          <w:rStyle w:val="Postbody"/>
        </w:rPr>
        <w:t xml:space="preserve">А от Вас, дорогой, веет такой махровой ненавистью и младенческим непризнанием, </w:t>
      </w:r>
      <w:r>
        <w:rPr/>
        <w:br/>
      </w:r>
      <w:r>
        <w:rPr>
          <w:rStyle w:val="Postbody"/>
        </w:rPr>
        <w:t xml:space="preserve">ничего другого кроме Вашего излюбленного видения исключительности </w:t>
      </w:r>
      <w:r>
        <w:rPr/>
        <w:br/>
      </w:r>
      <w:r>
        <w:rPr>
          <w:rStyle w:val="Postbody"/>
        </w:rPr>
        <w:t xml:space="preserve">неких (Ваших)представлений, что хочется Вам посочувствовать. </w:t>
      </w:r>
      <w:r>
        <w:rPr/>
        <w:br/>
      </w:r>
      <w:r>
        <w:rPr>
          <w:rStyle w:val="Postbody"/>
        </w:rPr>
        <w:t xml:space="preserve">Молчал потому как не видел смысла в полемике, в ходе которой Вы приписывали </w:t>
      </w:r>
      <w:r>
        <w:rPr/>
        <w:br/>
      </w:r>
      <w:r>
        <w:rPr>
          <w:rStyle w:val="Postbody"/>
        </w:rPr>
        <w:t xml:space="preserve">Ахроматизму, какое либо отвратительное качество, находили аналоги таких качеств </w:t>
      </w:r>
      <w:r>
        <w:rPr/>
        <w:br/>
      </w:r>
      <w:r>
        <w:rPr>
          <w:rStyle w:val="Postbody"/>
        </w:rPr>
        <w:t xml:space="preserve">в других представлениях и пытались развенчать эти качества, используя такие </w:t>
      </w:r>
      <w:r>
        <w:rPr/>
        <w:br/>
      </w:r>
      <w:r>
        <w:rPr>
          <w:rStyle w:val="Postbody"/>
        </w:rPr>
        <w:t xml:space="preserve">сведения, которые многим доселе были неизвестны. Тем не менее остаюсь благодарным </w:t>
      </w:r>
      <w:r>
        <w:rPr/>
        <w:br/>
      </w:r>
      <w:r>
        <w:rPr>
          <w:rStyle w:val="Postbody"/>
        </w:rPr>
        <w:t xml:space="preserve">за восполнение некоторых пробелов в моих знаниях. Ваши переживания по поводу затухания </w:t>
      </w:r>
      <w:r>
        <w:rPr/>
        <w:br/>
      </w:r>
      <w:r>
        <w:rPr>
          <w:rStyle w:val="Postbody"/>
        </w:rPr>
        <w:t xml:space="preserve">обсуждения и возможной потери аудитории напрасны. </w:t>
      </w:r>
      <w:r>
        <w:rPr/>
        <w:br/>
      </w:r>
      <w:r>
        <w:rPr>
          <w:rStyle w:val="Postbody"/>
        </w:rPr>
        <w:t xml:space="preserve">Думаю, что Вы и дальше сможете блистать своим образованием если разговор вернется в русло </w:t>
      </w:r>
      <w:r>
        <w:rPr/>
        <w:br/>
      </w:r>
      <w:r>
        <w:rPr>
          <w:rStyle w:val="Postbody"/>
        </w:rPr>
        <w:t xml:space="preserve">обсуждения того, о чем я говорю на самом деле, или о том, что фактически писал Копачев, </w:t>
      </w:r>
      <w:r>
        <w:rPr/>
        <w:br/>
      </w:r>
      <w:r>
        <w:rPr>
          <w:rStyle w:val="Postbody"/>
        </w:rPr>
        <w:t xml:space="preserve">а не того, что по Вашему мнению он подразумевал или пробовал сказать между строк. </w:t>
      </w:r>
      <w:r>
        <w:rPr/>
        <w:br/>
      </w:r>
      <w:r>
        <w:rPr>
          <w:rStyle w:val="Postbody"/>
        </w:rPr>
        <w:t xml:space="preserve">Поскольку прозвучал вопрос о росте экономических показателей уточняю свои утверждения. </w:t>
      </w:r>
      <w:r>
        <w:rPr/>
        <w:br/>
      </w:r>
      <w:r>
        <w:rPr>
          <w:rStyle w:val="Postbody"/>
        </w:rPr>
        <w:t xml:space="preserve">Действительно, при ахроматисеской организации производства не только выростает объем </w:t>
      </w:r>
      <w:r>
        <w:rPr/>
        <w:br/>
      </w:r>
      <w:r>
        <w:rPr>
          <w:rStyle w:val="Postbody"/>
        </w:rPr>
        <w:t xml:space="preserve">производства и резко повышается качество выпускаемой продукции и услуг, но и очень </w:t>
      </w:r>
      <w:r>
        <w:rPr/>
        <w:br/>
      </w:r>
      <w:r>
        <w:rPr>
          <w:rStyle w:val="Postbody"/>
        </w:rPr>
        <w:t xml:space="preserve">заметно растет производительность труда. При этом такое повышение происходит не </w:t>
      </w:r>
      <w:r>
        <w:rPr/>
        <w:br/>
      </w:r>
      <w:r>
        <w:rPr>
          <w:rStyle w:val="Postbody"/>
        </w:rPr>
        <w:t xml:space="preserve">за счет "чуда", а лишь благодаря изменениям в отношениях к этим процессам. </w:t>
      </w:r>
      <w:r>
        <w:rPr/>
        <w:br/>
      </w:r>
      <w:r>
        <w:rPr>
          <w:rStyle w:val="Postbody"/>
        </w:rPr>
        <w:t xml:space="preserve">Люди перестают работать на определенных условиях, а начинают вдохновенно трудиться, </w:t>
      </w:r>
      <w:r>
        <w:rPr/>
        <w:br/>
      </w:r>
      <w:r>
        <w:rPr>
          <w:rStyle w:val="Postbody"/>
        </w:rPr>
        <w:t xml:space="preserve">получая наслаждение от своего труда. Наслаждение физическое, эстетическое, душевное. </w:t>
      </w:r>
      <w:r>
        <w:rPr/>
        <w:br/>
      </w:r>
      <w:r>
        <w:rPr>
          <w:rStyle w:val="Postbody"/>
        </w:rPr>
        <w:t xml:space="preserve">Кроме прочего в процессе этого вдохновенного труда, они обретают еще и очень близких </w:t>
      </w:r>
      <w:r>
        <w:rPr/>
        <w:br/>
      </w:r>
      <w:r>
        <w:rPr>
          <w:rStyle w:val="Postbody"/>
        </w:rPr>
        <w:t xml:space="preserve">людей: судьба, заботы, переживания, радости и неприятности которых становятся очень </w:t>
      </w:r>
      <w:r>
        <w:rPr/>
        <w:br/>
      </w:r>
      <w:r>
        <w:rPr>
          <w:rStyle w:val="Postbody"/>
        </w:rPr>
        <w:t xml:space="preserve">близкими и дорогими. </w:t>
      </w:r>
      <w:r>
        <w:rPr/>
        <w:br/>
      </w:r>
      <w:r>
        <w:rPr>
          <w:rStyle w:val="Postbody"/>
        </w:rPr>
        <w:t xml:space="preserve">С уважением </w:t>
      </w:r>
      <w:r>
        <w:rPr/>
        <w:br/>
      </w:r>
      <w:r>
        <w:rPr>
          <w:rStyle w:val="Postbody"/>
        </w:rPr>
        <w:t>Ахроматист</w:t>
      </w:r>
    </w:p>
    <w:p>
      <w:pPr>
        <w:pStyle w:val="Normal"/>
        <w:rPr/>
      </w:pPr>
      <w:r>
        <w:rPr>
          <w:rStyle w:val="Postbody"/>
        </w:rPr>
        <w:t xml:space="preserve">______________________ </w:t>
      </w:r>
    </w:p>
    <w:p>
      <w:pPr>
        <w:pStyle w:val="Normal"/>
        <w:rPr/>
      </w:pPr>
      <w:r>
        <w:rPr>
          <w:rStyle w:val="Small"/>
          <w:b/>
          <w:bCs/>
        </w:rPr>
        <w:t>Александр К.</w:t>
      </w:r>
      <w:r>
        <w:rPr/>
        <w:t>Добавлено: Сб Авг 02, 2008 8:54 pm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К огромному моему сожалению появляется ощущение того, что Вы очень далеко находитесь </w:t>
              <w:br/>
              <w:t xml:space="preserve">от того места в котором пребывают поистине русские люди. </w:t>
              <w:br/>
              <w:t xml:space="preserve">Русские издревле славились и добротой, и терпимостью, и сочувствием и обязательно </w:t>
              <w:br/>
              <w:t xml:space="preserve">состраданием. </w:t>
              <w:br/>
              <w:t>А от Вас, дорогой, веет такой махровой ненавистью…</w:t>
            </w:r>
          </w:p>
        </w:tc>
      </w:tr>
    </w:tbl>
    <w:p>
      <w:pPr>
        <w:pStyle w:val="Normal"/>
        <w:spacing w:before="0" w:after="240"/>
        <w:rPr/>
      </w:pPr>
      <w:r>
        <w:rPr/>
        <w:br/>
      </w:r>
      <w:r>
        <w:rPr>
          <w:rStyle w:val="Postbody"/>
        </w:rPr>
        <w:t xml:space="preserve">Дорогой Ахроматист, «к огромному моему сожалению» я все больше убеждаюсь в том, что Вы, волей-неволей, Вам лучше знать, следуете открытому нами в нашем с Вами исследовании, «выведенному на чистую воду» основному принципу антисистемы, под какой бы личиной антисистема не проявилась, под личиной ли марксизма, под личиной ли ахроматизма. Вашу характеристику, якобы, истинных русских можно заменить одним словом – </w:t>
      </w:r>
      <w:r>
        <w:rPr>
          <w:rStyle w:val="Postbody"/>
          <w:b/>
          <w:bCs/>
        </w:rPr>
        <w:t>толерантность</w:t>
      </w:r>
      <w:r>
        <w:rPr>
          <w:rStyle w:val="Postbody"/>
        </w:rPr>
        <w:t xml:space="preserve">. </w:t>
      </w:r>
      <w:r>
        <w:rPr/>
        <w:br/>
        <w:br/>
      </w:r>
      <w:r>
        <w:rPr>
          <w:rStyle w:val="Postbody"/>
        </w:rPr>
        <w:t xml:space="preserve">Дорогой Ахроматист, я приведу Вам значение этого медицинского термина, ведь Вы, попадая в определенные обстоятельства, постоянно ссылаетесь на то, что как-то странно мало «грамотой владеет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Толерантность</w:t>
            </w:r>
            <w:r>
              <w:rPr/>
              <w:t xml:space="preserve"> - </w:t>
            </w:r>
            <w:r>
              <w:rPr>
                <w:b/>
                <w:bCs/>
              </w:rPr>
              <w:t>неспособность организма отличать собственные, вырабатывающиеся в нем вещества, к которым он должен быть толерантен, от чужеродных веществ, против которых в нем должны вырабатываться антитела.</w:t>
            </w:r>
            <w:r>
              <w:rPr/>
              <w:t xml:space="preserve"> Так, организм перестает вырабатывать антитела против попавших в него инородных веществ, </w:t>
            </w:r>
            <w:r>
              <w:rPr>
                <w:b/>
                <w:bCs/>
              </w:rPr>
              <w:t>если какой-либо антиген был введен в него до момента полного формирования системы</w:t>
            </w:r>
            <w:r>
              <w:rPr/>
              <w:t xml:space="preserve">, </w:t>
            </w:r>
            <w:r>
              <w:rPr>
                <w:b/>
                <w:bCs/>
              </w:rPr>
              <w:t>вырабатывающей антитела</w:t>
            </w:r>
            <w:r>
              <w:rPr/>
              <w:t xml:space="preserve">; очевидно, присутствие антигена внутри растущих клеток </w:t>
            </w:r>
            <w:r>
              <w:rPr>
                <w:b/>
                <w:bCs/>
              </w:rPr>
              <w:t>подавляет образование в них антител</w:t>
            </w:r>
            <w:r>
              <w:rPr/>
              <w:t xml:space="preserve">. </w:t>
            </w:r>
          </w:p>
        </w:tc>
      </w:tr>
    </w:tbl>
    <w:p>
      <w:pPr>
        <w:pStyle w:val="Normal"/>
        <w:spacing w:before="0" w:after="240"/>
        <w:rPr/>
      </w:pPr>
      <w:r>
        <w:rPr/>
        <w:br/>
        <w:br/>
      </w:r>
      <w:r>
        <w:rPr>
          <w:rStyle w:val="Postbody"/>
        </w:rPr>
        <w:t xml:space="preserve">Дорогой Ахроматист, стоит ли мне много писать, чтобы объяснить Вам, что именно это понимание «истинности» русского характера пытаются внедрить в головы недотошных русских людей бойцы идеологического фронта в ведущейся против русского народа войне смыслов? Как-то странно, что Вы постоянно оказываетесь на стороне этих бойцов. </w:t>
      </w:r>
      <w:r>
        <w:rPr/>
        <w:br/>
        <w:br/>
      </w:r>
      <w:r>
        <w:rPr>
          <w:rStyle w:val="Postbody"/>
        </w:rPr>
        <w:t xml:space="preserve">Хотя, как говорил г-н Копачев, «История свидетельствует» о противоположном понимании истинно русского характера русскими людьми. Достаточно вспомнить о «толерантности» нашего </w:t>
      </w:r>
      <w:r>
        <w:rPr>
          <w:rStyle w:val="Postbody"/>
          <w:b/>
          <w:bCs/>
        </w:rPr>
        <w:t>князя Святослава</w:t>
      </w:r>
      <w:r>
        <w:rPr>
          <w:rStyle w:val="Postbody"/>
        </w:rPr>
        <w:t xml:space="preserve">, вспомнить с какой толерантностью он обошелся с </w:t>
      </w:r>
      <w:r>
        <w:rPr>
          <w:rStyle w:val="Postbody"/>
          <w:b/>
          <w:bCs/>
        </w:rPr>
        <w:t>Хазарским каганатом</w:t>
      </w:r>
      <w:r>
        <w:rPr>
          <w:rStyle w:val="Postbody"/>
        </w:rPr>
        <w:t xml:space="preserve">. </w:t>
      </w:r>
      <w:r>
        <w:rPr/>
        <w:br/>
        <w:br/>
      </w:r>
      <w:r>
        <w:rPr>
          <w:rStyle w:val="Postbody"/>
        </w:rPr>
        <w:t xml:space="preserve">Искреннюю, чисто русскую толерантность, дорогой Ахроматист, проявил к иудейскому кагалу </w:t>
      </w:r>
      <w:r>
        <w:rPr>
          <w:rStyle w:val="Postbody"/>
          <w:b/>
          <w:bCs/>
        </w:rPr>
        <w:t>святой князь Владимир</w:t>
      </w:r>
      <w:r>
        <w:rPr>
          <w:rStyle w:val="Postbody"/>
        </w:rPr>
        <w:t xml:space="preserve">, попросивший социал-демократию покинуть пределы </w:t>
      </w:r>
      <w:r>
        <w:rPr>
          <w:rStyle w:val="Postbody"/>
          <w:b/>
          <w:bCs/>
        </w:rPr>
        <w:t xml:space="preserve">Киевской Руси </w:t>
      </w:r>
      <w:r>
        <w:rPr>
          <w:rStyle w:val="Postbody"/>
        </w:rPr>
        <w:t xml:space="preserve">и по возможности не подъезжать близко к границам русского толерантного государства, так как гарантировать безопасность отчаянному марксисту, попавшемуся в руки толерантных русских государственная власть не в состоянии. </w:t>
      </w:r>
      <w:r>
        <w:rPr/>
        <w:br/>
        <w:br/>
      </w:r>
      <w:r>
        <w:rPr>
          <w:rStyle w:val="Postbody"/>
        </w:rPr>
        <w:t xml:space="preserve">Такую же толерантность демонстрировал наш </w:t>
      </w:r>
      <w:r>
        <w:rPr>
          <w:rStyle w:val="Postbody"/>
          <w:b/>
          <w:bCs/>
        </w:rPr>
        <w:t>святой князь Александр Невский</w:t>
      </w:r>
      <w:r>
        <w:rPr>
          <w:rStyle w:val="Postbody"/>
        </w:rPr>
        <w:t xml:space="preserve">, как-то в сердцах сказавший: </w:t>
      </w:r>
      <w:r>
        <w:rPr/>
        <w:br/>
        <w:br/>
      </w:r>
      <w:r>
        <w:rPr>
          <w:rStyle w:val="Postbody"/>
          <w:b/>
          <w:bCs/>
        </w:rPr>
        <w:t>«Если какая-нибудь … к нам с мечом придет, то эта какая-нибудь … от меча и погибнет».</w:t>
      </w:r>
      <w:r>
        <w:rPr>
          <w:rStyle w:val="Postbody"/>
        </w:rPr>
        <w:t xml:space="preserve"> </w:t>
      </w:r>
      <w:r>
        <w:rPr/>
        <w:br/>
        <w:br/>
      </w:r>
      <w:r>
        <w:rPr>
          <w:rStyle w:val="Postbody"/>
        </w:rPr>
        <w:t xml:space="preserve">Я мог бы Вам привести много примеров отношения истинно русских людей к пониманию истинности русского характера. В истинно русском характере, дорогой Ахроматист, преобладает </w:t>
      </w:r>
      <w:r>
        <w:rPr>
          <w:rStyle w:val="Postbody"/>
          <w:b/>
          <w:bCs/>
        </w:rPr>
        <w:t xml:space="preserve">не юридический </w:t>
      </w:r>
      <w:r>
        <w:rPr>
          <w:rStyle w:val="Postbody"/>
        </w:rPr>
        <w:t xml:space="preserve">подход к пониманию окружающий действительности и своего места в этой действительности: « око за око», «зуб за зуб», а </w:t>
      </w:r>
      <w:r>
        <w:rPr>
          <w:rStyle w:val="Postbody"/>
          <w:b/>
          <w:bCs/>
        </w:rPr>
        <w:t>подход нравственный</w:t>
      </w:r>
      <w:r>
        <w:rPr>
          <w:rStyle w:val="Postbody"/>
        </w:rPr>
        <w:t xml:space="preserve">, который можно выразить словами: </w:t>
      </w:r>
      <w:r>
        <w:rPr/>
        <w:br/>
        <w:br/>
      </w:r>
      <w:r>
        <w:rPr>
          <w:rStyle w:val="Postbody"/>
          <w:b/>
          <w:bCs/>
        </w:rPr>
        <w:t xml:space="preserve">«Если тебе выбили зуб, ты ОБЯЗАН выбить все». </w:t>
      </w:r>
      <w:r>
        <w:rPr/>
        <w:br/>
        <w:br/>
      </w:r>
      <w:r>
        <w:rPr>
          <w:rStyle w:val="Postbody"/>
        </w:rPr>
        <w:t xml:space="preserve">Естественно, дорогой Ахроматист, русский характер обязывает русского человека выбить все зубы, т.е. проявиться в своем истинном виде только в том случае если какая-нибудь, рассчитывая на юридический ответ, нарушит строго чтимый русскими людьми принцип, который можно выразить старинным русским словом: </w:t>
      </w:r>
      <w:r>
        <w:rPr/>
        <w:br/>
        <w:br/>
      </w:r>
      <w:r>
        <w:rPr>
          <w:rStyle w:val="Postbody"/>
          <w:b/>
          <w:bCs/>
        </w:rPr>
        <w:t>«НЕЗАМАЙ»</w:t>
      </w:r>
      <w:r>
        <w:rPr>
          <w:rStyle w:val="Postbody"/>
        </w:rPr>
        <w:t xml:space="preserve"> </w:t>
      </w:r>
      <w:r>
        <w:rPr/>
        <w:br/>
      </w:r>
      <w:r>
        <w:rPr>
          <w:rStyle w:val="Postbody"/>
        </w:rPr>
        <w:t xml:space="preserve">Дорогой Ахроматист, если у Вас возникнут проблемы с пониманием этого старинного слова, Вы напишите, я Вам помогу, уже по привычке. </w:t>
      </w:r>
      <w:r>
        <w:rPr/>
        <w:br/>
        <w:br/>
      </w:r>
      <w:r>
        <w:rPr>
          <w:rStyle w:val="Postbody"/>
        </w:rPr>
        <w:t xml:space="preserve">И еще, дорогой Ахроматист, как я писал раньше, я с пониманием и сочувствием отношусь к таким людям как г-н Копачев, по моему пониманию, вынужденно живущих богатой духовной жизнью. Дело в том, что возле г-на Копачева не оказалось человека, который помог бы ему разобраться в явлениях его духовной жизни, помог бы ему понять его духовную жизнь, не прибегая к услугам оккультного бреда. </w:t>
      </w:r>
      <w:r>
        <w:rP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Ваши переживания по поводу затухания обсуждения и возможной потери аудитории напрасны.</w:t>
            </w:r>
          </w:p>
        </w:tc>
      </w:tr>
    </w:tbl>
    <w:p>
      <w:pPr>
        <w:pStyle w:val="Normal"/>
        <w:spacing w:before="0" w:after="240"/>
        <w:rPr/>
      </w:pPr>
      <w:r>
        <w:rPr/>
        <w:br/>
        <w:br/>
      </w:r>
      <w:r>
        <w:rPr>
          <w:rStyle w:val="Postbody"/>
        </w:rPr>
        <w:t xml:space="preserve">Дорогой Ахроматист, во время Вашего активного участия в нашем исследовании, Вы как-то высказались о </w:t>
      </w:r>
      <w:r>
        <w:rPr>
          <w:rStyle w:val="Postbody"/>
          <w:b/>
          <w:bCs/>
        </w:rPr>
        <w:t>пятидесяти «молча читающих упертых православных</w:t>
      </w:r>
      <w:r>
        <w:rPr>
          <w:rStyle w:val="Postbody"/>
        </w:rPr>
        <w:t xml:space="preserve">». </w:t>
      </w:r>
      <w:r>
        <w:rPr/>
        <w:br/>
        <w:br/>
      </w:r>
      <w:r>
        <w:rPr>
          <w:rStyle w:val="Postbody"/>
        </w:rPr>
        <w:t xml:space="preserve">За время Вашего вынужденного отсутствия: </w:t>
      </w:r>
      <w:r>
        <w:rPr/>
        <w:br/>
        <w:br/>
      </w:r>
      <w:r>
        <w:rPr>
          <w:rStyle w:val="Postbody"/>
          <w:b/>
          <w:bCs/>
        </w:rPr>
        <w:t>Практика … отношений продемонстрировала повышение … не на несколько %, а в разы!!!</w:t>
      </w:r>
      <w:r>
        <w:rPr>
          <w:rStyle w:val="Postbody"/>
        </w:rPr>
        <w:t xml:space="preserve"> </w:t>
      </w:r>
      <w:r>
        <w:rPr/>
        <w:br/>
        <w:br/>
      </w:r>
      <w:r>
        <w:rPr>
          <w:rStyle w:val="Postbody"/>
        </w:rPr>
        <w:t xml:space="preserve">Так что… </w:t>
      </w:r>
      <w:r>
        <w:rP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Думаю, что Вы и дальше сможете блистать своим образованием если разговор вернется в русло </w:t>
              <w:br/>
            </w:r>
            <w:r>
              <w:rPr>
                <w:b/>
                <w:bCs/>
              </w:rPr>
              <w:t>обсуждения того, о чем я говорю на самом деле,… о росте экономических показателей</w:t>
            </w:r>
            <w:r>
              <w:rPr/>
              <w:t>…</w:t>
            </w:r>
          </w:p>
        </w:tc>
      </w:tr>
    </w:tbl>
    <w:p>
      <w:pPr>
        <w:pStyle w:val="Normal"/>
        <w:spacing w:before="0" w:after="240"/>
        <w:rPr/>
      </w:pPr>
      <w:r>
        <w:rPr/>
        <w:br/>
      </w:r>
      <w:r>
        <w:rPr>
          <w:rStyle w:val="Postbody"/>
        </w:rPr>
        <w:t>Ну что можно ответить на такой «</w:t>
      </w:r>
      <w:r>
        <w:rPr>
          <w:rStyle w:val="Postbody"/>
          <w:b/>
          <w:bCs/>
        </w:rPr>
        <w:t>конкретный</w:t>
      </w:r>
      <w:r>
        <w:rPr>
          <w:rStyle w:val="Postbody"/>
        </w:rPr>
        <w:t xml:space="preserve">» ответ при обсуждени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Люди перестают работать на определенных условиях, а начинают вдохновенно трудиться, </w:t>
              <w:br/>
              <w:t xml:space="preserve">получая наслаждение от своего труда. Наслаждение физическое, эстетическое, душевное. </w:t>
              <w:br/>
              <w:t xml:space="preserve">Кроме прочего в процессе этого вдохновенного труда, они обретают еще и очень близких </w:t>
              <w:br/>
              <w:t xml:space="preserve">людей: судьба, заботы, переживания, радости и неприятности которых становятся очень </w:t>
              <w:br/>
              <w:t>близкими и дорогими.</w:t>
            </w:r>
          </w:p>
        </w:tc>
      </w:tr>
    </w:tbl>
    <w:p>
      <w:pPr>
        <w:pStyle w:val="Normal"/>
        <w:spacing w:before="0" w:after="240"/>
        <w:rPr/>
      </w:pPr>
      <w:r>
        <w:rPr/>
        <w:br/>
      </w:r>
      <w:r>
        <w:rPr>
          <w:rStyle w:val="Postbody"/>
        </w:rPr>
        <w:t>Это ответ в стиле товарища Горбачева, действиями которого так восхищался г-н Копачев, когда данный социал-демократ объявил о свободе совести, т.е. предоставил возможность своим товарищам социал-демократам типа «</w:t>
      </w:r>
      <w:r>
        <w:rPr>
          <w:rStyle w:val="Postbody"/>
          <w:b/>
          <w:bCs/>
        </w:rPr>
        <w:t>Аум сёнрике</w:t>
      </w:r>
      <w:r>
        <w:rPr>
          <w:rStyle w:val="Postbody"/>
        </w:rPr>
        <w:t xml:space="preserve">» принять активное участие в войне смыслов ведущейся в СССР. Сказать так, чтобы не сказать ничего. </w:t>
      </w:r>
      <w:r>
        <w:rPr/>
        <w:br/>
        <w:br/>
      </w:r>
      <w:r>
        <w:rPr>
          <w:rStyle w:val="Postbody"/>
        </w:rPr>
        <w:t xml:space="preserve">Это отношение к экономике на уровне товарищей </w:t>
      </w:r>
      <w:r>
        <w:rPr>
          <w:rStyle w:val="Postbody"/>
          <w:b/>
          <w:bCs/>
        </w:rPr>
        <w:t xml:space="preserve">Ясина, Лившица, «переставших работать на определенных условиях, а начавших вдохновенно трудиться, </w:t>
      </w:r>
      <w:r>
        <w:rPr>
          <w:b/>
          <w:bCs/>
        </w:rPr>
        <w:br/>
      </w:r>
      <w:r>
        <w:rPr>
          <w:rStyle w:val="Postbody"/>
          <w:b/>
          <w:bCs/>
        </w:rPr>
        <w:t>получая наслаждение от своего труда</w:t>
      </w:r>
      <w:r>
        <w:rPr>
          <w:rStyle w:val="Postbody"/>
        </w:rPr>
        <w:t xml:space="preserve">», это понимание экономики на уровне товарищей </w:t>
      </w:r>
      <w:r>
        <w:rPr>
          <w:rStyle w:val="Postbody"/>
          <w:b/>
          <w:bCs/>
        </w:rPr>
        <w:t>Гайдара, Чубайса…, список можно продолжить, получивших «в процессе этого вдохновенного труда» «наслаждение физическое, эстетическое, душевное»…</w:t>
      </w:r>
      <w:r>
        <w:rPr>
          <w:rStyle w:val="Postbody"/>
        </w:rPr>
        <w:t xml:space="preserve"> </w:t>
      </w:r>
      <w:r>
        <w:rPr/>
        <w:br/>
        <w:br/>
      </w:r>
      <w:r>
        <w:rPr>
          <w:rStyle w:val="Postbody"/>
        </w:rPr>
        <w:t xml:space="preserve">Дорогой Ахроматист, экономика – это проявление мировоззрения, вопрос мировоззренческий. Обсуждать, как показало Ваше участие в нашем исследовании, на уровне мировоззрения вопросы производственных отношений Вы, к сожалению, не можете. Как-то Вы написали, что в советское время Вы прошли большой производственный путь от простого тракториста до руководителя большого предприятия. </w:t>
      </w:r>
      <w:r>
        <w:rPr/>
        <w:br/>
      </w:r>
      <w:r>
        <w:rPr>
          <w:rStyle w:val="Postbody"/>
        </w:rPr>
        <w:t xml:space="preserve">Поэтому Вы </w:t>
      </w:r>
      <w:r>
        <w:rPr>
          <w:rStyle w:val="Postbody"/>
          <w:b/>
          <w:bCs/>
        </w:rPr>
        <w:t>обязаны</w:t>
      </w:r>
      <w:r>
        <w:rPr>
          <w:rStyle w:val="Postbody"/>
        </w:rPr>
        <w:t xml:space="preserve"> владеть вопросами производственных отношений советского времени. </w:t>
      </w:r>
      <w:r>
        <w:rPr/>
        <w:br/>
        <w:br/>
      </w:r>
      <w:r>
        <w:rPr>
          <w:rStyle w:val="Postbody"/>
        </w:rPr>
        <w:t xml:space="preserve">Я предоставляю Вам возможность выступить «на своей площадк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рактика применения ахроматических производственных отношений продемонстрировала </w:t>
            </w:r>
            <w:r>
              <w:rPr>
                <w:b/>
                <w:bCs/>
              </w:rPr>
              <w:t xml:space="preserve">повышение выработки </w:t>
            </w:r>
            <w:r>
              <w:rPr/>
              <w:t xml:space="preserve">не на несколько %, а в разы!!! </w:t>
              <w:br/>
              <w:br/>
              <w:br/>
              <w:t xml:space="preserve">В Ахроматизме единоначалие применяется на всех этапах организации общества. В первичных коллективах (3-7 человек) все решения принимаются совместно. Наряду с этим, даже в таком самом низшем звене, в любом производственном или функциональном первичном коллективе имеется руководитель, который представляет коллектив в отношениях с другими и ежедневно, </w:t>
            </w:r>
            <w:r>
              <w:rPr>
                <w:b/>
                <w:bCs/>
              </w:rPr>
              <w:t>осуществляет тарификацию работ</w:t>
            </w:r>
            <w:r>
              <w:rPr/>
              <w:t xml:space="preserve">, выполняемых каждым членом коллектива. Такую оценку руководитель первичного коллектива </w:t>
            </w:r>
            <w:r>
              <w:rPr>
                <w:b/>
                <w:bCs/>
              </w:rPr>
              <w:t>осуществляет эмпирическим путем, опираясь на свой профессиональный и жизненный опыт</w:t>
            </w:r>
            <w:r>
              <w:rPr/>
              <w:t xml:space="preserve">, исходя из сложившейся ситуации и анализируя сопутствующие условия. </w:t>
            </w:r>
          </w:p>
        </w:tc>
      </w:tr>
    </w:tbl>
    <w:p>
      <w:pPr>
        <w:pStyle w:val="Normal"/>
        <w:spacing w:before="0" w:after="240"/>
        <w:rPr/>
      </w:pPr>
      <w:r>
        <w:rPr/>
        <w:br/>
        <w:br/>
      </w:r>
      <w:r>
        <w:rPr>
          <w:rStyle w:val="Postbody"/>
        </w:rPr>
        <w:t xml:space="preserve">Дорогой Ахроматист, если человеку, имеющему элементарное понятие о производстве, даже при отсутствии такого богатого опыта производственных отношений как Ваш, в советские времена необходимо было узнать как организована работа на каком-либо предприятии, ему не нужно было ходить по цехам, достаточно было зайти в отдел труда и зарплаты и посмотреть показатели выработки. Если </w:t>
      </w:r>
      <w:r>
        <w:rPr>
          <w:rStyle w:val="Postbody"/>
          <w:b/>
          <w:bCs/>
        </w:rPr>
        <w:t>коэффициент перевыполнения норм выработки был примерно 1,2</w:t>
      </w:r>
      <w:r>
        <w:rPr>
          <w:rStyle w:val="Postbody"/>
        </w:rPr>
        <w:t xml:space="preserve">, то можно было уходить с полной уверенностью в том, что предприятие организовано очень хорошо. Если </w:t>
      </w:r>
      <w:r>
        <w:rPr>
          <w:rStyle w:val="Postbody"/>
          <w:b/>
          <w:bCs/>
        </w:rPr>
        <w:t>К =1,6</w:t>
      </w:r>
      <w:r>
        <w:rPr>
          <w:rStyle w:val="Postbody"/>
        </w:rPr>
        <w:t xml:space="preserve"> нужно было выяснять детали. Если коэффициент «демонстрировал </w:t>
      </w:r>
      <w:r>
        <w:rPr>
          <w:rStyle w:val="Postbody"/>
          <w:b/>
          <w:bCs/>
        </w:rPr>
        <w:t>повышение выработки не на несколько %, а в разы!!</w:t>
      </w:r>
      <w:r>
        <w:rPr>
          <w:rStyle w:val="Postbody"/>
        </w:rPr>
        <w:t xml:space="preserve">!», можно было быть уверенным в том, что ты пришел не на хорошо организованное предприятие, а </w:t>
      </w:r>
      <w:r>
        <w:rPr>
          <w:rStyle w:val="Postbody"/>
          <w:b/>
          <w:bCs/>
        </w:rPr>
        <w:t>в бардак</w:t>
      </w:r>
      <w:r>
        <w:rPr>
          <w:rStyle w:val="Postbody"/>
        </w:rPr>
        <w:t xml:space="preserve">, при всем том, что и культура производства и выпускаемая продукция была на достаточно высоком уровне. </w:t>
      </w:r>
      <w:r>
        <w:rPr/>
        <w:br/>
        <w:br/>
      </w:r>
      <w:r>
        <w:rPr>
          <w:rStyle w:val="Postbody"/>
          <w:b/>
          <w:bCs/>
        </w:rPr>
        <w:t>Дорогой Ахроматист, с какой целью Вы плохое пытаетесь представить как хорошее?</w:t>
      </w:r>
      <w:r>
        <w:rPr>
          <w:rStyle w:val="Postbody"/>
        </w:rPr>
        <w:t xml:space="preserve"> </w:t>
      </w:r>
      <w:r>
        <w:rPr/>
        <w:br/>
        <w:br/>
      </w:r>
      <w:r>
        <w:rPr>
          <w:rStyle w:val="Postbody"/>
        </w:rPr>
        <w:t xml:space="preserve">Мы же продолжим попытку проникновения под </w:t>
      </w:r>
      <w:r>
        <w:rPr>
          <w:rStyle w:val="Postbody"/>
          <w:b/>
          <w:bCs/>
        </w:rPr>
        <w:t>«клиппот» Изиды</w:t>
      </w:r>
      <w:r>
        <w:rPr>
          <w:rStyle w:val="Postbody"/>
        </w:rPr>
        <w:t xml:space="preserve"> путем теоретического исследования оставленных нам в наследие трудов выдающихся марксистов. Дорогой Ахроматист, если Вы внимательно посмотрите на знак-символ, изображенный на обложке Вашей брошюры, не только посмотрите, но и постараетесь полностью понять эзотерическое значение этого знака-символа, используя при этом все резервы Вашей «генетической памяти», то Вы, как знаток женщин, несомненно, догадаетесь откуда возникло </w:t>
      </w:r>
      <w:r>
        <w:rPr>
          <w:rStyle w:val="Postbody"/>
          <w:b/>
          <w:bCs/>
        </w:rPr>
        <w:t>самоубеждение</w:t>
      </w:r>
      <w:r>
        <w:rPr>
          <w:rStyle w:val="Postbody"/>
        </w:rPr>
        <w:t xml:space="preserve"> иудейских мистиков в существовании законов исторического развития. </w:t>
      </w:r>
      <w:r>
        <w:rPr/>
        <w:br/>
        <w:br/>
        <w:br/>
      </w:r>
      <w:r>
        <w:rPr>
          <w:rStyle w:val="Postbody"/>
        </w:rPr>
        <w:t xml:space="preserve">Как мы с Вами выяснили, дорогой Ахроматист, сатанинский символ, которым Вы отмечали свои магазины на Арбате и которым Вы раскрываете эзотерический смысл Вашей брошюры благородным, избранным, скрывает от недотошных русских людей второй после выясненного нами в ходе нашего исследования основного принципа ереси жидовствующих принцип: </w:t>
      </w:r>
      <w:r>
        <w:rPr/>
        <w:br/>
        <w:br/>
      </w:r>
      <w:r>
        <w:rPr>
          <w:rStyle w:val="Postbody"/>
          <w:b/>
          <w:bCs/>
        </w:rPr>
        <w:t>"то, что вверху, всегда подобно тому, что внизу".</w:t>
      </w:r>
      <w:r>
        <w:rPr>
          <w:rStyle w:val="Postbody"/>
        </w:rPr>
        <w:t xml:space="preserve"> </w:t>
      </w:r>
      <w:r>
        <w:rPr/>
        <w:br/>
        <w:br/>
      </w:r>
      <w:r>
        <w:rPr>
          <w:rStyle w:val="Postbody"/>
        </w:rPr>
        <w:t xml:space="preserve">Уверовав в этот принцип, но, осознав, что увидеть «то, что вверху» довольно сложно, творцы исторического материализма пошли совершенно естественным для несовершенного человеческого разума путем. Они начали усваивать УПРЕЖДАЮЩЕЕ ЗНАНИЕ и формулировать законы исторического развития, т.е. создавать науку каббала, погружаясь в натурализм, при этом, учитывая то обстоятельство, что только то о чем упомянул Б-г, творя Тору, существует реально. Ну, а венцом всего творения, согласно Торе, является человек и его отношения со своим «подспорьем», т.е. женой. Поэтому древние прамарксисты-ахроматисты создавая каббалу и, в том числе, формируя свое понятие времени, естественно, погрузились в гуманизм. Как нам с Вами известно, дорогой Ахроматист, комментатор марксизма товарищ Маркс берейшит своего производства не использовал в своих толкованиях понятие «материализм». Он обходился понятиями </w:t>
      </w:r>
      <w:r>
        <w:rPr>
          <w:rStyle w:val="Postbody"/>
          <w:b/>
          <w:bCs/>
        </w:rPr>
        <w:t>«натурализм» и «гуманизм»</w:t>
      </w:r>
      <w:r>
        <w:rPr>
          <w:rStyle w:val="Postbody"/>
        </w:rPr>
        <w:t xml:space="preserve">. </w:t>
      </w:r>
      <w:r>
        <w:rPr/>
        <w:br/>
      </w:r>
      <w:r>
        <w:rPr>
          <w:rStyle w:val="Postbody"/>
        </w:rPr>
        <w:t xml:space="preserve">Добросовестно изучая отношения человека и его «подспорья», как теоретически, так и, особенно, в процессе практических занятий, творцы марксизма обратили внимание на происходящую внизу постоянную борьбу и довольно часто возникающее единство противоположностей, мужского и женского начала. Обратили внимание на всегда серьезные, а иногда трагические, очевидно вследствие эгоизма, последствия этой борьбы и единства. Ну, а что внизу, то и вверху. И тогда мудрецам, понявшим причины трагедии жизни человека как следствие эгоизма, открылась суть идеи законов исторического развития, идея коллективного спасения. </w:t>
      </w:r>
      <w:r>
        <w:rPr/>
        <w:br/>
        <w:br/>
      </w:r>
      <w:r>
        <w:rPr>
          <w:rStyle w:val="Postbody"/>
        </w:rPr>
        <w:t xml:space="preserve">Дорогой Ахроматист, я надеюсь, Вы уже убедились в том, что для изучения марксизма поистине бесценное значение имеют прекрасные разъяснения сути Торы оставленные нам товарищем Раши. </w:t>
      </w:r>
      <w:r>
        <w:rPr/>
        <w:br/>
        <w:br/>
      </w:r>
      <w:r>
        <w:rPr>
          <w:rStyle w:val="Postbody"/>
        </w:rPr>
        <w:t xml:space="preserve">Поэтому мы с Вами не будем нарушать установившейся вследствие Вашей «генетической» памяти традиции использовать в нашем исследовании наследие этого выдающегося марксиста. </w:t>
      </w:r>
      <w:r>
        <w:rPr/>
        <w:br/>
        <w:br/>
      </w:r>
      <w:r>
        <w:rPr>
          <w:rStyle w:val="Postbody"/>
        </w:rPr>
        <w:t xml:space="preserve">Я процитирую комментарий Раши к рассказу Торы о процессе создания женщин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Берейшит (Вначале – А.К.) глава 2</w:t>
            </w:r>
            <w:r>
              <w:rPr/>
              <w:t xml:space="preserve"> </w:t>
              <w:br/>
              <w:br/>
            </w:r>
            <w:r>
              <w:rPr>
                <w:b/>
                <w:bCs/>
              </w:rPr>
              <w:t>21. И навел Господь Б-г оцепенение на человека, и он уснул. И взял Он одну из его сторон, и закрыл плоть под нею.</w:t>
            </w:r>
            <w:r>
              <w:rPr/>
              <w:t xml:space="preserve"> </w:t>
              <w:br/>
            </w:r>
            <w:r>
              <w:rPr>
                <w:b/>
                <w:bCs/>
              </w:rPr>
              <w:t>22. И отстроил Господь Б-г сторону, которую взял у человека, (чтобы ему быть) женой, и привел ее к человеку.</w:t>
            </w:r>
            <w:r>
              <w:rPr/>
              <w:t xml:space="preserve"> </w:t>
              <w:br/>
              <w:br/>
            </w:r>
            <w:r>
              <w:rPr>
                <w:b/>
                <w:bCs/>
              </w:rPr>
              <w:t>и отстроил (воздвиг</w:t>
            </w:r>
            <w:r>
              <w:rPr/>
              <w:t xml:space="preserve">). Наподобие здания: широкой снизу и суженной кверху, для принятия (вынашивания) плода; подобно тому, как житница широка снизу и сужена кверху, чтобы груз ее не обременял стен. (Раши) </w:t>
            </w:r>
          </w:p>
        </w:tc>
      </w:tr>
    </w:tbl>
    <w:p>
      <w:pPr>
        <w:pStyle w:val="Normal"/>
        <w:spacing w:before="0" w:after="240"/>
        <w:rPr/>
      </w:pPr>
      <w:r>
        <w:rPr/>
        <w:br/>
      </w:r>
      <w:r>
        <w:rPr>
          <w:rStyle w:val="Postbody"/>
        </w:rPr>
        <w:t xml:space="preserve">Раши представляет женщину «широкой снизу и суженной кверху», мужчину же наоборот - суженного снизу и широкого кверху, т.е. в виде двух треугольников. </w:t>
      </w:r>
      <w:r>
        <w:rPr/>
        <w:br/>
        <w:br/>
      </w:r>
      <w:r>
        <w:rPr>
          <w:rStyle w:val="Postbody"/>
        </w:rPr>
        <w:t xml:space="preserve">Дорогой Ахроматист, современные художники, возможно имеющие генетическую память Раши, представляют и рисуют мужчину и женщину также в виде двух треугольников-символов. Каждый из нас, дорогой Ахроматист, мог видеть такие символы на дверях, скажем, мужской комнаты отдыха помеченной треугольником, знаком-символом, с вершиной </w:t>
      </w:r>
      <w:r>
        <w:rPr>
          <w:rStyle w:val="Postbody"/>
          <w:b/>
          <w:bCs/>
        </w:rPr>
        <w:t>«книзу</w:t>
      </w:r>
      <w:r>
        <w:rPr>
          <w:rStyle w:val="Postbody"/>
        </w:rPr>
        <w:t>» и женской комнаты отдыха помеченной треугольником с вершиной «</w:t>
      </w:r>
      <w:r>
        <w:rPr>
          <w:rStyle w:val="Postbody"/>
          <w:b/>
          <w:bCs/>
        </w:rPr>
        <w:t>кверху</w:t>
      </w:r>
      <w:r>
        <w:rPr>
          <w:rStyle w:val="Postbody"/>
        </w:rPr>
        <w:t xml:space="preserve">». </w:t>
      </w:r>
      <w:r>
        <w:rPr/>
        <w:br/>
        <w:br/>
        <w:br/>
      </w:r>
      <w:r>
        <w:rPr>
          <w:rStyle w:val="Postbody"/>
        </w:rPr>
        <w:t>Часто мы видим и знак-символ в виде двух наложенных друг на друга треугольников с вершинами направленными в противоположные стороны, «</w:t>
      </w:r>
      <w:r>
        <w:rPr>
          <w:rStyle w:val="Postbody"/>
          <w:b/>
          <w:bCs/>
        </w:rPr>
        <w:t>кверху и книзу»</w:t>
      </w:r>
      <w:r>
        <w:rPr>
          <w:rStyle w:val="Postbody"/>
        </w:rPr>
        <w:t xml:space="preserve">, даже не наложенных, а «переплетенных», соединенных таким образом, что треугольники невозможно разъединить, не повредив при этом сами треугольники. </w:t>
      </w:r>
      <w:r>
        <w:rPr/>
        <w:br/>
        <w:br/>
      </w:r>
      <w:r>
        <w:rPr>
          <w:rStyle w:val="Postbody"/>
        </w:rPr>
        <w:t xml:space="preserve">Этот знак символизирует некоторую борьбу и единство противоположностей. Попросту говоря, этот знак символизирует процесс совокупления мужчины и женщины, половой акт или процесс сжатия спирали-времени во время-круг. </w:t>
      </w:r>
      <w:r>
        <w:rPr/>
        <w:br/>
        <w:br/>
      </w:r>
      <w:r>
        <w:rPr>
          <w:rStyle w:val="Postbody"/>
        </w:rPr>
        <w:t xml:space="preserve">Дорогой Ахроматист, мне не представляется возможным на публичном форуме описать соответствие всего процесса полового акта процессу сжатия спирали-времени во время-круг в деталях, со всеми подробностями. Даже не столько потому, что нашу тему могут прочитать и женщины, сколько потому, что в русской традиции невозможно мышление отношений мужчины и женщины в таких исторически-материальных понятиях. </w:t>
      </w:r>
      <w:r>
        <w:rPr/>
        <w:br/>
        <w:br/>
      </w:r>
      <w:r>
        <w:rPr>
          <w:rStyle w:val="Postbody"/>
        </w:rPr>
        <w:t xml:space="preserve">Часть процесса сжатия времени-спирали во время-круг мудрецы часто уподобляют тому, как прорастает зерно или, раз уж Вы упомянули свою боевую тяпку, картофель. Сеятель, мужское начало, подготавливает почву, материю, женское начало, затем сеет семя. Для того чтобы семя проросло, дало добрые всходы, оно предварительно должно подвергнуться гниению. Как видите, дорогой Ахроматист, тот же самый процесс. </w:t>
      </w:r>
      <w:r>
        <w:rPr/>
        <w:br/>
        <w:br/>
      </w:r>
      <w:r>
        <w:rPr>
          <w:rStyle w:val="Postbody"/>
          <w:sz w:val="27"/>
          <w:szCs w:val="27"/>
        </w:rPr>
        <w:t>5 = 6</w:t>
      </w:r>
      <w:r>
        <w:rPr>
          <w:rStyle w:val="Postbody"/>
        </w:rPr>
        <w:t xml:space="preserve"> или </w:t>
      </w:r>
      <w:r>
        <w:rPr>
          <w:rStyle w:val="Postbody"/>
          <w:b/>
          <w:bCs/>
        </w:rPr>
        <w:t>падение в материю, гниение ради подъема</w:t>
      </w:r>
      <w:r>
        <w:rPr>
          <w:rStyle w:val="Postbody"/>
        </w:rPr>
        <w:t xml:space="preserve">. </w:t>
      </w:r>
      <w:r>
        <w:rPr/>
        <w:br/>
        <w:br/>
      </w:r>
      <w:r>
        <w:rPr>
          <w:rStyle w:val="Postbody"/>
        </w:rPr>
        <w:t xml:space="preserve">Как Вы сами понимаете описывать процесс отношений мужчины и женщины в таких терминах как </w:t>
      </w:r>
      <w:r>
        <w:rPr>
          <w:rStyle w:val="Postbody"/>
          <w:b/>
          <w:bCs/>
        </w:rPr>
        <w:t>«гниение</w:t>
      </w:r>
      <w:r>
        <w:rPr>
          <w:rStyle w:val="Postbody"/>
        </w:rPr>
        <w:t xml:space="preserve">», считать женское начало </w:t>
      </w:r>
      <w:r>
        <w:rPr>
          <w:rStyle w:val="Postbody"/>
          <w:b/>
          <w:bCs/>
        </w:rPr>
        <w:t>«нечистотами</w:t>
      </w:r>
      <w:r>
        <w:rPr>
          <w:rStyle w:val="Postbody"/>
        </w:rPr>
        <w:t xml:space="preserve">» не в русской традици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Contra Cels</w:t>
            </w:r>
            <w:r>
              <w:rPr/>
              <w:t xml:space="preserve">., VI, 73: </w:t>
              <w:br/>
              <w:t xml:space="preserve">«Если уж Богу угодно было ниспослать в мир своего собственного духа, то что же могло заставить Бога вдохнуть его во чрево жены? Разве Он не мог создать ему вид человека и приспособить ему человеческое тело, </w:t>
            </w:r>
            <w:r>
              <w:rPr>
                <w:b/>
                <w:bCs/>
              </w:rPr>
              <w:t>не ввергая своего духа в такую нечистоту</w:t>
            </w:r>
            <w:r>
              <w:rPr/>
              <w:t>? Ведь если бы Он прямо явился с небес, тогда и неверие в Него было бы невозможно».</w:t>
            </w:r>
          </w:p>
        </w:tc>
      </w:tr>
    </w:tbl>
    <w:p>
      <w:pPr>
        <w:pStyle w:val="Normal"/>
        <w:spacing w:before="0" w:after="240"/>
        <w:rPr/>
      </w:pPr>
      <w:r>
        <w:rPr/>
        <w:br/>
        <w:br/>
      </w:r>
      <w:r>
        <w:rPr>
          <w:rStyle w:val="Postbody"/>
        </w:rPr>
        <w:t xml:space="preserve">Поэтому я опишу процесс сжатия времени-спирали во время-круг кратко, схематично. </w:t>
      </w:r>
      <w:r>
        <w:rPr/>
        <w:br/>
        <w:br/>
      </w:r>
      <w:r>
        <w:rPr>
          <w:rStyle w:val="Postbody"/>
        </w:rPr>
        <w:t xml:space="preserve">Вначале, дорогой Ахроматист, в описываемом нами процессе отношений мужчины и женщины наблюдается некоторая внешняя борьба противоположностей. Мужчина ведет себя в соответствие со словами вложенными потомками создателей исторического материализма в уста </w:t>
      </w:r>
      <w:r>
        <w:rPr>
          <w:rStyle w:val="Postbody"/>
          <w:b/>
          <w:bCs/>
        </w:rPr>
        <w:t>Мичурина</w:t>
      </w:r>
      <w:r>
        <w:rPr>
          <w:rStyle w:val="Postbody"/>
        </w:rPr>
        <w:t xml:space="preserve">: </w:t>
      </w:r>
      <w:r>
        <w:rPr/>
        <w:br/>
        <w:br/>
      </w:r>
      <w:r>
        <w:rPr>
          <w:rStyle w:val="Postbody"/>
          <w:b/>
          <w:bCs/>
        </w:rPr>
        <w:t>«Нельзя ждать милости от природы. Взять ее – наша задача!»</w:t>
      </w:r>
      <w:r>
        <w:rPr>
          <w:rStyle w:val="Postbody"/>
        </w:rPr>
        <w:t xml:space="preserve"> </w:t>
      </w:r>
      <w:r>
        <w:rPr/>
        <w:br/>
        <w:br/>
      </w:r>
      <w:r>
        <w:rPr>
          <w:rStyle w:val="Postbody"/>
        </w:rPr>
        <w:t xml:space="preserve">Женщина же оказывает внешнее сопротивление. При этом сущность женского начала, как и мужского, стремится к единству. Сущность времени как энергии движется, как я писал ранее, по времени-спирали как каналу в противоположных направлениях навстречу, к единению. </w:t>
      </w:r>
      <w:r>
        <w:rPr/>
        <w:br/>
        <w:br/>
      </w:r>
      <w:r>
        <w:rPr>
          <w:rStyle w:val="Postbody"/>
        </w:rPr>
        <w:t xml:space="preserve">Я пропускаю, дорогой Ахроматист, следующую фазу процесса по изложенным мною причинам и перехожу к фазе когда </w:t>
      </w:r>
      <w:r>
        <w:rPr>
          <w:rStyle w:val="Postbody"/>
          <w:b/>
          <w:bCs/>
        </w:rPr>
        <w:t>«работа</w:t>
      </w:r>
      <w:r>
        <w:rPr>
          <w:rStyle w:val="Postbody"/>
        </w:rPr>
        <w:t xml:space="preserve">» закончена. </w:t>
      </w:r>
      <w:r>
        <w:rPr/>
        <w:br/>
        <w:br/>
      </w:r>
      <w:r>
        <w:rPr>
          <w:rStyle w:val="Postbody"/>
        </w:rPr>
        <w:t xml:space="preserve">Эту фазу мудрецы определяют еврейским словом </w:t>
      </w:r>
      <w:r>
        <w:rPr>
          <w:rStyle w:val="Postbody"/>
          <w:b/>
          <w:bCs/>
        </w:rPr>
        <w:t>«тахлит</w:t>
      </w:r>
      <w:r>
        <w:rPr>
          <w:rStyle w:val="Postbody"/>
        </w:rPr>
        <w:t xml:space="preserve">». Смысл этого слова можно определить как достижение конечной цели, завершение работы, возникновение состояния, когда некуда больше спешить, отсутствие изменений, отсутствие будущего. Это состояние в отношениях мужчины и женщины соответствует в историческом материализме той фазе, когда время-спираль сжалось во время-круг. Работа человека в этом мире завершена, работа, словами Маркса, стала деятельностью. Деятельностью без определенной цели, т.е. в процессе деятельности человек не обеспечивает своего существования, как это было в процессе работы, деятельность ради деятельности, как потребности человека в деятельности, деятельность как игра счастливых детей ждущих волевого акта Б-га для полного возвращения «домой», т.е. единения с Б-гом в Точке. </w:t>
      </w:r>
      <w:r>
        <w:rPr/>
        <w:br/>
        <w:br/>
      </w:r>
      <w:r>
        <w:rPr>
          <w:rStyle w:val="Postbody"/>
        </w:rPr>
        <w:t xml:space="preserve">Дорогой Ахроматист, прамарксисты совмещающие изучение Торы с практической борьбой и единством со своим «подспорьем», находясь под впечатлением от этой борьбы и единства, пришли к убеждению в том, что Тора содержит некое тайное, эзотерическое учение, касающееся предназначения иудейского народа для мира нижнего, пришли к убеждению в избранности иудеев. То есть возникло символическое толкование Торы, согласно которому иудейский народ должен в нижнем мире, в несовершенном мире провести работу по преобразованию нижнего мира в мир совершенный, провести работу по созданию «неантагонистического социального строя», провести работу по производству царства Б-жиего на земле, провести работу по сжатию времени- </w:t>
      </w:r>
      <w:r>
        <w:rPr/>
        <w:br/>
      </w:r>
      <w:r>
        <w:rPr>
          <w:rStyle w:val="Postbody"/>
        </w:rPr>
        <w:t xml:space="preserve">спирали во время-круг. Они со всей определенностью поняли, что Б-г создал наш мир ради Торы и Израиля, что предназначение еврейского народа в нашем мире состоит в претворении нашего мира в такое царство Б-жие на земле, в котором избранный ко спасению еврейский народ будет заниматься только познанием Торы, отвлекаясь только на борьбу и единство, а неевреи, которым во спасении отказано, клиппот-нечистоты будут с радостью счастливых детей обеспечивать материальное благосостояние избранных до самого последнего акта Б-га, возвращающего самоотчужденное Им в С-бя. Прамарксисты поняли, что работа порученная им Б-гом заключается в создании всемирного идеального государства, которое должно обеспечить спасение </w:t>
      </w:r>
      <w:r>
        <w:rPr>
          <w:rStyle w:val="Postbody"/>
          <w:b/>
          <w:bCs/>
        </w:rPr>
        <w:t>смыслократии, т.е. людей существование которых имеет см</w:t>
      </w:r>
      <w:r>
        <w:rPr>
          <w:rStyle w:val="Postbody"/>
        </w:rPr>
        <w:t xml:space="preserve">ысл. </w:t>
      </w:r>
      <w:r>
        <w:rPr/>
        <w:br/>
        <w:br/>
      </w:r>
      <w:r>
        <w:rPr>
          <w:rStyle w:val="Postbody"/>
        </w:rPr>
        <w:t xml:space="preserve">Вследствие такого символического понимания Торы, еврейским мудрецам «открылся», очевидно, в процессе практического участия в борьбе и единстве, смысл той работы, при выполнении которой мир необходимо превратится в царство Б-жие еврейского народа, Якова-Израиля, время сожмется в совершенный круг. </w:t>
      </w:r>
      <w:r>
        <w:rPr/>
        <w:br/>
        <w:br/>
      </w:r>
      <w:r>
        <w:rPr>
          <w:rStyle w:val="Postbody"/>
        </w:rPr>
        <w:t xml:space="preserve">Глубоко проникая своим пониманием Тору, прамарксисты открыли и средство, с помощью которого Яков-Израиль сможет выполнить предназначенную ему работу - пяту. </w:t>
      </w:r>
      <w:r>
        <w:rPr/>
        <w:br/>
        <w:br/>
      </w:r>
      <w:r>
        <w:rPr>
          <w:rStyle w:val="Postbody"/>
        </w:rPr>
        <w:t xml:space="preserve">Имя </w:t>
      </w:r>
      <w:r>
        <w:rPr>
          <w:rStyle w:val="Postbody"/>
          <w:b/>
          <w:bCs/>
        </w:rPr>
        <w:t>Яков</w:t>
      </w:r>
      <w:r>
        <w:rPr>
          <w:rStyle w:val="Postbody"/>
        </w:rPr>
        <w:t xml:space="preserve"> происходит от слова </w:t>
      </w:r>
      <w:r>
        <w:rPr>
          <w:rStyle w:val="Postbody"/>
          <w:b/>
          <w:bCs/>
        </w:rPr>
        <w:t>акев</w:t>
      </w:r>
      <w:r>
        <w:rPr>
          <w:rStyle w:val="Postbody"/>
        </w:rPr>
        <w:t xml:space="preserve">, на иврите – </w:t>
      </w:r>
      <w:r>
        <w:rPr>
          <w:rStyle w:val="Postbody"/>
          <w:b/>
          <w:bCs/>
        </w:rPr>
        <w:t>пята</w:t>
      </w:r>
      <w:r>
        <w:rPr>
          <w:rStyle w:val="Postbody"/>
        </w:rPr>
        <w:t>. Яков был назван так, потому что он родился, держась за пяту своего брата-первенца Эсава, как бы пытаясь противодействовать его первородству. Б-г сказал Еве, что змей, олицетворяющий в понимании марксистов материю, наш мир, клиппот- скорлупу-шелуху-</w:t>
      </w:r>
      <w:r>
        <w:rPr>
          <w:rStyle w:val="Postbody"/>
          <w:b/>
          <w:bCs/>
        </w:rPr>
        <w:t>солому (вспомните, дорогой Ахроматист, слова товарища Троцкого о том, что нужно сделать с соломой</w:t>
      </w:r>
      <w:r>
        <w:rPr>
          <w:rStyle w:val="Postbody"/>
        </w:rPr>
        <w:t xml:space="preserve">)-нечистоты, т.е неевреев, будет поражать ее потомков в пяту, в акев, а потомки Евы – </w:t>
      </w:r>
      <w:r>
        <w:rPr>
          <w:rStyle w:val="Postbody"/>
          <w:b/>
          <w:bCs/>
        </w:rPr>
        <w:t xml:space="preserve">акев-Яков-Израиль </w:t>
      </w:r>
      <w:r>
        <w:rPr>
          <w:rStyle w:val="Postbody"/>
        </w:rPr>
        <w:t xml:space="preserve">будут поражать змея в голову пятой-акев. Следовательно, </w:t>
      </w:r>
      <w:r>
        <w:rPr>
          <w:rStyle w:val="Postbody"/>
          <w:b/>
          <w:bCs/>
        </w:rPr>
        <w:t>Яков-акев-пята-Израиль</w:t>
      </w:r>
      <w:r>
        <w:rPr>
          <w:rStyle w:val="Postbody"/>
        </w:rPr>
        <w:t xml:space="preserve">, иудейский народ, должен выполнить свою работу, воздействуя на голову неевреев своей пятой. </w:t>
      </w:r>
      <w:r>
        <w:rPr/>
        <w:br/>
        <w:br/>
      </w:r>
      <w:r>
        <w:rPr>
          <w:rStyle w:val="Postbody"/>
        </w:rPr>
        <w:t xml:space="preserve">На нашем форуме, дорогой Ахроматист, есть очень интересная с точки зрения нашего с Вами исследования тема </w:t>
      </w:r>
      <w:r>
        <w:rPr>
          <w:rStyle w:val="Postbody"/>
          <w:b/>
          <w:bCs/>
        </w:rPr>
        <w:t>о Спарте</w:t>
      </w:r>
      <w:r>
        <w:rPr>
          <w:rStyle w:val="Postbody"/>
        </w:rPr>
        <w:t xml:space="preserve">. Автор темы в своей вводной статье очень сочувственно, положительно подходит к пониманию общественного строя существовавшего в классической Спарте, даже определяет этот строй как Большой стиль. Говоря современным языком PR-ит этот строй. Хотя как свидетельствует История, говоря языком г-на Копачева, крах классический Спарты был неизбежен. Спрашивается: с какой целью автор пытается представить строй, который ведет к неизбежному краху как некий Большой стиль, как нечто выдающееся, как нечто хорошее? </w:t>
      </w:r>
      <w:r>
        <w:rPr>
          <w:rStyle w:val="Postbody"/>
          <w:b/>
          <w:bCs/>
        </w:rPr>
        <w:t xml:space="preserve">Почему автор пытается плохое представить как хорошее? </w:t>
      </w:r>
      <w:r>
        <w:rPr>
          <w:rStyle w:val="Postbody"/>
        </w:rPr>
        <w:t xml:space="preserve">Собственно, дорогой Ахроматист, именно на эти вопросы я пытаюсь ответить в данном посте. </w:t>
      </w:r>
      <w:r>
        <w:rPr/>
        <w:br/>
        <w:br/>
      </w:r>
      <w:r>
        <w:rPr>
          <w:rStyle w:val="Postbody"/>
        </w:rPr>
        <w:t xml:space="preserve">В своей вводной статье автор убедительно доказывает, что спартанцы не имели никакого отношения к иудеям. Я позволю себе процитировать отрывок из статьи, который со всей очевидностью подтверждающий творческую находку автор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Характерен облик спартанцев, отличающий их от классических греков, запечатленных в скульптурных формах. Маски и бронзовые фигурки спартанцев отражают своеобразное строение лица – выпуклую переносицу с выступанием носовых костей и горбинкой, уподобляющей нос хищному клюву. Классические греки имели более изящный и прямой нос и менее выраженное выступание надбровий. Это обстоятельство побудило некоторых исследователей предполагать семитское происхождение спартанцев, что не подтверждается никакими доводами… </w:t>
              <w:br/>
              <w:br/>
              <w:t xml:space="preserve">Приверженность к культовым </w:t>
            </w:r>
            <w:r>
              <w:rPr>
                <w:b/>
                <w:bCs/>
              </w:rPr>
              <w:t>законам</w:t>
            </w:r>
            <w:r>
              <w:rPr/>
              <w:t xml:space="preserve"> Ликурга (Моисея – А.К.) стала для спартанцев поводом для </w:t>
            </w:r>
            <w:r>
              <w:rPr>
                <w:b/>
                <w:bCs/>
              </w:rPr>
              <w:t xml:space="preserve">пренебрежения к иностранцам </w:t>
            </w:r>
            <w:r>
              <w:rPr/>
              <w:t xml:space="preserve">и тщательному соблюдению принципа </w:t>
            </w:r>
            <w:r>
              <w:rPr>
                <w:b/>
                <w:bCs/>
              </w:rPr>
              <w:t>эндогамии</w:t>
            </w:r>
            <w:r>
              <w:rPr/>
              <w:t xml:space="preserve">. Чистота закона связывалась с </w:t>
            </w:r>
            <w:r>
              <w:rPr>
                <w:b/>
                <w:bCs/>
              </w:rPr>
              <w:t>чистотой крови</w:t>
            </w:r>
            <w:r>
              <w:rPr/>
              <w:t>. Спартанцы стремились сохранить тот тип человека, который был способен оборонить их отечество. Ощущение «</w:t>
            </w:r>
            <w:r>
              <w:rPr>
                <w:b/>
                <w:bCs/>
              </w:rPr>
              <w:t>богоизбранности</w:t>
            </w:r>
            <w:r>
              <w:rPr/>
              <w:t>»…</w:t>
            </w:r>
          </w:p>
        </w:tc>
      </w:tr>
    </w:tbl>
    <w:p>
      <w:pPr>
        <w:pStyle w:val="Normal"/>
        <w:spacing w:before="0" w:after="240"/>
        <w:rPr/>
      </w:pPr>
      <w:r>
        <w:rPr/>
        <w:br/>
      </w:r>
      <w:r>
        <w:rPr>
          <w:rStyle w:val="Postbody"/>
        </w:rPr>
        <w:t xml:space="preserve">Как можно видеть, дорогой Ахроматист, традиция спартанцев коренным образом отличается от традиции иудеев, прямо как </w:t>
      </w:r>
      <w:r>
        <w:rPr>
          <w:rStyle w:val="Postbody"/>
          <w:b/>
          <w:bCs/>
        </w:rPr>
        <w:t xml:space="preserve">«вверху» и «внизу». </w:t>
      </w:r>
      <w:r>
        <w:rPr/>
        <w:br/>
        <w:br/>
      </w:r>
      <w:r>
        <w:rPr>
          <w:rStyle w:val="Postbody"/>
        </w:rPr>
        <w:t xml:space="preserve">Должен заметить, что прамарксисты относились к истории со всем почтением, как к истинной наставнице жизни, т.е. не только фиксировали явления в истории, но и очень тщательно анализировали причины этих явлений и следствия. Поэтому они очень хорошо усвоили на примере Большого стиля Спарты, что если Яков-акев-пята-Израиль решит физически поражать неевреев в голову, бить по голове пятой, то работа Якова закончится очень быстро с совершенно предсказуемым результатом. И они совершенно обоснованно выбрали для своей работы </w:t>
      </w:r>
      <w:r>
        <w:rPr>
          <w:rStyle w:val="Postbody"/>
          <w:b/>
          <w:bCs/>
        </w:rPr>
        <w:t>Малый стиль</w:t>
      </w:r>
      <w:r>
        <w:rPr>
          <w:rStyle w:val="Postbody"/>
        </w:rPr>
        <w:t xml:space="preserve">, в просторечьи называемый «тихим сапом». </w:t>
      </w:r>
      <w:r>
        <w:rPr/>
        <w:br/>
        <w:br/>
        <w:br/>
        <w:br/>
      </w:r>
      <w:r>
        <w:rPr>
          <w:rStyle w:val="Postbody"/>
        </w:rPr>
        <w:t xml:space="preserve">На досуге, в перерывах между борьбой и единством, занимаясь пониманием Торы, прамаркситы обратили пристальное внимание на эпизод Торы, в котором описывается представление Б-гом человеку животных с тем, чтобы человек дал животным имена, обратили внимание и истолковали этот эпизод в символическом ключ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19. И сформировал Господь Б-г из земли всякое животное полевое и всякую птицу небесную, и привел к человеку, чтобы видеть, как назовет это; и как назовет человек всякое существо живое, таково имя ему.</w:t>
            </w:r>
            <w:r>
              <w:rPr/>
              <w:t xml:space="preserve"> </w:t>
              <w:br/>
              <w:br/>
              <w:t xml:space="preserve">И еще учит тебя здесь, что при их сотворении в тот же день Он привел их к человеку, чтобы </w:t>
            </w:r>
            <w:r>
              <w:rPr>
                <w:b/>
                <w:bCs/>
              </w:rPr>
              <w:t>дать им имена. А в агаде это формирование означает подчинение и покорение, - подобно « когда осаждать, завоевывать будешь город» [Речи 20, 19] - потому что Он подчинил их (животных) руке человека</w:t>
            </w:r>
            <w:r>
              <w:rPr/>
              <w:t xml:space="preserve"> [Берешит раба 17]. (Раши) </w:t>
              <w:br/>
              <w:br/>
              <w:br/>
              <w:t xml:space="preserve">назовет их Только человек обладает даром речи и, кроме того, способностью создать новый язык. </w:t>
            </w:r>
            <w:r>
              <w:rPr>
                <w:b/>
                <w:bCs/>
              </w:rPr>
              <w:t xml:space="preserve">Давая имена творениям, человек устанавливает над ними свою власть </w:t>
            </w:r>
            <w:r>
              <w:rPr/>
              <w:t>(1:26,2</w:t>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Имя также выражает определенное отношение человека к тому или иному животному и позволяет определить, считает ли человек данное живое существо своим непосредственным помощником или нет. (Сончино)</w:t>
            </w:r>
          </w:p>
        </w:tc>
      </w:tr>
    </w:tbl>
    <w:p>
      <w:pPr>
        <w:pStyle w:val="Normal"/>
        <w:spacing w:before="0" w:after="240"/>
        <w:rPr/>
      </w:pPr>
      <w:r>
        <w:rPr/>
        <w:br/>
      </w:r>
      <w:r>
        <w:rPr>
          <w:rStyle w:val="Postbody"/>
        </w:rPr>
        <w:t xml:space="preserve">Прамарксисты решили, что имя существа или название вещи является символом, которое определяет эзотерическую сущность существа или вещи, идею Платона, число Пифагора. И тот, кто формирует понятие вещи, кто дает имя существу, т.е. определяет вещь или существо, владеет ими, властвует над ними. </w:t>
      </w:r>
      <w:r>
        <w:rPr/>
        <w:br/>
        <w:br/>
      </w:r>
      <w:r>
        <w:rPr>
          <w:rStyle w:val="Postbody"/>
        </w:rPr>
        <w:t xml:space="preserve">Свое убеждение в подлинности своего символического прозрения прамарксисты, марксисты, неомарксисты-ахроматисты донесли до наших дней. </w:t>
      </w:r>
      <w:r>
        <w:rPr/>
        <w:br/>
        <w:br/>
      </w:r>
      <w:r>
        <w:rPr>
          <w:rStyle w:val="Postbody"/>
        </w:rPr>
        <w:t xml:space="preserve">В своих предыдущих постах, дорогой Ахроматист, я упоминал </w:t>
      </w:r>
      <w:r>
        <w:rPr>
          <w:rStyle w:val="Postbody"/>
          <w:b/>
          <w:bCs/>
        </w:rPr>
        <w:t>рабби Исраэля бен Элиэзера, Баал Шем Тов (Бешт)</w:t>
      </w:r>
      <w:r>
        <w:rPr>
          <w:rStyle w:val="Postbody"/>
        </w:rPr>
        <w:t xml:space="preserve">, родоначальника восточно-европейского хасидизма. </w:t>
      </w:r>
      <w:r>
        <w:rPr>
          <w:rStyle w:val="Postbody"/>
          <w:b/>
          <w:bCs/>
        </w:rPr>
        <w:t xml:space="preserve">Баал Шем Тов </w:t>
      </w:r>
      <w:r>
        <w:rPr>
          <w:rStyle w:val="Postbody"/>
        </w:rPr>
        <w:t xml:space="preserve">можно перевести как </w:t>
      </w:r>
      <w:r>
        <w:rPr>
          <w:rStyle w:val="Postbody"/>
          <w:b/>
          <w:bCs/>
        </w:rPr>
        <w:t xml:space="preserve">«обладатель доброго имени». </w:t>
      </w:r>
      <w:r>
        <w:rPr>
          <w:rStyle w:val="Postbody"/>
        </w:rPr>
        <w:t xml:space="preserve">Можно предположить, что говориться об имени самого раби Исраэля. Нет, это не так. </w:t>
      </w:r>
      <w:r>
        <w:rPr/>
        <w:br/>
        <w:br/>
      </w:r>
      <w:r>
        <w:rPr>
          <w:rStyle w:val="Postbody"/>
        </w:rPr>
        <w:t xml:space="preserve">Считается, что </w:t>
      </w:r>
      <w:r>
        <w:rPr>
          <w:rStyle w:val="Postbody"/>
          <w:b/>
          <w:bCs/>
        </w:rPr>
        <w:t xml:space="preserve">раби Исраэлю </w:t>
      </w:r>
      <w:r>
        <w:rPr>
          <w:rStyle w:val="Postbody"/>
        </w:rPr>
        <w:t xml:space="preserve">было известно самое </w:t>
      </w:r>
      <w:r>
        <w:rPr>
          <w:rStyle w:val="Postbody"/>
          <w:b/>
          <w:bCs/>
        </w:rPr>
        <w:t xml:space="preserve">таинственное имя </w:t>
      </w:r>
      <w:r>
        <w:rPr>
          <w:rStyle w:val="Postbody"/>
        </w:rPr>
        <w:t xml:space="preserve">Б-га, которое может быть известно далеко не всякому цадику-праведнику. Зная имя Б-га, Бешт мог оказывать влияние на Б-га, о чем и объявил нам </w:t>
      </w:r>
      <w:r>
        <w:rPr>
          <w:rStyle w:val="Postbody"/>
          <w:b/>
          <w:bCs/>
        </w:rPr>
        <w:t xml:space="preserve">раввин Гинзбург </w:t>
      </w:r>
      <w:r>
        <w:rPr>
          <w:rStyle w:val="Postbody"/>
        </w:rPr>
        <w:t xml:space="preserve">в «основах вер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6-7. Вера в </w:t>
            </w:r>
            <w:r>
              <w:rPr>
                <w:b/>
                <w:bCs/>
              </w:rPr>
              <w:t>"</w:t>
            </w:r>
            <w:r>
              <w:rPr>
                <w:b/>
                <w:bCs/>
                <w:u w:val="single"/>
              </w:rPr>
              <w:t xml:space="preserve">Праведник постановляет </w:t>
            </w:r>
            <w:r>
              <w:rPr>
                <w:b/>
                <w:bCs/>
              </w:rPr>
              <w:t>и Вс-вышний исполняет"</w:t>
            </w:r>
            <w:r>
              <w:rPr/>
              <w:t xml:space="preserve"> и </w:t>
            </w:r>
            <w:r>
              <w:rPr>
                <w:b/>
                <w:bCs/>
              </w:rPr>
              <w:t xml:space="preserve">"Вс-вышний постановляет и </w:t>
            </w:r>
            <w:r>
              <w:rPr>
                <w:b/>
                <w:bCs/>
                <w:i/>
                <w:iCs/>
              </w:rPr>
              <w:t>праведник отменяет</w:t>
            </w:r>
            <w:r>
              <w:rPr>
                <w:b/>
                <w:bCs/>
              </w:rPr>
              <w:t>"</w:t>
            </w:r>
            <w:r>
              <w:rPr/>
              <w:t>, признающие силу человека.</w:t>
            </w:r>
          </w:p>
        </w:tc>
      </w:tr>
    </w:tbl>
    <w:p>
      <w:pPr>
        <w:pStyle w:val="Normal"/>
        <w:spacing w:before="0" w:after="240"/>
        <w:rPr/>
      </w:pPr>
      <w:r>
        <w:rPr/>
        <w:br/>
        <w:br/>
      </w:r>
      <w:r>
        <w:rPr>
          <w:rStyle w:val="Postbody"/>
        </w:rPr>
        <w:t xml:space="preserve">Напомню загадочные слова </w:t>
      </w:r>
      <w:r>
        <w:rPr>
          <w:rStyle w:val="Postbody"/>
          <w:b/>
          <w:bCs/>
        </w:rPr>
        <w:t>Федора Михайловича Достоевского:</w:t>
      </w:r>
      <w:r>
        <w:rPr>
          <w:rStyle w:val="Postbody"/>
        </w:rPr>
        <w:t xml:space="preserve"> </w:t>
      </w:r>
      <w:r>
        <w:rPr/>
        <w:br/>
        <w:br/>
      </w:r>
      <w:r>
        <w:rPr>
          <w:rStyle w:val="Postbody"/>
          <w:b/>
          <w:bCs/>
        </w:rPr>
        <w:t>«Праведники спасут мир».</w:t>
      </w:r>
      <w:r>
        <w:rPr>
          <w:rStyle w:val="Postbody"/>
        </w:rPr>
        <w:t xml:space="preserve"> </w:t>
      </w:r>
      <w:r>
        <w:rPr/>
        <w:br/>
        <w:br/>
      </w:r>
      <w:r>
        <w:rPr>
          <w:rStyle w:val="Postbody"/>
        </w:rPr>
        <w:t xml:space="preserve">Должен заметить, дорогой Ахроматист, что отношение к именам как у прамарксистов так и у маркситсов и неомарксистов носит прямо-таки сакральный характер. Ведь по их глубокому убеждению имя символизирует сущность человека. Вы, наверное, обратили внимание на то обстоятельство, что практически все высшие руководители социал-демократии имели псевдонимы, довольно часто изменяемые. Можно конечно и согласиться с тем объяснением комментаторов классиков, что под псевдонимами функционерам социал-демократии проще было вести свою работу, разрушающую способность людей к самостоятельному мышлению, а можно и попытаться узнать эзотерический смысл, который символизирует псевдоним. Можно попытаться узнать ту порученную часть работы, которую должен выполнить человек в соответствие с присвоенным ему антисистемой символом. </w:t>
      </w:r>
      <w:r>
        <w:rPr/>
        <w:br/>
        <w:br/>
      </w:r>
      <w:r>
        <w:rPr>
          <w:rStyle w:val="Postbody"/>
        </w:rPr>
        <w:t xml:space="preserve">Приведу пример, дорогой Ахроматист, который, возможно, будет для Вас убедительным, и правильность которого Вы можете без особого труда проверить. </w:t>
      </w:r>
      <w:r>
        <w:rPr/>
        <w:br/>
        <w:br/>
      </w:r>
      <w:r>
        <w:rPr>
          <w:rStyle w:val="Postbody"/>
        </w:rPr>
        <w:t xml:space="preserve">На нашем форуме есть участник, к которому Вы обратились сразу после того как выложили вводную статью данной темы. Участник, выступающий под ником </w:t>
      </w:r>
      <w:r>
        <w:rPr>
          <w:rStyle w:val="Postbody"/>
          <w:b/>
          <w:bCs/>
        </w:rPr>
        <w:t xml:space="preserve">«loktev1954». </w:t>
      </w:r>
      <w:r>
        <w:rPr>
          <w:rStyle w:val="Postbody"/>
        </w:rPr>
        <w:t xml:space="preserve">Я, почему-то, уверен, что данный участник не будет возражать против того, чтобы я прокомментировал его ник. В противном случае, я заранее приношу ему свои извинения. </w:t>
      </w:r>
      <w:r>
        <w:rPr/>
        <w:br/>
        <w:br/>
      </w:r>
      <w:r>
        <w:rPr>
          <w:rStyle w:val="Postbody"/>
        </w:rPr>
        <w:t xml:space="preserve">Естественное понимание этого ника для человека не знакомого с эзотерическими идеями социал-демократии то, что ник этот ничто иное как фамилия и год рождения данного участника. </w:t>
      </w:r>
      <w:r>
        <w:rPr/>
        <w:br/>
        <w:br/>
      </w:r>
      <w:r>
        <w:rPr>
          <w:rStyle w:val="Postbody"/>
        </w:rPr>
        <w:t xml:space="preserve">Но можно подойти к пониманию данного ника со знанием того, что некоторые народы в отличие от нас пишут справа налево. Тогда число </w:t>
      </w:r>
      <w:r>
        <w:rPr>
          <w:rStyle w:val="Postbody"/>
          <w:b/>
          <w:bCs/>
        </w:rPr>
        <w:t>1954</w:t>
      </w:r>
      <w:r>
        <w:rPr>
          <w:rStyle w:val="Postbody"/>
        </w:rPr>
        <w:t xml:space="preserve"> можно прочитать как </w:t>
      </w:r>
      <w:r>
        <w:rPr>
          <w:rStyle w:val="Postbody"/>
          <w:b/>
          <w:bCs/>
        </w:rPr>
        <w:t>4591</w:t>
      </w:r>
      <w:r>
        <w:rPr>
          <w:rStyle w:val="Postbody"/>
        </w:rPr>
        <w:t xml:space="preserve">. </w:t>
      </w:r>
      <w:r>
        <w:rPr/>
        <w:br/>
        <w:br/>
      </w:r>
      <w:r>
        <w:rPr>
          <w:rStyle w:val="Postbody"/>
        </w:rPr>
        <w:t xml:space="preserve">Дорогой Ахроматист, Вы помните, что этот участник, взгляды которого очень близки Вашим взглядам, не ответил на Ваш призыв. Напомню, что этот участник, также как Вы представляет себе душу человека в виде одной ножки некого организма – сороконожки, тысященожки, миллиононожки… и т.д. Представляете тот образ, который я рисую? Общая Душа, являющаяся «единственной реальной сущностью» и отросточки этой Души, не особо реальные, ножки-душки человеческие. </w:t>
      </w:r>
      <w:r>
        <w:rPr/>
        <w:br/>
        <w:br/>
      </w:r>
      <w:r>
        <w:rPr>
          <w:rStyle w:val="Postbody"/>
        </w:rPr>
        <w:t xml:space="preserve">Так вот, данный участник покинул наш форум после Вашего обращения к нему, видимо посчитав, что присутствие двух «пневматиков», двух «киллеров», убивающих личную душу человека, на одном форуме излишне и передал эстафету Вам. </w:t>
      </w:r>
      <w:r>
        <w:rPr/>
        <w:br/>
        <w:br/>
      </w:r>
      <w:r>
        <w:rPr>
          <w:rStyle w:val="Postbody"/>
        </w:rPr>
        <w:t xml:space="preserve">Дорогой Ахроматист, если Вы откроете свою старую Тору, и внимательно прочитаете главу, в которой рассказывается о Ноевом ковчеге, то Вы обнаружите, что водоизмещение ковчега </w:t>
      </w:r>
      <w:r>
        <w:rPr>
          <w:rStyle w:val="Postbody"/>
          <w:b/>
          <w:bCs/>
        </w:rPr>
        <w:t xml:space="preserve">45 локтей </w:t>
      </w:r>
      <w:r>
        <w:rPr>
          <w:rStyle w:val="Postbody"/>
        </w:rPr>
        <w:t xml:space="preserve">квадратных, если не учитывать нули. Если Вы проведете несложные манипуляции с числами, следующими в этой главе за размерениями судна, то Вы с удивлением обнаружите, что у Вас получилось ровно </w:t>
      </w:r>
      <w:r>
        <w:rPr>
          <w:rStyle w:val="Postbody"/>
          <w:b/>
          <w:bCs/>
        </w:rPr>
        <w:t>91</w:t>
      </w:r>
      <w:r>
        <w:rPr>
          <w:rStyle w:val="Postbody"/>
        </w:rPr>
        <w:t xml:space="preserve">. </w:t>
      </w:r>
      <w:r>
        <w:rPr/>
        <w:br/>
        <w:br/>
      </w:r>
      <w:r>
        <w:rPr>
          <w:rStyle w:val="Postbody"/>
        </w:rPr>
        <w:t xml:space="preserve">Нетрудно догадаться, дорогой Ахроматист, что данный участник пытается выступать в роли </w:t>
      </w:r>
      <w:r>
        <w:rPr>
          <w:rStyle w:val="Postbody"/>
          <w:b/>
          <w:bCs/>
        </w:rPr>
        <w:t>«ковчега спасения»</w:t>
      </w:r>
      <w:r>
        <w:rPr>
          <w:rStyle w:val="Postbody"/>
        </w:rPr>
        <w:t xml:space="preserve"> для павшего человечества, или, по крайней мере, для падших участников многих сайтов на которых он выступает. Но это то, что называется на поверхности воды. Я думаю, что если бы данный участник узнал истинный смысл своего ника, он постарался бы как можно быстрей избавиться от своего символа. </w:t>
      </w:r>
      <w:r>
        <w:rPr/>
        <w:br/>
        <w:br/>
      </w:r>
      <w:r>
        <w:rPr>
          <w:rStyle w:val="Postbody"/>
        </w:rPr>
        <w:t xml:space="preserve">На сайте присутствуют участники, носящие даже более красноречивые символы. </w:t>
      </w:r>
      <w:r>
        <w:rPr/>
        <w:br/>
        <w:br/>
      </w:r>
      <w:r>
        <w:rPr>
          <w:rStyle w:val="Postbody"/>
        </w:rPr>
        <w:t xml:space="preserve">Вообще, дорогой Ахроматист, если бы русские люди смогли внимательно посмотреть на псевдонимы и фамилии лидеров социал-демократии и руководителей нашего государства ХХ века, посмотреть и понять ту работу, выполнение которой символизируют их псевдонимы и фамилии, русским бы открылся просто невероятный смысл истории России ХХ века. ХХI век, дорогой Ахроматист, начался и обещает быть не менее веселым. </w:t>
      </w:r>
      <w:r>
        <w:rPr/>
        <w:br/>
        <w:br/>
      </w:r>
      <w:r>
        <w:rPr>
          <w:rStyle w:val="Postbody"/>
        </w:rPr>
        <w:t xml:space="preserve">Прамарксисты решили, что работа Якова-Израиля, еврейского народа, выполняемая под руководством Мошиаха Иосефовича, которая обеспечит сжатие времени-спирали во время-круг, должна заключатся в том, чтобы нарушить способность неевреев к самостоятельному мышлению, разрушить способность неевреев к истинному познанию окружающей действительности, довести мышление неевреев до такого состояния, в котором, не вызывая душевного волнения, могли в гармонии жить взаимоисключающие понятия, довести мышление неевреев до такого состояния, в котором зло могло мыслиться добром, разрушить, подчеркну еще раз, системы национальных понятий народов мира, а затем заставить неевреев представлять мир в понятиях сформированных </w:t>
      </w:r>
      <w:r>
        <w:rPr>
          <w:rStyle w:val="Postbody"/>
          <w:b/>
          <w:bCs/>
        </w:rPr>
        <w:t>смыслократией</w:t>
      </w:r>
      <w:r>
        <w:rPr>
          <w:rStyle w:val="Postbody"/>
        </w:rPr>
        <w:t xml:space="preserve">, ересиархами жидовствующих прамаркситов. </w:t>
      </w:r>
      <w:r>
        <w:rPr/>
        <w:br/>
        <w:br/>
      </w:r>
      <w:r>
        <w:rPr>
          <w:rStyle w:val="Postbody"/>
        </w:rPr>
        <w:t xml:space="preserve">Дорогой Ахроматист, можно только поразиться глубиной понимания этого древними обладателями «УПРЕЖДАЮЩЕГО ЗНАНИЯ», прамарксистами, творцами исторического материализма, которые свою работу построили на знании того, что мыслить чужими понятиями это все равно, что видеть мир чужими глазами. Видеть мир чужими глазами это все равно, что быть заводной куклой, в которую можно заложить любую программу, даже программу самоуничтожения или биороботом, которому отказано в праве самому быть причиной своей жизни, существом полностью лишенным права на выбор или права на предпочтение. Прамарксисты знали, что мыслить чужими понятиями, все равно, что отдать свою жизнь в руки того, кто формирует эти понятия, кто будет решать о праве твоем и твоего народа на жизнь вообще, потому что, видя жизнь чужими глазами, народ и будет замечать, что становится все более молочисленным, не сможет понять, что судьба его решена чуждыми народу существами. Видеть чужими глазами - это значит отказаться от мировоззрения, от понимания самим своего места в этой жизни. </w:t>
      </w:r>
      <w:r>
        <w:rPr/>
        <w:br/>
        <w:br/>
      </w:r>
      <w:r>
        <w:rPr>
          <w:rStyle w:val="Postbody"/>
        </w:rPr>
        <w:t xml:space="preserve">Прежде чем приступить к выполнению предназначенной работы прамаркисты, прямо предупредили выведенных из Египта скотоводов: </w:t>
      </w:r>
      <w:r>
        <w:rPr/>
        <w:br/>
        <w:br/>
      </w:r>
      <w:r>
        <w:rPr>
          <w:rStyle w:val="Postbody"/>
          <w:b/>
          <w:bCs/>
        </w:rPr>
        <w:t>«Ки товой!»</w:t>
      </w:r>
      <w:r>
        <w:rPr>
          <w:rStyle w:val="Postbody"/>
        </w:rPr>
        <w:t xml:space="preserve"> </w:t>
      </w:r>
      <w:r>
        <w:rPr/>
        <w:br/>
        <w:br/>
        <w:br/>
      </w:r>
      <w:r>
        <w:rPr>
          <w:rStyle w:val="Postbody"/>
        </w:rPr>
        <w:t xml:space="preserve">Вам, несомненно, известно, дорогой Ахроматист, о том, что иудеи в течение года, витка времени-спирали читают в синагогах недельные главы Торы. Одна из недельных глав называется </w:t>
      </w:r>
      <w:r>
        <w:rPr>
          <w:rStyle w:val="Postbody"/>
          <w:b/>
          <w:bCs/>
        </w:rPr>
        <w:t xml:space="preserve">«ки товой», «и будет». </w:t>
      </w:r>
      <w:r>
        <w:rPr>
          <w:rStyle w:val="Postbody"/>
        </w:rPr>
        <w:t xml:space="preserve">С содержанием этой главы можно приблизительно познакомиться, прочитав 28 главу </w:t>
      </w:r>
      <w:r>
        <w:rPr>
          <w:rStyle w:val="Postbody"/>
          <w:b/>
          <w:bCs/>
        </w:rPr>
        <w:t>Второзакония</w:t>
      </w:r>
      <w:r>
        <w:rPr>
          <w:rStyle w:val="Postbody"/>
        </w:rPr>
        <w:t xml:space="preserve"> в русском изложении Ветхого Завета. Я пишу «приблизительно» потому что русское изложение не имеет столь четко выраженного определенного характера. В русском Второзаконии в 28. 1. и в 28. 15 опущено «Ки товой», «И будет», т.е. совершенно конкретного предупреждение </w:t>
      </w:r>
      <w:r>
        <w:rPr>
          <w:rStyle w:val="Postbody"/>
          <w:b/>
          <w:bCs/>
        </w:rPr>
        <w:t>«что непременно будет с тобой, если…»</w:t>
      </w:r>
      <w:r>
        <w:rPr>
          <w:rStyle w:val="Postbody"/>
        </w:rPr>
        <w:t xml:space="preserve"> </w:t>
      </w:r>
      <w:r>
        <w:rPr/>
        <w:br/>
        <w:br/>
      </w:r>
      <w:r>
        <w:rPr>
          <w:rStyle w:val="Postbody"/>
        </w:rPr>
        <w:t xml:space="preserve">Русское изложени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28.1 Если ты, когда перейдете через Иордан, будешь слушать гласа Господа, Бога твоего…</w:t>
            </w:r>
          </w:p>
        </w:tc>
      </w:tr>
    </w:tbl>
    <w:p>
      <w:pPr>
        <w:pStyle w:val="Normal"/>
        <w:spacing w:before="0" w:after="240"/>
        <w:rPr/>
      </w:pPr>
      <w:r>
        <w:rPr/>
        <w:br/>
      </w:r>
      <w:r>
        <w:rPr>
          <w:rStyle w:val="Postbody"/>
        </w:rPr>
        <w:t xml:space="preserve">Тор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1. И будет: если ты будешь слушать гласа Господа, Б-га твоего, чтобы соблюдать, исполнять все Его заповеди, которые я заповедую тебе сегодня, то поставит тебя Господь, Б-г твой, превыше всех племен земли. </w:t>
              <w:br/>
              <w:br/>
              <w:t xml:space="preserve">13. И поставит тебя Господь главой, а не хвостом, и будешь только вверху, и не будешь внизу, если будешь слушать заповедей Господа, Б-га твоего, которые я заповедую тебе сегодня соблюдать и исполнять </w:t>
              <w:br/>
              <w:br/>
              <w:t xml:space="preserve">14. И не отступишь от всех слов, которые я заповедую вам сегодня, ни вправо, ни влево, чтобы следовать за божествами чужими, служить им. </w:t>
              <w:br/>
              <w:br/>
              <w:t xml:space="preserve">15. </w:t>
            </w:r>
            <w:r>
              <w:rPr>
                <w:b/>
                <w:bCs/>
              </w:rPr>
              <w:t>И будет</w:t>
            </w:r>
            <w:r>
              <w:rPr/>
              <w:t xml:space="preserve">: если не будешь слушать гласа Господа, Б-га твоего, чтобы соблюдать, исполнять все Его заповеди и Его законы, которые я заповедую тебе сегодня, то сбудутся над тобой все проклятия эти и настигнут тебя. </w:t>
              <w:br/>
              <w:br/>
              <w:t xml:space="preserve">33. Плод земли твоей и все труды твои съест народ, которого ты не знал; и будешь только утеснен и сокрушен во все дни. </w:t>
              <w:br/>
              <w:br/>
              <w:t xml:space="preserve">45. И сбудутся над тобой все эти проклятия, преследовать будут тебя и настигать, до уничтожения твоего, ибо не слушал ты гласа Господа, Б-га твоего, чтобы соблюдать Его заповеди и Его законы, какие заповедал тебе. </w:t>
              <w:br/>
              <w:br/>
              <w:t>66. И будет жизнь твоя висеть пред тобою, и в страхе будешь ты ночью и днем и не будешь уверен в жизни твоей.</w:t>
            </w:r>
          </w:p>
        </w:tc>
      </w:tr>
    </w:tbl>
    <w:p>
      <w:pPr>
        <w:pStyle w:val="Normal"/>
        <w:spacing w:before="0" w:after="240"/>
        <w:rPr/>
      </w:pPr>
      <w:r>
        <w:rPr/>
        <w:br/>
      </w:r>
      <w:r>
        <w:rPr>
          <w:rStyle w:val="Postbody"/>
        </w:rPr>
        <w:t>Дорогой Ахроматист, если Вы внимательно прочитаете эту недельную главу, то Вы поймете, что людей, примитивных скотоводов выведенных из Египта, не ставших еще народом, т.е. еще не имеющих своей культуры, еще не видящих мир своими глазами, еще не имеющих своего национального мировоззрения, строго предупреждают от попыток ассимиляции. А ассимиляция это ни что иное, как переход к видению мира глазами другого народа. Так вот, дорогой Ахроматист, людей предупреждают, что если они усвоят и сохранят мировоззрение, данное им в Торе, то станут народом, который «</w:t>
      </w:r>
      <w:r>
        <w:rPr>
          <w:rStyle w:val="Postbody"/>
          <w:b/>
          <w:bCs/>
        </w:rPr>
        <w:t>превыше всех племен земли</w:t>
      </w:r>
      <w:r>
        <w:rPr>
          <w:rStyle w:val="Postbody"/>
        </w:rPr>
        <w:t xml:space="preserve">», если же попытаются не сохранить и не сделать данное мировоззрение национальным, то обладатели «УПРАЖДАЮЩЕГО ЗНАНИЯ», исторические материалисты устроят отступникам </w:t>
      </w:r>
      <w:r>
        <w:rPr>
          <w:rStyle w:val="Postbody"/>
          <w:b/>
          <w:bCs/>
        </w:rPr>
        <w:t>катастрофу</w:t>
      </w:r>
      <w:r>
        <w:rPr>
          <w:rStyle w:val="Postbody"/>
        </w:rPr>
        <w:t xml:space="preserve">. </w:t>
      </w:r>
      <w:r>
        <w:rPr/>
        <w:br/>
        <w:br/>
      </w:r>
      <w:r>
        <w:rPr>
          <w:rStyle w:val="Postbody"/>
        </w:rPr>
        <w:t xml:space="preserve">Насколько важно для народа иметь свое понимание происходящего, насколько важно иметь возможность видеть мир своими глазами, чтобы понять эзотерический смысл в речах руководителей и идеологов я постараюсь показать на следующем примере. </w:t>
      </w:r>
      <w:r>
        <w:rPr/>
        <w:br/>
        <w:br/>
      </w:r>
      <w:r>
        <w:rPr>
          <w:rStyle w:val="Postbody"/>
        </w:rPr>
        <w:t xml:space="preserve">Не так давно один из руководителей на похоронах Ельцина заявил, что сейчас </w:t>
      </w:r>
      <w:r>
        <w:rPr>
          <w:rStyle w:val="Postbody"/>
          <w:b/>
          <w:bCs/>
        </w:rPr>
        <w:t>впервые власть оказалась в руках народа</w:t>
      </w:r>
      <w:r>
        <w:rPr>
          <w:rStyle w:val="Postbody"/>
        </w:rPr>
        <w:t>. Довольно странное, на первый взгляд, заявление. Ведь с 1917 года говорилось о власти народа. Странным это заявление кажется только потому что не все люди знают, что народом, малым народом, в определенных кругах считается сообщество тех кто обладает достаточно высоким посвящением в «УПРЕЖДАЮЩЕЕ ЗНАНИЕ». В советские времена существовал лозунг: «</w:t>
      </w:r>
      <w:r>
        <w:rPr>
          <w:rStyle w:val="Postbody"/>
          <w:b/>
          <w:bCs/>
        </w:rPr>
        <w:t>Народ и партия едины</w:t>
      </w:r>
      <w:r>
        <w:rPr>
          <w:rStyle w:val="Postbody"/>
        </w:rPr>
        <w:t xml:space="preserve">». Была ли едина партия с русским крестьянином, который мог всю жизнь проходить в </w:t>
      </w:r>
      <w:r>
        <w:rPr>
          <w:rStyle w:val="Postbody"/>
          <w:b/>
          <w:bCs/>
        </w:rPr>
        <w:t>керзачах и телогрейке</w:t>
      </w:r>
      <w:r>
        <w:rPr>
          <w:rStyle w:val="Postbody"/>
        </w:rPr>
        <w:t xml:space="preserve">? Непохоже. Больше похоже на то, что партия на определенном этапе исторического развития необходима была малому народу для того, чтобы контролировать большинство населения, чернь. Поэтому и создавалась видимость единства малого народа и партии. Заявление данного руководителя совершенно конкретно. Для того чтобы властвовать над чернью, малому народу уже не нужно содержать партию. </w:t>
      </w:r>
      <w:r>
        <w:rPr>
          <w:rStyle w:val="Postbody"/>
          <w:b/>
          <w:bCs/>
        </w:rPr>
        <w:t xml:space="preserve">Констатация свершившегося... </w:t>
      </w:r>
      <w:r>
        <w:rPr/>
        <w:br/>
        <w:br/>
      </w:r>
      <w:r>
        <w:rPr>
          <w:rStyle w:val="Postbody"/>
        </w:rPr>
        <w:t xml:space="preserve">Поэтому интересны и восклицания руководителей после очередной «победы»: </w:t>
      </w:r>
      <w:r>
        <w:rPr/>
        <w:br/>
        <w:br/>
      </w:r>
      <w:r>
        <w:rPr>
          <w:rStyle w:val="Postbody"/>
          <w:b/>
          <w:bCs/>
        </w:rPr>
        <w:t xml:space="preserve">«Да здравствует НАША Россия». </w:t>
      </w:r>
      <w:r>
        <w:rPr/>
        <w:br/>
        <w:br/>
      </w:r>
      <w:r>
        <w:rPr>
          <w:rStyle w:val="Postbody"/>
        </w:rPr>
        <w:t xml:space="preserve">Почему не «Да здравствует Россия»? Чья ваша? </w:t>
      </w:r>
      <w:r>
        <w:rPr/>
        <w:br/>
        <w:br/>
        <w:br/>
      </w:r>
      <w:r>
        <w:rPr>
          <w:rStyle w:val="Postbody"/>
        </w:rPr>
        <w:t xml:space="preserve">Другое заявление этого же руководителя о русской молодежи выступающей под лозунгом «Россия для русских»: </w:t>
      </w:r>
      <w:r>
        <w:rPr/>
        <w:br/>
        <w:br/>
      </w:r>
      <w:r>
        <w:rPr>
          <w:rStyle w:val="Postbody"/>
          <w:b/>
          <w:bCs/>
        </w:rPr>
        <w:t xml:space="preserve">«Тот, кто так думает – придурки». </w:t>
      </w:r>
      <w:r>
        <w:rPr/>
        <w:br/>
        <w:br/>
      </w:r>
      <w:r>
        <w:rPr>
          <w:rStyle w:val="Postbody"/>
        </w:rPr>
        <w:t xml:space="preserve">Лозунг, надо признать, провокационный, навязанный нашей молодежи «доброжелателями». На мой взгляд, дорогой Ахроматист, лучше </w:t>
      </w:r>
      <w:r>
        <w:rPr>
          <w:rStyle w:val="Postbody"/>
          <w:b/>
          <w:bCs/>
        </w:rPr>
        <w:t xml:space="preserve">«За русскую Россию». </w:t>
      </w:r>
      <w:r>
        <w:rPr/>
        <w:br/>
      </w:r>
      <w:r>
        <w:rPr>
          <w:rStyle w:val="Postbody"/>
        </w:rPr>
        <w:t xml:space="preserve">Русская культура, русская наука, русскоязычные писатели и т.д., за сохранение русской традиции на территории России, но имеющий определенный смысл именно для русских людей. </w:t>
      </w:r>
      <w:r>
        <w:rPr/>
        <w:br/>
        <w:br/>
      </w:r>
      <w:r>
        <w:rPr>
          <w:rStyle w:val="Postbody"/>
        </w:rPr>
        <w:t xml:space="preserve">Слова руководителя в переводе на русский язык: </w:t>
      </w:r>
      <w:r>
        <w:rPr/>
        <w:br/>
        <w:br/>
      </w:r>
      <w:r>
        <w:rPr>
          <w:rStyle w:val="Postbody"/>
          <w:b/>
          <w:bCs/>
        </w:rPr>
        <w:t>«Те из русских, кто еще надеется на то, что русский народ вернет свою государственность – придурки».</w:t>
      </w:r>
      <w:r>
        <w:rPr>
          <w:rStyle w:val="Postbody"/>
        </w:rPr>
        <w:t xml:space="preserve"> </w:t>
      </w:r>
      <w:r>
        <w:rPr/>
        <w:br/>
        <w:br/>
      </w:r>
      <w:r>
        <w:rPr>
          <w:rStyle w:val="Postbody"/>
        </w:rPr>
        <w:t xml:space="preserve">Итак, дорогой Ахроматист, осознав возложенную на них Б-гом обязанность, и овладев производственными средствами в виде пяты-Израиля и древней Палестины, прамарксисты приступили к воплощению в жизнь идей ахроматической «социал-демократии» или, как пишет уже цитируемый мной </w:t>
      </w:r>
      <w:r>
        <w:rPr>
          <w:rStyle w:val="Postbody"/>
          <w:b/>
          <w:bCs/>
        </w:rPr>
        <w:t>историк-марксист Робертсон</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Евреи были не просто палестинским народом, они представляли собой </w:t>
            </w:r>
            <w:r>
              <w:rPr>
                <w:b/>
                <w:bCs/>
              </w:rPr>
              <w:t>пропагандистскую секту</w:t>
            </w:r>
            <w:r>
              <w:rPr/>
              <w:t>, проникавшую во все уголки греко-римского мира»…</w:t>
            </w:r>
          </w:p>
        </w:tc>
      </w:tr>
    </w:tbl>
    <w:p>
      <w:pPr>
        <w:pStyle w:val="Normal"/>
        <w:rPr/>
      </w:pPr>
      <w:r>
        <w:rPr/>
        <w:br/>
      </w:r>
      <w:r>
        <w:rPr>
          <w:rStyle w:val="Postbody"/>
        </w:rPr>
        <w:t xml:space="preserve">Ошибочно думать, дорогой Ахроматист, что рассеяние иудеев состоялось в результате спровоцированного ахроматистами после убийства Христа конфликта с Римом, закончившегося предсказуемой катастрофой для еврейского народа и, возможно, окончательно подорвавшего могущество Рима, заключавшееся не в каком-то особом военном гении и счастье римлян, а в способности римлян видеть мир своими глазами. Функционеры иудейской социал-демократии, расселившиеся по всем странам древнего мира задолго до воплощения Христа, вступали в контакт со своими товарищами по мировоззрению, соединяя разрозненные национальные группы товарищей в интернациональную ахроматическую сеть. </w:t>
      </w:r>
      <w:r>
        <w:rPr/>
        <w:br/>
        <w:br/>
      </w:r>
      <w:r>
        <w:rPr>
          <w:rStyle w:val="Postbody"/>
        </w:rPr>
        <w:t xml:space="preserve">Продолжение следует. </w:t>
      </w:r>
      <w:r>
        <w:rPr/>
        <w:br/>
        <w:br/>
      </w:r>
      <w:r>
        <w:rPr>
          <w:rStyle w:val="Postbody"/>
        </w:rPr>
        <w:t>С уважением, Александр К.</w:t>
      </w:r>
    </w:p>
    <w:p>
      <w:pPr>
        <w:pStyle w:val="Normal"/>
        <w:rPr>
          <w:rStyle w:val="Postbody"/>
        </w:rPr>
      </w:pPr>
      <w:r>
        <w:rPr/>
      </w:r>
    </w:p>
    <w:p>
      <w:pPr>
        <w:pStyle w:val="Normal"/>
        <w:rPr>
          <w:rStyle w:val="Postbody"/>
        </w:rPr>
      </w:pPr>
      <w:r>
        <w:rPr/>
      </w:r>
    </w:p>
    <w:p>
      <w:pPr>
        <w:pStyle w:val="Normal"/>
        <w:rPr/>
      </w:pPr>
      <w:r>
        <w:rPr>
          <w:rStyle w:val="Small"/>
        </w:rPr>
        <w:t>Добавлено: Вс Авг 10, 2008 9:42 pm </w:t>
      </w:r>
    </w:p>
    <w:p>
      <w:pPr>
        <w:pStyle w:val="Normal"/>
        <w:spacing w:before="0" w:after="240"/>
        <w:rPr/>
      </w:pPr>
      <w:r>
        <w:rPr>
          <w:rStyle w:val="Postbody"/>
        </w:rPr>
        <w:t xml:space="preserve">Дорогой Ахроматист, я думаю, что мы с Вами, как два истинных мудреца, правильно распределивших, под воздействием движущей силы ахроматического марксизма - основного инстинкта, этапы познания добра и зла, на практике познавших всю прелесть социал-демократии, в отличие от неистинного мудреца, в конце своего пути к познанию «всего на свете» по милости своих учеников упавшего в истоки ахроматизма, который, не сумев понять идеи социал-демократии, с досады определил законы исторического развития как массу суетливых движений, прекрасно понимая, что марксизм не покинет человечество до тех пор, пока не иссякнет в мужах человеческих та могучая сила, которая нам «строить и жить помогает», можем оставить на время товарищей прамарксистов с полной уверенностью в том, что наше с Вами временное невнимание к ним не помешает этим жестоковыйным товарищам плести свою ахроматическую интернациональную сеть жизнеотрицающего мировоззрени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Е.С. Копачев "Манифест ахроматиста" (Краснодар. изд. "Советская Кубань"2000 г), он дает такое определение этой доктрине: Памятуя о таком многоцветии нашей жизни, я дал своему учению название Ахроматизм, ahromat в переводе с греческого — бесцветный. Перефразируя известное выражение B.C. Соловьева, я утверждаю, что </w:t>
            </w:r>
            <w:r>
              <w:rPr>
                <w:u w:val="single"/>
              </w:rPr>
              <w:t>Ахроматизм является сущностью всего</w:t>
            </w:r>
            <w:r>
              <w:rPr/>
              <w:t xml:space="preserve">, и относится ко всем философиям и религиям, ко всем политическим и жизненным проявлениям в обществе, ко всем отраслям науки и практики </w:t>
            </w:r>
            <w:r>
              <w:rPr>
                <w:u w:val="single"/>
              </w:rPr>
              <w:t>как бесцветный луч нашего светила ко всем цветам спектра этого луча</w:t>
            </w:r>
            <w:r>
              <w:rPr/>
              <w:t>.</w:t>
            </w:r>
          </w:p>
        </w:tc>
      </w:tr>
    </w:tbl>
    <w:p>
      <w:pPr>
        <w:pStyle w:val="Normal"/>
        <w:spacing w:before="0" w:after="240"/>
        <w:rPr/>
      </w:pPr>
      <w:r>
        <w:rPr/>
        <w:br/>
      </w:r>
      <w:r>
        <w:rPr>
          <w:rStyle w:val="Postbody"/>
        </w:rPr>
        <w:t xml:space="preserve">Я думаю, что у нас с Вами на данном этапе нашего исследования уже есть возможность по заслугам оценить вклад г-на Копачева в развитие всемирного сатанизма. Г-н Копачев в результате своего гениального прозрения заслужил то, чтобы жидовствующая часть человечества пожаловала его титулом гаон, гений, и не просто гаон в строю рядовых гаонов, таких как Саадия-гаон или Виленский гаон, а поставить его впереди гаонов всех с титулом гаон Великий. Ведь Великому Копачев-гаону в одно мгновение удалось то, на что у прамарксистов, марксистов и неомаркситов ушли тысячелетия. Великий Темрюкский гаон, понявший, что суть сатанизма можно выразить понятием ахроматизм сплел ту интернациональную сеть, соединившую всю благородную смыслократию в гигантскую сороконожку, тысяченожку, миллиононожку…, т.е. практически претворил в жизнь мечту жидовствующей части Адама: </w:t>
      </w:r>
      <w:r>
        <w:rPr/>
        <w:br/>
        <w:br/>
      </w:r>
      <w:r>
        <w:rPr>
          <w:rStyle w:val="Postbody"/>
          <w:b/>
          <w:bCs/>
        </w:rPr>
        <w:t xml:space="preserve">«Благородные всех стан, соединяйтесь». </w:t>
      </w:r>
      <w:r>
        <w:rPr/>
        <w:br/>
        <w:br/>
      </w:r>
      <w:r>
        <w:rPr>
          <w:rStyle w:val="Postbody"/>
        </w:rPr>
        <w:t xml:space="preserve">Посудите сами, дорогой Ахроматист, ведь на пути к объединению благородных жидовствующих всего мира, носителей жизнеотрицающего УПРЕЖДАЮЩЕГО ЗНАНИЯ, в том числе и авангарда жидовствующих – марксистов и ставших, под грузом направляющей десницы каббалиста-математика-ньюисторика товарища Кеслера, раком русских (монголо-арийско-еврейских) небополитиков и как все раки определивших свой авангард как АРИергард (АРИ – лев, первые буквы слов «и сказал раби Ицхак», иврит) стояла одна, казалось бы, неразрешимая загогулина: </w:t>
      </w:r>
      <w:r>
        <w:rPr/>
        <w:br/>
        <w:br/>
      </w:r>
      <w:r>
        <w:rPr>
          <w:rStyle w:val="Postbody"/>
          <w:b/>
          <w:bCs/>
        </w:rPr>
        <w:t xml:space="preserve">каким образом Единое, Б-г, То, Оно, единая реальность – Душа и т.п. становится многим. </w:t>
      </w:r>
      <w:r>
        <w:rPr/>
        <w:br/>
        <w:br/>
      </w:r>
      <w:r>
        <w:rPr>
          <w:rStyle w:val="Postbody"/>
        </w:rPr>
        <w:t xml:space="preserve">Другими словами, как Единое, содержащее в Себе «все на свете» проявляется как множество нашего мира. Не придя к единому мнению по способу проявления, соединение было невозможно. </w:t>
      </w:r>
      <w:r>
        <w:rPr/>
        <w:br/>
        <w:br/>
      </w:r>
      <w:r>
        <w:rPr>
          <w:rStyle w:val="Postbody"/>
        </w:rPr>
        <w:t xml:space="preserve">Великий Темрюкский гаон не только объяснил возможность такого проявления на примере ахроматического, кажущегося нам бесцветным, но содержащего, тем не менее, в Себе все цвета радуги луча света, но и дал возможность осчастливленным жидовствующим увидеть процесс проявления. Ведь для того, чтобы увидеть весь процесс, и нужен то всего лишь кусочек стекла, обработанного соответствующим образом. </w:t>
      </w:r>
      <w:r>
        <w:rPr/>
        <w:br/>
        <w:br/>
        <w:br/>
      </w:r>
      <w:r>
        <w:rPr>
          <w:rStyle w:val="Postbody"/>
        </w:rPr>
        <w:t xml:space="preserve">Как, все-таки, все связано в нашем грешном мире, дорогой Ахроматист. И как все-таки несправедливо слепое человечество. Пытаясь разгадать загадку </w:t>
      </w:r>
      <w:r>
        <w:rPr>
          <w:rStyle w:val="Postbody"/>
          <w:b/>
          <w:bCs/>
        </w:rPr>
        <w:t xml:space="preserve">Спинозы, Э.В. Ильенков </w:t>
      </w:r>
      <w:r>
        <w:rPr>
          <w:rStyle w:val="Postbody"/>
        </w:rPr>
        <w:t xml:space="preserve">писал: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ри столетия продолжает идти Спиноза в авангарде европейской и мировой культуры, всё это время оставаясь в самом эпицентре решающих теоретических и идеологических схваток между основными борющимися силами так называемого Нового времени. И всё время – на стороне именно тех сил, которые рано или поздно в этих схватках одерживали победу…. </w:t>
              <w:br/>
              <w:br/>
              <w:t xml:space="preserve">В чем же разгадка этого удивительного феномена? </w:t>
              <w:br/>
              <w:br/>
              <w:t xml:space="preserve">Ответ один. Это могло случиться лишь потому, что Спиноза не был богоборцем-одиночкой, каким его не раз изображали. Потому, что на его стороне незримо сражалась </w:t>
            </w:r>
            <w:r>
              <w:rPr>
                <w:u w:val="single"/>
              </w:rPr>
              <w:t>всеодолевающая власть Мировой Необходимости</w:t>
            </w:r>
            <w:r>
              <w:rPr/>
              <w:t xml:space="preserve">, или, говоря конкретнее, </w:t>
            </w:r>
            <w:r>
              <w:rPr>
                <w:u w:val="single"/>
              </w:rPr>
              <w:t>мощь социального прогресса</w:t>
            </w:r>
          </w:p>
        </w:tc>
      </w:tr>
    </w:tbl>
    <w:p>
      <w:pPr>
        <w:pStyle w:val="Normal"/>
        <w:spacing w:before="0" w:after="240"/>
        <w:rPr/>
      </w:pPr>
      <w:r>
        <w:rPr/>
        <w:br/>
      </w:r>
      <w:r>
        <w:rPr>
          <w:rStyle w:val="Postbody"/>
        </w:rPr>
        <w:t xml:space="preserve">Обозначив свое понимание вечного успеха </w:t>
      </w:r>
      <w:r>
        <w:rPr>
          <w:rStyle w:val="Postbody"/>
          <w:b/>
          <w:bCs/>
        </w:rPr>
        <w:t>Спинозы</w:t>
      </w:r>
      <w:r>
        <w:rPr>
          <w:rStyle w:val="Postbody"/>
        </w:rPr>
        <w:t xml:space="preserve">, совершенно точно обозначив движущую силу ахроматического марксизма как «всеодолевающую власть Мировой Необходимости», </w:t>
      </w:r>
      <w:r>
        <w:rPr>
          <w:rStyle w:val="Postbody"/>
          <w:b/>
          <w:bCs/>
        </w:rPr>
        <w:t xml:space="preserve">Э.В. Ильенков </w:t>
      </w:r>
      <w:r>
        <w:rPr>
          <w:rStyle w:val="Postbody"/>
        </w:rPr>
        <w:t xml:space="preserve">неистовыми, широкими мазками истинного философа-баталиста живописует картину вековечной борьбы и единства, которую символизируют два переплетенных в своей безудержной страсти треугольник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Действует в мире и «мыслит» о нем одно и то же тело – тело живого человека…</w:t>
            </w:r>
            <w:r>
              <w:rPr/>
              <w:t xml:space="preserve"> </w:t>
              <w:br/>
              <w:br/>
              <w:t xml:space="preserve">Воля толкуется им как вполне реальная способность человеческого тела активно двигаться в мире других тел природы, активно воздействуя на них. </w:t>
              <w:br/>
              <w:br/>
              <w:t xml:space="preserve">Под волей Спиноза и понимает умное, </w:t>
            </w:r>
            <w:r>
              <w:rPr>
                <w:u w:val="single"/>
              </w:rPr>
              <w:t>разумное влечение или стремление тела человека</w:t>
            </w:r>
            <w:r>
              <w:rPr/>
              <w:t xml:space="preserve">, т.е. такое влечение и стремление, которое согласуется с общим порядком и связью тел (как других людей, так и вещей) окружающего мира. А в этот порядок и связь каждое </w:t>
            </w:r>
            <w:r>
              <w:rPr>
                <w:u w:val="single"/>
              </w:rPr>
              <w:t>тело вплетено изначально</w:t>
            </w:r>
            <w:r>
              <w:rPr/>
              <w:t xml:space="preserve">, и человеческое тело не составляет исключения. Его преимущество лишь в том, что оно способно с этим объективным фактом активно (т.е. сознательно) считаться, корректируя свои действия и стремления в ходе их осуществления. Или, что еще лучше, заранее сообразуя их с </w:t>
            </w:r>
            <w:r>
              <w:rPr>
                <w:u w:val="single"/>
              </w:rPr>
              <w:t>необходимым и потому неодолимым порядком вещей</w:t>
            </w:r>
            <w:r>
              <w:rPr/>
              <w:t>. Тут-то человек только и обретает действительную, а не мнимую, не вымышленную священниками и Декартом свободу воли.</w:t>
            </w:r>
          </w:p>
        </w:tc>
      </w:tr>
    </w:tbl>
    <w:p>
      <w:pPr>
        <w:pStyle w:val="Normal"/>
        <w:spacing w:before="0" w:after="240"/>
        <w:rPr/>
      </w:pPr>
      <w:r>
        <w:rPr/>
        <w:br/>
      </w:r>
      <w:r>
        <w:rPr>
          <w:rStyle w:val="Postbody"/>
        </w:rPr>
        <w:t xml:space="preserve">И поражает прозрение Э.В. Ильенкова. Ведь философ-баталист ничего не мог слышать о Великом Темрюкском гаоне, скромном, и в своей скромности еще более великом, продолжателе дела прамаркситов, Маркса, Ленина, но Ильенков по нарастающему при упоминании Спинозы волевому усилию своего тела, вибрирующего, пульсирующего жаждущего борьбы и единства в движении среди сплетенных других тел, понимал, что философия, которую оставил нам в наследство выдающийся мыслитель - дело второстепенное, понимал, что главное дело жизни Спинозы состояло в друго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Можно думать, что Спинозе предстоит сыграть роль и в решении не только перечисленных проблем</w:t>
            </w:r>
            <w:r>
              <w:rPr/>
              <w:t xml:space="preserve">. Ибо последовательно материалистический подход к решению труднейших проблем науки и нравственности никто до Маркса и Ленина не осуществил с такой полнотой, как он. </w:t>
              <w:br/>
              <w:br/>
            </w:r>
            <w:r>
              <w:rPr>
                <w:u w:val="single"/>
              </w:rPr>
              <w:t>Поэтому, пока будут вообще жить на Земле люди, будет жить вместе с ними и Спиноза</w:t>
            </w:r>
            <w:r>
              <w:rPr/>
              <w:t>.</w:t>
            </w:r>
          </w:p>
        </w:tc>
      </w:tr>
    </w:tbl>
    <w:p>
      <w:pPr>
        <w:pStyle w:val="Normal"/>
        <w:spacing w:before="0" w:after="240"/>
        <w:rPr/>
      </w:pPr>
      <w:r>
        <w:rPr/>
        <w:br/>
        <w:br/>
      </w:r>
      <w:r>
        <w:rPr>
          <w:rStyle w:val="Postbody"/>
        </w:rPr>
        <w:t xml:space="preserve">Ильенков конечно не мог знать, дорогой Ахроматист, со всей определенностью как мы с Вами, что Спиноза не был достоин даже завязывать шнурки на сандалиях Идущего за ним, что Спиноза был лишь Предтечей идущего за ним Великого гаона. Ильенков, хотя и ощущал волнующее, нарушающее его телесную гармонию при мысли о Спинозе беспокойство, не мог даже предположить, что главное дело жизни Спинозы состояло именно в изготовлении Линз. </w:t>
      </w:r>
      <w:r>
        <w:rPr/>
        <w:br/>
        <w:br/>
      </w:r>
      <w:r>
        <w:rPr>
          <w:rStyle w:val="Postbody"/>
        </w:rPr>
        <w:t xml:space="preserve">Кстати, дорогой Ахроматист, дарю идею, хозяин дома, комнату в котором снимал Спиноза, нашедший после смерти мыслителя около двухсот Линз, не доведенных до совершенства, буквально озолотился, распродавая предметы ручного труда Спинозы, содержащие, словами Маркса, отчужденную в процессе труда сущность великого мыслителя. Вы сами догадаетесь, что нужно сделать, посмотрев на символ на обложке Вашей брошюры, чтобы создать шедевр под названием </w:t>
      </w:r>
      <w:r>
        <w:rPr>
          <w:rStyle w:val="Postbody"/>
          <w:b/>
          <w:bCs/>
        </w:rPr>
        <w:t xml:space="preserve">«Линза Великого Темрюкского гаона, открывающая третий глаз». </w:t>
      </w:r>
      <w:r>
        <w:rPr/>
        <w:br/>
      </w:r>
      <w:r>
        <w:rPr>
          <w:rStyle w:val="Postbody"/>
        </w:rPr>
        <w:t xml:space="preserve">Дорогой Ахроматист, все-таки я хочу отметить, что гаон Великий, очевидно пораженный величием прозрения своего гения, несколько преувеличил всемирность ахроматизма. Ахроматизм является сущностью всего лишь всех религий смерти, всех проявлений ереси жидовствующих. Постараюсь еще раз обосновать свое утверждение, чтобы у Вас не возникало больше чувство обиды вследствие того, что Вы постоянно видите в моих постах, якобы, незаслуженное причисление ахроматизма к марксизму, сатанизму и т.п.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 от Вас, дорогой, веет такой махровой ненавистью и младенческим непризнанием, </w:t>
              <w:br/>
              <w:t xml:space="preserve">ничего другого кроме Вашего излюбленного видения исключительности </w:t>
              <w:br/>
              <w:t xml:space="preserve">неких (Ваших)представлений, что хочется Вам посочувствовать. </w:t>
              <w:br/>
              <w:br/>
              <w:t xml:space="preserve">Молчал потому как не видел смысла в полемике, в ходе которой Вы приписывали </w:t>
              <w:br/>
              <w:t xml:space="preserve">Ахроматизму, какое либо отвратительное качество, находили аналоги таких качеств </w:t>
              <w:br/>
              <w:t xml:space="preserve">в других представлениях и пытались развенчать эти качества, используя такие </w:t>
              <w:br/>
              <w:t xml:space="preserve">сведения, которые многим доселе были неизвестны. Тем не менее остаюсь благодарным </w:t>
              <w:br/>
              <w:t>за восполнение некоторых пробелов в моих знаниях.</w:t>
            </w:r>
          </w:p>
        </w:tc>
      </w:tr>
    </w:tbl>
    <w:p>
      <w:pPr>
        <w:pStyle w:val="Normal"/>
        <w:spacing w:before="0" w:after="240"/>
        <w:rPr/>
      </w:pPr>
      <w:r>
        <w:rPr/>
        <w:br/>
      </w:r>
      <w:r>
        <w:rPr>
          <w:rStyle w:val="Postbody"/>
        </w:rPr>
        <w:t>Наоборот, я надеюсь, что после моего объяснения Вы с полной уверенностью сможете причислять себя к славной кагорте сатанистов и в название своей брошюры внесете маленькое дополнение, перефразируя дополнение Н.П. Ильина к названию рекомендованной мной к прочтению статьи «к обоснованию русского национализма», уточняющее суть Вашего произведения: «</w:t>
      </w:r>
      <w:r>
        <w:rPr>
          <w:rStyle w:val="Postbody"/>
          <w:b/>
          <w:bCs/>
        </w:rPr>
        <w:t>к обоснованию сверхнационального сатанизма»</w:t>
      </w:r>
      <w:r>
        <w:rPr>
          <w:rStyle w:val="Postbody"/>
        </w:rPr>
        <w:t xml:space="preserve">. Уверяю Вас, дорогой Ахроматист, Вашу брошюру просто сметут с прилавков. </w:t>
      </w:r>
      <w:r>
        <w:rPr/>
        <w:br/>
        <w:br/>
        <w:br/>
      </w:r>
      <w:r>
        <w:rPr>
          <w:rStyle w:val="Postbody"/>
        </w:rPr>
        <w:t xml:space="preserve">Дорогой Ахроматист, к большому сожалению, из-за совершенно не обоснованной скрытности Вашей и г-на Копачева, нам с Вами в нашем исследовании ахроматизма приходится добираться до той развилки в рассуждениях г-на Копачева, дойдя до которой и не сумев определить правильное направление для своей мысли, он с неизбежностью, сам того не желая, уклонился в сатанизм. </w:t>
      </w:r>
      <w:r>
        <w:rPr/>
        <w:br/>
        <w:br/>
      </w:r>
      <w:r>
        <w:rPr>
          <w:rStyle w:val="Postbody"/>
        </w:rPr>
        <w:t xml:space="preserve">Дело в том, дорогой Ахроматист, что разум человека не может подняться в своих рассуждениях на высоту достаточную для того, чтобы определить словами, сформировать понятие, которым бы можно было определить сущность Бога или сущность человека, как образа Божиего. Ведь если бы можно было бы определить сущность человека, то можно было бы и определить Первообраз. </w:t>
      </w:r>
      <w:r>
        <w:rPr/>
        <w:br/>
      </w:r>
      <w:r>
        <w:rPr>
          <w:rStyle w:val="Postbody"/>
          <w:b/>
          <w:bCs/>
        </w:rPr>
        <w:t xml:space="preserve">Св. Феофил Антиохийский </w:t>
      </w:r>
      <w:r>
        <w:rPr>
          <w:rStyle w:val="Postbody"/>
        </w:rPr>
        <w:t xml:space="preserve">выразил понимание этой проблемы словами: </w:t>
      </w:r>
      <w:r>
        <w:rPr/>
        <w:br/>
        <w:br/>
      </w:r>
      <w:r>
        <w:rPr>
          <w:rStyle w:val="Postbody"/>
          <w:b/>
          <w:bCs/>
        </w:rPr>
        <w:t>"... Покажи мне твоего человека, и я покажу тебе моего Бога..."</w:t>
      </w:r>
      <w:r>
        <w:rPr>
          <w:rStyle w:val="Postbody"/>
        </w:rPr>
        <w:t xml:space="preserve"> </w:t>
      </w:r>
      <w:r>
        <w:rPr/>
        <w:br/>
        <w:br/>
      </w:r>
      <w:r>
        <w:rPr>
          <w:rStyle w:val="Postbody"/>
        </w:rPr>
        <w:t xml:space="preserve">То есть, определи словами свою сущность человека и я смогу определить словами сущность моего Бога. И невозможность решения этой проблемы волнует, нарушает гармонию душевной жизни, как объяснил </w:t>
      </w:r>
      <w:r>
        <w:rPr>
          <w:rStyle w:val="Postbody"/>
          <w:b/>
          <w:bCs/>
        </w:rPr>
        <w:t>В.И. Несмелов</w:t>
      </w:r>
      <w:r>
        <w:rPr>
          <w:rStyle w:val="Postbody"/>
        </w:rPr>
        <w:t xml:space="preserve">, как простого человека, так и богослова и философа. Для того чтобы успокоить свое душевное волнение часто мыслители просто уходят от решения этой проблемы. Одни отрицают наличие души человека, другие предпочитают отрицать реальность как тела человека, так и реальность нашего мира. В любом случае эти мыслители приходят к отрицанию части человека, являющегося одухотворенным организмом. В нашем исследовании я и называю такие отрицательные мировоззрения и учения, возникающие как следствие отрицательных мировоззрений религиями смерти, «убивающими» или тело, или душу. Как Вы заметили, дорогой Ахроматист, в нашем исследовании я не разделяю понятия духа и души человека, нам в этом нет необходимости, да русским и несвойственно подчеркивать различие этих понятий. Для нас, дорогой Ахроматист, «душа всего дороже». </w:t>
      </w:r>
      <w:r>
        <w:rPr/>
        <w:br/>
        <w:br/>
      </w:r>
      <w:r>
        <w:rPr>
          <w:rStyle w:val="Postbody"/>
        </w:rPr>
        <w:t xml:space="preserve">Даже мыслители, так сказать, «первой величины», пытающиеся создать какие-то философские системы часто сами, не замечая того, спотыкаются в своих рассуждениях казалось бы на ровном месте и в результате создают что-то невероятное. Для примера, дорогой Ахроматист, я приведу несколько высказываний В.И. Несмелова относительно философии Канта. Я надеюсь, что мне не нужно объяснять Вам влияние Канта на развитие философской мысл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Кант думает, что человек настолько ослеп в своем безумном стремлении к счастию, что действительно возлагает на Бога эту обязанность, представляя исполнение своих нравственных обязанностей, как будто бы он исполняет в них Божий заповеди. </w:t>
              <w:br/>
              <w:t xml:space="preserve">Все это рассуждение Канта можно было бы считать за решительное отрицание всякой религии, если бы на самом деле он не старался утвердить ее в </w:t>
            </w:r>
            <w:r>
              <w:rPr>
                <w:u w:val="single"/>
              </w:rPr>
              <w:t>этой карикатурной форме какого-то заведомого самообмана</w:t>
            </w:r>
            <w:r>
              <w:rPr/>
              <w:t xml:space="preserve">…. </w:t>
              <w:br/>
              <w:br/>
            </w:r>
            <w:r>
              <w:rPr>
                <w:u w:val="single"/>
              </w:rPr>
              <w:t xml:space="preserve">На логическую невозможность такого мышления </w:t>
            </w:r>
            <w:r>
              <w:rPr/>
              <w:t xml:space="preserve">Кант совсем не обратил никакого внимания, а между тем эта невозможность весьма бы ясно показала ему, что он вовсе не решал проблемы религиозного сознания и не объяснял религию, какою она в существе своем есть и может быть, </w:t>
            </w:r>
            <w:r>
              <w:rPr>
                <w:u w:val="single"/>
              </w:rPr>
              <w:t>а просто сочинял такую религию, какой на самом деле ни один разумный человек, даже и при искреннем желании своем, иметь ни в каком случае не может. [u]Если бы Кант серьезно подумал об этой невозможности</w:t>
            </w:r>
            <w:r>
              <w:rPr/>
              <w:t xml:space="preserve">…[/u] </w:t>
              <w:br/>
              <w:t xml:space="preserve">Даже и противники теоретической философии Канта останавливаются с глубоким уважением пред его моральным учением. Колебать этого уважения к моральному учению Канта мы, разумеется, не имеем в виду, но когда раздается необдуманный призыв возвратиться к Канту в философском обосновании морали, </w:t>
            </w:r>
            <w:r>
              <w:rPr>
                <w:u w:val="single"/>
              </w:rPr>
              <w:t>то едва ли можно не выразить по этому поводу некоторого удивления</w:t>
            </w:r>
            <w:r>
              <w:rPr/>
              <w:t xml:space="preserve">. </w:t>
            </w:r>
          </w:p>
        </w:tc>
      </w:tr>
    </w:tbl>
    <w:p>
      <w:pPr>
        <w:pStyle w:val="Normal"/>
        <w:spacing w:before="0" w:after="240"/>
        <w:rPr/>
      </w:pPr>
      <w:r>
        <w:rPr/>
        <w:br/>
      </w:r>
      <w:r>
        <w:rPr>
          <w:rStyle w:val="Postbody"/>
        </w:rPr>
        <w:t xml:space="preserve">Вы подумайте, дорогой Ахроматист, ведь это сказано о Канте… О том, что для русской национальной мысли достаточно очевидно, Кант не сумел даже «серьезно подумать». А теперь подумайте о том, дорогой Ахроматист, разве же Кант хотел навредить человечеству, создавая свою философию, и не сумев «серьезно подумать», создал «карикатуру», изначально лишив человека свободы воли и высказывая свое мнение относительно религии, попытался доказать, что Бог совсем и не нужен человеку? </w:t>
      </w:r>
      <w:r>
        <w:rPr/>
        <w:br/>
        <w:br/>
      </w:r>
      <w:r>
        <w:rPr>
          <w:rStyle w:val="Postbody"/>
        </w:rPr>
        <w:t xml:space="preserve">А что получилось? Молодые еврейские люди, вооружившись критическим рационализмом Канта в сочетании с иудейским мистицизмом, превратились в таких «отморозков», что сама «ахиллесова пята человечества», Яков-Израиль, пришла в ужас. Вот что пишет </w:t>
      </w:r>
      <w:r>
        <w:rPr>
          <w:rStyle w:val="Postbody"/>
          <w:b/>
          <w:bCs/>
        </w:rPr>
        <w:t>Шолем</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ыновья франкистов в Праге, которые еще в 1800 году совершали паломничества а Оффенбах, около Франкфурта-на-Майне, резиденцию преемников Франка, и воспитывали своих детей в духе этой мистической секты, возглавили в 1832 году первую "реформистскую" организацию в Праге. Сочинения самого </w:t>
            </w:r>
            <w:r>
              <w:rPr>
                <w:b/>
                <w:bCs/>
              </w:rPr>
              <w:t>Ионы Вейля</w:t>
            </w:r>
            <w:r>
              <w:rPr/>
              <w:t xml:space="preserve">, духовного руководителя этих пражских мистиков в начале 19 века, уже обнаруживают </w:t>
            </w:r>
            <w:r>
              <w:rPr>
                <w:u w:val="single"/>
              </w:rPr>
              <w:t>удивительную смесь мистики и рационализма</w:t>
            </w:r>
            <w:r>
              <w:rPr/>
              <w:t xml:space="preserve">. Из его многочисленных сочинений сохранился в рукописи необычайно интересный комментарий к талмудическим аггадот, свидетельствующий о том, что в глазах автора </w:t>
            </w:r>
            <w:r>
              <w:rPr>
                <w:b/>
                <w:bCs/>
              </w:rPr>
              <w:t>Моше Мендельсон и Иммануил Кант</w:t>
            </w:r>
            <w:r>
              <w:rPr/>
              <w:t xml:space="preserve"> пользовались таким же авторитетом, как </w:t>
            </w:r>
            <w:r>
              <w:rPr>
                <w:b/>
                <w:bCs/>
              </w:rPr>
              <w:t>Саббатай Цви и Ицхак Лурия</w:t>
            </w:r>
            <w:r>
              <w:rPr/>
              <w:t xml:space="preserve">. И уже в 1864 году его племянник в своем завещании, написанном в Нью-Йорке, восхваляет своих саббатианских и франкистских предков как знаменосцев </w:t>
            </w:r>
            <w:r>
              <w:rPr>
                <w:u w:val="single"/>
              </w:rPr>
              <w:t>"истинной еврейской веры", то есть более глубокого духовного понимания иудаизма</w:t>
            </w:r>
            <w:r>
              <w:rPr/>
              <w:t>.</w:t>
            </w:r>
          </w:p>
        </w:tc>
      </w:tr>
    </w:tbl>
    <w:p>
      <w:pPr>
        <w:pStyle w:val="Normal"/>
        <w:spacing w:before="0" w:after="240"/>
        <w:rPr/>
      </w:pPr>
      <w:r>
        <w:rPr/>
        <w:br/>
      </w:r>
      <w:r>
        <w:rPr>
          <w:rStyle w:val="Postbody"/>
        </w:rPr>
        <w:t xml:space="preserve">Другой пример. Жизнеотрицающее мировоззрение социал-демократа Платона. Развращенный товарищем Сократом, не в смысле однополой любви, вернее не только однополой любви, на возможность которой греки смотрели, видимо, снисходительно, а в смысле развившегося жизнеотрицающего мировоззрения, сжегший свои произведения молодой поэт Платон, после того как греки уничтожили на своем теле гнойник в лице Сократа, опасаясь, что и сыпь, проявившаяся возле гнойника в лице самого Платона может пострадать, бежал «за бугор», и поднабравшись «мудрости» у странствующей социал-демократии опубликовал обработанную со всей присущей ему гениальностью борзописца, т.е. человека не умеющего «серьезно подумать», жизнеотрицающую ересь жидовствующих, свои «Диалоги». Почитайте, дорогой Ахроматист, «Федон», в котором жизнеотрицающее мировоззрение платоновского Сократа раскрыто со всей определенностью.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 xml:space="preserve">Те, кто подлинно предан философии, заняты на самом деле только одним – умиранием и смертью </w:t>
            </w:r>
            <w:r>
              <w:rPr/>
              <w:br/>
              <w:br/>
              <w:t xml:space="preserve">– Клянусь Зевсом, Сократ, – сказал он, – мне не до смеха, но ты меня рассмешил… ведь философы, решат они, </w:t>
            </w:r>
            <w:r>
              <w:rPr>
                <w:u w:val="single"/>
              </w:rPr>
              <w:t>на самом деле желают умереть</w:t>
            </w:r>
            <w:r>
              <w:rPr/>
              <w:t xml:space="preserve">, а стало быть, совершенно ясно, что они заслуживают такой участи. </w:t>
              <w:br/>
              <w:br/>
              <w:t xml:space="preserve">– </w:t>
            </w:r>
            <w:r>
              <w:rPr>
                <w:u w:val="single"/>
              </w:rPr>
              <w:t>И правильно решат</w:t>
            </w:r>
            <w:r>
              <w:rPr/>
              <w:t xml:space="preserve">, Симмий,… </w:t>
              <w:br/>
              <w:br/>
              <w:t xml:space="preserve">– Стало быть, именно в том прежде всего обнаруживает себя философ, </w:t>
            </w:r>
            <w:r>
              <w:rPr>
                <w:u w:val="single"/>
              </w:rPr>
              <w:t>что освобождает душу от общения с телом…</w:t>
            </w:r>
            <w:r>
              <w:rPr/>
              <w:t xml:space="preserve"> </w:t>
              <w:br/>
              <w:t xml:space="preserve">– Значит, </w:t>
            </w:r>
            <w:r>
              <w:rPr>
                <w:u w:val="single"/>
              </w:rPr>
              <w:t>и тут душа философа решительно презирает тело и бежит от него</w:t>
            </w:r>
            <w:r>
              <w:rPr/>
              <w:t xml:space="preserve">, стараясь остаться наедине с собою? </w:t>
              <w:br/>
              <w:br/>
              <w:t xml:space="preserve">– Очевидно, так… </w:t>
              <w:br/>
              <w:t xml:space="preserve">– Да, – продолжал Сократ, – примерно такое убеждение и должно составиться из всего этого </w:t>
            </w:r>
            <w:r>
              <w:rPr>
                <w:u w:val="single"/>
              </w:rPr>
              <w:t>у подлинных философов</w:t>
            </w:r>
            <w:r>
              <w:rPr/>
              <w:t xml:space="preserve">, и вот что приблизительно могли бы они сказать друг другу: "Словно какая-то тропа приводит нас к мысли, что, пока мы обладаем телом и душа наша неотделима </w:t>
            </w:r>
            <w:r>
              <w:rPr>
                <w:u w:val="single"/>
              </w:rPr>
              <w:t>от этого зла</w:t>
            </w:r>
            <w:r>
              <w:rPr/>
              <w:t xml:space="preserve">,… </w:t>
              <w:br/>
              <w:br/>
              <w:t xml:space="preserve">– А очищение – не в том ли оно состоит (как говорилось прежде), чтобы как можно тщательнее отрешать душу от тела, приучать ее собираться из всех его частей, сосредоточиваться самой по себе и жить, насколько возможно, – и сейчас и в будущем – наедине с собою, </w:t>
            </w:r>
            <w:r>
              <w:rPr>
                <w:u w:val="single"/>
              </w:rPr>
              <w:t>освободившись от тела, как от оков</w:t>
            </w:r>
            <w:r>
              <w:rPr/>
              <w:t xml:space="preserve">? </w:t>
              <w:br/>
              <w:br/>
              <w:t xml:space="preserve">– Совершенно верно, – сказал Симмий. </w:t>
              <w:br/>
              <w:t xml:space="preserve">– Освободить же ее, – утверждаем мы, – постоянно и с величайшею настойчивостью желают лишь истинные философы, </w:t>
            </w:r>
            <w:r>
              <w:rPr>
                <w:u w:val="single"/>
              </w:rPr>
              <w:t>в этом как раз и состоят философские занятия – в освобождении и отделении души от тела</w:t>
            </w:r>
            <w:r>
              <w:rPr/>
              <w:t xml:space="preserve">. Так или не так?... </w:t>
              <w:br/>
              <w:br/>
              <w:t xml:space="preserve">И быть может, </w:t>
            </w:r>
            <w:r>
              <w:rPr>
                <w:u w:val="single"/>
              </w:rPr>
              <w:t>те, кому мы обязаны учреждением таинств</w:t>
            </w:r>
            <w:r>
              <w:rPr/>
              <w:t xml:space="preserve">, были не так уж просты, но на самом деле еще в древности приоткрыли в намеке, что </w:t>
            </w:r>
            <w:r>
              <w:rPr>
                <w:u w:val="single"/>
              </w:rPr>
              <w:t>сошедший в Аид непосвященным</w:t>
            </w:r>
            <w:r>
              <w:rPr/>
              <w:t xml:space="preserve"> будет лежать в грязи, а очистившиеся и </w:t>
            </w:r>
            <w:r>
              <w:rPr>
                <w:u w:val="single"/>
              </w:rPr>
              <w:t>принявшие посвящение</w:t>
            </w:r>
            <w:r>
              <w:rPr/>
              <w:t xml:space="preserve">, отойдя в Аид, поселятся среди богов. Да, ибо, как говорят те, кто сведущ в таинствах, "много тирсоносцев, да мало вакхантов", и "вакханты" здесь, на мой взгляд, не кто иной, как </w:t>
            </w:r>
            <w:r>
              <w:rPr>
                <w:u w:val="single"/>
              </w:rPr>
              <w:t>только истинные философы</w:t>
            </w:r>
          </w:p>
        </w:tc>
      </w:tr>
    </w:tbl>
    <w:p>
      <w:pPr>
        <w:pStyle w:val="Normal"/>
        <w:spacing w:before="0" w:after="240"/>
        <w:rPr/>
      </w:pPr>
      <w:r>
        <w:rPr/>
        <w:br/>
      </w:r>
      <w:r>
        <w:rPr>
          <w:rStyle w:val="Postbody"/>
        </w:rPr>
        <w:t xml:space="preserve">Как видно из приведенных слов Сократа, он вовсе и не думает о спасении человека, всего человека. Сократ отрицает спасение всего человека. Сократ видит возможность спасения в том, что часть человека, душа человека, «лучшая часть» человека - душа спасается от тела человека, от худшей части человека, от нечистот, от клиппот, от оков в которые душа упала. Вся философия Платона стоит на необходимости спасения лучшей части человечества, смыслократии, за счет избавления от худшей части человечества, черни, большинства населения, в жизни и спасении которого нет смысла. </w:t>
      </w:r>
      <w:r>
        <w:rPr/>
        <w:br/>
        <w:br/>
      </w:r>
      <w:r>
        <w:rPr>
          <w:rStyle w:val="Postbody"/>
        </w:rPr>
        <w:t xml:space="preserve">Посмотрите теперь, что пишет г-н Копачев: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Бог может помочь лишь тому, кто пришел к нему без оглядки на выгоду и со всей Душой. </w:t>
            </w:r>
            <w:r>
              <w:rPr>
                <w:u w:val="single"/>
              </w:rPr>
              <w:t xml:space="preserve">Духовная сущность </w:t>
            </w:r>
            <w:r>
              <w:rPr/>
              <w:t>такого человека будет спасена.</w:t>
            </w:r>
          </w:p>
        </w:tc>
      </w:tr>
    </w:tbl>
    <w:p>
      <w:pPr>
        <w:pStyle w:val="Normal"/>
        <w:spacing w:before="0" w:after="240"/>
        <w:rPr/>
      </w:pPr>
      <w:r>
        <w:rPr/>
        <w:br/>
        <w:br/>
      </w:r>
      <w:r>
        <w:rPr>
          <w:rStyle w:val="Postbody"/>
        </w:rPr>
        <w:t xml:space="preserve">Как видите, дорогой Ахроматист, г-н Копачев в унисон с товарищами Сократом и Платоном заботится не о спасении всего человека, а спасении только части человека, «духовной сущности» человека. </w:t>
      </w:r>
      <w:r>
        <w:rPr/>
        <w:br/>
        <w:br/>
      </w:r>
      <w:r>
        <w:rPr>
          <w:rStyle w:val="Postbody"/>
        </w:rPr>
        <w:t xml:space="preserve">Именно эта идея лежит в основании проявлений ереси жидовствующих всех времен и народов. Я, дорогой Ахроматист, в одном из предыдущих постов напомнил Вам о </w:t>
      </w:r>
      <w:r>
        <w:rPr>
          <w:rStyle w:val="Postbody"/>
          <w:b/>
          <w:bCs/>
        </w:rPr>
        <w:t>«Крестовом походе</w:t>
      </w:r>
      <w:r>
        <w:rPr>
          <w:rStyle w:val="Postbody"/>
        </w:rPr>
        <w:t xml:space="preserve">» против </w:t>
      </w:r>
      <w:r>
        <w:rPr>
          <w:rStyle w:val="Postbody"/>
          <w:b/>
          <w:bCs/>
        </w:rPr>
        <w:t>альбигойцев-катар</w:t>
      </w:r>
      <w:r>
        <w:rPr>
          <w:rStyle w:val="Postbody"/>
        </w:rPr>
        <w:t xml:space="preserve">, о гражданской войне в средневековой </w:t>
      </w:r>
      <w:r>
        <w:rPr>
          <w:rStyle w:val="Postbody"/>
          <w:b/>
          <w:bCs/>
        </w:rPr>
        <w:t>Франции</w:t>
      </w:r>
      <w:r>
        <w:rPr>
          <w:rStyle w:val="Postbody"/>
        </w:rPr>
        <w:t xml:space="preserve">, унесшей множество жизней людей. Именно за эту идею, уверовав, обретя веру, как призывает Копачев, в эту идею избавлялись от своих тел и избавляли от тел других людей караты. </w:t>
      </w:r>
      <w:r>
        <w:rPr/>
        <w:br/>
        <w:br/>
      </w:r>
      <w:r>
        <w:rPr>
          <w:rStyle w:val="Postbody"/>
        </w:rPr>
        <w:t xml:space="preserve">И еще, дорогой Ахроматист, нельзя подойти к этим несчастным людям с оценкой «хороши» ли они или «плохи» были. Нужно понимать, что этими людьми двигала «обретенная» ими глубокая вера. Они сами шли на смерть и убивали других людей во имя «обретенной» ими своей глубокой веры. Нисколько не думая о том, что понимание их веры покоится на ошибках человеческого мышления, на дефектах мышления. </w:t>
      </w:r>
      <w:r>
        <w:rPr/>
        <w:br/>
        <w:br/>
      </w:r>
      <w:r>
        <w:rPr>
          <w:rStyle w:val="Postbody"/>
        </w:rPr>
        <w:t xml:space="preserve">Если Вы, дорогой Ахроматист, подошли со всей серьезностью к моим попыткам расширить Ваш кругозор, то мне уже и не стоило бы обращать Ваше внимание на то обстоятельство, что и в ереси жидовствующих проявившейся в иудаизме господствует эта же идея. И в этом случае нам с Вами, дорогой Ахроматист, нужно быть снисходительными к древним могучим скотоводам. Если вся жизнь человека проходит среди непрекращающейся череды совокупляющихся овнов, тельцов, козлов, ослов и т.п., да и самих скотоводов, а вокруг тишина, то естественно ожидать от человека «доброго внутри» желания избавиться от жизни такой, и также естественно ожидать, что в начало возникшего символического толкования Торы, развившегося в законы исторического развития, исторический материализм, марксизм, в социал-демократию будет положен половой акт, ведь ничего другого на аналогии с чем могло развиться учение, древние богатыри совокупления просто не знали. </w:t>
      </w:r>
      <w:r>
        <w:rPr/>
        <w:br/>
        <w:br/>
      </w:r>
      <w:r>
        <w:rPr>
          <w:rStyle w:val="Postbody"/>
        </w:rPr>
        <w:t xml:space="preserve">Дорогой Ахроматист, то о чем я буду писать дальше Вы должны понять во всей полноте, иначе Вам никогда не выбраться из той ахроматической пещеры, в которую Вас и Вашего Учителя посадил товарищ Платон. С этого момента я буду, самыми простыми словами, на сколько это возможно, открывать Вам великую тайну управления человечеством жрецов древнего Египта, или, другими словами, очищать от шелухи, от скорлупы, от клиппот, обнажать перед Вами госпожу Изиду. </w:t>
      </w:r>
      <w:r>
        <w:rPr/>
        <w:br/>
        <w:br/>
      </w:r>
      <w:r>
        <w:rPr>
          <w:rStyle w:val="Postbody"/>
        </w:rPr>
        <w:t xml:space="preserve">Существует, дорогой Ахроматист, с незапамятных времен со всем цинизмом обнародованный </w:t>
      </w:r>
      <w:r>
        <w:rPr>
          <w:rStyle w:val="Postbody"/>
          <w:b/>
          <w:bCs/>
        </w:rPr>
        <w:t>смыслократией</w:t>
      </w:r>
      <w:r>
        <w:rPr>
          <w:rStyle w:val="Postbody"/>
        </w:rPr>
        <w:t xml:space="preserve"> принцип управления человечеством: </w:t>
      </w:r>
      <w:r>
        <w:rPr/>
        <w:br/>
        <w:br/>
        <w:br/>
      </w:r>
      <w:r>
        <w:rPr>
          <w:rStyle w:val="Postbody"/>
          <w:b/>
          <w:bCs/>
        </w:rPr>
        <w:t>«Разделяй и властвуй!»</w:t>
      </w:r>
      <w:r>
        <w:rPr>
          <w:rStyle w:val="Postbody"/>
        </w:rPr>
        <w:t xml:space="preserve"> </w:t>
      </w:r>
      <w:r>
        <w:rPr/>
        <w:br/>
        <w:br/>
      </w:r>
      <w:r>
        <w:rPr>
          <w:rStyle w:val="Postbody"/>
        </w:rPr>
        <w:t xml:space="preserve">Недотошное, непосвященное человечество, не имеющее, по мнению смыслократии смысла в своем существовании, наивно полагает, что знает смысл, который заключен в этих словах. Человечество полагает, что для того чтобы властвовать сильным мира сего необходимо разделить людей, семьи, племена и народы и затем стравить разделенных и, используя в своих интересах противоречия, возникшие в отношениях разделенных людей, властвовать над ними. Внешне это действительно так, но только внешне. Дело в том, что </w:t>
      </w:r>
      <w:r>
        <w:rPr/>
        <w:br/>
      </w:r>
      <w:r>
        <w:rPr>
          <w:rStyle w:val="Postbody"/>
        </w:rPr>
        <w:t xml:space="preserve">разделив людей или народы, у разделенных не заберешь того самого ценного, что есть у человека, того, мысль о возвращении чего никогда не покинет человека, того, ради возвращения чего, человек пойдет на любые жертвы, того, в сравнении с чем, все, </w:t>
      </w:r>
      <w:r>
        <w:rPr/>
        <w:br/>
      </w:r>
      <w:r>
        <w:rPr>
          <w:rStyle w:val="Postbody"/>
        </w:rPr>
        <w:t xml:space="preserve">существующее во внешнем по отношению к человеку мире имеет цену песка на морском берегу. Разделив людей и народы, у человека не заберешь его сущность, его душу. Что человеку от того, что он приобретет весь мир, а душу потеряет, станет скотом? «Душа всего дороже», а остальное дело наживное. </w:t>
      </w:r>
      <w:r>
        <w:rPr/>
        <w:br/>
        <w:br/>
      </w:r>
      <w:r>
        <w:rPr>
          <w:rStyle w:val="Postbody"/>
        </w:rPr>
        <w:t xml:space="preserve">Для того, чтобы властвовать над человеком безусловно, смыслократии необходимо разделить самого человека, разделить человека на чистую душу и нечистое тело и заставить разделенного человека считать, что чистая душа каким-то образом отделена от своего родового места, что чистой сущности человека необходимо совершенствоваться и освободившись от нечистых оков-тела чистая сущность спасется вернувшись домой. </w:t>
      </w:r>
      <w:r>
        <w:rPr/>
        <w:br/>
        <w:br/>
      </w:r>
      <w:r>
        <w:rPr>
          <w:rStyle w:val="Postbody"/>
        </w:rPr>
        <w:t xml:space="preserve">Дорогой Ахроматист, почему рабочие, уверовавшие в учение </w:t>
      </w:r>
      <w:r>
        <w:rPr>
          <w:rStyle w:val="Postbody"/>
          <w:b/>
          <w:bCs/>
        </w:rPr>
        <w:t>Маркса</w:t>
      </w:r>
      <w:r>
        <w:rPr>
          <w:rStyle w:val="Postbody"/>
        </w:rPr>
        <w:t xml:space="preserve">, считали себя в праве забрать собственность людей богатых? На каком основании покоилась уверенность рабочих в том, что, забирая частную собственность богатых, рабочие не занимаются разбоем и грабежом, а возвращают себе свое, по праву, правде и совести принадлежащее рабочим? Ведь ни в коем случае нельзя не то что поверить, но и допустить того, что рабочие, русские люди вдруг превратились в стаю душевнобольных, для которых отсутствует понятие нравственности. Нельзя предположить и того, что рабочие вдруг решили отомстить эксплуататорам. А ведь забирали и если встречали сопротивление, </w:t>
      </w:r>
      <w:r>
        <w:rPr/>
        <w:br/>
      </w:r>
      <w:r>
        <w:rPr>
          <w:rStyle w:val="Postbody"/>
        </w:rPr>
        <w:t xml:space="preserve">часто с легкостью стреляли. </w:t>
      </w:r>
      <w:r>
        <w:rPr/>
        <w:br/>
        <w:br/>
      </w:r>
      <w:r>
        <w:rPr>
          <w:rStyle w:val="Postbody"/>
        </w:rPr>
        <w:t xml:space="preserve">Дело в том, дорогой Ахроматист, что Маркс разделил человека, выделив в человеке какую-то сущность, которая, якобы, в процессе труда отчуждается от человека и воплощается в вещь, которую изготавливает человек в процессе труда. Маркс пиш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Рабочий вкладывает в предмет свою жизнь, но отныне эта жизнь принадлежит уже не ему, а предмету. Таким образом, чем больше эта его деятельность, тем беспредметнее рабочий. </w:t>
            </w:r>
            <w:r>
              <w:rPr>
                <w:u w:val="single"/>
              </w:rPr>
              <w:t>Что отошло в продукт его труда, того уже нет у него самого. Поэтому, чем больше этот продукт, тем меньше он сам</w:t>
            </w:r>
            <w:r>
              <w:rPr/>
              <w:t xml:space="preserve">… </w:t>
              <w:br/>
              <w:br/>
              <w:t xml:space="preserve">Внешний труд, труд, в процессе которого человек себя отчуждает, есть принесение себя в жертву, самоистязание… </w:t>
              <w:br/>
              <w:br/>
              <w:t xml:space="preserve">Отчужденный труд отчуждает от человека его собственное тело, как и природу вне его, как и </w:t>
            </w:r>
            <w:r>
              <w:rPr>
                <w:u w:val="single"/>
              </w:rPr>
              <w:t>его духовную сущность, его человеческую сущность</w:t>
            </w:r>
            <w:r>
              <w:rPr/>
              <w:t>.</w:t>
            </w:r>
          </w:p>
        </w:tc>
      </w:tr>
    </w:tbl>
    <w:p>
      <w:pPr>
        <w:pStyle w:val="Normal"/>
        <w:spacing w:before="0" w:after="240"/>
        <w:rPr/>
      </w:pPr>
      <w:r>
        <w:rPr/>
        <w:br/>
      </w:r>
      <w:r>
        <w:rPr>
          <w:rStyle w:val="Postbody"/>
        </w:rPr>
        <w:t xml:space="preserve">Рабочие, уверовавшие в учение Маркса, забирали у богатых не принадлежащее богатым имущество, а возвращали себе свою, якобы, отчужденную в процессе работы сущность, заключенную в предметах, вещах, которыми владеет богатый. Рабочие думали, что они возвращают себе свою душу. Русские люди совсем не подумали о том, что если мы говорим, что вложили в работу душу, то имеем в виду только то, что сделали работу хорошо, но не в коем случае не то, что при хорошем выполнении работы наша душа становится меньше. Тем более, невозможно подумать о том, что у стоящего у конвейера и закручивающего гайку рабочего, в эту гайку переселяется часть души человека, становящейся при этом меньше. </w:t>
      </w:r>
      <w:r>
        <w:rPr/>
        <w:br/>
        <w:br/>
      </w:r>
      <w:r>
        <w:rPr>
          <w:rStyle w:val="Postbody"/>
        </w:rPr>
        <w:t xml:space="preserve">Высший слой русского общества, дорогой Ахроматист, уверовавший в оккультно-каббалистический бред </w:t>
      </w:r>
      <w:r>
        <w:rPr>
          <w:rStyle w:val="Postbody"/>
          <w:b/>
          <w:bCs/>
        </w:rPr>
        <w:t>Сен Мартена, Бёме, Сведенборга</w:t>
      </w:r>
      <w:r>
        <w:rPr>
          <w:rStyle w:val="Postbody"/>
        </w:rPr>
        <w:t xml:space="preserve"> и т.п., ставший на путь «самосовершенствующихся» масонов, уверовал в существование чистой Души изнемогающей в «оковах тела», которая при выполнении доброй работы возвратится в общую, единую для всех, как пишет Копачев, «важнейшую реальную сущност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субъективная Душа Человека, являющаяся в свою очередь частью все охватывающего Духа</w:t>
            </w:r>
            <w:r>
              <w:rPr/>
              <w:t>, который непосредственно является важнейшей реальной сущностью объективного мира.</w:t>
            </w:r>
          </w:p>
        </w:tc>
      </w:tr>
    </w:tbl>
    <w:p>
      <w:pPr>
        <w:pStyle w:val="Normal"/>
        <w:spacing w:before="0" w:after="240"/>
        <w:rPr/>
      </w:pPr>
      <w:r>
        <w:rPr/>
        <w:br/>
        <w:br/>
      </w:r>
      <w:r>
        <w:rPr>
          <w:rStyle w:val="Postbody"/>
        </w:rPr>
        <w:t xml:space="preserve">Высший слой, поверивший </w:t>
      </w:r>
      <w:r>
        <w:rPr>
          <w:rStyle w:val="Postbody"/>
          <w:b/>
          <w:bCs/>
        </w:rPr>
        <w:t xml:space="preserve">Учителям: «Мною же предложен путь массового спасения», </w:t>
      </w:r>
      <w:r>
        <w:rPr>
          <w:rStyle w:val="Postbody"/>
        </w:rPr>
        <w:t xml:space="preserve">возмечтавший об «неантогонистическом социальном строе» «Свободы. Равенства. Братства», разрушил Россию. </w:t>
      </w:r>
      <w:r>
        <w:rPr/>
        <w:br/>
        <w:br/>
      </w:r>
      <w:r>
        <w:rPr>
          <w:rStyle w:val="Postbody"/>
        </w:rPr>
        <w:t xml:space="preserve">Затем, дорогой Ахроматист, «братья», одни, начавшие мыслить понятиями жидовствующего сатаниста Маркса, начавшие видеть мир глазами Маркса, другие увидевшие мир глазами Учителей, вцепились друг другу в глотку и т.д. </w:t>
      </w:r>
      <w:r>
        <w:rPr/>
        <w:br/>
        <w:br/>
      </w:r>
      <w:r>
        <w:rPr>
          <w:rStyle w:val="Postbody"/>
        </w:rPr>
        <w:t xml:space="preserve">Как видите, дорогой Ахроматист, «братья» верили в одну идею, одни «разделенные» возвращали отчужденную у них «сущность» себе, другие «разделенные» возвращали свою Душу в «важнейшую реальность», и одни возвратили, и другие возвратили… </w:t>
      </w:r>
      <w:r>
        <w:rPr/>
        <w:br/>
        <w:br/>
      </w:r>
      <w:r>
        <w:rPr>
          <w:rStyle w:val="Postbody"/>
        </w:rPr>
        <w:t xml:space="preserve">Собственно говоря, дорогой Ахроматист, то, что произошло в </w:t>
      </w:r>
      <w:r>
        <w:rPr>
          <w:rStyle w:val="Postbody"/>
          <w:b/>
          <w:bCs/>
        </w:rPr>
        <w:t>1917 году, в Гражданскую войну</w:t>
      </w:r>
      <w:r>
        <w:rPr>
          <w:rStyle w:val="Postbody"/>
        </w:rPr>
        <w:t xml:space="preserve">, следствие того, что русские люди, русский народ перестал быть народом, утратил свое состояние государственности, обостренное чувство своей особости, своей национальности, или, говоря по-русски, народности, русской народности, которая выражается в особом, едином понимании русскими людьми того, что для русского народа «хорошо», а что «плохо», особого, русского понимания объективного мира, и нашего места в этом мире, т.е. следствие того, что мы перестали видеть мир русскими глазами. </w:t>
      </w:r>
      <w:r>
        <w:rPr/>
        <w:br/>
        <w:br/>
      </w:r>
      <w:r>
        <w:rPr>
          <w:rStyle w:val="Postbody"/>
        </w:rPr>
        <w:t xml:space="preserve">И только восстановив свою возможность увидеть мир своими глазами, мы сможем понять как докатились до жизни такой. </w:t>
      </w:r>
      <w:r>
        <w:rPr/>
        <w:br/>
        <w:br/>
      </w:r>
      <w:r>
        <w:rPr>
          <w:rStyle w:val="Postbody"/>
        </w:rPr>
        <w:t xml:space="preserve">Об этом же писал, немного другими словами, в начале </w:t>
      </w:r>
      <w:r>
        <w:rPr>
          <w:rStyle w:val="Postbody"/>
          <w:b/>
          <w:bCs/>
        </w:rPr>
        <w:t xml:space="preserve">ХХ века </w:t>
      </w:r>
      <w:r>
        <w:rPr>
          <w:rStyle w:val="Postbody"/>
        </w:rPr>
        <w:t xml:space="preserve">русский историк </w:t>
      </w:r>
      <w:r>
        <w:rPr>
          <w:rStyle w:val="Postbody"/>
          <w:b/>
          <w:bCs/>
        </w:rPr>
        <w:t>Платонов С.Ф</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 тех пор, как к изучению фактов всемирной истории стали подходить с тем сознанием, </w:t>
            </w:r>
            <w:r>
              <w:rPr>
                <w:u w:val="single"/>
              </w:rPr>
              <w:t>что жизнь человеческая развивается закономерно, подчинена вечным и неизменным отношениям и правилам</w:t>
            </w:r>
            <w:r>
              <w:rPr/>
              <w:t xml:space="preserve">, - с тех пор идеалом историка стало раскрытие этих постоянных законов и отношений. За простым анализом исторических явлений, имевших целью указать их причинную последовательность, открылось более широкое поле - </w:t>
            </w:r>
            <w:r>
              <w:rPr>
                <w:u w:val="single"/>
              </w:rPr>
              <w:t>исторический синтез, имеющий цель воссоздать общий ход всемирной истории в ее целом, указать в ее течении такие законы последовательности развития</w:t>
            </w:r>
            <w:r>
              <w:rPr/>
              <w:t xml:space="preserve">, которые были бы оправданы не только в прошлом, но и в будущем человечества. </w:t>
              <w:br/>
              <w:t xml:space="preserve">Этим широким идеалом не может непосредственно руководиться русский историк. </w:t>
              <w:br/>
              <w:br/>
              <w:t xml:space="preserve">Известно старинное убеждение, что </w:t>
            </w:r>
            <w:r>
              <w:rPr>
                <w:u w:val="single"/>
              </w:rPr>
              <w:t>национальная история есть путь к национальному самосознанию</w:t>
            </w:r>
            <w:r>
              <w:rPr/>
              <w:t xml:space="preserve">. Действительно, знание прошлого помогает понять настоящее и объясняет задачи будущего. </w:t>
            </w:r>
            <w:r>
              <w:rPr>
                <w:u w:val="single"/>
              </w:rPr>
              <w:t>Народ, знакомый со своею историей, живет сознательно, чуток к окружающей его действительности и умеет понимать ее.</w:t>
            </w:r>
            <w:r>
              <w:rPr/>
              <w:t xml:space="preserve"> </w:t>
              <w:br/>
              <w:br/>
              <w:t xml:space="preserve">Так, и отвлеченные соображения и практические цели ставят русской исторической науке одинаковую задачу - систематическое изображение русской исторической жизни, общую схему того исторического процесса, </w:t>
            </w:r>
            <w:r>
              <w:rPr>
                <w:u w:val="single"/>
              </w:rPr>
              <w:t>который привел нашу национальность к ее настоящему состоянию</w:t>
            </w:r>
            <w:r>
              <w:rPr/>
              <w:t>.</w:t>
            </w:r>
          </w:p>
        </w:tc>
      </w:tr>
    </w:tbl>
    <w:p>
      <w:pPr>
        <w:pStyle w:val="Normal"/>
        <w:spacing w:before="0" w:after="240"/>
        <w:rPr/>
      </w:pPr>
      <w:r>
        <w:rPr/>
        <w:br/>
      </w:r>
      <w:r>
        <w:rPr>
          <w:rStyle w:val="Postbody"/>
        </w:rPr>
        <w:t xml:space="preserve">Но, разделив человека, дорогой Ахроматист, получив «рычаги» для безусловного властвования над человеком еще не решается задача властвования над человеками, народом. Для этого необходимо собрать человеков в коллектив (от лат. collectivus – собирательный) в соответствие следующему принципу управления: </w:t>
      </w:r>
      <w:r>
        <w:rPr/>
        <w:br/>
        <w:br/>
      </w:r>
      <w:r>
        <w:rPr>
          <w:rStyle w:val="Postbody"/>
          <w:b/>
          <w:bCs/>
        </w:rPr>
        <w:t>« Соединяй и здравствуй!»</w:t>
      </w:r>
      <w:r>
        <w:rPr>
          <w:rStyle w:val="Postbody"/>
        </w:rPr>
        <w:t xml:space="preserve"> </w:t>
      </w:r>
      <w:r>
        <w:rPr/>
        <w:br/>
        <w:br/>
      </w:r>
      <w:r>
        <w:rPr>
          <w:rStyle w:val="Postbody"/>
        </w:rPr>
        <w:t xml:space="preserve">Для этого, дорогой Ахроматист, необходимо чтобы произошел небольшой переворот в сознании людей, при котором человеки из народа превращаются в коллектив, т.е, опять-таки, необходимо, чтобы человеки увидели мир не глазами народа, а глазами коллектива или стали не совсем реальной частью «важнейшей реальной сущности» к чему и призывает Копачев. </w:t>
      </w:r>
      <w:r>
        <w:rPr/>
        <w:br/>
        <w:br/>
        <w:br/>
      </w:r>
      <w:r>
        <w:rPr>
          <w:rStyle w:val="Postbody"/>
        </w:rPr>
        <w:t xml:space="preserve">Для этого необходимо понятие государства являющегося средством, служащим для обеспечения народности, особости народа, средством, служащим народу для своего самосохранения и развития, т.е. являющееся следствием, причина которого народ, заменить фикцией, выдумкой, идеей, существующей самой по себе, заменить понятие государства, как следствия существования народа, понятием государства, как причины, следствием которой является народ. При этом взгляде на мир народ из причины государства превращается в собственность государства-фикции, государства, как вымышленной идеи, фикции, которой в реальности не существует, идеи, которая существует только в коррумпированных мозгах членов коллектива. При таком взгляде на мир, служа фиктивной идее, можно производить всевозможные эксперименты, можно часть народа отдать в собственность другой части народа, можно устраивать перестройки, можно даже уничтожить часть народа, якобы, ради пользы государства. Тогда нравственность русского народа заменяется нравственностью коллектива, нравственностью прагматиков: </w:t>
      </w:r>
      <w:r>
        <w:rPr/>
        <w:br/>
        <w:br/>
      </w:r>
      <w:r>
        <w:rPr>
          <w:rStyle w:val="Postbody"/>
          <w:b/>
          <w:bCs/>
        </w:rPr>
        <w:t>«Истинно то, что полезно»</w:t>
      </w:r>
      <w:r>
        <w:rPr>
          <w:rStyle w:val="Postbody"/>
        </w:rPr>
        <w:t xml:space="preserve"> </w:t>
      </w:r>
      <w:r>
        <w:rPr/>
        <w:br/>
        <w:br/>
      </w:r>
      <w:r>
        <w:rPr>
          <w:rStyle w:val="Postbody"/>
        </w:rPr>
        <w:t xml:space="preserve">Я надеюсь, дорогой Ахроматист, Вам известно, что основной перевод слова </w:t>
      </w:r>
      <w:r>
        <w:rPr>
          <w:rStyle w:val="Postbody"/>
          <w:b/>
          <w:bCs/>
        </w:rPr>
        <w:t xml:space="preserve">коррупция – порча </w:t>
      </w:r>
      <w:r>
        <w:rPr>
          <w:rStyle w:val="Postbody"/>
        </w:rPr>
        <w:t xml:space="preserve">(от лат. </w:t>
      </w:r>
      <w:r>
        <w:rPr>
          <w:rStyle w:val="Postbody"/>
          <w:b/>
          <w:bCs/>
        </w:rPr>
        <w:t>corruptio ≈ порча, подкуп</w:t>
      </w:r>
      <w:r>
        <w:rPr>
          <w:rStyle w:val="Postbody"/>
        </w:rPr>
        <w:t xml:space="preserve">). Совершенно понятно, что подкупить можно только человека подверженного порче, человека испорченного. И такой взгляд на мир, при котором возможен подкуп, может возникнуть только в случае наведения порчи. Совершенно понятны заявления товарищей, как бы, борющихся с коррупцией, организующих национальные проекты для борьбы с коррупцией, о том, что коррупция-порча неистребима. Ведь нужно понимать, что в мире порчи самыми «конкурентноспособными» являются самые коррумпированные, т. е. испорченные. И совершенно неважно кто в данный момент является тамадой порчи, будь то товарищ путкин или товарищ мишкин или находящийся в резерве товарищ рогожкин. Фикция запросто сменит любые перчатки. Ничего не изменится до тех пор, пока русский народ не сможет увидеть мир русскими глазами, дорогой Ахроматист. </w:t>
      </w:r>
      <w:r>
        <w:rPr/>
        <w:br/>
        <w:br/>
      </w:r>
      <w:r>
        <w:rPr>
          <w:rStyle w:val="Postbody"/>
        </w:rPr>
        <w:t xml:space="preserve">Не видя мир русскими глазами, великим русским философом можно назвать талмудиста, флюгер-публициста </w:t>
      </w:r>
      <w:r>
        <w:rPr>
          <w:rStyle w:val="Postbody"/>
          <w:b/>
          <w:bCs/>
        </w:rPr>
        <w:t>Ильина И.А</w:t>
      </w:r>
      <w:r>
        <w:rPr>
          <w:rStyle w:val="Postbody"/>
        </w:rPr>
        <w:t xml:space="preserve">., как бы ругающего </w:t>
      </w:r>
      <w:r>
        <w:rPr>
          <w:rStyle w:val="Postbody"/>
          <w:b/>
          <w:bCs/>
        </w:rPr>
        <w:t>Сталина</w:t>
      </w:r>
      <w:r>
        <w:rPr>
          <w:rStyle w:val="Postbody"/>
        </w:rPr>
        <w:t xml:space="preserve"> в зарубежных газетах и подводящего в своей «философии» нравственную базу под его действи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Зло начинается там, где начинается человек, и притом именно не человеческое тело во всех его состояниях и проявлениях как таковых, а </w:t>
            </w:r>
            <w:r>
              <w:rPr>
                <w:u w:val="single"/>
              </w:rPr>
              <w:t>человеческий душевно-духовный мир - это истинное местонахождение добра и зла</w:t>
            </w:r>
            <w:r>
              <w:rPr/>
              <w:t xml:space="preserve">. Никакое внешнее состояние человеческого тела само по себе, никакой внешний "поступок" человека сам по себе, т. е. взятый и обсуждаемый отдельно, отрешенно от скрытого за ним или породившего его душевно-духовного состояния,- </w:t>
            </w:r>
            <w:r>
              <w:rPr>
                <w:u w:val="single"/>
              </w:rPr>
              <w:t>не может быть ни добрым, ни злым</w:t>
            </w:r>
            <w:r>
              <w:rPr/>
              <w:t xml:space="preserve">… </w:t>
              <w:br/>
              <w:br/>
              <w:t xml:space="preserve">Точно так же все телодвижения человека, слагающие внешнюю видимость его деяния, могут проистекать и из добрых, и из злых побуждений и </w:t>
            </w:r>
            <w:r>
              <w:rPr>
                <w:u w:val="single"/>
              </w:rPr>
              <w:t>сами по себе не бывают ни добрыми, ни злыми...</w:t>
            </w:r>
            <w:r>
              <w:rPr/>
              <w:t xml:space="preserve"> </w:t>
              <w:br/>
              <w:br/>
              <w:t xml:space="preserve">Нет, но это значит, что внешнее подлежит нравственно-духрвному рассмотрению лишь постольку, поскольку оно проявило или проявляет внутреннее, душевно-духовное состояние человека: его намерение, его решение, его чувствование, его помысел и т. д. Дело обстоит так, что "внутреннее", даже совсем не проявленное вовне или по крайней мере никем извне не воспринятое, уже есть добро, или зло, или их трагическое смешение; "внешнее" же может быть только проявлением, обнаружением этого внутреннего добра, или зла, или их трагического смешения,- </w:t>
            </w:r>
            <w:r>
              <w:rPr>
                <w:u w:val="single"/>
              </w:rPr>
              <w:t>но само не может быть ни добром, ни злом…</w:t>
            </w:r>
            <w:r>
              <w:rPr/>
              <w:t xml:space="preserve"> </w:t>
              <w:br/>
              <w:t xml:space="preserve">При нравственном и религиозном подходе "внешнее" оценивается исключительно как знак "внутреннего", т. е. устанавливается ценность не "внешнего", а "внутреннего, явленного во внешнем", и далее, внутреннего, породившего возможность такого внешнего проявления. </w:t>
            </w:r>
            <w:r>
              <w:rPr>
                <w:u w:val="single"/>
              </w:rPr>
              <w:t>Именно поэтому два с виду совершенно одинаковые внешние поступка могут оказаться имеющими совершенно различную, может быть, прямо противоположную нравственную и религиозную ценность</w:t>
            </w:r>
            <w:r>
              <w:rPr/>
              <w:t>…</w:t>
            </w:r>
          </w:p>
        </w:tc>
      </w:tr>
    </w:tbl>
    <w:p>
      <w:pPr>
        <w:pStyle w:val="Normal"/>
        <w:rPr/>
      </w:pPr>
      <w:r>
        <w:rPr/>
        <w:br/>
      </w:r>
      <w:r>
        <w:rPr>
          <w:rStyle w:val="Postbody"/>
        </w:rPr>
        <w:t xml:space="preserve">Назвал, к примеру, «добрый внутри» товарищ Сталин часть народа врагами народа, со всеми вытекающими отсюда последствиями, навел порядок в русской деревне, ради пользы государства, естественно, неважно, что внешне это выглядело как гибель довольно большой части русского народа, злом это назвать нельзя, нужно разобраться в «душевно-духовном мире - этом истинном местонахождение добра и зла» товарища Сталина, возможно, таварища Сталина нужно причислить к лику святых. </w:t>
      </w:r>
      <w:r>
        <w:rPr/>
        <w:br/>
        <w:br/>
      </w:r>
      <w:r>
        <w:rPr>
          <w:rStyle w:val="Postbody"/>
        </w:rPr>
        <w:t xml:space="preserve">При таком взгляде на мир можно совершенно искренне, как это делал певец советской синагоги </w:t>
      </w:r>
      <w:r>
        <w:rPr>
          <w:rStyle w:val="Postbody"/>
          <w:b/>
          <w:bCs/>
        </w:rPr>
        <w:t>Сергей Георгиевич Кара-Мурза</w:t>
      </w:r>
      <w:r>
        <w:rPr>
          <w:rStyle w:val="Postbody"/>
        </w:rPr>
        <w:t xml:space="preserve">, ходить по своим знакомым и спрашивать: </w:t>
      </w:r>
      <w:r>
        <w:rPr/>
        <w:br/>
        <w:br/>
      </w:r>
      <w:r>
        <w:rPr>
          <w:rStyle w:val="Postbody"/>
          <w:b/>
          <w:bCs/>
        </w:rPr>
        <w:t xml:space="preserve">«А что можно было тогда сделать? Ведь только так было наиболее полезно». </w:t>
      </w:r>
      <w:r>
        <w:rPr/>
        <w:br/>
        <w:br/>
      </w:r>
      <w:r>
        <w:rPr>
          <w:rStyle w:val="Postbody"/>
        </w:rPr>
        <w:t xml:space="preserve">Все тот же принцип, дорогой Ахроматист, ахроматической сороконожки, тысяченожки, миллиононожки, люди-винтики являются частью фикции-государства, которое «является важнейшей реальной сущностью». </w:t>
      </w:r>
      <w:r>
        <w:rPr/>
        <w:br/>
        <w:br/>
      </w:r>
      <w:r>
        <w:rPr>
          <w:rStyle w:val="Postbody"/>
          <w:highlight w:val="green"/>
        </w:rPr>
        <w:t>Пришла эта порча на Русь, дорогой Ахроматист, эта коррупция, как это не прискорбно, в довесок к Православию в виде иудео-эллинскго взгляда на мир, в виде римского права и цезаризма.</w:t>
      </w:r>
      <w:r>
        <w:rPr>
          <w:rStyle w:val="Postbody"/>
        </w:rPr>
        <w:t xml:space="preserve"> </w:t>
      </w:r>
      <w:r>
        <w:rPr/>
        <w:br/>
        <w:br/>
      </w:r>
      <w:r>
        <w:rPr>
          <w:rStyle w:val="Postbody"/>
        </w:rPr>
        <w:t xml:space="preserve">Ничего нового, дорогой Ахроматист, Ваш Учитель не открыл, а просто начитался оккультной дури, и, не сумев разобраться во всей глупости прочитанного, вообразил себя неизвестно чем. </w:t>
      </w:r>
      <w:r>
        <w:rPr/>
        <w:br/>
        <w:br/>
      </w:r>
      <w:r>
        <w:rPr>
          <w:rStyle w:val="Postbody"/>
        </w:rPr>
        <w:t xml:space="preserve">Продолжение следует. </w:t>
      </w:r>
      <w:r>
        <w:rPr/>
        <w:br/>
        <w:br/>
      </w:r>
      <w:r>
        <w:rPr>
          <w:rStyle w:val="Postbody"/>
        </w:rPr>
        <w:t>С уважением, Александр К.</w:t>
      </w:r>
    </w:p>
    <w:p>
      <w:pPr>
        <w:pStyle w:val="Normal"/>
        <w:rPr/>
      </w:pPr>
      <w:r>
        <w:rPr>
          <w:rStyle w:val="Postbody"/>
        </w:rPr>
        <w:t xml:space="preserve">____________________ </w:t>
      </w:r>
    </w:p>
    <w:p>
      <w:pPr>
        <w:pStyle w:val="Normal"/>
        <w:spacing w:before="0" w:after="240"/>
        <w:rPr>
          <w:rStyle w:val="Postbody"/>
        </w:rPr>
      </w:pPr>
      <w:r>
        <w:rPr/>
      </w:r>
    </w:p>
    <w:p>
      <w:pPr>
        <w:pStyle w:val="Normal"/>
        <w:spacing w:before="0" w:after="240"/>
        <w:rPr>
          <w:rStyle w:val="Postbody"/>
        </w:rPr>
      </w:pPr>
      <w:r>
        <w:rPr>
          <w:rStyle w:val="Small"/>
        </w:rPr>
        <w:t>Добавлено: Вс Авг 24, 2008 9:50 pm  </w:t>
      </w:r>
    </w:p>
    <w:p>
      <w:pPr>
        <w:pStyle w:val="Normal"/>
        <w:spacing w:before="0" w:after="240"/>
        <w:rPr/>
      </w:pPr>
      <w:r>
        <w:rPr>
          <w:rStyle w:val="Postbody"/>
        </w:rPr>
        <w:t xml:space="preserve">Дорогой Ахроматистст, как и следовало ожидать, рассуждения на тему о повышении выработки на ахроматическом производстве оказались для Вас «неподъемными». </w:t>
      </w:r>
      <w:r>
        <w:rPr/>
        <w:br/>
        <w:br/>
      </w:r>
      <w:r>
        <w:rPr>
          <w:rStyle w:val="Postbody"/>
        </w:rPr>
        <w:t xml:space="preserve">Дело в том, что повышение выработки и, соответственно, объемов производства достигается на ахроматическом предприятии за счет </w:t>
      </w:r>
      <w:r>
        <w:rPr/>
        <w:br/>
        <w:br/>
      </w:r>
      <w:r>
        <w:rPr>
          <w:rStyle w:val="Postbody"/>
          <w:b/>
          <w:bCs/>
        </w:rPr>
        <w:t>НЕОПЛАЧИВАЕМОГО СВЕРХУРОЧНОГО ТРУДА ОБМАНУТОЙ ЧЕРНИ</w:t>
      </w:r>
      <w:r>
        <w:rPr>
          <w:rStyle w:val="Postbody"/>
        </w:rPr>
        <w:t xml:space="preserve">. </w:t>
      </w:r>
      <w:r>
        <w:rPr/>
        <w:br/>
        <w:br/>
      </w:r>
      <w:r>
        <w:rPr>
          <w:rStyle w:val="Postbody"/>
        </w:rPr>
        <w:t xml:space="preserve">Идея создания ахроматических предприятий, дорогой Ахроматист, преследует две основные цели, для достижения которых используется старый основной принцип интернациональной социал-демократии или, другими словами, жидовствующих </w:t>
      </w:r>
      <w:r>
        <w:rPr/>
        <w:br/>
        <w:br/>
      </w:r>
      <w:r>
        <w:rPr>
          <w:rStyle w:val="Postbody"/>
        </w:rPr>
        <w:t>«</w:t>
      </w:r>
      <w:r>
        <w:rPr>
          <w:rStyle w:val="Postbody"/>
          <w:b/>
          <w:bCs/>
        </w:rPr>
        <w:t>ЛОЖЬ КАК ПРИНЦИП</w:t>
      </w:r>
      <w:r>
        <w:rPr>
          <w:rStyle w:val="Postbody"/>
        </w:rPr>
        <w:t xml:space="preserve">». </w:t>
      </w:r>
      <w:r>
        <w:rPr/>
        <w:br/>
        <w:br/>
      </w:r>
      <w:r>
        <w:rPr>
          <w:rStyle w:val="Postbody"/>
        </w:rPr>
        <w:t xml:space="preserve">1. Создание условий для «легитимного», путем «выборов», продвижения хаверим на должности руководителей (контролеров-учетчиков). </w:t>
      </w:r>
      <w:r>
        <w:rPr/>
        <w:br/>
        <w:br/>
      </w:r>
      <w:r>
        <w:rPr>
          <w:rStyle w:val="Postbody"/>
        </w:rPr>
        <w:t xml:space="preserve">2.Переложить материальную ответственность за все производственно-коммерческие риски, за просчеты «руководства» генетических хаверим-посредников на обманутую чернь, бескорыстно сверхурочно работающую, как бы играющую, счастливую детвору, ведь оплата, разумеется, производится по конечному результату. </w:t>
      </w:r>
      <w:r>
        <w:rPr/>
        <w:br/>
        <w:br/>
      </w:r>
      <w:r>
        <w:rPr>
          <w:rStyle w:val="Postbody"/>
        </w:rPr>
        <w:t xml:space="preserve">«Идеи» достижения этих целей довольно стары. Мы увидим из дальнейшего нашего исследования принципов ахроматической социал-демократии, что попытки воплотить эти идеи в жизнь не прекращаются на протяжении нескольких тысячелети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 от Вас, дорогой, веет такой махровой ненавистью и младенческим непризнанием, </w:t>
              <w:br/>
              <w:t xml:space="preserve">ничего другого кроме Вашего излюбленного видения исключительности </w:t>
              <w:br/>
              <w:t>неких (Ваших)представлений, что хочется Вам посочувствовать.</w:t>
            </w:r>
          </w:p>
        </w:tc>
      </w:tr>
    </w:tbl>
    <w:p>
      <w:pPr>
        <w:pStyle w:val="Normal"/>
        <w:spacing w:before="0" w:after="240"/>
        <w:rPr/>
      </w:pPr>
      <w:r>
        <w:rPr/>
        <w:br/>
        <w:br/>
      </w:r>
      <w:r>
        <w:rPr>
          <w:rStyle w:val="Postbody"/>
        </w:rPr>
        <w:t xml:space="preserve">Дорогой Ахроматист, я обязан еще раз поблагодарить Вас за Ваше, на первый взгляд, пассивное, но на деле очень плодотворное участие в нашем исследовании жизнеотрицающего мировоззрения, проявившегося в придуманной г-ном Копачевым и распространяемой Вами «новой», т.е. некоторыми людьми забытой старой идеи жидовствующих социал-демократов, идеи коллективного спасения: </w:t>
      </w:r>
      <w:r>
        <w:rPr/>
        <w:br/>
        <w:br/>
      </w:r>
      <w:r>
        <w:rPr>
          <w:rStyle w:val="Postbody"/>
          <w:b/>
          <w:bCs/>
        </w:rPr>
        <w:t>«Мною же предложен путь массового спасения».</w:t>
      </w:r>
      <w:r>
        <w:rPr>
          <w:rStyle w:val="Postbody"/>
        </w:rPr>
        <w:t xml:space="preserve"> </w:t>
      </w:r>
      <w:r>
        <w:rPr/>
        <w:br/>
        <w:br/>
      </w:r>
      <w:r>
        <w:rPr>
          <w:rStyle w:val="Postbody"/>
        </w:rPr>
        <w:t xml:space="preserve">Дело в том, дорогой Ахроматист, что опровержение Ваших нелепых высказываний полностью вписывается в наше с Вами исследование. </w:t>
      </w:r>
      <w:r>
        <w:rPr/>
        <w:br/>
        <w:br/>
      </w:r>
      <w:r>
        <w:rPr>
          <w:rStyle w:val="Postbody"/>
        </w:rPr>
        <w:t xml:space="preserve">Разве можно относиться с «махровой ненавистью» к явлениям природы? Разве можно с ненавистью относиться, скажем, к жаре или холоду? Нет, конечно. Нужно просто правильно вести себя в каждой ситуации, в которую попал. Разве можно с ненавистью относиться к ядовитой змее? Нет, нельзя. Если человек оказался рядом с ядовитой змеей, ему необходимо без всякой ненависти вести себя осторожно в данной ситуации, т.е. человек должен знать, что можно ожидать от ядовитой змеи. Нельзя быть толерантным к ядовитой змее, тем более не стоит ядовитую змею греть на своей груди. </w:t>
      </w:r>
      <w:r>
        <w:rPr/>
        <w:br/>
        <w:br/>
      </w:r>
      <w:r>
        <w:rPr>
          <w:rStyle w:val="Postbody"/>
        </w:rPr>
        <w:t xml:space="preserve">Точно так же нужно вести себя в ситуации когда в нашем мире присутствуют существа, которые внешне не отличаются от людей, но которые утверждают, что их сущность, лучшая часть их душ является частью чего-то нечеловеческого, являющегося «важнейшей реальной сущностью объективного мира», по каким-то причинам попавшей в человеческие тела, которые эти существа считают оковами души, темницами, в которых томятся божественные искры, к существам, которые считают своей религиозной задачей освободиться как от своих темниц, так и сделать невозможным в дальнейшем попадание божественных частиц в нечистоты, т.е. считают своей религиозной задачей уничтожение жизни в нашем мире. </w:t>
      </w:r>
      <w:r>
        <w:rPr/>
        <w:br/>
        <w:br/>
      </w:r>
      <w:r>
        <w:rPr>
          <w:rStyle w:val="Postbody"/>
        </w:rPr>
        <w:t xml:space="preserve">Точно так же, дорогой Ахроматист, нужно относится к существам, которые считают, что вера обязывает их сжать время-спираль во время-круг для того, чтобы «недотошные», которых эти существа считают животными, т.е. обладающими только животной частью души, в тела которых не попала «божественная частица» «важнейшей реальной сущности», обязаны обеспечивать материальное существование этих «блуждающих звезд» до тех пор пока «важнейшая реальная сущность» не заберет частички своей «важнейшей реальной сущности» оказавшиеся в нечистотах человеческих тел этих существ в свою «важнейшую реальную сущность». </w:t>
      </w:r>
      <w:r>
        <w:rPr/>
        <w:br/>
        <w:br/>
      </w:r>
      <w:r>
        <w:rPr>
          <w:rStyle w:val="Postbody"/>
        </w:rPr>
        <w:t xml:space="preserve">В то же время, дорогой Ахроматист, признаюсь, меня немного огорчает Ваше понимание моего участия в нашем исследовании как попытку «расширить Ваш кругозор», удовлетворить Ваше любопытство, поставляя «такие сведения, которые многим доселе были неизвестны», в то время как я понимаю свое участие в нашем совместном исследовании как попытку побудить Вас к самостоятельному мышлению. Меня немного огорчает Ваш категорический отказ хотя бы попытаться мыслить самостоятельно, отрешиться от авторитетов, почувствовать себя свободным, выглянуть в форточку, в конце концов, стряхнуть с себя очарование, порчу, наведенную ересью жидовствующих. </w:t>
      </w:r>
      <w:r>
        <w:rPr/>
        <w:br/>
        <w:br/>
        <w:br/>
      </w:r>
      <w:r>
        <w:rPr>
          <w:rStyle w:val="Postbody"/>
        </w:rPr>
        <w:t xml:space="preserve">Посудите сами, дорогой Ахроматист, ведь если бы мои усилия пробудить Вашу уснувшую способность к самостоятельному мышлению увенчались пусть даже незначительным успехом, мне не пришлось бы начинать свое сообщение с цитирования Ваших нелепых высказываний. И если бы мои усилия увенчались более значительным успехом, если бы мне удалась моя попытка поставить Вас на путь неахроматического самосовершенствования то сообщение, которое из-за Вашего нежелания работать над собой приходится сегодня писать мне, написали бы Вы. </w:t>
      </w:r>
      <w:r>
        <w:rPr/>
        <w:br/>
        <w:br/>
      </w:r>
      <w:r>
        <w:rPr>
          <w:rStyle w:val="Postbody"/>
        </w:rPr>
        <w:t xml:space="preserve">Или, как средний вариант, у Вас могли бы возникнуть следующие мысли: </w:t>
      </w:r>
      <w:r>
        <w:rPr/>
        <w:br/>
        <w:br/>
      </w:r>
      <w:r>
        <w:rPr>
          <w:rStyle w:val="Postbody"/>
        </w:rPr>
        <w:t xml:space="preserve">«Ну, хорошо. Предположим, что Александр К. в чем-то прав и жизнь человека и общества, законы исторического развития, нельзя понимать, как это делали мы с Учителем, подобными половому акту. Что же тогда нарушает душевную гармонию человека и вынуждает человека на богоискательство? Что заставляет человека на протяжении тысячелетий измышлять «разнообразные» идеи спасения? От чего же человек желает спастись?» </w:t>
      </w:r>
      <w:r>
        <w:rPr/>
        <w:br/>
        <w:br/>
      </w:r>
      <w:r>
        <w:rPr>
          <w:rStyle w:val="Postbody"/>
        </w:rPr>
        <w:t xml:space="preserve">И Вы, дорогой Ахроматист, смогли бы получить ответы на эти вопросы, если бы воспользовались моим советом прочитать книгу </w:t>
      </w:r>
      <w:r>
        <w:rPr>
          <w:rStyle w:val="Postbody"/>
          <w:b/>
          <w:bCs/>
        </w:rPr>
        <w:t>Виктора Ивановича Несмелова «Наука о человеке»</w:t>
      </w:r>
      <w:r>
        <w:rPr>
          <w:rStyle w:val="Postbody"/>
        </w:rPr>
        <w:t xml:space="preserve">, имеющуюся в библиотеке </w:t>
      </w:r>
      <w:r>
        <w:rPr>
          <w:rStyle w:val="Postbody"/>
          <w:b/>
          <w:bCs/>
        </w:rPr>
        <w:t>ХРОНОС</w:t>
      </w:r>
      <w:r>
        <w:rPr>
          <w:rStyle w:val="Postbody"/>
        </w:rPr>
        <w:t xml:space="preserve">. </w:t>
      </w:r>
      <w:r>
        <w:rPr/>
        <w:br/>
        <w:br/>
      </w:r>
      <w:r>
        <w:rPr>
          <w:rStyle w:val="Postbody"/>
        </w:rPr>
        <w:t xml:space="preserve">Постараюсь кратко ответить на эти вопросы. </w:t>
      </w:r>
      <w:r>
        <w:rPr/>
        <w:br/>
        <w:br/>
      </w:r>
      <w:r>
        <w:rPr>
          <w:rStyle w:val="Postbody"/>
        </w:rPr>
        <w:t xml:space="preserve">В природе человека, дорогой Ахроматист, в «конструкции», в «устройстве» человека как одухотворенного организма заложено неустранимое противоречие. На это противоречие человек может не обратить внимания, даже прожив всю свою жизнь, если какие-то причины не заставят человека взглянуть на жизнь не только как на связь причин и следствий явлений внешней жизни человека в физическом мире, но и на явления внутренней жизни человека, духовной жизни. </w:t>
      </w:r>
      <w:r>
        <w:rPr/>
        <w:br/>
        <w:br/>
      </w:r>
      <w:r>
        <w:rPr>
          <w:rStyle w:val="Postbody"/>
        </w:rPr>
        <w:t xml:space="preserve">Каждый из нас, дорогой Ахроматист, я имею в виду людей, обращает человек на это внимание или не обращает, знает, что жизнь человеческая проходит одновременно в двух мирах, человек живет во внешнем физическом мире и </w:t>
      </w:r>
      <w:r>
        <w:rPr>
          <w:rStyle w:val="Postbody"/>
          <w:u w:val="single"/>
        </w:rPr>
        <w:t>переживает</w:t>
      </w:r>
      <w:r>
        <w:rPr>
          <w:rStyle w:val="Postbody"/>
        </w:rPr>
        <w:t xml:space="preserve"> внешнюю жизнь во внутреннем мире, в мире самосознания, в духовном мире. </w:t>
      </w:r>
      <w:r>
        <w:rPr/>
        <w:br/>
        <w:br/>
      </w:r>
      <w:r>
        <w:rPr>
          <w:rStyle w:val="Postbody"/>
        </w:rPr>
        <w:t xml:space="preserve">Во внутреннем мире наше самосознание полагает нас как безусловно свободную личность, являющеюся единственной причиной своей деятельности, своей жизни. </w:t>
      </w:r>
      <w:r>
        <w:rPr>
          <w:rStyle w:val="Postbody"/>
          <w:highlight w:val="yellow"/>
        </w:rPr>
        <w:t>В мире же внешнем мы живем по механическим законам физического мира так же как любая другая вещь, т.е. мы полностью зависим от внешних обстоятельств, более или менее творчески приспосабливаемся к окружающей действительности для возможности своего физического выживания. И ничего, дорогой Ахроматист, мы сами изменить во внешней нашей жизни не сможем. Мы обречены жить, чтобы работать, работать, чтобы есть, а есть, чтобы жить. Наша внешняя жизнь лишена свободы.</w:t>
      </w:r>
      <w:r>
        <w:rPr>
          <w:rStyle w:val="Postbody"/>
        </w:rPr>
        <w:t xml:space="preserve"> И именно от этого противоречия нашей свободной жизни в мире самосознания и зависимой жизни во внешнем мире возникает, как писал </w:t>
      </w:r>
      <w:r>
        <w:rPr>
          <w:rStyle w:val="Postbody"/>
          <w:b/>
          <w:bCs/>
        </w:rPr>
        <w:t>В.И. Несмелов</w:t>
      </w:r>
      <w:r>
        <w:rPr>
          <w:rStyle w:val="Postbody"/>
        </w:rPr>
        <w:t xml:space="preserve">, душевное волнение, от которого мы и хотим спастись. Именно это противоречие пробуждает в человеке </w:t>
      </w:r>
      <w:r>
        <w:rPr>
          <w:rStyle w:val="Postbody"/>
          <w:b/>
          <w:bCs/>
        </w:rPr>
        <w:t xml:space="preserve">религиозное сознание. </w:t>
      </w:r>
      <w:r>
        <w:rPr/>
        <w:br/>
      </w:r>
      <w:r>
        <w:rPr>
          <w:rStyle w:val="Postbody"/>
        </w:rPr>
        <w:t xml:space="preserve">Человек, задумывающийся над этим противоречием, полагает, что раз существует мир в котором человек живет как сводная личность, то, значит, существует и безусловно свободная Личность, образом которой является свободная личность человека, или безусловная Личность, которую отображает человек в нашем физическом мире. Так у человека возникает идея Бога. </w:t>
      </w:r>
      <w:r>
        <w:rPr/>
        <w:br/>
        <w:br/>
      </w:r>
      <w:r>
        <w:rPr>
          <w:rStyle w:val="Postbody"/>
        </w:rPr>
        <w:t xml:space="preserve">Идея Бога для всех людей едина. Возникновение идеи Бога не зависит ни от национальности человека, ни от образования, будь то необразованный академик, описывающий в письмах президенту карикатурные плоды своих «раздумий», или приличный дикарь, живущий на необитаемом острове и не умеющий писать вообще. </w:t>
      </w:r>
      <w:r>
        <w:rPr/>
        <w:br/>
        <w:br/>
      </w:r>
      <w:r>
        <w:rPr>
          <w:rStyle w:val="Postbody"/>
        </w:rPr>
        <w:t xml:space="preserve">Имея религиозное сознание, идею Бога, люди начинают заниматься измышлизмом, начинают выдумывать себе естественные религии, начинают формировать для себя понимание Бога. Исходя из своего мировоззрения, из понимания окружающей действительности и своего места в этой окружающей действительности, из своего желания блага для себя, люди изобретают для себя веру и предмет веры, так сказать, на свой вкус. Поэтому, дорогой Ахроматист, понимание Бога у людей различных мировоззрений, у людей видящих мир разными глазами, разное. </w:t>
      </w:r>
      <w:r>
        <w:rPr/>
        <w:br/>
        <w:br/>
      </w:r>
      <w:r>
        <w:rPr>
          <w:rStyle w:val="Postbody"/>
        </w:rPr>
        <w:t xml:space="preserve">Возникновение религиозного сознания и идеи Бога для всех людей едино, а понимание Бога для всех людей разное. Поэтому единого Всевышнего для людей не существует. Каждый выдумывает себе всевышнего исходя из своего понимания блага для себя. Для одних всевышним является столб врытый в землю, который символизирует мужской детородный орган, а земля женский, для других всевышним является Б-г, для третьих Оно, То, Единое, для четвертых Мировая душа или «важнейшая реальная сущность» и т.п. Один верит в материализм, другой в атеизм. На вкус и цвет, дорогой Ахроматист, товарищей нет. </w:t>
      </w:r>
      <w:r>
        <w:rPr/>
        <w:br/>
        <w:br/>
      </w:r>
      <w:r>
        <w:rPr>
          <w:rStyle w:val="Postbody"/>
        </w:rPr>
        <w:t xml:space="preserve">Не имея возможности понять разницу между идеей Бога и пониманием Бога, творцы новых религий наподобие товарища Канта или г-на Копачева и создают карикатуры в виде всевозможных ахроматизмов, карикатуры, которые демонстрируют невозможность данных товарищей осознать свой </w:t>
      </w:r>
      <w:r>
        <w:rPr>
          <w:rStyle w:val="Postbody"/>
          <w:b/>
          <w:bCs/>
        </w:rPr>
        <w:t>эгоизм</w:t>
      </w:r>
      <w:r>
        <w:rPr>
          <w:rStyle w:val="Postbody"/>
        </w:rPr>
        <w:t xml:space="preserve">. </w:t>
      </w:r>
      <w:r>
        <w:rPr/>
        <w:br/>
        <w:br/>
      </w:r>
      <w:r>
        <w:rPr>
          <w:rStyle w:val="Postbody"/>
        </w:rPr>
        <w:t xml:space="preserve">Но этих товарищей можно и понять, списать на недостаток образования. Совершенно невозможно понять некоторых видных поборников экуменизма в ранге митрополитов, которым по штатному расписанию положено разбираться в подобных вопросах. И когда слушаешь доводы, которыми данные товарищи оправдывают свою деятельность, возникают сомнения: «Уж не тешит ли нас лукавый оратор». </w:t>
      </w:r>
      <w:r>
        <w:rPr/>
        <w:br/>
        <w:br/>
      </w:r>
      <w:r>
        <w:rPr>
          <w:rStyle w:val="Postbody"/>
        </w:rPr>
        <w:t xml:space="preserve">Итак, дорогой Ахроматист, выяснив причину возникновения религиозного сознания, возникновения идеи Бога, как следствие заложенного в природе человека противоречия, и измышлизма естественных религий, как проявление эгоизма, мы с Вами можем вернуться к оставленным нами древним социал-демократам, плетущим свою бесцветную невидимую международную сеть, т.е. создающих ахроматический Интернационал. </w:t>
      </w:r>
      <w:r>
        <w:rPr/>
        <w:br/>
        <w:br/>
      </w:r>
      <w:r>
        <w:rPr>
          <w:rStyle w:val="Postbody"/>
        </w:rPr>
        <w:t xml:space="preserve">Выполняя свою работу по сжатию спирали-времени во время-круг путем воздействия Якова-пяты-акев-Израиля на головы народов мира, древние марксисты совершенно правильно рассудили, что для наиболее эффективного разрушения национальных мировоззрений народов необходимо создавать в среде самих народов «пятые колонны» диссидентов, правозащитные центры. Поэтому прамарксисты в своих ахроматических учебных центрах проводили переподготовку многообещающих товарищей, проводили частичное посвящение талантливой молодежи других народов в законы исторического развития, т.е. развивали у иностранной молодежи проявившееся жизнеотрицающее мировоззрение, развивали у молодежи возможность видеть мир только глазами социал-демократии. </w:t>
      </w:r>
      <w:r>
        <w:rPr/>
        <w:br/>
        <w:br/>
      </w:r>
      <w:r>
        <w:rPr>
          <w:rStyle w:val="Postbody"/>
        </w:rPr>
        <w:t xml:space="preserve">«Обкраденный» товарищем Сократом, увидевший мир глазами товарища Сократа, уверовавший в основную идею социал-демократии, идею коллективного спасения смыслократии, товарищ Платон прошел в эмиграции обучение методам конспиративной работы на курсах повышения квалификации в древнем Университете марксизма-ленинизма. Закаленные борцы за коллективное спасение смыслократии, потомки древних толкователей совокупления, столетия, тысячелетия ведущие работу по сжатию спирали-времени во время-круг, по достоинству оценили возможности гениального поэта, как похитителя мировоззрений. Древние доктора политических наук объяснили товарищу Платону, на примере погибшего на боевом посту товарища Сократа, что для успешной и относительно безопасной работы на местах необходимо соблюдать третий принцип управления человечеством: </w:t>
      </w:r>
      <w:r>
        <w:rPr/>
        <w:br/>
        <w:br/>
      </w:r>
      <w:r>
        <w:rPr>
          <w:rStyle w:val="Postbody"/>
          <w:b/>
          <w:bCs/>
        </w:rPr>
        <w:t xml:space="preserve">"Ты знай всех, а тебя пусть не знает никто". </w:t>
      </w:r>
      <w:r>
        <w:rPr/>
        <w:br/>
        <w:br/>
      </w:r>
      <w:r>
        <w:rPr>
          <w:rStyle w:val="Postbody"/>
        </w:rPr>
        <w:t xml:space="preserve">Вернувшийся из эмиграции товарищ Платон отказывается от работы в массах и на деньги товарищей открывает свою Академию, в которой «обкрадывая» молодежь, формирует у обучающейся молодежи иудео-эллинский, социал-демократический взгляд на окружающую действительность. </w:t>
      </w:r>
      <w:r>
        <w:rPr/>
        <w:br/>
        <w:br/>
      </w:r>
      <w:r>
        <w:rPr>
          <w:rStyle w:val="Postbody"/>
        </w:rPr>
        <w:t xml:space="preserve">Дорогой Ахроматист, употребляя слово «обкрадывать» я не стремлюсь оскорбить память товарища Платона. Я употребляю слово, которым товарищ Платон и его Учитель товарищ Сократ определяли свою деятельность. В «Государстве» мы с Вами можем прочесть пояснение Сократ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Обокраденными я называю тех, кто дал себя переубедить или кто забывчив</w:t>
            </w:r>
            <w:r>
              <w:rPr/>
              <w:t xml:space="preserve">: одних незаметным для них образом обкрадывает время, </w:t>
            </w:r>
            <w:r>
              <w:rPr>
                <w:u w:val="single"/>
              </w:rPr>
              <w:t>других – словесные доводы</w:t>
            </w:r>
            <w:r>
              <w:rPr/>
              <w:t>. Теперь ты понимаешь?</w:t>
            </w:r>
          </w:p>
        </w:tc>
      </w:tr>
    </w:tbl>
    <w:p>
      <w:pPr>
        <w:pStyle w:val="Normal"/>
        <w:spacing w:before="0" w:after="240"/>
        <w:rPr/>
      </w:pPr>
      <w:r>
        <w:rPr/>
        <w:br/>
        <w:br/>
      </w:r>
      <w:r>
        <w:rPr>
          <w:rStyle w:val="Postbody"/>
        </w:rPr>
        <w:t xml:space="preserve">Вместе с тем молодой марксист средней степени посвящения, доктор политических наук товарищ Платон работает над изложением полученного им жизнеотрицающего мировоззрения, философии «мироотрицания и миродержвства» в виде своих прекрасных по исполнению «Диалогов». </w:t>
      </w:r>
      <w:r>
        <w:rPr/>
        <w:br/>
        <w:br/>
        <w:br/>
      </w:r>
      <w:r>
        <w:rPr>
          <w:rStyle w:val="Postbody"/>
        </w:rPr>
        <w:t xml:space="preserve">В «Диалогах» мы находим изложенную в художественной форме, дорогой Ахроматист, тайну управления человечеством, основанную на ставших нам известными в ходе нашего исследования принципах: </w:t>
      </w:r>
      <w:r>
        <w:rPr/>
        <w:br/>
        <w:br/>
      </w:r>
      <w:r>
        <w:rPr>
          <w:rStyle w:val="Postbody"/>
          <w:b/>
          <w:bCs/>
        </w:rPr>
        <w:t>«Разделяй и властвуй!» и «Соединяй и здравствуй!»</w:t>
      </w:r>
      <w:r>
        <w:rPr>
          <w:rStyle w:val="Postbody"/>
        </w:rPr>
        <w:t xml:space="preserve"> </w:t>
      </w:r>
      <w:r>
        <w:rPr/>
        <w:br/>
        <w:br/>
      </w:r>
      <w:r>
        <w:rPr>
          <w:rStyle w:val="Postbody"/>
        </w:rPr>
        <w:t xml:space="preserve">Согласно с этими принципами, напомню, дорогой Ахроматист, для безусловного управления человеком необходимо, обкрав его, убедить человека в том, что сущность человека в виде его души по каким-то причинам отделена от Единого, являющегося, как выражался г-н Копачев, «важнейшей реальной сущностью» и цель жизни человека избавившись от нечистого тела-темницы вернуться «домой» в Единое. </w:t>
      </w:r>
      <w:r>
        <w:rPr/>
        <w:br/>
        <w:br/>
      </w:r>
      <w:r>
        <w:rPr>
          <w:rStyle w:val="Postbody"/>
        </w:rPr>
        <w:t xml:space="preserve">Разделение по первому принципу мы с Вами, дорогой Ахроматист, нашли наиболее полно представленным, напомню, в диалоге </w:t>
      </w:r>
      <w:r>
        <w:rPr>
          <w:rStyle w:val="Postbody"/>
          <w:b/>
          <w:bCs/>
        </w:rPr>
        <w:t>«Федон</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t xml:space="preserve">Освободить же ее, – утверждаем мы, – постоянно и с величайшею настойчивостью желают лишь истинные философы, </w:t>
            </w:r>
            <w:r>
              <w:rPr>
                <w:u w:val="single"/>
              </w:rPr>
              <w:t>в этом как раз и состоят философские занятия – в освобождении и отделении души от тела</w:t>
            </w:r>
            <w:r>
              <w:rPr/>
              <w:t>.</w:t>
            </w:r>
          </w:p>
        </w:tc>
      </w:tr>
    </w:tbl>
    <w:p>
      <w:pPr>
        <w:pStyle w:val="Normal"/>
        <w:rPr>
          <w:rStyle w:val="Postbody"/>
        </w:rPr>
      </w:pPr>
      <w:r>
        <w:rPr/>
        <w:br/>
      </w:r>
      <w:r>
        <w:rPr>
          <w:rStyle w:val="Postbody"/>
        </w:rPr>
        <w:t xml:space="preserve">Соединение по второму принципу можно узнать, например, в диалоге </w:t>
      </w:r>
      <w:r>
        <w:rPr>
          <w:rStyle w:val="Postbody"/>
          <w:b/>
          <w:bCs/>
        </w:rPr>
        <w:t xml:space="preserve">«Федр»: </w:t>
      </w:r>
      <w:r>
        <w:rPr/>
        <w:br/>
        <w:br/>
      </w:r>
      <w:r>
        <w:rPr>
          <w:rStyle w:val="Postbody"/>
          <w:i/>
          <w:iCs/>
        </w:rPr>
        <w:t xml:space="preserve">«Всякая душа ведает всем неодушевленным, распространяется же она по всему небу, принимая порой разные образы. Будучи совершенной и окрыленной, </w:t>
      </w:r>
      <w:r>
        <w:rPr>
          <w:rStyle w:val="Postbody"/>
          <w:i/>
          <w:iCs/>
          <w:u w:val="single"/>
        </w:rPr>
        <w:t>она парит в вышине и правит миром, если же она теряет крылья, то носится, пока не натолкнется на что-нибудь твердое, – тогда она вселяется туда, получив земное тело</w:t>
      </w:r>
      <w:r>
        <w:rPr>
          <w:rStyle w:val="Postbody"/>
          <w:i/>
          <w:iCs/>
        </w:rPr>
        <w:t>…</w:t>
      </w:r>
      <w:r>
        <w:rPr>
          <w:rStyle w:val="Postbody"/>
        </w:rPr>
        <w:t xml:space="preserve"> </w:t>
      </w:r>
      <w:r>
        <w:rPr/>
        <w:br/>
        <w:br/>
      </w:r>
      <w:r>
        <w:rPr>
          <w:rStyle w:val="Postbody"/>
          <w:i/>
          <w:iCs/>
        </w:rPr>
        <w:t>Что же до остальных душ, то у той, которая всего лучше последовала богу и уподобилась ему, голова возничего поднимается в занебесную область и несется в круговом движении по небесному своду…</w:t>
      </w:r>
      <w:r>
        <w:rPr>
          <w:rStyle w:val="Postbody"/>
        </w:rPr>
        <w:t xml:space="preserve"> </w:t>
      </w:r>
      <w:r>
        <w:rPr/>
        <w:br/>
        <w:br/>
      </w:r>
      <w:r>
        <w:rPr>
          <w:rStyle w:val="Postbody"/>
          <w:i/>
          <w:iCs/>
        </w:rPr>
        <w:t xml:space="preserve">Но ради чего так стараются узреть поле истины, увидеть, где оно? Да ведь как раз там, на лугах, </w:t>
      </w:r>
      <w:r>
        <w:rPr>
          <w:rStyle w:val="Postbody"/>
          <w:i/>
          <w:iCs/>
          <w:u w:val="single"/>
        </w:rPr>
        <w:t>пастбище для лучшей стороны души</w:t>
      </w:r>
      <w:r>
        <w:rPr>
          <w:rStyle w:val="Postbody"/>
          <w:i/>
          <w:iCs/>
        </w:rPr>
        <w:t xml:space="preserve">, а природа крыла, поднимающего душу, этим и питается…. душа, ставшая спутницей бога и увидевшая хоть частицу истины, будет благополучна вплоть до следующего кругооборота, и, если она в состоянии совершать это всегда, она всегда будет невредимой. Когда же она не будет в силах сопутствовать и видеть, но, постигнутая какой-нибудь случайностью, исполнится забвения и зла и отяжелеет, </w:t>
      </w:r>
      <w:r>
        <w:rPr>
          <w:rStyle w:val="Postbody"/>
          <w:i/>
          <w:iCs/>
          <w:u w:val="single"/>
        </w:rPr>
        <w:t>а отяжелев, утратит крылья и падет на землю</w:t>
      </w:r>
      <w:r>
        <w:rPr>
          <w:rStyle w:val="Postbody"/>
          <w:i/>
          <w:iCs/>
        </w:rPr>
        <w:t xml:space="preserve">, тогда есть закон, чтобы при первом рождении не вселялась она ни в какое животное. Душа, видевшая всего больше, попадает в плод будущего </w:t>
      </w:r>
      <w:r>
        <w:rPr>
          <w:rStyle w:val="Postbody"/>
          <w:i/>
          <w:iCs/>
          <w:u w:val="single"/>
        </w:rPr>
        <w:t xml:space="preserve">поклонника мудрости </w:t>
      </w:r>
      <w:r>
        <w:rPr>
          <w:rStyle w:val="Postbody"/>
          <w:i/>
          <w:iCs/>
        </w:rPr>
        <w:t>и красоты или человека, преданного Музам и любви;</w:t>
      </w:r>
      <w:r>
        <w:rPr>
          <w:rStyle w:val="Postbody"/>
        </w:rPr>
        <w:t xml:space="preserve"> </w:t>
      </w:r>
      <w:r>
        <w:rPr/>
        <w:br/>
        <w:br/>
      </w:r>
      <w:r>
        <w:rPr>
          <w:rStyle w:val="Postbody"/>
          <w:i/>
          <w:iCs/>
          <w:u w:val="single"/>
        </w:rPr>
        <w:t>Но туда, откуда она пришла</w:t>
      </w:r>
      <w:r>
        <w:rPr>
          <w:rStyle w:val="Postbody"/>
          <w:i/>
          <w:iCs/>
        </w:rPr>
        <w:t xml:space="preserve">, никакая душа не возвращается в продолжение десяти тысяч лет – ведь она не окрылится раньше этого срока, </w:t>
      </w:r>
      <w:r>
        <w:rPr>
          <w:rStyle w:val="Postbody"/>
          <w:i/>
          <w:iCs/>
          <w:u w:val="single"/>
        </w:rPr>
        <w:t>за исключением души человека, искренне возлюбившего мудрость</w:t>
      </w:r>
      <w:r>
        <w:rPr>
          <w:rStyle w:val="Postbody"/>
          <w:i/>
          <w:iCs/>
        </w:rPr>
        <w:t>…»</w:t>
      </w:r>
      <w:r>
        <w:rPr>
          <w:rStyle w:val="Postbody"/>
        </w:rPr>
        <w:t xml:space="preserve"> </w:t>
      </w:r>
      <w:r>
        <w:rPr/>
        <w:br/>
        <w:br/>
      </w:r>
      <w:r>
        <w:rPr>
          <w:rStyle w:val="Postbody"/>
        </w:rPr>
        <w:t xml:space="preserve">В диалоге «Государство» товарищ Платон раскрывает нам с Вами, дорогой Ахроматист, и основной принцип ахроматической социал-демократии, согласно которому строится вся работа функционеров ереси жидовствующиж, смыслократии, в массах, в среде недотошной черни: </w:t>
      </w:r>
      <w:r>
        <w:rPr/>
        <w:br/>
        <w:br/>
      </w:r>
      <w:r>
        <w:rPr>
          <w:rStyle w:val="Postbody"/>
          <w:b/>
          <w:bCs/>
        </w:rPr>
        <w:t>«Ложь, как принцип»</w:t>
      </w:r>
      <w:r>
        <w:rPr>
          <w:rStyle w:val="Postbody"/>
        </w:rPr>
        <w:t xml:space="preserve"> </w:t>
      </w:r>
      <w:r>
        <w:rPr/>
        <w:br/>
        <w:br/>
      </w:r>
      <w:r>
        <w:rPr>
          <w:rStyle w:val="Postbody"/>
        </w:rPr>
        <w:t xml:space="preserve">«b – </w:t>
      </w:r>
      <w:r>
        <w:rPr>
          <w:rStyle w:val="Postbody"/>
          <w:i/>
          <w:iCs/>
        </w:rPr>
        <w:t>Разве не с полным поистине правом можно назвать таких стражей совершенными? Они охраняли бы государство от внешних врагов, а внутри него оберегали бы дружественных граждан, чтобы у этих не было желания, а у тех – сил творить зло. А юноши, которых мы только что называли стражами, были бы помощниками правителей и проводниками их взглядов.</w:t>
      </w:r>
      <w:r>
        <w:rPr>
          <w:rStyle w:val="Postbody"/>
        </w:rPr>
        <w:t xml:space="preserve"> </w:t>
      </w:r>
      <w:r>
        <w:rPr/>
        <w:br/>
        <w:br/>
      </w:r>
      <w:r>
        <w:rPr>
          <w:rStyle w:val="Postbody"/>
        </w:rPr>
        <w:t xml:space="preserve">– </w:t>
      </w:r>
      <w:r>
        <w:rPr>
          <w:rStyle w:val="Postbody"/>
          <w:i/>
          <w:iCs/>
        </w:rPr>
        <w:t>Я согласен.</w:t>
      </w:r>
      <w:r>
        <w:rPr>
          <w:rStyle w:val="Postbody"/>
        </w:rPr>
        <w:t xml:space="preserve"> </w:t>
      </w:r>
      <w:r>
        <w:rPr/>
        <w:br/>
        <w:br/>
      </w:r>
      <w:r>
        <w:rPr>
          <w:rStyle w:val="Postbody"/>
        </w:rPr>
        <w:t xml:space="preserve">c – </w:t>
      </w:r>
      <w:r>
        <w:rPr>
          <w:rStyle w:val="Postbody"/>
          <w:i/>
          <w:iCs/>
          <w:u w:val="single"/>
        </w:rPr>
        <w:t xml:space="preserve">Но какое мы нашли бы средство </w:t>
      </w:r>
      <w:r>
        <w:rPr>
          <w:rStyle w:val="Postbody"/>
          <w:i/>
          <w:iCs/>
        </w:rPr>
        <w:t xml:space="preserve">заставить преимущественно самих правителей – а если это невозможно, так хоть остальных граждан – </w:t>
      </w:r>
      <w:r>
        <w:rPr>
          <w:rStyle w:val="Postbody"/>
          <w:i/>
          <w:iCs/>
          <w:u w:val="single"/>
        </w:rPr>
        <w:t>поверить некоему благородному вымыслу</w:t>
      </w:r>
      <w:r>
        <w:rPr>
          <w:rStyle w:val="Postbody"/>
          <w:i/>
          <w:iCs/>
        </w:rPr>
        <w:t xml:space="preserve"> из числа тех, которые, как мы недавно говорили, возникают по необходимости?</w:t>
      </w:r>
      <w:r>
        <w:rPr>
          <w:rStyle w:val="Postbody"/>
        </w:rPr>
        <w:t xml:space="preserve"> </w:t>
      </w:r>
      <w:r>
        <w:rPr/>
        <w:br/>
        <w:br/>
      </w:r>
      <w:r>
        <w:rPr>
          <w:rStyle w:val="Postbody"/>
        </w:rPr>
        <w:t xml:space="preserve">– </w:t>
      </w:r>
      <w:r>
        <w:rPr>
          <w:rStyle w:val="Postbody"/>
          <w:i/>
          <w:iCs/>
        </w:rPr>
        <w:t>Какому же это вымыслу?</w:t>
      </w:r>
      <w:r>
        <w:rPr>
          <w:rStyle w:val="Postbody"/>
        </w:rPr>
        <w:t xml:space="preserve"> </w:t>
      </w:r>
      <w:r>
        <w:rPr/>
        <w:br/>
        <w:br/>
      </w:r>
      <w:r>
        <w:rPr>
          <w:rStyle w:val="Postbody"/>
        </w:rPr>
        <w:t xml:space="preserve">– </w:t>
      </w:r>
      <w:r>
        <w:rPr>
          <w:rStyle w:val="Postbody"/>
          <w:i/>
          <w:iCs/>
        </w:rPr>
        <w:t xml:space="preserve">Вовсе не новому, а финикийскому: прежде это нередко случалось, как рассказывают поэты, и люди им верят, но в наше время этого не бывало, и не знаю, может ли быть, и, </w:t>
      </w:r>
      <w:r>
        <w:rPr>
          <w:rStyle w:val="Postbody"/>
          <w:i/>
          <w:iCs/>
          <w:u w:val="single"/>
        </w:rPr>
        <w:t>чтобы заставить этому верить, требуются очень убедительные доводы</w:t>
      </w:r>
      <w:r>
        <w:rPr>
          <w:rStyle w:val="Postbody"/>
          <w:i/>
          <w:iCs/>
        </w:rPr>
        <w:t xml:space="preserve">. </w:t>
      </w:r>
      <w:r>
        <w:rPr/>
        <w:br/>
        <w:br/>
      </w:r>
      <w:r>
        <w:rPr>
          <w:rStyle w:val="Postbody"/>
        </w:rPr>
        <w:t xml:space="preserve">– </w:t>
      </w:r>
      <w:r>
        <w:rPr>
          <w:rStyle w:val="Postbody"/>
          <w:i/>
          <w:iCs/>
        </w:rPr>
        <w:t>Ты, видимо, не решаешься сказать.</w:t>
      </w:r>
      <w:r>
        <w:rPr>
          <w:rStyle w:val="Postbody"/>
        </w:rPr>
        <w:t xml:space="preserve"> </w:t>
      </w:r>
      <w:r>
        <w:rPr/>
        <w:br/>
        <w:br/>
      </w:r>
      <w:r>
        <w:rPr>
          <w:rStyle w:val="Postbody"/>
        </w:rPr>
        <w:t xml:space="preserve">– </w:t>
      </w:r>
      <w:r>
        <w:rPr>
          <w:rStyle w:val="Postbody"/>
          <w:i/>
          <w:iCs/>
        </w:rPr>
        <w:t>Моя нерешительность покажется тебе вполне естественной, когда я скажу.</w:t>
      </w:r>
      <w:r>
        <w:rPr>
          <w:rStyle w:val="Postbody"/>
        </w:rPr>
        <w:t xml:space="preserve"> </w:t>
      </w:r>
      <w:r>
        <w:rPr/>
        <w:br/>
      </w:r>
      <w:r>
        <w:rPr>
          <w:rStyle w:val="Postbody"/>
        </w:rPr>
        <w:t xml:space="preserve">d – </w:t>
      </w:r>
      <w:r>
        <w:rPr>
          <w:rStyle w:val="Postbody"/>
          <w:i/>
          <w:iCs/>
        </w:rPr>
        <w:t>Говори, не бойся.</w:t>
      </w:r>
      <w:r>
        <w:rPr>
          <w:rStyle w:val="Postbody"/>
        </w:rPr>
        <w:t xml:space="preserve"> </w:t>
      </w:r>
      <w:r>
        <w:rPr/>
        <w:br/>
        <w:br/>
      </w:r>
      <w:r>
        <w:rPr>
          <w:rStyle w:val="Postbody"/>
        </w:rPr>
        <w:t xml:space="preserve">– </w:t>
      </w:r>
      <w:r>
        <w:rPr>
          <w:rStyle w:val="Postbody"/>
          <w:i/>
          <w:iCs/>
        </w:rPr>
        <w:t xml:space="preserve">Хорошо, я скажу, хотя и не знаю, как мне набраться смелости и какими выражениями воспользоваться. </w:t>
      </w:r>
      <w:r>
        <w:rPr>
          <w:rStyle w:val="Postbody"/>
          <w:i/>
          <w:iCs/>
          <w:u w:val="single"/>
        </w:rPr>
        <w:t>Я попытаюсь внушить</w:t>
      </w:r>
      <w:r>
        <w:rPr>
          <w:rStyle w:val="Postbody"/>
          <w:i/>
          <w:iCs/>
        </w:rPr>
        <w:t xml:space="preserve"> сперва самим правителям и воинам, а затем и остальным гражданам, что </w:t>
      </w:r>
      <w:r>
        <w:rPr>
          <w:rStyle w:val="Postbody"/>
          <w:i/>
          <w:iCs/>
          <w:u w:val="single"/>
        </w:rPr>
        <w:t>все то, в чем мы их воспитали и взрастили</w:t>
      </w:r>
      <w:r>
        <w:rPr>
          <w:rStyle w:val="Postbody"/>
          <w:i/>
          <w:iCs/>
        </w:rPr>
        <w:t xml:space="preserve">, представилось им во сне как пережитое, а на самом-то деле они тогда находились под землей и вылепливались и взращивались в ее недрах – как сами они, так и их оружие и различное изготовляемое для них снаряжение. e Когда же они были совсем закончены, земля, будучи их матерью, произвела их на свет. Поэтому они должны и поныне заботиться о стране, в которой живут, как о матери и кормилице, и защищать ее, если кто на нее нападет, а к другим гражданам относиться как к братьям, также порожденным землей. </w:t>
      </w:r>
      <w:r>
        <w:rPr/>
        <w:br/>
        <w:br/>
      </w:r>
      <w:r>
        <w:rPr>
          <w:rStyle w:val="Postbody"/>
        </w:rPr>
        <w:t xml:space="preserve">415– </w:t>
      </w:r>
      <w:r>
        <w:rPr>
          <w:rStyle w:val="Postbody"/>
          <w:i/>
          <w:iCs/>
        </w:rPr>
        <w:t>Недаром ты так долго стеснялся изложить этот вымысел.</w:t>
      </w:r>
      <w:r>
        <w:rPr>
          <w:rStyle w:val="Postbody"/>
        </w:rPr>
        <w:t xml:space="preserve"> </w:t>
      </w:r>
      <w:r>
        <w:rPr/>
        <w:br/>
        <w:br/>
      </w:r>
      <w:r>
        <w:rPr>
          <w:rStyle w:val="Postbody"/>
        </w:rPr>
        <w:t xml:space="preserve">– </w:t>
      </w:r>
      <w:r>
        <w:rPr>
          <w:rStyle w:val="Postbody"/>
          <w:i/>
          <w:iCs/>
        </w:rPr>
        <w:t xml:space="preserve">Вполне естественно. Однако выслушай и остальную часть сказания. </w:t>
      </w:r>
      <w:r>
        <w:rPr>
          <w:rStyle w:val="Postbody"/>
          <w:i/>
          <w:iCs/>
          <w:u w:val="single"/>
        </w:rPr>
        <w:t xml:space="preserve">Хотя все члены государства братья </w:t>
      </w:r>
      <w:r>
        <w:rPr>
          <w:rStyle w:val="Postbody"/>
          <w:i/>
          <w:iCs/>
        </w:rPr>
        <w:t xml:space="preserve">(так скажем мы им, продолжая этот миф), но бог, вылепивший вас, </w:t>
      </w:r>
      <w:r>
        <w:rPr>
          <w:rStyle w:val="Postbody"/>
          <w:i/>
          <w:iCs/>
          <w:u w:val="single"/>
        </w:rPr>
        <w:t>в тех из вас, кто способен править, примешал при рождении золота, и поэтому они наиболее ценны</w:t>
      </w:r>
      <w:r>
        <w:rPr>
          <w:rStyle w:val="Postbody"/>
          <w:i/>
          <w:iCs/>
        </w:rPr>
        <w:t xml:space="preserve">,.. </w:t>
      </w:r>
      <w:r>
        <w:rPr/>
        <w:br/>
        <w:br/>
      </w:r>
      <w:r>
        <w:rPr>
          <w:rStyle w:val="Postbody"/>
          <w:i/>
          <w:iCs/>
        </w:rPr>
        <w:t>но как заставить поверить этому мифу – есть ли у тебя для этого какое-нибудь средство?</w:t>
      </w:r>
      <w:r>
        <w:rPr>
          <w:rStyle w:val="Postbody"/>
        </w:rPr>
        <w:t xml:space="preserve"> </w:t>
      </w:r>
      <w:r>
        <w:rPr/>
        <w:br/>
        <w:br/>
      </w:r>
      <w:r>
        <w:rPr>
          <w:rStyle w:val="Postbody"/>
        </w:rPr>
        <w:t xml:space="preserve">d – </w:t>
      </w:r>
      <w:r>
        <w:rPr>
          <w:rStyle w:val="Postbody"/>
          <w:i/>
          <w:iCs/>
        </w:rPr>
        <w:t xml:space="preserve">Никакого, чтобы поверили сами [первые] стражи, </w:t>
      </w:r>
      <w:r>
        <w:rPr>
          <w:rStyle w:val="Postbody"/>
          <w:i/>
          <w:iCs/>
          <w:u w:val="single"/>
        </w:rPr>
        <w:t>но можно это внушить их сыновьям и позднейшим потомкам</w:t>
      </w:r>
      <w:r>
        <w:rPr>
          <w:rStyle w:val="Postbody"/>
          <w:i/>
          <w:iCs/>
        </w:rPr>
        <w:t xml:space="preserve">. </w:t>
      </w:r>
      <w:r>
        <w:rPr/>
        <w:br/>
        <w:br/>
      </w:r>
      <w:r>
        <w:rPr>
          <w:rStyle w:val="Postbody"/>
        </w:rPr>
        <w:t xml:space="preserve">– </w:t>
      </w:r>
      <w:r>
        <w:rPr>
          <w:rStyle w:val="Postbody"/>
          <w:i/>
          <w:iCs/>
        </w:rPr>
        <w:t xml:space="preserve">Однако уже и это способствовало бы тому, чтобы граждане с большей заботой относились и к государству, и друг к другу: я примерно так понимаю твои слова. </w:t>
      </w:r>
      <w:r>
        <w:rPr>
          <w:rStyle w:val="Postbody"/>
          <w:i/>
          <w:iCs/>
          <w:u w:val="single"/>
        </w:rPr>
        <w:t>Успех здесь зависит от того, насколько распространится такая молва</w:t>
      </w:r>
      <w:r>
        <w:rPr>
          <w:rStyle w:val="Postbody"/>
          <w:i/>
          <w:iCs/>
        </w:rPr>
        <w:t>;»</w:t>
      </w:r>
      <w:r>
        <w:rPr>
          <w:rStyle w:val="Postbody"/>
        </w:rPr>
        <w:t xml:space="preserve"> </w:t>
      </w:r>
      <w:r>
        <w:rPr/>
        <w:br/>
        <w:br/>
      </w:r>
      <w:r>
        <w:rPr>
          <w:rStyle w:val="Postbody"/>
        </w:rPr>
        <w:t xml:space="preserve">Дорогой Ахроматист, если бы мы с Вами были заняты исследованием творческого наследия товарища Платона, то смогли бы найти массу ценных указаний,оставленных не прошедшим полного посвящения в глубины законов исторического развития, но, тем не менее, проявившим себя выдающимся доктором-поэтом политических наук товарищем Платоном благодарной ахроматической социал-демократии последующих двух с половиной тысячелетий. </w:t>
      </w:r>
      <w:r>
        <w:rPr/>
        <w:br/>
        <w:br/>
      </w:r>
      <w:r>
        <w:rPr>
          <w:rStyle w:val="Postbody"/>
        </w:rPr>
        <w:t xml:space="preserve">Если бы мы с Вами были заняты исследованием творческого наследия товарища Платона, то я постарался бы показать Вам, цитируя товарища Платона, что в своих диалогах «Государство» и «Законы» товарищ Платон изложил в виде отдельно взятого «идеального государства» глобальную идею царства Б-жия на земле, назначение которого обеспечить спасение </w:t>
      </w:r>
      <w:r>
        <w:rPr>
          <w:rStyle w:val="Postbody"/>
          <w:u w:val="single"/>
        </w:rPr>
        <w:t>душ смыслократии</w:t>
      </w:r>
      <w:r>
        <w:rPr>
          <w:rStyle w:val="Postbody"/>
        </w:rPr>
        <w:t xml:space="preserve">, </w:t>
      </w:r>
      <w:r>
        <w:rPr/>
        <w:br/>
        <w:br/>
        <w:br/>
      </w:r>
      <w:r>
        <w:rPr>
          <w:rStyle w:val="Postbody"/>
        </w:rPr>
        <w:t xml:space="preserve">Но цель нашего исследования другая, дорогой Ахроматист, поэтому я ограничусь тем, что процитирую </w:t>
      </w:r>
      <w:r>
        <w:rPr>
          <w:rStyle w:val="Postbody"/>
          <w:b/>
          <w:bCs/>
        </w:rPr>
        <w:t xml:space="preserve">Н.В. Устрялова «О политическом идеале Платона»: </w:t>
      </w:r>
      <w:r>
        <w:rPr/>
        <w:br/>
        <w:br/>
      </w:r>
      <w:r>
        <w:rPr>
          <w:rStyle w:val="Postbody"/>
        </w:rPr>
        <w:t>«</w:t>
      </w:r>
      <w:r>
        <w:rPr>
          <w:rStyle w:val="Postbody"/>
          <w:i/>
          <w:iCs/>
        </w:rPr>
        <w:t xml:space="preserve">Одним словом, </w:t>
      </w:r>
      <w:r>
        <w:rPr>
          <w:rStyle w:val="Postbody"/>
          <w:i/>
          <w:iCs/>
          <w:u w:val="single"/>
        </w:rPr>
        <w:t xml:space="preserve">в "Государстве" воспроизводятся все основные положения платоновской философии </w:t>
      </w:r>
      <w:r>
        <w:rPr>
          <w:rStyle w:val="Postbody"/>
          <w:i/>
          <w:iCs/>
        </w:rPr>
        <w:t>и еще раз, - в обдуманной, зрелой форме, - утверждается метафизический и гносеологический дуализм…</w:t>
      </w:r>
      <w:r>
        <w:rPr>
          <w:rStyle w:val="Postbody"/>
        </w:rPr>
        <w:t xml:space="preserve"> </w:t>
      </w:r>
      <w:r>
        <w:rPr/>
        <w:br/>
      </w:r>
      <w:r>
        <w:rPr>
          <w:rStyle w:val="Postbody"/>
          <w:i/>
          <w:iCs/>
        </w:rPr>
        <w:t>Оно призвано спасти людей, вывести их из мирской неправды, приблизить к подлинной реальности. Отсюда и то основное, знаменитое условие его жизненного осуществления, о котором так много говорилось на протяжении 23 веков: -</w:t>
      </w:r>
      <w:r>
        <w:rPr>
          <w:rStyle w:val="Postbody"/>
        </w:rPr>
        <w:t xml:space="preserve"> </w:t>
      </w:r>
      <w:r>
        <w:rPr/>
        <w:br/>
        <w:br/>
      </w:r>
      <w:r>
        <w:rPr>
          <w:rStyle w:val="Postbody"/>
          <w:i/>
          <w:iCs/>
        </w:rPr>
        <w:t>"</w:t>
      </w:r>
      <w:r>
        <w:rPr>
          <w:rStyle w:val="Postbody"/>
          <w:b/>
          <w:bCs/>
          <w:i/>
          <w:iCs/>
        </w:rPr>
        <w:t>Доколе философы не будут царствовать в государствах, или те, кто ныне именуются царями или династами, не начнут воистину и правильно философствовать, так что философия совпадет с политической властью, пока не будет упразднено нынешнее разделение того и другого, - нет спасения от зол ни государствам, ни всему человеческому роду</w:t>
      </w:r>
      <w:r>
        <w:rPr>
          <w:rStyle w:val="Postbody"/>
          <w:i/>
          <w:iCs/>
        </w:rPr>
        <w:t>".</w:t>
      </w:r>
      <w:r>
        <w:rPr>
          <w:rStyle w:val="Postbody"/>
        </w:rPr>
        <w:t xml:space="preserve"> </w:t>
      </w:r>
      <w:r>
        <w:rPr/>
        <w:br/>
        <w:br/>
      </w:r>
      <w:r>
        <w:rPr>
          <w:rStyle w:val="Postbody"/>
          <w:i/>
          <w:iCs/>
        </w:rPr>
        <w:t>Кому же, как не любителям и любимцам мудрости, браться за великий освободительный подвиг? Только бы "счастливое стечение обстоятельств" привело власть в их руки, - кому, как не им, превратить ее в орудие истины и добра? Философы должны стать во главе государства, иначе говоря, государство должно строиться применительно к идеалу философской жизни. Мы знаем из "Федона", что это за идеал. Он неизменен для Платона. В "Государстве" он тот же, каким его начертал в темнице умирающий Сократ.</w:t>
      </w:r>
      <w:r>
        <w:rPr>
          <w:rStyle w:val="Postbody"/>
        </w:rPr>
        <w:t xml:space="preserve"> </w:t>
      </w:r>
      <w:r>
        <w:rPr>
          <w:rStyle w:val="Postbody"/>
          <w:i/>
          <w:iCs/>
        </w:rPr>
        <w:t xml:space="preserve">И вот философия становится "царственной наукой", властвующей, повелевающей богиней. </w:t>
      </w:r>
      <w:r>
        <w:rPr>
          <w:rStyle w:val="Postbody"/>
          <w:i/>
          <w:iCs/>
          <w:u w:val="single"/>
        </w:rPr>
        <w:t>И служители ее - немногие избранные, "приходящие на землю редко и в небольшом числе" - пастырями человеческих стад</w:t>
      </w:r>
      <w:r>
        <w:rPr>
          <w:rStyle w:val="Postbody"/>
          <w:i/>
          <w:iCs/>
        </w:rPr>
        <w:t xml:space="preserve">. Но эта великая миссия обязывает… </w:t>
      </w:r>
      <w:r>
        <w:rPr/>
        <w:br/>
        <w:br/>
        <w:br/>
      </w:r>
      <w:r>
        <w:rPr>
          <w:rStyle w:val="Postbody"/>
          <w:i/>
          <w:iCs/>
        </w:rPr>
        <w:t xml:space="preserve">Вместе с тем явственно выясняется, что и в "Государстве" философ рисуется все тем же "ненавистником тела", каким он обрисован в "Федоне". Только теперь этот ненавистник тела объявляется </w:t>
      </w:r>
      <w:r>
        <w:rPr>
          <w:rStyle w:val="Postbody"/>
          <w:i/>
          <w:iCs/>
          <w:u w:val="single"/>
        </w:rPr>
        <w:t>желанным вождем людей, руководителем человеческих жизней, спасителем людей и государства</w:t>
      </w:r>
      <w:r>
        <w:rPr>
          <w:rStyle w:val="Postbody"/>
          <w:i/>
          <w:iCs/>
        </w:rPr>
        <w:t>…</w:t>
      </w:r>
      <w:r>
        <w:rPr>
          <w:rStyle w:val="Postbody"/>
        </w:rPr>
        <w:t xml:space="preserve"> </w:t>
      </w:r>
      <w:r>
        <w:rPr/>
        <w:br/>
        <w:br/>
      </w:r>
      <w:r>
        <w:rPr>
          <w:rStyle w:val="Postbody"/>
          <w:i/>
          <w:iCs/>
          <w:u w:val="single"/>
        </w:rPr>
        <w:t>Философы правят самодержавно и неограниченно, повиноваться им обязаны все беспрекословно</w:t>
      </w:r>
      <w:r>
        <w:rPr>
          <w:rStyle w:val="Postbody"/>
          <w:i/>
          <w:iCs/>
        </w:rPr>
        <w:t xml:space="preserve">. Ни зыбкие мнения людей, ни писаные нормы права не смущают их вдохновенного руководства. Они - вестники, медиумы самой Истины и, вместе с тем, органическая элита общественной среды. </w:t>
      </w:r>
      <w:r>
        <w:rPr>
          <w:rStyle w:val="Postbody"/>
          <w:i/>
          <w:iCs/>
          <w:u w:val="single"/>
        </w:rPr>
        <w:t>Отрицая мир, они становятся его владыками</w:t>
      </w:r>
      <w:r>
        <w:rPr>
          <w:rStyle w:val="Postbody"/>
          <w:i/>
          <w:iCs/>
        </w:rPr>
        <w:t>. Во имя преодоления соблазнов мира слуги истины - "аристократия полубогов" - берут его в свои руки…</w:t>
      </w:r>
      <w:r>
        <w:rPr>
          <w:rStyle w:val="Postbody"/>
        </w:rPr>
        <w:t xml:space="preserve"> </w:t>
      </w:r>
      <w:r>
        <w:rPr/>
        <w:br/>
        <w:br/>
      </w:r>
      <w:r>
        <w:rPr>
          <w:rStyle w:val="Postbody"/>
          <w:i/>
          <w:iCs/>
        </w:rPr>
        <w:t xml:space="preserve">Грандиозный проект рисует он, картину государства-монастыря, </w:t>
      </w:r>
      <w:r>
        <w:rPr>
          <w:rStyle w:val="Postbody"/>
          <w:i/>
          <w:iCs/>
          <w:u w:val="single"/>
        </w:rPr>
        <w:t>государства "постоянного умирания", государства "любовного восхождения" от злого плена материи в область бесплотного духа</w:t>
      </w:r>
      <w:r>
        <w:rPr>
          <w:rStyle w:val="Postbody"/>
          <w:i/>
          <w:iCs/>
        </w:rPr>
        <w:t>.</w:t>
      </w:r>
      <w:r>
        <w:rPr>
          <w:rStyle w:val="Postbody"/>
        </w:rPr>
        <w:t xml:space="preserve"> </w:t>
      </w:r>
      <w:r>
        <w:rPr/>
        <w:br/>
        <w:br/>
      </w:r>
      <w:r>
        <w:rPr>
          <w:rStyle w:val="Postbody"/>
          <w:i/>
          <w:iCs/>
        </w:rPr>
        <w:t xml:space="preserve">Преодолению воли к здешней жизни учат его правители, и само оно - не что иное, </w:t>
      </w:r>
      <w:r>
        <w:rPr>
          <w:rStyle w:val="Postbody"/>
          <w:i/>
          <w:iCs/>
          <w:u w:val="single"/>
        </w:rPr>
        <w:t>как организованное бегство от мира, коллективная мудрая смерть</w:t>
      </w:r>
      <w:r>
        <w:rPr>
          <w:rStyle w:val="Postbody"/>
          <w:i/>
          <w:iCs/>
        </w:rPr>
        <w:t>…</w:t>
      </w:r>
      <w:r>
        <w:rPr>
          <w:rStyle w:val="Postbody"/>
        </w:rPr>
        <w:t xml:space="preserve"> </w:t>
      </w:r>
      <w:r>
        <w:rPr/>
        <w:br/>
        <w:br/>
      </w:r>
      <w:r>
        <w:rPr>
          <w:rStyle w:val="Postbody"/>
          <w:i/>
          <w:iCs/>
        </w:rPr>
        <w:t xml:space="preserve">Словно в процессе развертывания своей мысли никак не может философ побороть </w:t>
      </w:r>
      <w:r>
        <w:rPr>
          <w:rStyle w:val="Postbody"/>
          <w:b/>
          <w:bCs/>
          <w:i/>
          <w:iCs/>
          <w:u w:val="single"/>
        </w:rPr>
        <w:t>смертоносные веяния далекой восточной мудрости</w:t>
      </w:r>
      <w:r>
        <w:rPr>
          <w:rStyle w:val="Postbody"/>
          <w:i/>
          <w:iCs/>
        </w:rPr>
        <w:t xml:space="preserve">, для которой материя - ничто, жизнь - тюрьма и мираж, </w:t>
      </w:r>
      <w:r>
        <w:rPr>
          <w:rStyle w:val="Postbody"/>
          <w:i/>
          <w:iCs/>
          <w:u w:val="single"/>
        </w:rPr>
        <w:t>смерть - избавление</w:t>
      </w:r>
      <w:r>
        <w:rPr>
          <w:rStyle w:val="Postbody"/>
          <w:i/>
          <w:iCs/>
        </w:rPr>
        <w:t>, а высшая посмертная награда - небытие, искусно разукрашенное фальшивой поэзией, поддельными символами бытия…</w:t>
      </w:r>
      <w:r>
        <w:rPr>
          <w:rStyle w:val="Postbody"/>
        </w:rPr>
        <w:t xml:space="preserve"> </w:t>
      </w:r>
      <w:r>
        <w:rPr/>
        <w:br/>
        <w:br/>
      </w:r>
      <w:r>
        <w:rPr>
          <w:rStyle w:val="Postbody"/>
          <w:i/>
          <w:iCs/>
        </w:rPr>
        <w:t xml:space="preserve">Государство правды при ближайшем рассмотрении </w:t>
      </w:r>
      <w:r>
        <w:rPr>
          <w:rStyle w:val="Postbody"/>
          <w:i/>
          <w:iCs/>
          <w:u w:val="single"/>
        </w:rPr>
        <w:t>оказывается государством смерти</w:t>
      </w:r>
      <w:r>
        <w:rPr>
          <w:rStyle w:val="Postbody"/>
          <w:i/>
          <w:iCs/>
        </w:rPr>
        <w:t>. Какой потрясающий соблазн! Какое грозное предостережение!</w:t>
      </w:r>
      <w:r>
        <w:rPr>
          <w:rStyle w:val="Postbody"/>
        </w:rPr>
        <w:t xml:space="preserve"> </w:t>
      </w:r>
      <w:r>
        <w:rPr/>
        <w:br/>
      </w:r>
      <w:r>
        <w:rPr>
          <w:rStyle w:val="Postbody"/>
          <w:i/>
          <w:iCs/>
        </w:rPr>
        <w:t xml:space="preserve">…третье сословие должно было бы перестать существовать в своем качестве третьего сословия. </w:t>
      </w:r>
      <w:r>
        <w:rPr>
          <w:rStyle w:val="Postbody"/>
          <w:i/>
          <w:iCs/>
          <w:u w:val="single"/>
        </w:rPr>
        <w:t>Не место узникам пещерного бытия в городе умного солнца</w:t>
      </w:r>
      <w:r>
        <w:rPr>
          <w:rStyle w:val="Postbody"/>
          <w:i/>
          <w:iCs/>
        </w:rPr>
        <w:t xml:space="preserve">. </w:t>
      </w:r>
      <w:r>
        <w:rPr>
          <w:i/>
          <w:iCs/>
        </w:rPr>
        <w:br/>
      </w:r>
      <w:r>
        <w:rPr>
          <w:rStyle w:val="Postbody"/>
          <w:i/>
          <w:iCs/>
        </w:rPr>
        <w:t xml:space="preserve">Да и стражи, пожалуй, стали бы излишни. Лишь уступкою горькой и грешной земной юдоли объясняется сложная структура философской республики, в которой воистину </w:t>
      </w:r>
      <w:r>
        <w:rPr>
          <w:rStyle w:val="Postbody"/>
          <w:b/>
          <w:bCs/>
          <w:i/>
          <w:iCs/>
          <w:u w:val="single"/>
        </w:rPr>
        <w:t>спасается лишь ничтожное меньшинство</w:t>
      </w:r>
      <w:r>
        <w:rPr>
          <w:rStyle w:val="Postbody"/>
          <w:i/>
          <w:iCs/>
        </w:rPr>
        <w:t>.</w:t>
      </w:r>
      <w:r>
        <w:rPr>
          <w:rStyle w:val="Postbody"/>
        </w:rPr>
        <w:t xml:space="preserve"> </w:t>
      </w:r>
      <w:r>
        <w:rPr/>
        <w:br/>
        <w:br/>
      </w:r>
      <w:r>
        <w:rPr>
          <w:rStyle w:val="Postbody"/>
          <w:i/>
          <w:iCs/>
        </w:rPr>
        <w:t xml:space="preserve">Уольтер Патер, подчеркивая свойственный платоновой философии "неизлечимый дуализм", называет ее своеобразной и невольной </w:t>
      </w:r>
      <w:r>
        <w:rPr>
          <w:rStyle w:val="Postbody"/>
          <w:b/>
          <w:bCs/>
          <w:i/>
          <w:iCs/>
          <w:u w:val="single"/>
        </w:rPr>
        <w:t>провозвестницей манихейства</w:t>
      </w:r>
      <w:r>
        <w:rPr>
          <w:rStyle w:val="Postbody"/>
          <w:i/>
          <w:iCs/>
        </w:rPr>
        <w:t>, ее вульгаризировавшего»</w:t>
      </w:r>
      <w:r>
        <w:rPr>
          <w:rStyle w:val="Postbody"/>
        </w:rPr>
        <w:t xml:space="preserve"> </w:t>
      </w:r>
      <w:r>
        <w:rPr/>
        <w:br/>
        <w:br/>
      </w:r>
      <w:r>
        <w:rPr>
          <w:rStyle w:val="Postbody"/>
        </w:rPr>
        <w:t xml:space="preserve">Взглядом профессора Устрялова, дорогой Ахроматист, не только на наследие товарища Платона, взглядом вообще, был очень недоволен дорогой товарищ Сталин. Ересь жидовствующих, смыслократия, обвинила профессора в шпионаже, «судила» и сразу, в тот же день, расстреляла. </w:t>
      </w:r>
      <w:r>
        <w:rPr/>
        <w:br/>
        <w:br/>
      </w:r>
      <w:r>
        <w:rPr>
          <w:rStyle w:val="Postbody"/>
        </w:rPr>
        <w:t xml:space="preserve">Дорогой Ахроматист, древние социал-демократы, будучи внимательными психологами, заметили, что основными чертами характера древних жестоковыйных скотоводов являются тщеславие и эгоизм, что основной мотивацией для них является стремление к личному благу. Поэтому вожди скотоводов, планировавшие работу ахроматического Интернационала на тысячелетия вперед, озабоченные тем, чтобы направляемые в командировку-рассеяние социал-демократы сохраняли единство в веках, выдумывая свою религию-программу, внесли в нее, как основную идею, пункт, в котором утверждалось, что социал-демократы являются по своей природе носителями частичек Б-га, «важнейшей реальной сущности», как писал г-н Копачев, «примешанного при рождении золота», как писал товарищ Платон, и поэтому смешение с другими народами является для социал-демократов преступлением перед Б-гом, за которое оступившийся социал-демократ не только лишается планируемого блага, но и будет наказан. </w:t>
      </w:r>
      <w:r>
        <w:rPr/>
        <w:br/>
        <w:br/>
      </w:r>
      <w:r>
        <w:rPr>
          <w:rStyle w:val="Postbody"/>
        </w:rPr>
        <w:t xml:space="preserve">Вожди социал-демократии объяснили бойцам ахроматического фронта, что представители других народов похожи на людей только внешне, а на самом деле людьми вовсе и не являются, что на самом деле представители других народов только говорящие животные, смысл существования которых состоит в обеспечении спасения избранных. </w:t>
      </w:r>
      <w:r>
        <w:rPr/>
        <w:br/>
        <w:br/>
      </w:r>
      <w:r>
        <w:rPr>
          <w:rStyle w:val="Postbody"/>
        </w:rPr>
        <w:t xml:space="preserve">В этот пункт веры отцы социал-демократии внесли маленький подпункт, для создания именно международной организации, согласно которому среди других народов могут встречаться носители божественных частиц попавших в их тела случайно. </w:t>
      </w:r>
      <w:r>
        <w:rPr/>
        <w:br/>
        <w:br/>
      </w:r>
      <w:r>
        <w:rPr>
          <w:rStyle w:val="Postbody"/>
        </w:rPr>
        <w:t xml:space="preserve">Восхищенные социал-демократы с радостью восприняли услышанное от вождей, уверовали в свою исключительность и, как необходимое условие сохранения в боевом состоянии ахроматического Интернационала, развивали эту идею в веках. Развивают они эту идею и в наше время. В этом, дорогой Ахроматист, мы с Вами можем убедиться, исследуя руководящие и направляющие документы социал-демократии. </w:t>
      </w:r>
      <w:r>
        <w:rPr/>
        <w:br/>
        <w:br/>
      </w:r>
      <w:r>
        <w:rPr>
          <w:rStyle w:val="Postbody"/>
        </w:rPr>
        <w:t xml:space="preserve">На рубеже эпох наиболее полно идеи социал-демократии о коллективном спасении душ смыслократии, являющихся по своей природе носителями божественной сущности проявились в учениях гностиков. </w:t>
      </w:r>
      <w:r>
        <w:rPr/>
        <w:br/>
        <w:br/>
      </w:r>
      <w:r>
        <w:rPr>
          <w:rStyle w:val="Postbody"/>
          <w:b/>
          <w:bCs/>
        </w:rPr>
        <w:t>Св. Ириней Лионский</w:t>
      </w:r>
      <w:r>
        <w:rPr>
          <w:rStyle w:val="Postbody"/>
        </w:rPr>
        <w:t xml:space="preserve">, живший во втором веке нашей эры много времени посвятивший изучению различных направлений древнего ахроматического марксизма писал, что учение Валентина есть "сокращение всех еретиков", и тот, кто "поразит" его, опровергнет всякую ересь. Поэтому, дорогой Ахроматист, мы с Вами не будем разбирать отдельные направления ереси жидовствующих, а процитируем высказывание по интересующему нас вопросу </w:t>
      </w:r>
      <w:r>
        <w:rPr>
          <w:rStyle w:val="Postbody"/>
          <w:b/>
          <w:bCs/>
        </w:rPr>
        <w:t xml:space="preserve">товарища Валентина </w:t>
      </w:r>
      <w:r>
        <w:rPr>
          <w:rStyle w:val="Postbody"/>
        </w:rPr>
        <w:t xml:space="preserve">из его обращения к партийному собранию смыслократии: </w:t>
      </w:r>
      <w:r>
        <w:rPr/>
        <w:br/>
        <w:br/>
      </w:r>
      <w:r>
        <w:rPr>
          <w:rStyle w:val="Postbody"/>
          <w:i/>
          <w:iCs/>
        </w:rPr>
        <w:t>"</w:t>
      </w:r>
      <w:r>
        <w:rPr>
          <w:rStyle w:val="Postbody"/>
          <w:i/>
          <w:iCs/>
          <w:u w:val="single"/>
        </w:rPr>
        <w:t xml:space="preserve">Вы бессмертны по происхождению </w:t>
      </w:r>
      <w:r>
        <w:rPr>
          <w:rStyle w:val="Postbody"/>
          <w:i/>
          <w:iCs/>
        </w:rPr>
        <w:t xml:space="preserve">и являетесь чадами жизни вечной; вы пожелали принять участие в смерти, чтобы истощить ее и изгладить, чтобы в вас и через вас смерть прекратилась. </w:t>
      </w:r>
      <w:r>
        <w:rPr>
          <w:rStyle w:val="Postbody"/>
          <w:i/>
          <w:iCs/>
          <w:u w:val="single"/>
        </w:rPr>
        <w:t>Когда же освободите мир, то сами не исчезнете, а будете господствовать над созданием и всяким тлением</w:t>
      </w:r>
      <w:r>
        <w:rPr>
          <w:rStyle w:val="Postbody"/>
          <w:i/>
          <w:iCs/>
        </w:rPr>
        <w:t>".</w:t>
      </w:r>
      <w:r>
        <w:rPr>
          <w:rStyle w:val="Postbody"/>
        </w:rPr>
        <w:t xml:space="preserve"> </w:t>
      </w:r>
      <w:r>
        <w:rPr/>
        <w:br/>
        <w:br/>
      </w:r>
      <w:r>
        <w:rPr>
          <w:rStyle w:val="Postbody"/>
          <w:b/>
          <w:bCs/>
        </w:rPr>
        <w:t xml:space="preserve">Товарищ Валентин </w:t>
      </w:r>
      <w:r>
        <w:rPr>
          <w:rStyle w:val="Postbody"/>
        </w:rPr>
        <w:t xml:space="preserve">достойный интерпретатор социал-демократических идей учил, как и до него учил доктор политических наук товарищ Платон, что плоть – это нечистоты. Плоть – седалище зла. Тело – враг. И для того чтобы господствовать, нужно освободить мир от этой пакости. </w:t>
      </w:r>
      <w:r>
        <w:rPr/>
        <w:br/>
        <w:br/>
      </w:r>
      <w:r>
        <w:rPr>
          <w:rStyle w:val="Postbody"/>
          <w:b/>
          <w:bCs/>
        </w:rPr>
        <w:t xml:space="preserve">Климент Александрийский </w:t>
      </w:r>
      <w:r>
        <w:rPr>
          <w:rStyle w:val="Postbody"/>
        </w:rPr>
        <w:t xml:space="preserve">писал, что Валентин разделял всех людей на классы, выделяя особую касту пневматиков, </w:t>
      </w:r>
      <w:r>
        <w:rPr>
          <w:rStyle w:val="Postbody"/>
          <w:u w:val="single"/>
        </w:rPr>
        <w:t>спасаемых силу их происхождения</w:t>
      </w:r>
      <w:r>
        <w:rPr>
          <w:rStyle w:val="Postbody"/>
        </w:rPr>
        <w:t xml:space="preserve">. </w:t>
      </w:r>
      <w:r>
        <w:rPr/>
        <w:br/>
        <w:br/>
      </w:r>
      <w:r>
        <w:rPr>
          <w:rStyle w:val="Postbody"/>
        </w:rPr>
        <w:t xml:space="preserve">Эта же идея господства социал-демократии над недотошными «скотами» и вера в то, что «будет наслаждение» после уничтожения этих «скотов» развивается в опубликованной в </w:t>
      </w:r>
      <w:r>
        <w:rPr>
          <w:rStyle w:val="Postbody"/>
          <w:b/>
          <w:bCs/>
        </w:rPr>
        <w:t xml:space="preserve">ХIII веке </w:t>
      </w:r>
      <w:r>
        <w:rPr>
          <w:rStyle w:val="Postbody"/>
        </w:rPr>
        <w:t xml:space="preserve">социал-демократом </w:t>
      </w:r>
      <w:r>
        <w:rPr>
          <w:rStyle w:val="Postbody"/>
          <w:b/>
          <w:bCs/>
        </w:rPr>
        <w:t xml:space="preserve">Моше бен Шемтов де Леон </w:t>
      </w:r>
      <w:r>
        <w:rPr>
          <w:rStyle w:val="Postbody"/>
        </w:rPr>
        <w:t xml:space="preserve">программе партии под названием </w:t>
      </w:r>
      <w:r>
        <w:rPr>
          <w:rStyle w:val="Postbody"/>
          <w:b/>
          <w:bCs/>
        </w:rPr>
        <w:t>«Зоhар</w:t>
      </w:r>
      <w:r>
        <w:rPr>
          <w:rStyle w:val="Postbody"/>
        </w:rPr>
        <w:t xml:space="preserve">»: </w:t>
      </w:r>
      <w:r>
        <w:rPr/>
        <w:br/>
        <w:br/>
      </w:r>
      <w:r>
        <w:rPr>
          <w:rStyle w:val="Postbody"/>
          <w:i/>
          <w:iCs/>
        </w:rPr>
        <w:t xml:space="preserve">«119. Эти светы рисуют рисунок, который снизу, чтобы исправить рисунок всех тех, кто заключён в человеке – рисунке внутреннем. Ибо всякий рисунок внутренний называется так. И отсюда – всякий рисунок, который заключается в распространении этого, называется «человек», как то, что сказано (Йехезкель, 34): </w:t>
      </w:r>
      <w:r>
        <w:rPr>
          <w:rStyle w:val="Postbody"/>
          <w:i/>
          <w:iCs/>
          <w:u w:val="single"/>
        </w:rPr>
        <w:t>«Человек – вы , – вы называетесь «человек», а не остальные народы-идолопоклонники</w:t>
      </w:r>
      <w:r>
        <w:rPr>
          <w:rStyle w:val="Postbody"/>
          <w:i/>
          <w:iCs/>
        </w:rPr>
        <w:t>.</w:t>
      </w:r>
      <w:r>
        <w:rPr>
          <w:rStyle w:val="Postbody"/>
        </w:rPr>
        <w:t xml:space="preserve"> </w:t>
      </w:r>
      <w:r>
        <w:rPr/>
        <w:br/>
        <w:br/>
      </w:r>
      <w:r>
        <w:rPr>
          <w:rStyle w:val="Postbody"/>
          <w:i/>
          <w:iCs/>
        </w:rPr>
        <w:t xml:space="preserve">122. По виду этому, в стороне другой, которая не свята. Дух, который распространяется в остальных народах-идолопоклонниках, выходит из стороны, которая не свята, </w:t>
      </w:r>
      <w:r>
        <w:rPr>
          <w:rStyle w:val="Postbody"/>
          <w:i/>
          <w:iCs/>
          <w:u w:val="single"/>
        </w:rPr>
        <w:t>не это человек, и поэтому не называется именем этим. Имя того духа нечистого не называется именем человека</w:t>
      </w:r>
      <w:r>
        <w:rPr>
          <w:rStyle w:val="Postbody"/>
          <w:i/>
          <w:iCs/>
        </w:rPr>
        <w:t>, и нет у него (нет в нём частицы Б-га – А.К.)) доли, тело его – одежда того духа, плоть нечистая.</w:t>
      </w:r>
      <w:r>
        <w:rPr>
          <w:rStyle w:val="Postbody"/>
        </w:rPr>
        <w:t xml:space="preserve"> </w:t>
      </w:r>
      <w:r>
        <w:rPr/>
        <w:br/>
        <w:br/>
      </w:r>
      <w:r>
        <w:rPr>
          <w:rStyle w:val="Postbody"/>
          <w:i/>
          <w:iCs/>
        </w:rPr>
        <w:t xml:space="preserve">И исполнится написанное (Шмот, 15): «Тогда воспоёт Моше». И превратится для «смешения многочисленного» (народы мира – А.К.) наслаждение в язву. </w:t>
      </w:r>
      <w:r>
        <w:rPr>
          <w:rStyle w:val="Postbody"/>
          <w:i/>
          <w:iCs/>
          <w:u w:val="single"/>
        </w:rPr>
        <w:t>А на народы мира – идолопоклонников, вроде фараона и египтян, спорхнёт проказа пузырящаяся. А для Исраэля будет наслаждение</w:t>
      </w:r>
      <w:r>
        <w:rPr>
          <w:rStyle w:val="Postbody"/>
          <w:i/>
          <w:iCs/>
        </w:rPr>
        <w:t>.</w:t>
      </w:r>
      <w:r>
        <w:rPr>
          <w:rStyle w:val="Postbody"/>
        </w:rPr>
        <w:t xml:space="preserve"> </w:t>
      </w:r>
      <w:r>
        <w:rPr/>
        <w:br/>
        <w:br/>
      </w:r>
      <w:r>
        <w:rPr>
          <w:rStyle w:val="Postbody"/>
          <w:i/>
          <w:iCs/>
        </w:rPr>
        <w:t xml:space="preserve">271. В конце концов, во время, когда «смешение многочисленное» перемешано с Исраэлем, нет приближения и объединения в буквах Имени «Йуд-hей-вав-hей», </w:t>
      </w:r>
      <w:r>
        <w:rPr>
          <w:rStyle w:val="Postbody"/>
          <w:i/>
          <w:iCs/>
          <w:u w:val="single"/>
        </w:rPr>
        <w:t xml:space="preserve">а как только сотрутся из мира (другие народы – А.К.) </w:t>
      </w:r>
      <w:r>
        <w:rPr>
          <w:rStyle w:val="Postbody"/>
          <w:i/>
          <w:iCs/>
        </w:rPr>
        <w:t xml:space="preserve">, сказано о буквах Святого, благословен Он (Захария, 14): «В день тот будет Б-г Един и Имя Его едино». И из-за этого Адам, а это – сыны Исраэля, есть у них (когда они не перемешаны со «смешением многочисленным») единство с Торой, о которой сказано (Мишлей, 3): «Дерево Жизни она – для держащихся за неё», и она – Принцесса и – Царство, ибо с её стороны называются сыны Исраэля сынами царей. </w:t>
      </w:r>
      <w:r>
        <w:rPr/>
        <w:br/>
        <w:br/>
      </w:r>
      <w:r>
        <w:rPr>
          <w:rStyle w:val="Postbody"/>
          <w:i/>
          <w:iCs/>
        </w:rPr>
        <w:t xml:space="preserve">273. И женщина, в которой есть кровь чистая и кровь отдаления, со стороны учения она оценивает его, и не она – пара его, объединённая с ним, ибо нет объединения, </w:t>
      </w:r>
      <w:r>
        <w:rPr>
          <w:rStyle w:val="Postbody"/>
          <w:i/>
          <w:iCs/>
          <w:u w:val="single"/>
        </w:rPr>
        <w:t>до того, как «смешение многочисленное» сотрётся из мира</w:t>
      </w:r>
      <w:r>
        <w:rPr>
          <w:rStyle w:val="Postbody"/>
          <w:i/>
          <w:iCs/>
        </w:rPr>
        <w:t>.</w:t>
      </w:r>
      <w:r>
        <w:rPr>
          <w:rStyle w:val="Postbody"/>
        </w:rPr>
        <w:t xml:space="preserve"> </w:t>
      </w:r>
      <w:r>
        <w:rPr/>
        <w:br/>
        <w:br/>
      </w:r>
      <w:r>
        <w:rPr>
          <w:rStyle w:val="Postbody"/>
          <w:i/>
          <w:iCs/>
        </w:rPr>
        <w:t xml:space="preserve">291. И вот сколько смешений злых – скотов и животных. И есть смешение со стороны змея, и есть смешение со стороны </w:t>
      </w:r>
      <w:r>
        <w:rPr>
          <w:rStyle w:val="Postbody"/>
          <w:b/>
          <w:bCs/>
          <w:i/>
          <w:iCs/>
          <w:u w:val="single"/>
        </w:rPr>
        <w:t>народов-идолопоклонников, которые подобны животным и скотам поля</w:t>
      </w:r>
      <w:r>
        <w:rPr>
          <w:rStyle w:val="Postbody"/>
          <w:i/>
          <w:iCs/>
        </w:rPr>
        <w:t>…»</w:t>
      </w:r>
      <w:r>
        <w:rPr>
          <w:rStyle w:val="Postbody"/>
        </w:rPr>
        <w:t xml:space="preserve"> </w:t>
      </w:r>
      <w:r>
        <w:rPr/>
        <w:br/>
        <w:br/>
      </w:r>
      <w:r>
        <w:rPr>
          <w:rStyle w:val="Postbody"/>
        </w:rPr>
        <w:t xml:space="preserve">И так далее и тому подобное… Программа партии достаточно определенная. </w:t>
      </w:r>
      <w:r>
        <w:rPr/>
        <w:br/>
        <w:br/>
      </w:r>
      <w:r>
        <w:rPr>
          <w:rStyle w:val="Postbody"/>
        </w:rPr>
        <w:t xml:space="preserve">Программный документ </w:t>
      </w:r>
      <w:r>
        <w:rPr>
          <w:rStyle w:val="Postbody"/>
          <w:b/>
          <w:bCs/>
        </w:rPr>
        <w:t xml:space="preserve">ХIХ века "ЛИКУТЕЙ АМАРИМ", </w:t>
      </w:r>
      <w:r>
        <w:rPr>
          <w:rStyle w:val="Postbody"/>
        </w:rPr>
        <w:t xml:space="preserve">написанный родоначальником движения </w:t>
      </w:r>
      <w:r>
        <w:rPr>
          <w:rStyle w:val="Postbody"/>
          <w:b/>
          <w:bCs/>
        </w:rPr>
        <w:t xml:space="preserve">ХаБаД ребе Шнеур Залманом: </w:t>
      </w:r>
      <w:r>
        <w:rPr/>
        <w:br/>
      </w:r>
      <w:r>
        <w:rPr>
          <w:rStyle w:val="Postbody"/>
          <w:i/>
          <w:iCs/>
        </w:rPr>
        <w:t xml:space="preserve">«Поэтому влечение и сила, жаждущая запрещенного, – это злой дух из категории "чужих духов зла", </w:t>
      </w:r>
      <w:r>
        <w:rPr>
          <w:rStyle w:val="Postbody"/>
          <w:i/>
          <w:iCs/>
          <w:u w:val="single"/>
        </w:rPr>
        <w:t>то есть влечение ко злу, свойственное неевреям, души которых коренятся в трех нечистых "клипот"</w:t>
      </w:r>
      <w:r>
        <w:rPr>
          <w:rStyle w:val="Postbody"/>
          <w:i/>
          <w:iCs/>
        </w:rPr>
        <w:t xml:space="preserve">… </w:t>
      </w:r>
      <w:r>
        <w:rPr/>
        <w:br/>
        <w:br/>
      </w:r>
      <w:r>
        <w:rPr>
          <w:rStyle w:val="Postbody"/>
          <w:i/>
          <w:iCs/>
        </w:rPr>
        <w:t xml:space="preserve">От нее происходят также и те добрые свойства, </w:t>
      </w:r>
      <w:r>
        <w:rPr>
          <w:rStyle w:val="Postbody"/>
          <w:i/>
          <w:iCs/>
          <w:u w:val="single"/>
        </w:rPr>
        <w:t>которые от природы присущи каждому еврею</w:t>
      </w:r>
      <w:r>
        <w:rPr>
          <w:rStyle w:val="Postbody"/>
          <w:i/>
          <w:iCs/>
        </w:rPr>
        <w:t>, такие, как сострадание и помощь ближнему, ибо эта душа, связанная с "обратной стороной", происходит от так называемой "клипат нога", в которой отчасти есть и добро и происхождение которой связано с тайной Древа познания добра и зла.</w:t>
      </w:r>
      <w:r>
        <w:rPr>
          <w:rStyle w:val="Postbody"/>
        </w:rPr>
        <w:t xml:space="preserve"> </w:t>
      </w:r>
      <w:r>
        <w:rPr/>
        <w:br/>
      </w:r>
      <w:r>
        <w:rPr>
          <w:rStyle w:val="Postbody"/>
          <w:i/>
          <w:iCs/>
          <w:u w:val="single"/>
        </w:rPr>
        <w:t>Однако души неевреев происходят от остальных, совершенно нечистых "клипот", в которых нет добра совершенно</w:t>
      </w:r>
      <w:r>
        <w:rPr>
          <w:rStyle w:val="Postbody"/>
          <w:i/>
          <w:iCs/>
        </w:rPr>
        <w:t>, как сказано в книге "Эц хаим", врата 49, глава 3: "И все добро, что творят язычники, творят они лишь ради себя". И как комментирует Гмара30 выражение "Милосердие народов – грех": "Все справедливые и милосердные деяния народов мира совершаются лишь из тщеславия и т. д.".</w:t>
      </w:r>
      <w:r>
        <w:rPr>
          <w:rStyle w:val="Postbody"/>
        </w:rPr>
        <w:t xml:space="preserve"> </w:t>
      </w:r>
      <w:r>
        <w:rPr/>
        <w:br/>
        <w:br/>
      </w:r>
      <w:r>
        <w:rPr>
          <w:rStyle w:val="Postbody"/>
          <w:i/>
          <w:iCs/>
        </w:rPr>
        <w:t xml:space="preserve">И в дополнение следует глубже объяснить слова: "Свеча Всевышнего – человеческая душа". Это значит, </w:t>
      </w:r>
      <w:r>
        <w:rPr>
          <w:rStyle w:val="Postbody"/>
          <w:i/>
          <w:iCs/>
          <w:u w:val="single"/>
        </w:rPr>
        <w:t xml:space="preserve">что души евреев, называемых "человек", </w:t>
      </w:r>
      <w:r>
        <w:rPr>
          <w:rStyle w:val="Postbody"/>
          <w:i/>
          <w:iCs/>
        </w:rPr>
        <w:t xml:space="preserve">сравнимы со светом свечи, непрестанно колеблющимся и </w:t>
      </w:r>
      <w:r>
        <w:rPr>
          <w:rStyle w:val="Postbody"/>
          <w:i/>
          <w:iCs/>
          <w:u w:val="single"/>
        </w:rPr>
        <w:t>тянущимся кверху по природе своей</w:t>
      </w:r>
      <w:r>
        <w:rPr>
          <w:rStyle w:val="Postbody"/>
          <w:i/>
          <w:iCs/>
        </w:rPr>
        <w:t xml:space="preserve">, ибо </w:t>
      </w:r>
      <w:r>
        <w:rPr>
          <w:rStyle w:val="Postbody"/>
          <w:i/>
          <w:iCs/>
          <w:u w:val="single"/>
        </w:rPr>
        <w:t>свет огня по природе своей желает отделиться от фитиля и соединиться со своим корнем наверху</w:t>
      </w:r>
      <w:r>
        <w:rPr>
          <w:rStyle w:val="Postbody"/>
          <w:i/>
          <w:iCs/>
        </w:rPr>
        <w:t>…</w:t>
      </w:r>
      <w:r>
        <w:rPr>
          <w:rStyle w:val="Postbody"/>
        </w:rPr>
        <w:t xml:space="preserve"> </w:t>
      </w:r>
      <w:r>
        <w:rPr/>
        <w:br/>
        <w:br/>
      </w:r>
      <w:r>
        <w:rPr>
          <w:rStyle w:val="Postbody"/>
          <w:i/>
          <w:iCs/>
        </w:rPr>
        <w:t xml:space="preserve">И потому это называется коах ма, </w:t>
      </w:r>
      <w:r>
        <w:rPr>
          <w:rStyle w:val="Postbody"/>
          <w:i/>
          <w:iCs/>
          <w:u w:val="single"/>
        </w:rPr>
        <w:t>и это полная противоположность категории "клипа" (нечистоты – А.К.) и "ситра ахра"(обратная сторона, нечистая – А.К.) , от которой происходят души народов мира</w:t>
      </w:r>
      <w:r>
        <w:rPr>
          <w:rStyle w:val="Postbody"/>
          <w:i/>
          <w:iCs/>
        </w:rPr>
        <w:t>, делающие добро для самоудовлетворения и говорящие: "дай, дай" и "насыть меня", дабы быть самостоятельно существующим и, как говорилось выше, в противоположность категории мудрости. И потому они называются мертвыми, ибо "мудрость оживляет", и сказано: "Умрут, но не в мудрости"…</w:t>
      </w:r>
      <w:r>
        <w:rPr>
          <w:rStyle w:val="Postbody"/>
        </w:rPr>
        <w:t xml:space="preserve"> </w:t>
      </w:r>
      <w:r>
        <w:rPr/>
        <w:br/>
        <w:br/>
      </w:r>
      <w:r>
        <w:rPr>
          <w:rStyle w:val="Postbody"/>
          <w:i/>
          <w:iCs/>
        </w:rPr>
        <w:t xml:space="preserve">И хотя "клипот" всю жизнь брали верх над ним и он не мог с ними справиться – как сказали наши мудрецы, благословенной памяти: "Грешники во власти своего сердца" – все же когда подвергается испытанию в вере в единого Б-га, основание которой на вершине святости, то есть в категории мудрости в Б-жественной душе, в которой облечен свет Эйн Софа, благословен Он, </w:t>
      </w:r>
      <w:r>
        <w:rPr>
          <w:rStyle w:val="Postbody"/>
          <w:i/>
          <w:iCs/>
          <w:u w:val="single"/>
        </w:rPr>
        <w:t>тогда все "клипот" уничтожаются совершенно</w:t>
      </w:r>
      <w:r>
        <w:rPr>
          <w:rStyle w:val="Postbody"/>
          <w:i/>
          <w:iCs/>
        </w:rPr>
        <w:t xml:space="preserve"> пред Всевышним, как будто их не было, как сказано: "Все народы как ничто пред Ним и т. д.", а также: "Ибо вот враги Твои, Всевышний, ибо вот враги Твои погибнут, рассеются и т. д.", а также: "Как тает воск у огня, погибнут и т. д.", а также: "Горы, как воск, растаяли».</w:t>
      </w:r>
      <w:r>
        <w:rPr>
          <w:rStyle w:val="Postbody"/>
        </w:rPr>
        <w:t xml:space="preserve"> </w:t>
      </w:r>
      <w:r>
        <w:rPr/>
        <w:br/>
        <w:br/>
      </w:r>
      <w:r>
        <w:rPr>
          <w:rStyle w:val="Postbody"/>
          <w:i/>
          <w:iCs/>
        </w:rPr>
        <w:t xml:space="preserve">Однако "клипот" подразделяются на две ступени, и одна из них выше, а другая ниже первой. </w:t>
      </w:r>
      <w:r>
        <w:rPr>
          <w:rStyle w:val="Postbody"/>
          <w:i/>
          <w:iCs/>
          <w:u w:val="single"/>
        </w:rPr>
        <w:t>Нижняя ступень – это три совершенно дурные и нечистые "клипот", в которых совсем нет добра</w:t>
      </w:r>
      <w:r>
        <w:rPr>
          <w:rStyle w:val="Postbody"/>
          <w:i/>
          <w:iCs/>
        </w:rPr>
        <w:t xml:space="preserve">. В колеснице Йехезкеля эти "клипот" названы "бурный ветер", "великое облако" и пр.. </w:t>
      </w:r>
      <w:r>
        <w:rPr>
          <w:rStyle w:val="Postbody"/>
          <w:i/>
          <w:iCs/>
          <w:u w:val="single"/>
        </w:rPr>
        <w:t>Их влиянию подвергаются и от них исходят души всех других народов и их физическое существование, души всех нечистых и запрещенных в пищу животных и их физическое существование…»</w:t>
      </w:r>
      <w:r>
        <w:rPr>
          <w:rStyle w:val="Postbody"/>
        </w:rPr>
        <w:t xml:space="preserve"> </w:t>
      </w:r>
      <w:r>
        <w:rPr/>
        <w:br/>
        <w:br/>
      </w:r>
      <w:r>
        <w:rPr>
          <w:rStyle w:val="Postbody"/>
        </w:rPr>
        <w:t xml:space="preserve">Надеюсь, дорогой Ахроматист, что, несмотря на коррумпированность Вашего сознания ахроматической ересью жидовствующих, Вы сможете разобраться в том, откуда в действительности </w:t>
      </w:r>
      <w:r>
        <w:rPr>
          <w:rStyle w:val="Postbody"/>
          <w:u w:val="single"/>
        </w:rPr>
        <w:t xml:space="preserve">«веет такой махровой ненавистью и младенческим непризнанием, ничего другого». </w:t>
      </w:r>
      <w:r>
        <w:rPr/>
        <w:br/>
        <w:br/>
      </w:r>
      <w:r>
        <w:rPr>
          <w:rStyle w:val="Postbody"/>
        </w:rPr>
        <w:t xml:space="preserve">Продолжение следует. </w:t>
      </w:r>
      <w:r>
        <w:rPr/>
        <w:br/>
        <w:br/>
      </w:r>
      <w:r>
        <w:rPr>
          <w:rStyle w:val="Postbody"/>
        </w:rPr>
        <w:t>С уважением, Александр К.</w:t>
      </w:r>
    </w:p>
    <w:p>
      <w:pPr>
        <w:pStyle w:val="Normal"/>
        <w:rPr/>
      </w:pPr>
      <w:r>
        <w:rPr>
          <w:rStyle w:val="Postbody"/>
        </w:rPr>
        <w:t xml:space="preserve">____________ </w:t>
      </w:r>
    </w:p>
    <w:p>
      <w:pPr>
        <w:pStyle w:val="Normal"/>
        <w:rPr/>
      </w:pPr>
      <w:r>
        <w:rPr>
          <w:color w:val="0000FF"/>
        </w:rPr>
        <w:drawing>
          <wp:inline distT="0" distB="0" distL="0" distR="0">
            <wp:extent cx="114935" cy="84455"/>
            <wp:effectExtent l="0" t="0" r="0" b="0"/>
            <wp:docPr id="5" name="Image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6"/>
                    </pic:cNvPr>
                    <pic:cNvPicPr>
                      <a:picLocks noChangeAspect="1" noChangeArrowheads="1"/>
                    </pic:cNvPicPr>
                  </pic:nvPicPr>
                  <pic:blipFill>
                    <a:blip/>
                    <a:srcRect l="-2147483648" t="-2147483648" r="-2147483648" b="-2147483648"/>
                    <a:stretch>
                      <a:fillRect/>
                    </a:stretch>
                  </pic:blipFill>
                  <pic:spPr bwMode="auto">
                    <a:xfrm>
                      <a:off x="0" y="0"/>
                      <a:ext cx="114935" cy="84455"/>
                    </a:xfrm>
                    <a:prstGeom prst="rect">
                      <a:avLst/>
                    </a:prstGeom>
                  </pic:spPr>
                </pic:pic>
              </a:graphicData>
            </a:graphic>
          </wp:inline>
        </w:drawing>
      </w:r>
      <w:r>
        <w:rPr>
          <w:rStyle w:val="Small"/>
        </w:rPr>
        <w:t>Добавлено: Пт Сен 05, 2008 10:26 pm </w:t>
      </w:r>
    </w:p>
    <w:p>
      <w:pPr>
        <w:pStyle w:val="Normal"/>
        <w:rPr>
          <w:rStyle w:val="Small"/>
        </w:rPr>
      </w:pPr>
      <w:r>
        <w:rPr/>
      </w:r>
    </w:p>
    <w:p>
      <w:pPr>
        <w:pStyle w:val="Normal"/>
        <w:spacing w:before="0" w:after="240"/>
        <w:rPr/>
      </w:pPr>
      <w:r>
        <w:rPr>
          <w:rStyle w:val="Postbody"/>
        </w:rPr>
        <w:t xml:space="preserve">Дорогой Ахроматист, в предыдущем сообщении мы с Вами выяснили, что естественные религии не приходят к человеку откуда-нибудь «со стороны». Выяснили, что понимание Бога формируется мышлением человека в результате наличия у каждого человека религиозного сознания, которое необходимо возникает в результате заложенного в природе человека, как одухотворенного организма, живущего в двух мирах, в мире самосознания, духовном мире и мире физическом, противоречия. </w:t>
      </w:r>
      <w:r>
        <w:rPr/>
        <w:br/>
        <w:br/>
      </w:r>
      <w:r>
        <w:rPr>
          <w:rStyle w:val="Postbody"/>
        </w:rPr>
        <w:t xml:space="preserve">Нам с Вами, дорогой Ахроматист, для того чтобы правильно разобраться в сущности ахроматизма, как и других естественных измышлизмов человека, называемых естественными религиями, необходимо также знать, что естественный измышлизм не возникает в голове человека на пустом месте, не рисуется как на чистой доске. В естественной религии, в догматах естественной веры заложен весь предыдущий жизненный опыт человека, или, другими словами, естественная религия выражает мировоззрение человека, сформировавшееся в результате накопленного человеком жизненного опыта, в результате познания человеком самого себя, окружающего мира и своего места в этом мире. Религия – это выражение нравственности, выражение понимания того, как дОлжно жить. Естественная религия выражает понимание человеком смысла своей жизни, понимание человеком цели, которую стремится человек достичь в вечности. </w:t>
      </w:r>
      <w:r>
        <w:rPr/>
        <w:br/>
        <w:br/>
      </w:r>
      <w:r>
        <w:rPr>
          <w:rStyle w:val="Postbody"/>
        </w:rPr>
        <w:t xml:space="preserve">Как мы с Вами, дорогой Ахроматист, понимаем, человек, не обладая абсолютным разумом, в силу несовершенства своего разума, может и не совсем правильно понимать и себя, и окружающую действительность, а, следовательно, и свое место в окружающей действительности. Но Вы, дорогой Ахроматист, к сожалению, не в состоянии понять, вследствие, возможно, «генетической памяти», что люди, не обладая </w:t>
      </w:r>
      <w:r>
        <w:rPr>
          <w:rStyle w:val="Postbody"/>
          <w:b/>
          <w:bCs/>
        </w:rPr>
        <w:t>коллективным единым абсолютным разумом</w:t>
      </w:r>
      <w:r>
        <w:rPr>
          <w:rStyle w:val="Postbody"/>
        </w:rPr>
        <w:t xml:space="preserve">, не являясь ножками-душками, частичками «важнейшей реальной сущности», Мировой Души, могут понимать и понимают смысл своей жизни, цель своей жизни различно. Люди смотрят на мир «разными глазами». </w:t>
      </w:r>
      <w:r>
        <w:rPr/>
        <w:br/>
        <w:br/>
      </w:r>
      <w:r>
        <w:rPr>
          <w:rStyle w:val="Postbody"/>
        </w:rPr>
        <w:t xml:space="preserve">Поэтому, дорогой Ахроматист, и естественные религии, являющиеся выражением миропонимания </w:t>
      </w:r>
      <w:r>
        <w:rPr>
          <w:rStyle w:val="Postbody"/>
          <w:b/>
          <w:bCs/>
        </w:rPr>
        <w:t>разных людей</w:t>
      </w:r>
      <w:r>
        <w:rPr>
          <w:rStyle w:val="Postbody"/>
        </w:rPr>
        <w:t xml:space="preserve">, придуманные на века религии-программы, выражающие смысл и нравственные цели жизни </w:t>
      </w:r>
      <w:r>
        <w:rPr>
          <w:rStyle w:val="Postbody"/>
          <w:b/>
          <w:bCs/>
        </w:rPr>
        <w:t>разных людей</w:t>
      </w:r>
      <w:r>
        <w:rPr>
          <w:rStyle w:val="Postbody"/>
        </w:rPr>
        <w:t xml:space="preserve">, стремления </w:t>
      </w:r>
      <w:r>
        <w:rPr>
          <w:rStyle w:val="Postbody"/>
          <w:b/>
          <w:bCs/>
        </w:rPr>
        <w:t>разных людей</w:t>
      </w:r>
      <w:r>
        <w:rPr>
          <w:rStyle w:val="Postbody"/>
        </w:rPr>
        <w:t xml:space="preserve">, разные. </w:t>
      </w:r>
      <w:r>
        <w:rPr/>
        <w:br/>
        <w:br/>
      </w:r>
      <w:r>
        <w:rPr>
          <w:rStyle w:val="Postbody"/>
        </w:rPr>
        <w:t xml:space="preserve">Общность людей, обычно обладающая кровным родством, видящая мир «едиными глазами» живет единым народом. И если только народ вследствие каких-то причин начинает видеть окружающий единый мир разными глазами, народ делится на враждующие между собой общности, делится на враждующие народы. Возьмите в качестве примера нас и поляков. Происходя от одного корня, мы враждовали столько, сколько помним себя. </w:t>
      </w:r>
      <w:r>
        <w:rPr/>
        <w:br/>
        <w:br/>
      </w:r>
      <w:r>
        <w:rPr>
          <w:rStyle w:val="Postbody"/>
        </w:rPr>
        <w:t xml:space="preserve">Хорошо понимая это, ахроматические доктора политических наук стремились сохранить свою социал-демократическую религию-программу, при этом, разрушив программы других народов, лишить другие народы понимания смысла жизни, посеять хаос, превратить народы, как писали идеологи ахроматизма в цитированных мной в предыдущем сообщении программных документах социал-демократии, в </w:t>
      </w:r>
      <w:r>
        <w:rPr>
          <w:rStyle w:val="Postbody"/>
          <w:b/>
          <w:bCs/>
        </w:rPr>
        <w:t>«смешение многочисленное»</w:t>
      </w:r>
      <w:r>
        <w:rPr>
          <w:rStyle w:val="Postbody"/>
        </w:rPr>
        <w:t xml:space="preserve">. </w:t>
      </w:r>
      <w:r>
        <w:rPr/>
        <w:br/>
        <w:br/>
      </w:r>
      <w:r>
        <w:rPr>
          <w:rStyle w:val="Postbody"/>
        </w:rPr>
        <w:t xml:space="preserve">Или, как учат современные социал-демократы, с приближением эпохи Машиаха, эпохи соответствующей окончательному сжатию времени-спирали во время-круг, в обществе все отчетливее должны наблюдаться характерные </w:t>
      </w:r>
      <w:r>
        <w:rPr>
          <w:rStyle w:val="Postbody"/>
          <w:b/>
          <w:bCs/>
        </w:rPr>
        <w:t>предмессианские конфликты и общий распад</w:t>
      </w:r>
      <w:r>
        <w:rPr>
          <w:rStyle w:val="Postbody"/>
        </w:rPr>
        <w:t xml:space="preserve">. Должно наступить ощущение бесцельности жизни. </w:t>
      </w:r>
      <w:r>
        <w:rPr/>
        <w:br/>
        <w:br/>
      </w:r>
      <w:r>
        <w:rPr>
          <w:rStyle w:val="Postbody"/>
        </w:rPr>
        <w:t xml:space="preserve">И ко времени воплощения Христа социал-демократия практически достигла своих целей. Как пишет </w:t>
      </w:r>
      <w:r>
        <w:rPr>
          <w:rStyle w:val="Postbody"/>
          <w:b/>
          <w:bCs/>
        </w:rPr>
        <w:t>В.И. Несмелов:</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постольская проповедь о распятом Спасителе представлялась иудео-языческому миру проповедью соблазна и безумия. Но эта странная проповедь явилась в такое время, когда люди невольно прислушивались ко всякому новому учению о духе и жизни: </w:t>
            </w:r>
            <w:r>
              <w:rPr>
                <w:b/>
                <w:bCs/>
              </w:rPr>
              <w:t>то был болезненно-критический период почти всеобщего крушения старых верований, — период тревожного искания новых оснований жизни</w:t>
            </w:r>
            <w:r>
              <w:rPr/>
              <w:t xml:space="preserve">. Среди иудеев национальная фарисейская партия с упорством слепого отчаяния старалась еще отстаивать свою единственную светлую надежду, что </w:t>
            </w:r>
            <w:r>
              <w:rPr>
                <w:b/>
                <w:bCs/>
              </w:rPr>
              <w:t>иудейский народ — Богом избранный народ и что поэтому он предназначен к будущему владычеству над миром и к господству над всеми народами земли…</w:t>
            </w:r>
            <w:r>
              <w:rPr/>
              <w:t xml:space="preserve"> </w:t>
              <w:br/>
              <w:br/>
              <w:t xml:space="preserve">В то самое время, как Иудея переживала свой национально-религиозный кризис, </w:t>
            </w:r>
            <w:r>
              <w:rPr>
                <w:b/>
                <w:bCs/>
              </w:rPr>
              <w:t>греко-римский образованный мир переживал не менее тяжелый умственно-нравственный кризис в неудержимом крушении духовных устоев жизни</w:t>
            </w:r>
            <w:r>
              <w:rPr/>
              <w:t xml:space="preserve">. Нажитая веками народная религия потеряла кредит, и выросшая на почве религии могучая философия потеряла свою силу оживлять людей. Масса противоречивых учений создавала </w:t>
            </w:r>
            <w:r>
              <w:rPr>
                <w:b/>
                <w:bCs/>
              </w:rPr>
              <w:t>такой невероятный хаос</w:t>
            </w:r>
            <w:r>
              <w:rPr/>
              <w:t xml:space="preserve">, в котором почти невозможно было ориентироваться и из которого, во всяком случае, нельзя было выработать полного мировоззрения. </w:t>
              <w:br/>
              <w:br/>
              <w:t xml:space="preserve">Таким образом, иудейский и греко-римский мир, хотя и по разным причинам, в сущности, </w:t>
            </w:r>
            <w:r>
              <w:rPr>
                <w:b/>
                <w:bCs/>
              </w:rPr>
              <w:t>переживал одно и то же состояние тяжелого недоумения.</w:t>
            </w:r>
            <w:r>
              <w:rPr/>
              <w:t xml:space="preserve"> У людей ускользала вера в разум бытия и в смысл человеческой жизни, и вместе с этой верой необходимо ускользала и желанная надежда людей на разумное примирение глубоких противоречий жизни. </w:t>
            </w:r>
            <w:r>
              <w:rPr>
                <w:b/>
                <w:bCs/>
              </w:rPr>
              <w:t>Люди теряли тот идеал жизни, во имя истины которого им хотелось бы жить, и не могли примириться с тем бременем жизни, которое им действительно приходилось нести</w:t>
            </w:r>
            <w:r>
              <w:rPr/>
              <w:t>.</w:t>
            </w:r>
          </w:p>
        </w:tc>
      </w:tr>
    </w:tbl>
    <w:p>
      <w:pPr>
        <w:pStyle w:val="Normal"/>
        <w:spacing w:before="0" w:after="240"/>
        <w:rPr/>
      </w:pPr>
      <w:r>
        <w:rPr/>
        <w:br/>
      </w:r>
      <w:r>
        <w:rPr>
          <w:rStyle w:val="Postbody"/>
        </w:rPr>
        <w:t xml:space="preserve">Как видите, дорогой Ахроматист, Виктор Иванович кратко, но очень точно описал то состояние «многочисленного смешения», в которое согласно программе социал-демократии должны придти другие народы мира с приближением эпохи Машиаха. </w:t>
      </w:r>
      <w:r>
        <w:rPr/>
        <w:br/>
        <w:br/>
      </w:r>
      <w:r>
        <w:rPr>
          <w:rStyle w:val="Postbody"/>
        </w:rPr>
        <w:t xml:space="preserve">Еще более кратко и точно охарактеризовал результаты воздействия </w:t>
      </w:r>
      <w:r>
        <w:rPr>
          <w:rStyle w:val="Postbody"/>
          <w:b/>
          <w:bCs/>
        </w:rPr>
        <w:t xml:space="preserve">пяты-Израиля </w:t>
      </w:r>
      <w:r>
        <w:rPr>
          <w:rStyle w:val="Postbody"/>
        </w:rPr>
        <w:t xml:space="preserve">на головы народов на том этапе исторического развитиям </w:t>
      </w:r>
      <w:r>
        <w:rPr>
          <w:rStyle w:val="Postbody"/>
          <w:b/>
          <w:bCs/>
        </w:rPr>
        <w:t>апостол Павел</w:t>
      </w:r>
      <w:r>
        <w:rPr>
          <w:rStyle w:val="Postbody"/>
        </w:rPr>
        <w:t xml:space="preserve">: </w:t>
      </w:r>
      <w:r>
        <w:rPr/>
        <w:br/>
        <w:br/>
      </w:r>
      <w:r>
        <w:rPr>
          <w:rStyle w:val="Postbody"/>
          <w:b/>
          <w:bCs/>
        </w:rPr>
        <w:t>"ибо ослепил их умы бог века сего" (2Кор.4:4).</w:t>
      </w:r>
      <w:r>
        <w:rPr>
          <w:rStyle w:val="Postbody"/>
        </w:rPr>
        <w:t xml:space="preserve"> </w:t>
      </w:r>
      <w:r>
        <w:rPr/>
        <w:br/>
        <w:br/>
        <w:br/>
      </w:r>
      <w:r>
        <w:rPr>
          <w:rStyle w:val="Postbody"/>
        </w:rPr>
        <w:t xml:space="preserve">Дорогой Ахроматист, Виктор Иванович свою книгу </w:t>
      </w:r>
      <w:r>
        <w:rPr>
          <w:rStyle w:val="Postbody"/>
          <w:b/>
          <w:bCs/>
        </w:rPr>
        <w:t>«Наука о человеке»</w:t>
      </w:r>
      <w:r>
        <w:rPr>
          <w:rStyle w:val="Postbody"/>
        </w:rPr>
        <w:t xml:space="preserve"> охарактеризовал как </w:t>
      </w:r>
      <w:r>
        <w:rPr>
          <w:rStyle w:val="Postbody"/>
          <w:b/>
          <w:bCs/>
        </w:rPr>
        <w:t>введение</w:t>
      </w:r>
      <w:r>
        <w:rPr>
          <w:rStyle w:val="Postbody"/>
        </w:rPr>
        <w:t xml:space="preserve"> в науку о человеке. И он прав в том смысле, что наука о </w:t>
      </w:r>
      <w:r>
        <w:rPr>
          <w:rStyle w:val="Postbody"/>
          <w:b/>
          <w:bCs/>
        </w:rPr>
        <w:t>сущности</w:t>
      </w:r>
      <w:r>
        <w:rPr>
          <w:rStyle w:val="Postbody"/>
        </w:rPr>
        <w:t xml:space="preserve"> человека находится и сейчас, спустя 2500 лет после Платона, в зачаточном состоянии, хотя, назвав свою работу только введением в науку о человеке, В.И. Несмелов проявил излишнюю скромность. Если бы, дорогой Ахроматист, наука о сущности человека находилась на достаточно высоком уровне развития, то появление карикатурных построений </w:t>
      </w:r>
      <w:r>
        <w:rPr>
          <w:rStyle w:val="Postbody"/>
          <w:b/>
          <w:bCs/>
        </w:rPr>
        <w:t xml:space="preserve">Канта, Маркса, Фрейда, Блаватской, Раджниша и г-на Копачева </w:t>
      </w:r>
      <w:r>
        <w:rPr>
          <w:rStyle w:val="Postbody"/>
        </w:rPr>
        <w:t xml:space="preserve">было бы просто невозможным. Виктор Иванович в своей книге дает верное направление в научном изучении сущности человека как личности. Не общности людей, а именно человека. Для его исследования не имело принципиального значения характеристика общественных движений. Поэтому он мог назвать и партию фарисеев национальной, отметив при этом сверхнациональные цели фарисеев: </w:t>
      </w:r>
      <w:r>
        <w:rPr/>
        <w:br/>
        <w:br/>
      </w:r>
      <w:r>
        <w:rPr>
          <w:rStyle w:val="Postbody"/>
          <w:b/>
          <w:bCs/>
        </w:rPr>
        <w:t>«…иудейский народ — Богом избранный народ и что поэтому он предназначен к будущему владычеству над миром и к господству над всеми народами земли»</w:t>
      </w:r>
      <w:r>
        <w:rPr>
          <w:rStyle w:val="Postbody"/>
        </w:rPr>
        <w:t xml:space="preserve"> </w:t>
      </w:r>
      <w:r>
        <w:rPr/>
        <w:br/>
        <w:br/>
      </w:r>
      <w:r>
        <w:rPr>
          <w:rStyle w:val="Postbody"/>
        </w:rPr>
        <w:t xml:space="preserve">Для нашего же исследования, дорогой Ахроматист, характеристика фарисеев имеет принципиальное значение, поэтому мы с Вами обязаны подойти к исследованию этого движения более внимательно. </w:t>
      </w:r>
      <w:r>
        <w:rPr/>
        <w:br/>
        <w:br/>
      </w:r>
      <w:r>
        <w:rPr>
          <w:rStyle w:val="Postbody"/>
        </w:rPr>
        <w:t xml:space="preserve">Разбирая этот серьезный вопрос, мы с Вами, дорогой Ахроматист, вполне могли бы сослаться на авторитет известных людей на протяжении двух тысяч лет в своих исследованиях уделявших внимание общественным движениям людей на рубеже эпох. Но в этом случае нас с Вами можно было бы упрекнуть в необъективности. Вполне возможно было бы сказать, что предыдущие исследователи публиковали свои работы, руководствуясь религиозными, идеологическими, политическими и т.п. интересами, а это нас с Вами, дорогой Ахроматист, истинных мудрецов, объективных исследователей, не устраивает. Поэтому мы с Вами положимся на безусловный авторитет, даже для товарищей фарисеев, на авторитет Иисуса Христа. </w:t>
      </w:r>
      <w:r>
        <w:rPr/>
        <w:br/>
        <w:br/>
      </w:r>
      <w:r>
        <w:rPr>
          <w:rStyle w:val="Postbody"/>
        </w:rPr>
        <w:t xml:space="preserve">Дорогой Ахроматист, Кого распяла жидовствующая международная ахроматическая социал-демократия, очень хорошо было известно заказчикам и исполнителям, в одном фарисейском социал-демократическом лице, прокричавшим: </w:t>
      </w:r>
      <w:r>
        <w:rPr/>
        <w:br/>
        <w:br/>
      </w:r>
      <w:r>
        <w:rPr>
          <w:rStyle w:val="Postbody"/>
          <w:b/>
          <w:bCs/>
        </w:rPr>
        <w:t xml:space="preserve">«кровь Его на нас и детях наших». </w:t>
      </w:r>
      <w:r>
        <w:rPr/>
        <w:br/>
        <w:br/>
      </w:r>
      <w:r>
        <w:rPr>
          <w:rStyle w:val="Postbody"/>
        </w:rPr>
        <w:t xml:space="preserve">Мы же с Вами хорошо понимаем, что попытки современных социал-демократов </w:t>
      </w:r>
      <w:r>
        <w:rPr>
          <w:rStyle w:val="Postbody"/>
          <w:b/>
          <w:bCs/>
        </w:rPr>
        <w:t>представить в роли убийцы римский молоток</w:t>
      </w:r>
      <w:r>
        <w:rPr>
          <w:rStyle w:val="Postbody"/>
        </w:rPr>
        <w:t xml:space="preserve">, вбивший гвозди свидетельствует только о </w:t>
      </w:r>
      <w:r>
        <w:rPr>
          <w:rStyle w:val="Postbody"/>
          <w:b/>
          <w:bCs/>
        </w:rPr>
        <w:t>лживости убийц</w:t>
      </w:r>
      <w:r>
        <w:rPr>
          <w:rStyle w:val="Postbody"/>
        </w:rPr>
        <w:t xml:space="preserve">. Известно Кого убили и сейчас их потомка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оанн. 11. </w:t>
              <w:br/>
              <w:br/>
              <w:t xml:space="preserve">47 Тогда первосвященники и фарисеи собрали совет и говорили: что нам делать? Этот Человек много чудес творит. </w:t>
              <w:br/>
              <w:br/>
              <w:t xml:space="preserve">48 Если оставим Его так, то все уверуют в Него, </w:t>
            </w:r>
            <w:r>
              <w:rPr>
                <w:b/>
                <w:bCs/>
              </w:rPr>
              <w:t>и придут Римляне и овладеют и местом нашим и народом</w:t>
            </w:r>
            <w:r>
              <w:rPr/>
              <w:t xml:space="preserve"> </w:t>
              <w:br/>
              <w:br/>
              <w:t xml:space="preserve">49 Один же из них, некто Каиафа, будучи на этот год первосвященником, сказал им: вы ничего не знаете, </w:t>
              <w:br/>
              <w:br/>
              <w:t xml:space="preserve">50 и не подумаете, </w:t>
            </w:r>
            <w:r>
              <w:rPr>
                <w:b/>
                <w:bCs/>
              </w:rPr>
              <w:t>что лучше нам, чтобы один человек умер за людей, нежели чтобы весь народ погиб</w:t>
            </w:r>
            <w:r>
              <w:rPr/>
              <w:t xml:space="preserve">. </w:t>
              <w:br/>
              <w:br/>
              <w:t xml:space="preserve">51 Сие же он сказал не от себя, но, будучи на этот год первосвященником, </w:t>
            </w:r>
            <w:r>
              <w:rPr>
                <w:b/>
                <w:bCs/>
              </w:rPr>
              <w:t>предсказал</w:t>
            </w:r>
            <w:r>
              <w:rPr/>
              <w:t xml:space="preserve">, что Иисус умрет за народ, </w:t>
              <w:br/>
              <w:br/>
              <w:t xml:space="preserve">52 и не только за народ, но чтобы и рассеянных чад Божиих собрать воедино. </w:t>
              <w:br/>
              <w:br/>
              <w:t>53 С этого дня положили убить Его.</w:t>
            </w:r>
          </w:p>
        </w:tc>
      </w:tr>
    </w:tbl>
    <w:p>
      <w:pPr>
        <w:pStyle w:val="Normal"/>
        <w:spacing w:before="0" w:after="240"/>
        <w:rPr/>
      </w:pPr>
      <w:r>
        <w:rPr/>
        <w:br/>
      </w:r>
      <w:r>
        <w:rPr>
          <w:rStyle w:val="Postbody"/>
        </w:rPr>
        <w:t xml:space="preserve">Дорогой Ахроматист, если Вы возьмете в руки Новый Завет и постараетесь внимательно прочитать этот эпизод полностью, то у Вас может возникнуть некоторое недоумение. Почему </w:t>
      </w:r>
      <w:r>
        <w:rPr>
          <w:rStyle w:val="Postbody"/>
          <w:b/>
          <w:bCs/>
        </w:rPr>
        <w:t>Каиафа</w:t>
      </w:r>
      <w:r>
        <w:rPr>
          <w:rStyle w:val="Postbody"/>
        </w:rPr>
        <w:t xml:space="preserve"> говорит, что придут римляне? Вы же помните, что в то время римляне </w:t>
      </w:r>
      <w:r>
        <w:rPr>
          <w:rStyle w:val="Postbody"/>
          <w:b/>
          <w:bCs/>
        </w:rPr>
        <w:t xml:space="preserve">«уже пришли», </w:t>
      </w:r>
      <w:r>
        <w:rPr>
          <w:rStyle w:val="Postbody"/>
        </w:rPr>
        <w:t xml:space="preserve">члены политбюро социал-демократии бегали жаловаться на </w:t>
      </w:r>
      <w:r>
        <w:rPr>
          <w:rStyle w:val="Postbody"/>
          <w:b/>
          <w:bCs/>
        </w:rPr>
        <w:t>Христа Понтию Пилату</w:t>
      </w:r>
      <w:r>
        <w:rPr>
          <w:rStyle w:val="Postbody"/>
        </w:rPr>
        <w:t xml:space="preserve">. Если Вы правильно обдумаете прочитанное, то, несомненно, поймете, что руководство ахроматического Интернационала, знало о том, что если не остановить проповедь Христа, то рядовые, недостаточно посвященные в задачи ахроматизма члены партии, попросту говоря, обманутые, обворованные люди, </w:t>
      </w:r>
      <w:r>
        <w:rPr>
          <w:rStyle w:val="Postbody"/>
          <w:b/>
          <w:bCs/>
        </w:rPr>
        <w:t>непременно увидят мир глазами Христа</w:t>
      </w:r>
      <w:r>
        <w:rPr>
          <w:rStyle w:val="Postbody"/>
        </w:rPr>
        <w:t xml:space="preserve">. Вы, несомненно, поймете, что на этом внеочередном пленуме политбюро социал-демократической партии жидовствующих решался вопрос «быть или не быть» социал-демократической идее спасения смыслократии. Решался вопрос, что лучше для судьбы смыслократии: или убить Бога во </w:t>
      </w:r>
      <w:r>
        <w:rPr>
          <w:rStyle w:val="Postbody"/>
          <w:b/>
          <w:bCs/>
        </w:rPr>
        <w:t xml:space="preserve">имя идеи </w:t>
      </w:r>
      <w:r>
        <w:rPr>
          <w:rStyle w:val="Postbody"/>
        </w:rPr>
        <w:t xml:space="preserve">спасения избранных, или потерять партию, которую фарисей назвал «народом» и тем самым отказаться от попытки в ближайшее время сжать время-спираль во время-круг. </w:t>
      </w:r>
      <w:r>
        <w:rPr/>
        <w:br/>
        <w:br/>
      </w:r>
      <w:r>
        <w:rPr>
          <w:rStyle w:val="Postbody"/>
        </w:rPr>
        <w:t xml:space="preserve">Если и были сомнения у фарисеев насчет личности Христа, то сомнения эти рассеялись очень быстро. Христос говорил открыто, и об этом знали многие люди, в том числе и фарисеи, что Он умрет и воскреснет. Воскреснет не дух Христа, т.е. часть Христа, а воскреснет весь Христос, вместе с телом. У фарисеев была возможность попробовать опровергнуть слова Христа добившись того, чтобы тело Христа осталось во гроб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Матф. 27. </w:t>
              <w:br/>
              <w:br/>
              <w:t xml:space="preserve">62 На другой день, который следует за пятницею, собрались первосвященники и фарисеи к Пилату </w:t>
              <w:br/>
              <w:br/>
              <w:t xml:space="preserve">63 и говорили: господин! Мы вспомнили, что обманщик этот, еще будучи в живых, сказал: «после трех дней воскресну»; </w:t>
              <w:br/>
              <w:br/>
              <w:t xml:space="preserve">64 итак прикажи охранять гроб до третьего дня, чтобы ученики Его, придя ночью, не украли Его и не сказали народу: «воскрес из мертвых»; и будет последний обман хуже первого. </w:t>
              <w:br/>
              <w:br/>
              <w:t xml:space="preserve">65 Пилат сказал им: имеете стражу; пойдите и охраняйте, как знаете. </w:t>
              <w:br/>
              <w:br/>
              <w:t>66 Они пошли и поставили у гроба стражу, и приложили к камню печать.</w:t>
            </w:r>
          </w:p>
        </w:tc>
      </w:tr>
    </w:tbl>
    <w:p>
      <w:pPr>
        <w:pStyle w:val="Normal"/>
        <w:spacing w:before="0" w:after="240"/>
        <w:rPr/>
      </w:pPr>
      <w:r>
        <w:rPr/>
        <w:br/>
      </w:r>
      <w:r>
        <w:rPr>
          <w:rStyle w:val="Postbody"/>
        </w:rPr>
        <w:t xml:space="preserve">Дорогой Ахроматист, первосвященники, как Вы понимаете, поставили стражу из своих воинов-профессионалов, которым полностью могли доверять, т.е. доверили дело жизненной важности надежнейшим своим единомышленникам. Но тело Христа исчезло. Евангелист описывает состояние стражников после проведенной на посту ночи: </w:t>
      </w:r>
      <w:r>
        <w:rPr/>
        <w:br/>
        <w:br/>
      </w:r>
      <w:r>
        <w:rPr>
          <w:rStyle w:val="Postbody"/>
          <w:b/>
          <w:bCs/>
        </w:rPr>
        <w:t>«стерегущие пришли в трепет и стали, как мертвые». (Матф 28. 4)</w:t>
      </w:r>
      <w:r>
        <w:rPr>
          <w:rStyle w:val="Postbody"/>
        </w:rPr>
        <w:t xml:space="preserve"> </w:t>
      </w:r>
      <w:r>
        <w:rPr/>
        <w:br/>
        <w:br/>
      </w:r>
      <w:r>
        <w:rPr>
          <w:rStyle w:val="Postbody"/>
        </w:rPr>
        <w:t xml:space="preserve">Могли ли «стать, как мертвые», помертветь от ужаса военные профессионалы, попавшие в пусть и очень опасную для жизни ситуацию? Скорее всего, нет. Эти надежные люди могли помертветь от ужаса, если только столкнулись с чем-то сверхъестественным. </w:t>
      </w:r>
      <w:r>
        <w:rPr/>
        <w:br/>
        <w:br/>
      </w:r>
      <w:r>
        <w:rPr>
          <w:rStyle w:val="Postbody"/>
        </w:rPr>
        <w:t xml:space="preserve">А какова была реакция фарисеев после того, как они узнали от стражников о том, что в действительности произошло в эту ночь? Ведь если только тело Христа было украдено учениками в то время, когда стражники спали на посту, то эти стражники, в то серьезное время, заслуживали только смерти. Однако фарисеи наградили «преступников» деньгами за полученную психическую травму и приказали заявить людям о своем преступном отношении к чрезвычайно важному партийному поручению. Сами же фарисеи сделали все от них зависящее, чтобы не допустить официального расследования случившегос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Матф.28. </w:t>
              <w:br/>
              <w:br/>
              <w:t xml:space="preserve">11 Когда же они шли, то некоторые из стражников, войдя в город, объявили первосвященникам о всем бывшем. </w:t>
              <w:br/>
              <w:br/>
              <w:t xml:space="preserve">12 И сии, собравшись со старейшинами и сделав совещание, </w:t>
            </w:r>
            <w:r>
              <w:rPr>
                <w:b/>
                <w:bCs/>
              </w:rPr>
              <w:t>довольно денег дали воинам</w:t>
            </w:r>
            <w:r>
              <w:rPr/>
              <w:t xml:space="preserve">, </w:t>
              <w:br/>
              <w:br/>
              <w:t xml:space="preserve">13 и сказали: скажите, что ученики Его, придя ночью, украли Его, когда мы спали; </w:t>
              <w:br/>
              <w:br/>
              <w:t xml:space="preserve">14 и, </w:t>
            </w:r>
            <w:r>
              <w:rPr>
                <w:b/>
                <w:bCs/>
              </w:rPr>
              <w:t>если слух об этом дойдет до правителя</w:t>
            </w:r>
            <w:r>
              <w:rPr/>
              <w:t xml:space="preserve">, мы убедим его, и вас от неприятности избавим. </w:t>
              <w:br/>
              <w:br/>
              <w:t>15 Они, взяв деньги, поступили, как научены были, и пронеслось слово сие между иудеями до сего дня.</w:t>
            </w:r>
          </w:p>
        </w:tc>
      </w:tr>
    </w:tbl>
    <w:p>
      <w:pPr>
        <w:pStyle w:val="Normal"/>
        <w:spacing w:before="0" w:after="240"/>
        <w:rPr/>
      </w:pPr>
      <w:r>
        <w:rPr/>
        <w:br/>
      </w:r>
      <w:r>
        <w:rPr>
          <w:rStyle w:val="Postbody"/>
        </w:rPr>
        <w:t xml:space="preserve">Нам остается только сожалеть, дорогой Ахроматист, о том, что Пилат отказался выставить стражу из римских воинов, которым скрывать было нечего, так как для них внутренние идеологические споры между иудеями были не очень важны. Возможно, что мы знали бы от очевидцев, как произошло воскресение Христа. </w:t>
      </w:r>
      <w:r>
        <w:rPr/>
        <w:br/>
        <w:br/>
      </w:r>
      <w:r>
        <w:rPr>
          <w:rStyle w:val="Postbody"/>
        </w:rPr>
        <w:t xml:space="preserve">Мы с Вами, разбирая вопрос о том, что представляла из себя партия фарисеев, будем опираться на прямые слова Христа, обвинить которого в нечестности не могли даже Его враг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Матф. 23. </w:t>
              <w:br/>
              <w:br/>
              <w:t xml:space="preserve">1 Тогда Иисус начал говорить народу и ученикам Своим </w:t>
              <w:br/>
              <w:br/>
              <w:t xml:space="preserve">2 и сказал: на Моисеевом седалище сели книжники и фарисеи; </w:t>
              <w:br/>
              <w:br/>
              <w:t xml:space="preserve">3 итак все, что они велят вам соблюдать, соблюдайте и делайте; по делам же их не поступайте, ибо они говорят, и не делают: </w:t>
            </w:r>
          </w:p>
        </w:tc>
      </w:tr>
    </w:tbl>
    <w:p>
      <w:pPr>
        <w:pStyle w:val="Normal"/>
        <w:spacing w:before="0" w:after="240"/>
        <w:rPr/>
      </w:pPr>
      <w:r>
        <w:rPr/>
        <w:br/>
        <w:br/>
      </w:r>
      <w:r>
        <w:rPr>
          <w:rStyle w:val="Postbody"/>
        </w:rPr>
        <w:t xml:space="preserve">Мы с Вами, дорогой Ахроматист, конечно понимаем, что Христос не предъявляет фарисеям обвинение в похищении стула Моисея, а заявляет о том, что фарисеи внешне уча закону Моисея, преследуют свои внутренние цели идущие вразрез с учением Моисе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13 Горе вам, книжники и фарисеи, лицемеры, что затворяете Царство Небесное человекам, ибо сами не входите и хотящих войти не допускаете. </w:t>
            </w:r>
          </w:p>
        </w:tc>
      </w:tr>
    </w:tbl>
    <w:p>
      <w:pPr>
        <w:pStyle w:val="Normal"/>
        <w:spacing w:before="0" w:after="240"/>
        <w:rPr/>
      </w:pPr>
      <w:r>
        <w:rPr/>
        <w:br/>
        <w:br/>
      </w:r>
      <w:r>
        <w:rPr>
          <w:rStyle w:val="Postbody"/>
        </w:rPr>
        <w:t xml:space="preserve">Христос говорит о том, что внутреннее учение фарисеев ложно, что законы исторического развития, придуманные жидовствующими докторами политических наук, ведут как политбюро, так и рядовых членов социал-демократической партии жидовствующих в тупик.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15 Горе вам, книжники и фарисеи, лицемеры, что обходите море и сушу, дабы обратить хотя одного; и когда это случится, делаете его сыном геенны, вдвое худшим вас. </w:t>
            </w:r>
          </w:p>
        </w:tc>
      </w:tr>
    </w:tbl>
    <w:p>
      <w:pPr>
        <w:pStyle w:val="Normal"/>
        <w:spacing w:before="0" w:after="240"/>
        <w:rPr/>
      </w:pPr>
      <w:r>
        <w:rPr/>
        <w:br/>
        <w:br/>
      </w:r>
      <w:r>
        <w:rPr>
          <w:rStyle w:val="Postbody"/>
        </w:rPr>
        <w:t xml:space="preserve">Христос обвиняет жидовствующую социал-демократию в международном размахе деятельности, в создании ахроматического Интернационала. Христос говорит, что жидовствующие неофиты социал-демократии, очевидно намекая на подвиги товарища Платона, наносят ущерб порядочным людям вдвое больший, чем наносят сами фарисе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28 так и вы по наружности кажетесь людям праведными, а внутри исполнены лицемерия и беззакония </w:t>
              <w:br/>
              <w:br/>
              <w:t>33 Змеи, порождения ехидны! Как убежите вы от осуждения в геенну?</w:t>
            </w:r>
          </w:p>
        </w:tc>
      </w:tr>
    </w:tbl>
    <w:p>
      <w:pPr>
        <w:pStyle w:val="Normal"/>
        <w:spacing w:before="0" w:after="240"/>
        <w:rPr/>
      </w:pPr>
      <w:r>
        <w:rPr/>
        <w:br/>
        <w:br/>
      </w:r>
      <w:r>
        <w:rPr>
          <w:rStyle w:val="Postbody"/>
        </w:rPr>
        <w:t xml:space="preserve">Дорогой Ахроматист, Вам важно понять, что Христос всегда говорил правду. Если Христос называет фарисеев змеями, порождениями змеи ехидны, то для этого имеются серьезные основания. Христос не ругает фарисеев такие-сякие. Он указывает на сущность учения жидовствующих.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35 да придет на вас кровь праведная, пролитая на земле, от крови Авеля праведного до крови Захарии, сына Варахиина, которого вы убили между храмом и жертвенником.</w:t>
            </w:r>
          </w:p>
        </w:tc>
      </w:tr>
    </w:tbl>
    <w:p>
      <w:pPr>
        <w:pStyle w:val="Normal"/>
        <w:spacing w:before="0" w:after="240"/>
        <w:rPr/>
      </w:pPr>
      <w:r>
        <w:rPr/>
        <w:br/>
      </w:r>
      <w:r>
        <w:rPr>
          <w:rStyle w:val="Postbody"/>
        </w:rPr>
        <w:t xml:space="preserve">Христос обвиняет фарисеев в том, что они являются «духовными» наследниками </w:t>
      </w:r>
      <w:r>
        <w:rPr>
          <w:rStyle w:val="Postbody"/>
          <w:b/>
          <w:bCs/>
        </w:rPr>
        <w:t>Каина, каинитами</w:t>
      </w:r>
      <w:r>
        <w:rPr>
          <w:rStyle w:val="Postbody"/>
        </w:rPr>
        <w:t xml:space="preserve">. Обвиняет фарисеев в том, что программа социал-демократической партии жидовствующих определяет своей основной целью обратить «смешение многочисленное» в пар, так как Каин поступил с Авелем. В переводе на русский </w:t>
      </w:r>
      <w:r>
        <w:rPr>
          <w:rStyle w:val="Postbody"/>
          <w:b/>
          <w:bCs/>
        </w:rPr>
        <w:t>авель – это пар</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оанн 8. </w:t>
              <w:br/>
              <w:br/>
              <w:t xml:space="preserve">43 Почему вы не понимаете речи Моей? Потому что не можете слышать речи моей. </w:t>
              <w:br/>
              <w:br/>
              <w:t xml:space="preserve">44 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 </w:t>
              <w:br/>
              <w:br/>
              <w:t xml:space="preserve">45 А как Я истину говорю, то не верите Мне </w:t>
              <w:br/>
              <w:br/>
              <w:t>46 Кто из вас обличит меня в неправде?</w:t>
            </w:r>
          </w:p>
        </w:tc>
      </w:tr>
    </w:tbl>
    <w:p>
      <w:pPr>
        <w:pStyle w:val="Normal"/>
        <w:spacing w:before="0" w:after="240"/>
        <w:rPr/>
      </w:pPr>
      <w:r>
        <w:rPr/>
        <w:br/>
      </w:r>
      <w:r>
        <w:rPr>
          <w:rStyle w:val="Postbody"/>
        </w:rPr>
        <w:t xml:space="preserve">Эти слова Христа, дорогой Ахроматист, в комментариях не нуждаются. Сказано о происхождении жидовствующей социал-демократии со всей определенностью. Важно знать, подчеркиваю еще раз, что в речах Христа нет пустых слов. Он не занимался руганью, не навешивал пустых ярлыков, не «дразнился». Он говорил именно то, что хотел сказать. </w:t>
      </w:r>
      <w:r>
        <w:rPr/>
        <w:br/>
        <w:br/>
      </w:r>
      <w:r>
        <w:rPr>
          <w:rStyle w:val="Postbody"/>
        </w:rPr>
        <w:t xml:space="preserve">Христос называет фарисеев </w:t>
      </w:r>
      <w:r>
        <w:rPr>
          <w:rStyle w:val="Postbody"/>
          <w:b/>
          <w:bCs/>
        </w:rPr>
        <w:t>потомками змея</w:t>
      </w:r>
      <w:r>
        <w:rPr>
          <w:rStyle w:val="Postbody"/>
        </w:rPr>
        <w:t xml:space="preserve">, называет </w:t>
      </w:r>
      <w:r>
        <w:rPr>
          <w:rStyle w:val="Postbody"/>
          <w:b/>
          <w:bCs/>
        </w:rPr>
        <w:t>наассенами (наас – змей, иврит) или офитами (офис – змей) и каинитами</w:t>
      </w:r>
      <w:r>
        <w:rPr>
          <w:rStyle w:val="Postbody"/>
        </w:rPr>
        <w:t xml:space="preserve">. </w:t>
      </w:r>
      <w:r>
        <w:rPr/>
        <w:br/>
        <w:br/>
      </w:r>
      <w:r>
        <w:rPr>
          <w:rStyle w:val="Postbody"/>
        </w:rPr>
        <w:t xml:space="preserve">Для нашего исследования, дорогой Ахроматист, нам необходимо остановиться на следующем моменте. Христос говорит фарисеям, что они не понимают Его потому что не слышат речи Его. Это не значит, что фарисеи физически глухие. Это говорит о том, что фарисеи физически слыша слова Христа, не могут понять Его, потому что видят мир другими глазами, т.е. имеют мировоззрение противоположное мировоззрению Христа. И для того, чтобы фарисеи могли слышать и понимать Христа им нужно уподобиться Христу, увидеть мир Его глазами. Христос говорит языком богословов того времени, для которых «услышать» значило «понять». Например, известные нам с Вами слова, которые произнес народ Израиля, получив Тору: </w:t>
      </w:r>
      <w:r>
        <w:rPr/>
        <w:br/>
        <w:br/>
      </w:r>
      <w:r>
        <w:rPr>
          <w:rStyle w:val="Postbody"/>
          <w:b/>
          <w:bCs/>
        </w:rPr>
        <w:t xml:space="preserve">«Наасе ве-нишма», </w:t>
      </w:r>
      <w:r>
        <w:rPr/>
        <w:br/>
        <w:br/>
      </w:r>
      <w:r>
        <w:rPr>
          <w:rStyle w:val="Postbody"/>
        </w:rPr>
        <w:t xml:space="preserve">иудейские богословы в переводе на русский язык толкуют кратко: </w:t>
      </w:r>
      <w:r>
        <w:rPr/>
        <w:br/>
        <w:br/>
      </w:r>
      <w:r>
        <w:rPr>
          <w:rStyle w:val="Postbody"/>
          <w:b/>
          <w:bCs/>
        </w:rPr>
        <w:t>«сделаем и услышим».</w:t>
      </w:r>
      <w:r>
        <w:rPr>
          <w:rStyle w:val="Postbody"/>
        </w:rPr>
        <w:t xml:space="preserve"> </w:t>
      </w:r>
      <w:r>
        <w:rPr/>
        <w:br/>
        <w:br/>
      </w:r>
      <w:r>
        <w:rPr>
          <w:rStyle w:val="Postbody"/>
        </w:rPr>
        <w:t xml:space="preserve">Сделаем и услышим, в смысле поймем, т.е. выведенные из Египта мало что понимающие люди, можно сказать, что еще ничего не понимающие люди, «втемную» согласились увидеть мир глазами Бога, жить по законам, данным Богом с надеждой понять со временем для чего все это нужно. </w:t>
      </w:r>
      <w:r>
        <w:rPr/>
        <w:br/>
        <w:br/>
      </w:r>
      <w:r>
        <w:rPr>
          <w:rStyle w:val="Postbody"/>
        </w:rPr>
        <w:t xml:space="preserve">Да и как фарисеи могли понять Христа, если они слова, записанные в Торе: </w:t>
      </w:r>
      <w:r>
        <w:rPr/>
        <w:br/>
        <w:br/>
      </w:r>
      <w:r>
        <w:rPr>
          <w:rStyle w:val="Postbody"/>
          <w:b/>
          <w:bCs/>
        </w:rPr>
        <w:t>«наасе ве-нишма»</w:t>
      </w:r>
      <w:r>
        <w:rPr>
          <w:rStyle w:val="Postbody"/>
        </w:rPr>
        <w:t xml:space="preserve"> </w:t>
      </w:r>
      <w:r>
        <w:rPr/>
        <w:br/>
        <w:br/>
      </w:r>
      <w:r>
        <w:rPr>
          <w:rStyle w:val="Postbody"/>
        </w:rPr>
        <w:t xml:space="preserve">давно истолковали в противоположном значении: </w:t>
      </w:r>
      <w:r>
        <w:rPr/>
        <w:br/>
        <w:br/>
      </w:r>
      <w:r>
        <w:rPr>
          <w:rStyle w:val="Postbody"/>
          <w:b/>
          <w:bCs/>
        </w:rPr>
        <w:t>«Уподобимся отцу нашему Змею и обретем слышащую (понимающую) душу!»</w:t>
      </w:r>
      <w:r>
        <w:rPr>
          <w:rStyle w:val="Postbody"/>
        </w:rPr>
        <w:t xml:space="preserve"> </w:t>
      </w:r>
      <w:r>
        <w:rPr/>
        <w:br/>
        <w:br/>
      </w:r>
      <w:r>
        <w:rPr>
          <w:rStyle w:val="Postbody"/>
          <w:b/>
          <w:bCs/>
        </w:rPr>
        <w:t xml:space="preserve">Наас – змей, нешама </w:t>
      </w:r>
      <w:r>
        <w:rPr>
          <w:rStyle w:val="Postbody"/>
        </w:rPr>
        <w:t xml:space="preserve">– в каббале третий, слышащий, понимающий уровень души. </w:t>
      </w:r>
      <w:r>
        <w:rPr/>
        <w:br/>
        <w:br/>
      </w:r>
      <w:r>
        <w:rPr>
          <w:rStyle w:val="Postbody"/>
        </w:rPr>
        <w:t xml:space="preserve">Дорогой Ахроматист, Христос прямо называл учение фарисеев ложью, а самих фарисеев называл детьми лжи, лицемерами. Апостол Павел пишет о «бесовских учениях» приходящих через «лицемерие лжесловестников, сожженных в совести своей», называет социал-демократическую ересь «лжеименным знанием». </w:t>
      </w:r>
      <w:r>
        <w:rPr/>
        <w:br/>
        <w:br/>
      </w:r>
      <w:r>
        <w:rPr>
          <w:rStyle w:val="Postbody"/>
        </w:rPr>
        <w:t xml:space="preserve">Все это говорится, дорогой Ахроматист, о ереси жидовствующих возникшей в результате символического толкования Священных текстов, людьми, находящимися под властью сатанинского, жизнеотрицающего, ахроматического мировоззрения. Говорится об учении, возникшем в результате попыток докторов политических наук ереси жидовствующих, проявившейся в иудаизме Моисея, найти тайные знания, законы упреждающего знания, законы исторического развития якобы содержащиеся в иудейских Священных текстах. Говорится об иудейском гносисе и гностиках. </w:t>
      </w:r>
      <w:r>
        <w:rPr/>
        <w:br/>
        <w:br/>
      </w:r>
      <w:r>
        <w:rPr>
          <w:rStyle w:val="Postbody"/>
        </w:rPr>
        <w:t xml:space="preserve">Истоки этого мощного религиозно-мистического течения, дорогой Ахроматист, в наше время точно определить не представляется возможным. На мой взгляд, определенного места возникновения гносиса не существует вообще. Или, другими словами, нельзя говорить о том, что, скажем, Восток пробудил стремление западных людей к тайным знаниям, дающим людям сверхчеловеческую силу, а, следовательно, и власть. Можно говорить только о влиянии гностиков одних народов на других в «художественном» оформлении учений. Стремление к тайным религиозно-мистическим знаниям коренится в душе каждого человека, в психике человека. </w:t>
      </w:r>
      <w:r>
        <w:rPr/>
        <w:br/>
        <w:br/>
      </w:r>
      <w:r>
        <w:rPr>
          <w:rStyle w:val="Postbody"/>
        </w:rPr>
        <w:t xml:space="preserve">Для того, чтобы у нас с Вами, дорогой Ахроматист, не возникло естественного желания, так как это очень увлекательная тема сама по себе, заняться более глубоким исследованием гносиса и, тем самым, не отойти от нашего собственного исследования, я приведу слова </w:t>
      </w:r>
      <w:r>
        <w:rPr>
          <w:rStyle w:val="Postbody"/>
          <w:b/>
          <w:bCs/>
        </w:rPr>
        <w:t>М.Э. Поснова</w:t>
      </w:r>
      <w:r>
        <w:rPr>
          <w:rStyle w:val="Postbody"/>
        </w:rPr>
        <w:t xml:space="preserve">, думаю, достаточные для понимания причин этого явления религиозно-мистического течени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Религиозное синкретическое течение, незначительными следами которого являются указанные памятники, незадолго до рождества Христова принимает ту главную и характерную особенность, что начинает усвоять исключительное значение религиозному знанию. Насколько стремление к знанию овладело тогдашним религиозным движением - это видно не только из того, что в уцелевших памятниках часто упоминается о гносисе, говорится о необходимости религиозно-мистического знания и т. п., но главным образом из того, что целое религиозное общество назвало себя </w:t>
            </w:r>
            <w:r>
              <w:rPr>
                <w:b/>
                <w:bCs/>
              </w:rPr>
              <w:t>мандеями (манда – знание</w:t>
            </w:r>
            <w:r>
              <w:rPr/>
              <w:t xml:space="preserve">, А.К.), т. е. гностиками, </w:t>
            </w:r>
            <w:r>
              <w:rPr>
                <w:b/>
                <w:bCs/>
              </w:rPr>
              <w:t>знающими и полагающими путь спасения в знании</w:t>
            </w:r>
            <w:r>
              <w:rPr/>
              <w:t xml:space="preserve">. Это знание не было обыкновенным теоретическим знанием, но совершенно особым: </w:t>
            </w:r>
            <w:r>
              <w:rPr>
                <w:b/>
                <w:bCs/>
              </w:rPr>
              <w:t>это знание - сила, несущая человеку небесное спасение</w:t>
            </w:r>
            <w:r>
              <w:rPr/>
              <w:t xml:space="preserve">. Часто оно приближается к внутреннему созерцанию или чувству, и таким образом как бы уравнивается с религиозным, благочестивым настроением. По меткому определению одного исследователя, </w:t>
              <w:br/>
              <w:br/>
            </w:r>
            <w:r>
              <w:rPr>
                <w:b/>
                <w:bCs/>
              </w:rPr>
              <w:t>"все, чего желает сердце, об этом умоляет или это вынуждает знающий (т. е. гностик) у своих многочисленных богов"(A. Dieterich, Abraxas, S. 151).</w:t>
            </w:r>
            <w:r>
              <w:rPr/>
              <w:t xml:space="preserve"> </w:t>
              <w:br/>
              <w:br/>
              <w:t xml:space="preserve">Здесь схвачена суть гносиса, указана его движущая пружина. Отсюда понятно, почему более или менее влиятельные гностики стремились к составлению своих особых систем учений и мистических культов. Ведь желания сердца столь разнообразны, а пути к их удовлетворению могут быть столь различны! Здесь-то и открывалось широкое поле для деятельности религиозной мысли и фантазии. При этом, если системы учений составляли главный предмет занятий образованных лиц, то широкие массы нуждались в более понятных им средствах удовлетворения пробудившихся стремлений души и сердца. Различные мистерии, таинственные обряды, заклинания были единственной доступной для народа областью. </w:t>
            </w:r>
            <w:r>
              <w:rPr>
                <w:b/>
                <w:bCs/>
              </w:rPr>
              <w:t>Магия была гносисом народа</w:t>
            </w:r>
            <w:r>
              <w:rPr/>
              <w:t xml:space="preserve">. Ей предавались, чтобы "познать", что представляет мир в своем внутреннейшем существе, дабы посредством тех или иных мистерий, заклинаний </w:t>
            </w:r>
            <w:r>
              <w:rPr>
                <w:b/>
                <w:bCs/>
              </w:rPr>
              <w:t>овладеть таинственной силой</w:t>
            </w:r>
            <w:r>
              <w:rPr/>
              <w:t xml:space="preserve">. Отсюда множество молитв, гимнов и вообще весь сложный мистический культ в тех или иных общинах. Следовательно, </w:t>
            </w:r>
            <w:r>
              <w:rPr>
                <w:b/>
                <w:bCs/>
              </w:rPr>
              <w:t>гносис, магия и мистические культы находились в неразрывной связи друг с другом. Если теолог- гностик стремился к сверхъестественному знанию, то маг - к сверхъестественной силе, которой овладевал благодаря сверхъестественному знанию</w:t>
            </w:r>
            <w:r>
              <w:rPr/>
              <w:t>.</w:t>
            </w:r>
          </w:p>
        </w:tc>
      </w:tr>
    </w:tbl>
    <w:p>
      <w:pPr>
        <w:pStyle w:val="Normal"/>
        <w:spacing w:before="0" w:after="240"/>
        <w:rPr/>
      </w:pPr>
      <w:r>
        <w:rPr/>
        <w:br/>
        <w:br/>
      </w:r>
      <w:r>
        <w:rPr>
          <w:rStyle w:val="Postbody"/>
        </w:rPr>
        <w:t xml:space="preserve">Дорогой Ахроматист, полностью соглашаясь с пониманием Поснова М.Э. причин, побуждающих человека к мандейскому богоискательству и «движущей пружины» течения, мы с Вами никак не можем согласиться с тем утверждением Поснова М.Э., что это религиозное синкретическое течение «начинает усвоять исключительное значение религиозному знанию» только «незадолго до рождества Христова». Более того, мы с Вами будем утверждать, на основании беспристрастного объяснения открывающихся в ходе нашего с Вами исследования фактов и явлений в жизни народов, что стремление к сверхъестественному знанию и естественно-религиозное убеждение в обладании этим знанием, «упреждающим знанием», являются «движущей пружиной» исторической жизни человечества изначально. Вспомните, дорогой Ахроматист, для чего Адам и Ева съели яблочко с дерева познания добра и зла или, говоря словами выдающихся марксистов прошлого, да и настоящего, с дерева познания «всего на свете», съели в результате кропотливой работы товарища змея, отца социал-демократии, доведшего Еву до нужного смыслократу состояния сознания. </w:t>
      </w:r>
      <w:r>
        <w:rPr/>
        <w:br/>
        <w:br/>
      </w:r>
      <w:r>
        <w:rPr>
          <w:rStyle w:val="Postbody"/>
        </w:rPr>
        <w:t xml:space="preserve">Только, дорогой Ахроматист, когда смыслократия занята напряженной, кропотливой, но ахроматической, незаметной будничной работой, «усвоение» не очень заметно. И только когда трудами «обладателей упреждающего знания», докторами политических наук социал-демократии, человечество «созреет», достигнет состояния сознания близкого к заданному законами исторического развития, естественно, для завершения этого исторического развития, и когда время вот-вот готово будет двигаться по замкнутому кругу, когда вот-вот наступит светлое будущее, царство Б-жие на земле, вот тогда и результаты «усвоения» сверхъестественного знания проявляются во всей красе, расцветают всеми цветами радуги, «наблюдаются характерные </w:t>
      </w:r>
      <w:r>
        <w:rPr>
          <w:rStyle w:val="Postbody"/>
          <w:b/>
          <w:bCs/>
        </w:rPr>
        <w:t>предмессианские конфликты и общий распад»</w:t>
      </w:r>
      <w:r>
        <w:rPr>
          <w:rStyle w:val="Postbody"/>
        </w:rPr>
        <w:t xml:space="preserve">, т.е на теле народов выступает сыпь в виде всевозможных ахроматизмов, на первый взгляд различных оттенков, но имеющих одну мандейскую суть, отрицание единства мира, т.е. дуализм, отрицание, непризнание существующей действительности с рецептами «массового спасения». </w:t>
      </w:r>
      <w:r>
        <w:rPr/>
        <w:br/>
        <w:br/>
      </w:r>
      <w:r>
        <w:rPr>
          <w:rStyle w:val="Postbody"/>
        </w:rPr>
        <w:t xml:space="preserve">Из подполья выползают товарищи </w:t>
      </w:r>
      <w:r>
        <w:rPr>
          <w:rStyle w:val="Postbody"/>
          <w:b/>
          <w:bCs/>
        </w:rPr>
        <w:t>говорливые марксо-сократо-платоны</w:t>
      </w:r>
      <w:r>
        <w:rPr>
          <w:rStyle w:val="Postbody"/>
        </w:rPr>
        <w:t xml:space="preserve">, заползают на броневик и заявляют: </w:t>
      </w:r>
      <w:r>
        <w:rPr/>
        <w:br/>
        <w:br/>
      </w:r>
      <w:r>
        <w:rPr>
          <w:rStyle w:val="Postbody"/>
          <w:b/>
          <w:bCs/>
        </w:rPr>
        <w:t xml:space="preserve">«Я знаю, что ничего не признаю», </w:t>
      </w:r>
      <w:r>
        <w:rPr>
          <w:rStyle w:val="Postbody"/>
        </w:rPr>
        <w:t xml:space="preserve">поэтому: </w:t>
      </w:r>
      <w:r>
        <w:rPr/>
        <w:br/>
        <w:br/>
      </w:r>
      <w:r>
        <w:rPr>
          <w:rStyle w:val="Postbody"/>
          <w:b/>
          <w:bCs/>
        </w:rPr>
        <w:t>«Так жить нельзя!»</w:t>
      </w:r>
      <w:r>
        <w:rPr>
          <w:rStyle w:val="Postbody"/>
        </w:rPr>
        <w:t xml:space="preserve"> </w:t>
      </w:r>
      <w:r>
        <w:rPr/>
        <w:br/>
        <w:br/>
      </w:r>
      <w:r>
        <w:rPr>
          <w:rStyle w:val="Postbody"/>
        </w:rPr>
        <w:t xml:space="preserve">Но вся эта ахроматическая работа, дорогой Ахромтатист, «как свидетельствует История», говоря словами Копачева, ведет в тупик. В результате ахроматической работы смыслократии случается катастрофа. В результате работы товарища змея райский сад превратился в грешную землю. Каиниты довели человечество до всемирного потопа. Избежавшая гибели во время потопа жизнеотрицающая кровь товарища Каина продолжила свою ахроматическую работу. </w:t>
      </w:r>
      <w:r>
        <w:rPr/>
        <w:br/>
        <w:br/>
      </w:r>
      <w:r>
        <w:rPr>
          <w:rStyle w:val="Postbody"/>
        </w:rPr>
        <w:t xml:space="preserve">Поэтому мы с Вами, дорогой Ахроматист, отдавая должное исследованию Поснова М.Э проявлений гносиса или гностицизма </w:t>
      </w:r>
      <w:r>
        <w:rPr>
          <w:rStyle w:val="Postbody"/>
          <w:b/>
          <w:bCs/>
        </w:rPr>
        <w:t>«Гностицизм II-го века и победа христианства над ним</w:t>
      </w:r>
      <w:r>
        <w:rPr>
          <w:rStyle w:val="Postbody"/>
        </w:rPr>
        <w:t xml:space="preserve">», в целом, как очень интересного и полезного, никак не можем согласиться с некоторыми его выводам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Общая тенденция античного мира в век рождества Христова к культурному взаимообщению и идейному сближению была до того сильна, что она увлекла и иудеев - народ, по библейскому выражению, живший отдельно и среди других народов не числившийся.</w:t>
            </w:r>
          </w:p>
        </w:tc>
      </w:tr>
    </w:tbl>
    <w:p>
      <w:pPr>
        <w:pStyle w:val="Normal"/>
        <w:spacing w:before="0" w:after="240"/>
        <w:rPr/>
      </w:pPr>
      <w:r>
        <w:rPr/>
        <w:br/>
        <w:br/>
      </w:r>
      <w:r>
        <w:rPr>
          <w:rStyle w:val="Postbody"/>
        </w:rPr>
        <w:t xml:space="preserve">«Тенденция к культурному взаимообщению и идейному сближению» является сутью работы Якова-пяты-акев-Израиля, как воздействия пяты социал-демократа на голову нееврея. И идея эта сформировалась в еврейском народе значительно раньш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Палестинские иудеи, быть может, еще со времени плена начали испытывать на себе воздействие ассиро-вавилонской и персидской культуры и религии. Иудеи же, жившие в рассеяньи, особенно те, кто поселился в Египте, подверглись влиянию греческой философии. На палестинской почве следы влияния восточных идей можно видеть в иудейской апокалиптике, в ессействе и в талмуде. Среди иудеев диаспоры в Александрии явилось религиозно-философское движение, которое выразилось в искажении Моисеева закона со стороны некоторых лиц, затем в секте терапевтов и, наконец, в филонизме.</w:t>
            </w:r>
          </w:p>
        </w:tc>
      </w:tr>
    </w:tbl>
    <w:p>
      <w:pPr>
        <w:pStyle w:val="Normal"/>
        <w:spacing w:before="0" w:after="240"/>
        <w:rPr/>
      </w:pPr>
      <w:r>
        <w:rPr/>
        <w:br/>
      </w:r>
      <w:r>
        <w:rPr>
          <w:rStyle w:val="Postbody"/>
        </w:rPr>
        <w:t xml:space="preserve">Иудеи далеко не были божьими одуванчиками, на которых воздействовали или оказывали влияние жизнеотрицающие идеи социал-демократии. Иудеи как раз то и были создателями социал-демократического Интернационала, «пропагандистской сектой» плетущей ахроматическую международную сет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Главным отличием языческого и иудейского синкретически-гностического движения от христианского гностицизма было то, что первое явление - собирание дорогих результатов работы прошлого, соединение и увековечивание ценностей исчезавшего мира. Христианский же гностицизм представлял собой связь прошлого с будущим, попытку реанимировать язычество и, отчасти, иудейство, привив их к здоровому христианскому стволу...</w:t>
            </w:r>
          </w:p>
        </w:tc>
      </w:tr>
    </w:tbl>
    <w:p>
      <w:pPr>
        <w:pStyle w:val="Normal"/>
        <w:spacing w:before="0" w:after="240"/>
        <w:rPr/>
      </w:pPr>
      <w:r>
        <w:rPr/>
        <w:br/>
        <w:br/>
      </w:r>
      <w:r>
        <w:rPr>
          <w:rStyle w:val="Postbody"/>
        </w:rPr>
        <w:t xml:space="preserve">Во-первых, христианского гностицизма не существует. Существует </w:t>
      </w:r>
      <w:r>
        <w:rPr>
          <w:rStyle w:val="Postbody"/>
          <w:b/>
          <w:bCs/>
        </w:rPr>
        <w:t>антихристианский гностицизм</w:t>
      </w:r>
      <w:r>
        <w:rPr>
          <w:rStyle w:val="Postbody"/>
        </w:rPr>
        <w:t xml:space="preserve">. Другое название этого «синкретически-гностического движения» </w:t>
      </w:r>
      <w:r>
        <w:rPr>
          <w:rStyle w:val="Postbody"/>
          <w:b/>
          <w:bCs/>
        </w:rPr>
        <w:t>иудо-христианство</w:t>
      </w:r>
      <w:r>
        <w:rPr>
          <w:rStyle w:val="Postbody"/>
        </w:rPr>
        <w:t xml:space="preserve">, название, которое, в результате воздействия пяты Израиля на необразованную голову населения Европы, особенно в последние несколько десятков лет, принимается европейцами как природное. </w:t>
      </w:r>
      <w:r>
        <w:rPr/>
        <w:br/>
        <w:br/>
      </w:r>
      <w:r>
        <w:rPr>
          <w:rStyle w:val="Postbody"/>
        </w:rPr>
        <w:t xml:space="preserve">Во-вторых, никакого различия в сути явления между </w:t>
      </w:r>
      <w:r>
        <w:rPr>
          <w:rStyle w:val="Postbody"/>
          <w:b/>
          <w:bCs/>
        </w:rPr>
        <w:t>иудео-языческим и антихристианским, иудео-христианским</w:t>
      </w:r>
      <w:r>
        <w:rPr>
          <w:rStyle w:val="Postbody"/>
        </w:rPr>
        <w:t xml:space="preserve">, гностицизмом нет. Жизнеотрицающий дуализм, деление людей на совершенных, смыслократию, жизнь которых имеет смысл, спасение которым обеспечено от природы и несовершенных, словами российских сверхнационалистов, большинство населения, чернь, существование которых смысла не имеет, «русские бабы еще нарожают». Демократия, т.е. правление и власть, смыслократии, малого народа, над чернью, большинством населения, в результате обладания мистической мандой, упреждающим «знанием»,. Напоминаю, манда – это знание, мандеизм – это гностицизм. </w:t>
      </w:r>
      <w:r>
        <w:rPr/>
        <w:br/>
        <w:br/>
      </w:r>
      <w:r>
        <w:rPr>
          <w:rStyle w:val="Postbody"/>
        </w:rPr>
        <w:t xml:space="preserve">Не дав понимания сути гностицизма, религии социал-демократии, Поснов М.Э., поступает точно так же как и «великий русский» </w:t>
      </w:r>
      <w:r>
        <w:rPr>
          <w:rStyle w:val="Postbody"/>
          <w:b/>
          <w:bCs/>
        </w:rPr>
        <w:t>каинит Ильин И.А</w:t>
      </w:r>
      <w:r>
        <w:rPr>
          <w:rStyle w:val="Postbody"/>
        </w:rPr>
        <w:t xml:space="preserve">., «спрятавший концы в воду» в фикции </w:t>
      </w:r>
      <w:r>
        <w:rPr>
          <w:rStyle w:val="Postbody"/>
          <w:b/>
          <w:bCs/>
        </w:rPr>
        <w:t>«мировая закулиса</w:t>
      </w:r>
      <w:r>
        <w:rPr>
          <w:rStyle w:val="Postbody"/>
        </w:rPr>
        <w:t xml:space="preserve">», при этом, повесивший </w:t>
      </w:r>
      <w:r>
        <w:rPr>
          <w:rStyle w:val="Postbody"/>
          <w:b/>
          <w:bCs/>
        </w:rPr>
        <w:t>«корень зла»</w:t>
      </w:r>
      <w:r>
        <w:rPr>
          <w:rStyle w:val="Postbody"/>
        </w:rPr>
        <w:t xml:space="preserve"> на природу русского народ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ам не имея </w:t>
            </w:r>
            <w:r>
              <w:rPr>
                <w:b/>
                <w:bCs/>
              </w:rPr>
              <w:t>зрелого волевого характера</w:t>
            </w:r>
            <w:r>
              <w:rPr/>
              <w:t>, русский человек требует воли от своего правителя. Он предпочитает окрик, строгость…»</w:t>
            </w:r>
          </w:p>
        </w:tc>
      </w:tr>
    </w:tbl>
    <w:p>
      <w:pPr>
        <w:pStyle w:val="Normal"/>
        <w:spacing w:before="0" w:after="240"/>
        <w:rPr/>
      </w:pPr>
      <w:r>
        <w:rPr/>
        <w:br/>
      </w:r>
      <w:r>
        <w:rPr>
          <w:rStyle w:val="Postbody"/>
        </w:rPr>
        <w:t xml:space="preserve">По его «великим мыслям», во всех бедах постигших русский народ виноват </w:t>
      </w:r>
      <w:r>
        <w:rPr>
          <w:rStyle w:val="Postbody"/>
          <w:b/>
          <w:bCs/>
        </w:rPr>
        <w:t>«кризис русской религиозности</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 самого начала нам надо признать, что кризис, приведший Россию к порабощению, уничтожению, мученичеству и вымиранию, был в основе своей не просто политический и не только хозяйственный, а духовный... Политические и экономические причины, приведшие к этой катастрофе, бесспорны. Но сущность ее гораздо глубже политики и экономики: она духовна. </w:t>
            </w:r>
            <w:r>
              <w:rPr>
                <w:b/>
                <w:bCs/>
              </w:rPr>
              <w:t>Это и есть кризис русской религиозности</w:t>
            </w:r>
            <w:r>
              <w:rPr/>
              <w:t xml:space="preserve">... Мы не должны, мы не смеем упрощать и снижать проблему нашего духовного возрождения… </w:t>
              <w:br/>
              <w:br/>
              <w:t xml:space="preserve">России нужны свободные умы, зоркие люди и </w:t>
            </w:r>
            <w:r>
              <w:rPr>
                <w:b/>
                <w:bCs/>
              </w:rPr>
              <w:t>новые религиозные укорененные творческие идеи</w:t>
            </w:r>
            <w:r>
              <w:rPr/>
              <w:t xml:space="preserve">. И в этом порядке нам придется </w:t>
            </w:r>
            <w:r>
              <w:rPr>
                <w:b/>
                <w:bCs/>
              </w:rPr>
              <w:t xml:space="preserve">пересматривать и обновлять все </w:t>
            </w:r>
            <w:r>
              <w:rPr>
                <w:b/>
                <w:bCs/>
                <w:u w:val="single"/>
              </w:rPr>
              <w:t>основы</w:t>
            </w:r>
            <w:r>
              <w:rPr>
                <w:b/>
                <w:bCs/>
              </w:rPr>
              <w:t xml:space="preserve"> нашей культуры</w:t>
            </w:r>
            <w:r>
              <w:rPr/>
              <w:t>».</w:t>
            </w:r>
          </w:p>
        </w:tc>
      </w:tr>
    </w:tbl>
    <w:p>
      <w:pPr>
        <w:pStyle w:val="Normal"/>
        <w:spacing w:before="0" w:after="240"/>
        <w:rPr/>
      </w:pPr>
      <w:r>
        <w:rPr/>
        <w:br/>
      </w:r>
      <w:r>
        <w:rPr>
          <w:rStyle w:val="Postbody"/>
        </w:rPr>
        <w:t xml:space="preserve">«Великий русский» ахроматический социал-демократ, завещавший «пересмотреть и обновить все основы» не его, чуждой ему культуры, </w:t>
      </w:r>
      <w:r>
        <w:rPr>
          <w:rStyle w:val="Postbody"/>
          <w:b/>
          <w:bCs/>
        </w:rPr>
        <w:t>«православный», мечтавший о новых религиозных идеях</w:t>
      </w:r>
      <w:r>
        <w:rPr>
          <w:rStyle w:val="Postbody"/>
        </w:rPr>
        <w:t xml:space="preserve">, пытается убедить недотошных русских людей, </w:t>
      </w:r>
      <w:r>
        <w:rPr>
          <w:rStyle w:val="Postbody"/>
          <w:b/>
          <w:bCs/>
        </w:rPr>
        <w:t xml:space="preserve">что преступления не было, преступников не было, клятвопреступников не было, во всем виноват кризис религиозности русского мужика. </w:t>
      </w:r>
      <w:r>
        <w:rPr/>
        <w:br/>
        <w:br/>
      </w:r>
      <w:r>
        <w:rPr>
          <w:rStyle w:val="Postbody"/>
        </w:rPr>
        <w:t xml:space="preserve">Недаром «православные» </w:t>
      </w:r>
      <w:r>
        <w:rPr>
          <w:rStyle w:val="Postbody"/>
          <w:b/>
          <w:bCs/>
        </w:rPr>
        <w:t>назареи</w:t>
      </w:r>
      <w:r>
        <w:rPr>
          <w:rStyle w:val="Postbody"/>
        </w:rPr>
        <w:t xml:space="preserve"> и богодержавные </w:t>
      </w:r>
      <w:r>
        <w:rPr>
          <w:rStyle w:val="Postbody"/>
          <w:b/>
          <w:bCs/>
        </w:rPr>
        <w:t>задереи</w:t>
      </w:r>
      <w:r>
        <w:rPr>
          <w:rStyle w:val="Postbody"/>
        </w:rPr>
        <w:t xml:space="preserve">, сантехники иудео-христианской социал-демократии, выполняющие работу по канализации протестного движения русского народа, идеологи </w:t>
      </w:r>
      <w:r>
        <w:rPr>
          <w:rStyle w:val="Postbody"/>
          <w:b/>
          <w:bCs/>
        </w:rPr>
        <w:t>так называемых «союзов русского народа</w:t>
      </w:r>
      <w:r>
        <w:rPr>
          <w:rStyle w:val="Postbody"/>
        </w:rPr>
        <w:t xml:space="preserve">», так уважают «творчество» этого великого нерусского. </w:t>
      </w:r>
      <w:r>
        <w:rPr/>
        <w:br/>
        <w:br/>
      </w:r>
      <w:r>
        <w:rPr>
          <w:rStyle w:val="Postbody"/>
        </w:rPr>
        <w:t xml:space="preserve">Недаром социал-демократия РФ ритуально перезахоронила товарищей </w:t>
      </w:r>
      <w:r>
        <w:rPr>
          <w:rStyle w:val="Postbody"/>
          <w:b/>
          <w:bCs/>
        </w:rPr>
        <w:t xml:space="preserve">Деникина и Ильина </w:t>
      </w:r>
      <w:r>
        <w:rPr>
          <w:rStyle w:val="Postbody"/>
        </w:rPr>
        <w:t xml:space="preserve">в Москве. </w:t>
      </w:r>
      <w:r>
        <w:rPr/>
        <w:br/>
        <w:br/>
      </w:r>
      <w:r>
        <w:rPr>
          <w:rStyle w:val="Postbody"/>
        </w:rPr>
        <w:t xml:space="preserve">И так, дорогой Ахроматист, Христос называет фарисеев порождениями змея, наассенами и каинитами. Учение фарисеев апостолы называют «лжеименным знанием». В то далекое время, дорогой Ахроматист, по-видимому, не было нужды Христу и Его ученикам апостолам подробно разъяснять суть «лжеименного знания». Те, кого разоблачали, обнажали, Христос с учениками, да и другие образованные люди того времени, прекрасно знали о чем идет речь. Я в нашем с Вами исследовании, выше, уже довольно подробно разъяснил отношение социал-демократии к именам людей и существ вообще, к названиям вещей. На примере того, как понимают социал-демократы тот эпизод Торы, в котором рассказывается об определении Адамом названий животных. Кратко повторю, так как сейчас это необходимо для понимания нами сути «лжеименного знания». Адам определяет животного его названием, якобы соответствующим сущности животного, и, </w:t>
      </w:r>
      <w:r>
        <w:rPr/>
        <w:br/>
      </w:r>
      <w:r>
        <w:rPr>
          <w:rStyle w:val="Postbody"/>
        </w:rPr>
        <w:t xml:space="preserve">определив, познав сущность животного, покоряет его, делает животное своим рабом, властвует над животным. Суть «лжеименного знания» заключается в стремлении узнать имя Бога, выражающее Его сущность, и этим определить Бога, покорить Бога, сделать Бога рабом своих желаний, властвовать над Богом. Это основная идея «лжеименного знания». Остального касаться не будем, чтобы не затруднять понимания сути. </w:t>
      </w:r>
      <w:r>
        <w:rPr/>
        <w:br/>
        <w:br/>
      </w:r>
      <w:r>
        <w:rPr>
          <w:rStyle w:val="Postbody"/>
          <w:b/>
          <w:bCs/>
        </w:rPr>
        <w:t>Это ярко выраженный сатанизм</w:t>
      </w:r>
      <w:r>
        <w:rPr>
          <w:rStyle w:val="Postbody"/>
        </w:rPr>
        <w:t xml:space="preserve">. Надеюсь, Вам понятно дорогой Ахроматист. </w:t>
      </w:r>
      <w:r>
        <w:rPr/>
        <w:br/>
        <w:br/>
      </w:r>
      <w:r>
        <w:rPr>
          <w:rStyle w:val="Postbody"/>
        </w:rPr>
        <w:t xml:space="preserve">Вспомните «основы веры товарища </w:t>
      </w:r>
      <w:r>
        <w:rPr>
          <w:rStyle w:val="Postbody"/>
          <w:b/>
          <w:bCs/>
        </w:rPr>
        <w:t>Гинзбург</w:t>
      </w:r>
      <w:r>
        <w:rPr>
          <w:rStyle w:val="Postbody"/>
        </w:rPr>
        <w:t xml:space="preserve">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6-7. Вера в "Праведник постановляет и </w:t>
            </w:r>
            <w:r>
              <w:rPr>
                <w:u w:val="single"/>
              </w:rPr>
              <w:t>Вс-вышний исполняет"</w:t>
            </w:r>
            <w:r>
              <w:rPr/>
              <w:t xml:space="preserve"> и "Вс-вышний постановляет и </w:t>
            </w:r>
            <w:r>
              <w:rPr>
                <w:u w:val="single"/>
              </w:rPr>
              <w:t>праведник отменяет</w:t>
            </w:r>
            <w:r>
              <w:rPr/>
              <w:t>".</w:t>
            </w:r>
          </w:p>
        </w:tc>
      </w:tr>
    </w:tbl>
    <w:p>
      <w:pPr>
        <w:pStyle w:val="Normal"/>
        <w:spacing w:before="0" w:after="240"/>
        <w:rPr/>
      </w:pPr>
      <w:r>
        <w:rPr/>
        <w:br/>
      </w:r>
      <w:r>
        <w:rPr>
          <w:rStyle w:val="Postbody"/>
        </w:rPr>
        <w:t xml:space="preserve">В продолжение нашего исследования, я покажу Вам, что эта цель является сутью социал-демократического каинизма и «других» направлений. </w:t>
      </w:r>
      <w:r>
        <w:rPr/>
        <w:br/>
        <w:br/>
      </w:r>
      <w:r>
        <w:rPr>
          <w:rStyle w:val="Postbody"/>
        </w:rPr>
        <w:t xml:space="preserve">Так кто же такие фарисеи? Как они сами себя понимают и по сей день? Где искать корни этого сатанизма. </w:t>
      </w:r>
      <w:r>
        <w:rPr/>
        <w:br/>
        <w:br/>
      </w:r>
      <w:r>
        <w:rPr>
          <w:rStyle w:val="Postbody"/>
        </w:rPr>
        <w:t xml:space="preserve">Как Вы должны уже понимать, дорогой Ахроматист, свою сущность фарисейство определило в самоназвании. Фарисеи, на иврите </w:t>
      </w:r>
      <w:r>
        <w:rPr>
          <w:rStyle w:val="Postbody"/>
          <w:b/>
          <w:bCs/>
        </w:rPr>
        <w:t>прушим</w:t>
      </w:r>
      <w:r>
        <w:rPr>
          <w:rStyle w:val="Postbody"/>
        </w:rPr>
        <w:t xml:space="preserve">, можно перевести на русский язык как </w:t>
      </w:r>
      <w:r>
        <w:rPr>
          <w:rStyle w:val="Postbody"/>
          <w:b/>
          <w:bCs/>
        </w:rPr>
        <w:t xml:space="preserve">«отделившиеся». </w:t>
      </w:r>
      <w:r>
        <w:rPr>
          <w:rStyle w:val="Postbody"/>
        </w:rPr>
        <w:t xml:space="preserve">Потомки этих каинитов, маскируя суть движения, пытаются убедить «смешение многочисленное» в том, что это самоназвание имеет своим основанием следующие слова Торы, относящиеся ко времени строительства второго Храм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сыны Израилевы, возвратившиеся из переселения, и все, отделившиеся к ним от нечистоты народов земли, чтобы прибегать к Господу, Богу Израилеву» (Эз. 6:21)</w:t>
            </w:r>
          </w:p>
        </w:tc>
      </w:tr>
    </w:tbl>
    <w:p>
      <w:pPr>
        <w:pStyle w:val="Normal"/>
        <w:rPr/>
      </w:pPr>
      <w:r>
        <w:rPr/>
        <w:br/>
        <w:br/>
      </w:r>
      <w:r>
        <w:rPr>
          <w:rStyle w:val="Postbody"/>
        </w:rPr>
        <w:t xml:space="preserve">Мы с Вами дорогой Ахроматист, позволим себе не согласиться с учеными мудрецами современной социал-демократии и в ходе дальнейшего нашего исследования постараемся опровергнуть утверждения этих «наивных» знатоков «лжеименного знания». Мы с Вами считаем, что «отделение» произошло значительно раньше. И так как для нашего исследования ахроматизма эта тема очень важна, а исследовать этот серьезный вопрос в двух-трех предложениях не представляется возможным, то мы с Вами не будем перегружать данное сообщение, а посвятим исследованию этого вопроса следующее. </w:t>
      </w:r>
      <w:r>
        <w:rPr/>
        <w:br/>
        <w:br/>
      </w:r>
      <w:r>
        <w:rPr>
          <w:rStyle w:val="Postbody"/>
        </w:rPr>
        <w:t xml:space="preserve">Тем более, что для этого нам придется вспомнить о других «отделившихся», вспомнить </w:t>
      </w:r>
      <w:r>
        <w:rPr>
          <w:rStyle w:val="Postbody"/>
          <w:b/>
          <w:bCs/>
        </w:rPr>
        <w:t>большевиках-ленинцах</w:t>
      </w:r>
      <w:r>
        <w:rPr>
          <w:rStyle w:val="Postbody"/>
        </w:rPr>
        <w:t xml:space="preserve">, взявших довольно странное самоназвание </w:t>
      </w:r>
      <w:r>
        <w:rPr>
          <w:rStyle w:val="Postbody"/>
          <w:b/>
          <w:bCs/>
        </w:rPr>
        <w:t>«большевики»</w:t>
      </w:r>
      <w:r>
        <w:rPr>
          <w:rStyle w:val="Postbody"/>
        </w:rPr>
        <w:t xml:space="preserve"> оставшись в меньшинстве. </w:t>
      </w:r>
      <w:r>
        <w:rPr/>
        <w:br/>
        <w:br/>
      </w:r>
      <w:r>
        <w:rPr>
          <w:rStyle w:val="Postbody"/>
        </w:rPr>
        <w:t xml:space="preserve">Продолжение следует. </w:t>
      </w:r>
      <w:r>
        <w:rPr/>
        <w:br/>
        <w:br/>
      </w:r>
      <w:r>
        <w:rPr>
          <w:rStyle w:val="Postbody"/>
        </w:rPr>
        <w:t>С уважением, Александр К.</w:t>
      </w:r>
    </w:p>
    <w:p>
      <w:pPr>
        <w:pStyle w:val="Normal"/>
        <w:rPr/>
      </w:pPr>
      <w:r>
        <w:rPr>
          <w:rStyle w:val="Postbody"/>
        </w:rPr>
        <w:t xml:space="preserve">_______________________ </w:t>
      </w:r>
    </w:p>
    <w:p>
      <w:pPr>
        <w:pStyle w:val="Normal"/>
        <w:rPr>
          <w:rStyle w:val="Postbody"/>
        </w:rPr>
      </w:pPr>
      <w:r>
        <w:rPr/>
      </w:r>
    </w:p>
    <w:p>
      <w:pPr>
        <w:pStyle w:val="Normal"/>
        <w:spacing w:before="0" w:after="240"/>
        <w:rPr/>
      </w:pPr>
      <w:r>
        <w:rPr>
          <w:rStyle w:val="Name"/>
          <w:b/>
          <w:bCs/>
        </w:rPr>
        <w:t>Александр К.</w:t>
      </w:r>
      <w:r>
        <w:rPr/>
        <w:br/>
        <w:br/>
        <w:br/>
        <w:br/>
      </w:r>
      <w:r>
        <w:rPr>
          <w:rStyle w:val="Postdetails"/>
        </w:rPr>
        <w:t>Зарегистрирован: 24.03.2008</w:t>
      </w:r>
      <w:r>
        <w:rPr/>
        <w:br/>
      </w:r>
      <w:r>
        <w:rPr>
          <w:rStyle w:val="Postdetails"/>
        </w:rPr>
        <w:t>Сообщения: 55</w:t>
      </w:r>
    </w:p>
    <w:tbl>
      <w:tblPr>
        <w:tblW w:w="5000" w:type="pct"/>
        <w:jc w:val="left"/>
        <w:tblInd w:w="0" w:type="dxa"/>
        <w:tblLayout w:type="fixed"/>
        <w:tblCellMar>
          <w:top w:w="0" w:type="dxa"/>
          <w:left w:w="0" w:type="dxa"/>
          <w:bottom w:w="0" w:type="dxa"/>
          <w:right w:w="0" w:type="dxa"/>
        </w:tblCellMar>
      </w:tblPr>
      <w:tblGrid>
        <w:gridCol w:w="8470"/>
        <w:gridCol w:w="885"/>
      </w:tblGrid>
      <w:tr>
        <w:trPr>
          <w:trHeight w:val="150" w:hRule="atLeast"/>
        </w:trPr>
        <w:tc>
          <w:tcPr>
            <w:tcW w:w="8470" w:type="dxa"/>
            <w:tcBorders/>
            <w:vAlign w:val="center"/>
          </w:tcPr>
          <w:p>
            <w:pPr>
              <w:pStyle w:val="Normal"/>
              <w:spacing w:lineRule="atLeast" w:line="150"/>
              <w:rPr/>
            </w:pPr>
            <w:r>
              <w:rPr>
                <w:color w:val="0000FF"/>
              </w:rPr>
              <w:drawing>
                <wp:inline distT="0" distB="0" distL="0" distR="0">
                  <wp:extent cx="114300" cy="85725"/>
                  <wp:effectExtent l="0" t="0" r="0" b="0"/>
                  <wp:docPr id="6" name="Image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8"/>
                          </pic:cNvPr>
                          <pic:cNvPicPr>
                            <a:picLocks noChangeAspect="1" noChangeArrowheads="1"/>
                          </pic:cNvPicPr>
                        </pic:nvPicPr>
                        <pic:blipFill>
                          <a:blip r:embed="rId27"/>
                          <a:srcRect l="-314" t="-420" r="-314" b="-420"/>
                          <a:stretch>
                            <a:fillRect/>
                          </a:stretch>
                        </pic:blipFill>
                        <pic:spPr bwMode="auto">
                          <a:xfrm>
                            <a:off x="0" y="0"/>
                            <a:ext cx="114300" cy="85725"/>
                          </a:xfrm>
                          <a:prstGeom prst="rect">
                            <a:avLst/>
                          </a:prstGeom>
                        </pic:spPr>
                      </pic:pic>
                    </a:graphicData>
                  </a:graphic>
                </wp:inline>
              </w:drawing>
            </w:r>
            <w:r>
              <w:rPr>
                <w:rStyle w:val="Small"/>
              </w:rPr>
              <w:t xml:space="preserve">Добавлено: Вт Сен 16, 2008 10:22 pm    Заголовок сообщения: </w:t>
            </w:r>
          </w:p>
        </w:tc>
        <w:tc>
          <w:tcPr>
            <w:tcW w:w="885" w:type="dxa"/>
            <w:tcBorders/>
          </w:tcPr>
          <w:p>
            <w:pPr>
              <w:pStyle w:val="Normal"/>
              <w:spacing w:lineRule="atLeast" w:line="150"/>
              <w:rPr>
                <w:color w:val="0000FF"/>
              </w:rPr>
            </w:pPr>
            <w:r>
              <w:rPr>
                <w:color w:val="0000FF"/>
              </w:rPr>
              <w:drawing>
                <wp:inline distT="0" distB="0" distL="0" distR="0">
                  <wp:extent cx="561975" cy="171450"/>
                  <wp:effectExtent l="0" t="0" r="0" b="0"/>
                  <wp:docPr id="7" name="Image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0"/>
                          </pic:cNvPr>
                          <pic:cNvPicPr>
                            <a:picLocks noChangeAspect="1" noChangeArrowheads="1"/>
                          </pic:cNvPicPr>
                        </pic:nvPicPr>
                        <pic:blipFill>
                          <a:blip r:embed="rId29"/>
                          <a:srcRect l="-64" t="-210" r="-64" b="-210"/>
                          <a:stretch>
                            <a:fillRect/>
                          </a:stretch>
                        </pic:blipFill>
                        <pic:spPr bwMode="auto">
                          <a:xfrm>
                            <a:off x="0" y="0"/>
                            <a:ext cx="561975" cy="17145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Дорогой Ахроматист, почти сто пятьдесят лет назад русский мыслитель </w:t>
            </w:r>
            <w:r>
              <w:rPr>
                <w:rStyle w:val="Postbody"/>
                <w:b/>
                <w:bCs/>
              </w:rPr>
              <w:t>Константин Николаевич Леонтьев</w:t>
            </w:r>
            <w:r>
              <w:rPr>
                <w:rStyle w:val="Postbody"/>
              </w:rPr>
              <w:t xml:space="preserve">, заметив действие «таинственно движущих историю сил», написал: </w:t>
            </w:r>
            <w:r>
              <w:rP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К тому же я опять, при подобном обсуждении, предпочитаю отступить подальше от подробностей и взглянуть и на эти события с точки зрения моей общей гипотезы </w:t>
                  </w:r>
                  <w:r>
                    <w:rPr>
                      <w:u w:val="single"/>
                    </w:rPr>
                    <w:t>таинственно движущих историю сил</w:t>
                  </w:r>
                  <w:r>
                    <w:rPr/>
                    <w:t xml:space="preserve">… </w:t>
                    <w:br/>
                    <w:br/>
                    <w:t xml:space="preserve">Важны тут не стратегические ошибки русских генералов, не ошибочные расчеты видимых сил, — </w:t>
                  </w:r>
                  <w:r>
                    <w:rPr>
                      <w:u w:val="single"/>
                    </w:rPr>
                    <w:t>важна сила невидимая</w:t>
                  </w:r>
                  <w:r>
                    <w:rPr/>
                    <w:t xml:space="preserve">; важно то, что либерализму и эгалитарности суждено было сделать еще несколько успешных и больших шагов и по Западной Европе, и по восточным ее странам… </w:t>
                    <w:br/>
                    <w:br/>
                    <w:br/>
                    <w:t xml:space="preserve">Нет! Моя таинственная Сила разрушения свое дело знает! Она действует то прямо, то изворотами; она меняет образ свой; она ведет дело свое издалека! И какими же жалкими игрушками оказываются </w:t>
                  </w:r>
                  <w:r>
                    <w:rPr>
                      <w:u w:val="single"/>
                    </w:rPr>
                    <w:t>под ее глубокомысленным руководством</w:t>
                  </w:r>
                  <w:r>
                    <w:rPr/>
                    <w:t xml:space="preserve"> все эти Кавуры, Наполеоны, Бисмарки!.. </w:t>
                  </w:r>
                  <w:r>
                    <w:rPr>
                      <w:u w:val="single"/>
                    </w:rPr>
                    <w:t>Все они покорные и слепые слуги всемирной революции — и только</w:t>
                  </w:r>
                  <w:r>
                    <w:rPr/>
                    <w:t>!...</w:t>
                  </w:r>
                </w:p>
              </w:tc>
            </w:tr>
          </w:tbl>
          <w:p>
            <w:pPr>
              <w:pStyle w:val="Normal"/>
              <w:spacing w:before="0" w:after="240"/>
              <w:rPr/>
            </w:pPr>
            <w:r>
              <w:rPr/>
              <w:br/>
            </w:r>
            <w:r>
              <w:rPr>
                <w:rStyle w:val="Postbody"/>
              </w:rPr>
              <w:t xml:space="preserve">К.Н. Леонтьев действительно отследил действие некой таинственной силы, но, отследив действие, не смог понять сути этой силы и закончил свое исследование призыво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Затмение. Fatum! Попущение Божие! Новые, неожиданные извороты революционного змея, не насыщенного еще разрушением!.. Что делать!.. Прошедшего не возвратишь, но его надо, по крайней мере, </w:t>
                  </w:r>
                  <w:r>
                    <w:rPr>
                      <w:u w:val="single"/>
                    </w:rPr>
                    <w:t>поскорее понять, пока не все еще погибло</w:t>
                  </w:r>
                  <w:r>
                    <w:rPr/>
                    <w:t xml:space="preserve">! </w:t>
                  </w:r>
                </w:p>
              </w:tc>
            </w:tr>
          </w:tbl>
          <w:p>
            <w:pPr>
              <w:pStyle w:val="Normal"/>
              <w:spacing w:before="0" w:after="240"/>
              <w:rPr/>
            </w:pPr>
            <w:r>
              <w:rPr/>
              <w:br/>
              <w:br/>
            </w:r>
            <w:r>
              <w:rPr>
                <w:rStyle w:val="Postbody"/>
              </w:rPr>
              <w:t xml:space="preserve">И вот наш современник, дорогой Ахроматист, русский писатель, историк </w:t>
            </w:r>
            <w:r>
              <w:rPr>
                <w:rStyle w:val="Postbody"/>
                <w:b/>
                <w:bCs/>
              </w:rPr>
              <w:t xml:space="preserve">В.Е. Шамбаров </w:t>
            </w:r>
            <w:r>
              <w:rPr>
                <w:rStyle w:val="Postbody"/>
              </w:rPr>
              <w:t>в своей очень хорошей и полезной для русских людей книге «</w:t>
            </w:r>
            <w:r>
              <w:rPr>
                <w:rStyle w:val="Postbody"/>
                <w:b/>
                <w:bCs/>
              </w:rPr>
              <w:t xml:space="preserve">ОККУЛЬТНЫЕ КОРНИ ОКТЯБРЬСКОЙ РЕВОЛЮЦИИ (ПОДЖИГАТЕЛЬ КАЗАЧЬЕГО ГЕНОЦИДА)», </w:t>
            </w:r>
            <w:r>
              <w:rPr>
                <w:rStyle w:val="Postbody"/>
              </w:rPr>
              <w:t xml:space="preserve">о жизни и деятельности </w:t>
            </w:r>
            <w:r>
              <w:rPr>
                <w:rStyle w:val="Postbody"/>
                <w:b/>
                <w:bCs/>
              </w:rPr>
              <w:t>товарища Свердлова</w:t>
            </w:r>
            <w:r>
              <w:rPr>
                <w:rStyle w:val="Postbody"/>
              </w:rPr>
              <w:t xml:space="preserve">, пиш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Поэтому я и пишу о Свердлове, как эмиссаре “сил неведомых”».</w:t>
                  </w:r>
                </w:p>
              </w:tc>
            </w:tr>
          </w:tbl>
          <w:p>
            <w:pPr>
              <w:pStyle w:val="Normal"/>
              <w:spacing w:before="0" w:after="240"/>
              <w:rPr/>
            </w:pPr>
            <w:r>
              <w:rPr/>
              <w:br/>
              <w:br/>
            </w:r>
            <w:r>
              <w:rPr>
                <w:rStyle w:val="Postbody"/>
              </w:rPr>
              <w:t>Как видите, дорогой Ахроматист, за полтора века, стремясь «поскорее понять, пока не все еще погибло!», русская мысль существенно продвинулась в понимании и определении противодействующей нам силы. Из «таинственной», в определении Константина Николаевича, уничтожающая наш народ «сила» открывается нам Валерием Евгеньевичем, как всего лишь «сила неведомая». Надо полагать, что еще через полтора столетия, если будем столь же плодотворно мыслить, а, по словам Валерия Евгеньевича, «</w:t>
            </w:r>
            <w:r>
              <w:rPr>
                <w:rStyle w:val="Postbody"/>
                <w:u w:val="single"/>
              </w:rPr>
              <w:t>нас-то самих не переделать!</w:t>
            </w:r>
            <w:r>
              <w:rPr>
                <w:rStyle w:val="Postbody"/>
              </w:rPr>
              <w:t xml:space="preserve">», мы определим «силу», которая нас убивает, как «не совсем понятную», само собой разумеется, если останется кому мыслить и определять. </w:t>
            </w:r>
            <w:r>
              <w:rPr/>
              <w:br/>
              <w:br/>
            </w:r>
            <w:r>
              <w:rPr>
                <w:rStyle w:val="Postbody"/>
              </w:rPr>
              <w:t xml:space="preserve">И ведь, дорогой Ахроматист, книга Шамбарова В.Е. действительно очень хорошая. И основной вывод, на мой взгляд, сделан верный. На протяжении всего своего исследования деятельности Якова Михайловича (Янкеля Мовшовича) Свердлова на посту «второго лица государства» Валерий Евгеньевич подчеркивает, что деятельность эта </w:t>
            </w:r>
            <w:r>
              <w:rPr>
                <w:rStyle w:val="Postbody"/>
                <w:u w:val="single"/>
              </w:rPr>
              <w:t>иррациональн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 точки зрения здравой логики и здравой политики очередное преступление Свердлова тоже оказывалось </w:t>
                  </w:r>
                  <w:r>
                    <w:rPr>
                      <w:u w:val="single"/>
                    </w:rPr>
                    <w:t>иррациональным</w:t>
                  </w:r>
                  <w:r>
                    <w:rPr/>
                    <w:t xml:space="preserve">. Но тем не менее оно готовилось. Внедрялась мысль, что революция, совершившаяся на селе – еще ненастоящая. Мелкобуржуазная. Собственническая. И надо сломать сложившуюся систему, перетряхнуть, перекроить по-иному. Ударить. Разрушить… </w:t>
                    <w:br/>
                    <w:br/>
                    <w:t xml:space="preserve">А почему цареубийство вызвало такой переполох в ВЧК, понять тоже нетрудно. Это преступление опять было </w:t>
                  </w:r>
                  <w:r>
                    <w:rPr>
                      <w:u w:val="single"/>
                    </w:rPr>
                    <w:t xml:space="preserve">иррациональным </w:t>
                  </w:r>
                  <w:r>
                    <w:rPr/>
                    <w:t xml:space="preserve">с политической точки зрения… </w:t>
                    <w:br/>
                    <w:br/>
                    <w:t xml:space="preserve">С точки зрения “нормальной” политики очередное преступление Свердлова опять было </w:t>
                  </w:r>
                  <w:r>
                    <w:rPr>
                      <w:u w:val="single"/>
                    </w:rPr>
                    <w:t>иррационально</w:t>
                  </w:r>
                  <w:r>
                    <w:rPr/>
                    <w:t xml:space="preserve">. Интеллигенция была оппозиционна коммунистам, но практически безвредна… </w:t>
                    <w:br/>
                    <w:br/>
                    <w:t xml:space="preserve">Но Свердлову это почему-то не понравилось. Его посланцы во главе с комиссаршей Соловьевой начали сколачивать банды из самых отъявленных головорезов, нагнетать атмосферу, разжигать злобу. И уже после того, как Севастополь принял Советскую власть (опять мирным путем, без эксцессов) учинили вдруг “Варфоломеевскую ночь”. Именно под свердловским лозунгом: “Севастополь должен стать Кронштадтом юга”. Офицеров хватали по всему городу, вели на Малахов курган и убивали, а трупы топили. Были казнены адмиралы Новицкий, Кетриц, генерал Твердый, несколько священников, много пожилых офицеров-отставников… Отметим, что с точки зрения нормальной логики и даже политики это преступление было абсолютно </w:t>
                  </w:r>
                  <w:r>
                    <w:rPr>
                      <w:u w:val="single"/>
                    </w:rPr>
                    <w:t>иррациональным</w:t>
                  </w:r>
                  <w:r>
                    <w:rPr/>
                    <w:t xml:space="preserve">... </w:t>
                    <w:br/>
                    <w:br/>
                    <w:t xml:space="preserve">Но нам еще не раз придется столкнуться с тем, что другие преступления Свердлова тоже будут выглядеть по отношению к здравому смыслу совершенно </w:t>
                  </w:r>
                  <w:r>
                    <w:rPr>
                      <w:u w:val="single"/>
                    </w:rPr>
                    <w:t>иррационально</w:t>
                  </w:r>
                  <w:r>
                    <w:rPr/>
                    <w:t xml:space="preserve">. </w:t>
                  </w:r>
                </w:p>
              </w:tc>
            </w:tr>
          </w:tbl>
          <w:p>
            <w:pPr>
              <w:pStyle w:val="Normal"/>
              <w:spacing w:before="0" w:after="240"/>
              <w:rPr/>
            </w:pPr>
            <w:r>
              <w:rPr/>
              <w:br/>
            </w:r>
            <w:r>
              <w:rPr>
                <w:rStyle w:val="Postbody"/>
              </w:rPr>
              <w:t xml:space="preserve">В.Е. Шамбаров совершенно точно определяет, деятельность Якова-пяты-акев Свердлова, с точки зрения русского человека, человека видящего мир русскими глазами, человека русского мировоззрения, как иррациональной, внеразумной. </w:t>
            </w:r>
            <w:r>
              <w:rPr/>
              <w:br/>
              <w:br/>
            </w:r>
            <w:r>
              <w:rPr>
                <w:rStyle w:val="Postbody"/>
              </w:rPr>
              <w:t xml:space="preserve">Так может быть товарищ Свердлов был просто дефективным человеком, которому место, в лучшем случае, в психбольнице, а не среди руководителей страны? Исходя из фактов приведенных В.Е. Шамбаровым, такого предположить нельз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Мы привычно перечисляем – Ленин, Троцкий, Сталин, Дзержинский… А ведь Свердлов-то был в свое время величиной более крупной, чем даже Троцкий и Сталин. “Вождем номер два”. И только после его смерти на этот ранг стал выдвигаться Троцкий! О Дзержинском я уж не говорю. Для Свердлова оказывалось вполне возможным регулировать и даже устранять со своего пути “всемогущего” председателя ВЧК. Авторы интерактивного биографического проекта “Хронос” глубокомысленно рассуждают о том, что если бы Свердлов не скончался раньше, он “вряд ли бы пережил 1937-й”… Не задумываясь о том, что при подобном раскладе не было бы самого 1937-го. Точнее, он был бы, но гораздо раньше. И с другими последствиями – покатились бы головы Сталина и “сталинистов”. </w:t>
                  </w:r>
                  <w:r>
                    <w:rPr>
                      <w:u w:val="single"/>
                    </w:rPr>
                    <w:t xml:space="preserve">Потому что Яков Михайлович был гораздо умнее Троцкого, Каменева, Зиновьева </w:t>
                  </w:r>
                  <w:r>
                    <w:rPr/>
                    <w:t>и не позволил бы так запросто перехитрить себя и оттеснить от власти.</w:t>
                  </w:r>
                </w:p>
              </w:tc>
            </w:tr>
          </w:tbl>
          <w:p>
            <w:pPr>
              <w:pStyle w:val="Normal"/>
              <w:spacing w:before="0" w:after="240"/>
              <w:rPr/>
            </w:pPr>
            <w:r>
              <w:rPr/>
              <w:br/>
            </w:r>
            <w:r>
              <w:rPr>
                <w:rStyle w:val="Postbody"/>
              </w:rPr>
              <w:t xml:space="preserve">Значит, мы с полной уверенностью можем предположить, что у товарища Свердлова с мозгами все было в порядке. Тогда почему деятельность его кажется внеразумной? </w:t>
            </w:r>
            <w:r>
              <w:rPr/>
              <w:br/>
              <w:br/>
            </w:r>
            <w:r>
              <w:rPr>
                <w:rStyle w:val="Postbody"/>
              </w:rPr>
              <w:t xml:space="preserve">Вот в том то и дело, что его деятельность только кажется нам, с занимаемой нами точки зрения, внеразумной, а с точки зрения занимаемой товарищем Свердловым его деятельность очень разумна. Товарищ Свердлов видел мир другими глазами, имел мировоззрение противоположное мировоззрению К.Н. Леонтьева и В.Е. Шамбарова. </w:t>
            </w:r>
            <w:r>
              <w:rPr/>
              <w:br/>
              <w:br/>
            </w:r>
            <w:r>
              <w:rPr>
                <w:rStyle w:val="Postbody"/>
              </w:rPr>
              <w:t xml:space="preserve">Так может быть и нужно было В.Е. Шамбарову попытаться определить ту точку зрения, с которой товарищ Свердлов видел мир? Возможно, определив эту точку, «неведомая сила» стала бы менее неведомой? </w:t>
            </w:r>
            <w:r>
              <w:rPr/>
              <w:br/>
              <w:br/>
            </w:r>
            <w:r>
              <w:rPr>
                <w:rStyle w:val="Postbody"/>
              </w:rPr>
              <w:t xml:space="preserve">Но В.Е. Шамбаров определяет Янкеля Свердлова как оккультиста, мистика и чернокнижника. На мой взгляд, такое определение не позволяет нам выявить ту точку зрения, глядя с которой деятельность Свердлова представляется разумной. А ведь в руках у В.Е. Шамбарова было достаточно фактов для того, чтобы выразиться более определенно. В своем исследовании В.Е. Шамбаров показывает, что товарищ Троцкий был связан с теми же «неведомыми силами», с которыми взаимодействовал и Свердлов. А товарищ Троцкий выдал достаточно «информации для размышления». Цитирую: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дготовкой “экспорта революции” Свердлов занялся горячо и весьма энергично. Как, впрочем, и другие видные большевики. Кто-то – веря в идеалы “всемирного царства свободы”. Кто-то, возможно, чисто по-русски: сам погибай, а товарища выручай. А раз “пролетарии всех стран” – братья и товарищи, то и надо им помочь. Было и другое. Как известно, </w:t>
                  </w:r>
                  <w:r>
                    <w:rPr>
                      <w:u w:val="single"/>
                    </w:rPr>
                    <w:t>Троцкий выразился предельно откровенно и цинично, что Россия должна стать лишь “охапкой хвороста” для разжигания “мировой революции</w:t>
                  </w:r>
                  <w:r>
                    <w:rPr/>
                    <w:t xml:space="preserve">”. А участь самой “охапки хвороста” при этом очевидна. Сгореть и исчезнуть, превратившись в дым и горстку золы. </w:t>
                    <w:br/>
                    <w:t xml:space="preserve">Какова была в данном вопросе позиция Свердлова? Уж конечно, она не имела ничего общего с чистым “идейным” альтруизмом. И громогласных чудовищных заявлений, подобно Троцкому, он не делал. Он был умнее. Его установкой всегда было: </w:t>
                  </w:r>
                  <w:r>
                    <w:rPr>
                      <w:u w:val="single"/>
                    </w:rPr>
                    <w:t xml:space="preserve">“Говорить должно не то, что можно, а то, что нужно”("Ты знай всех, а тебя пусть не знает никто . - А.К.). </w:t>
                  </w:r>
                  <w:r>
                    <w:rPr/>
                    <w:t xml:space="preserve">Он был практиком. Плюс – крайним честолюбцем, мистиком и чернокнижником. </w:t>
                    <w:br/>
                    <w:t xml:space="preserve">Известно, что “силы неведомые” в данный момент тоже активно действовали в направлении разрушения Германской и Австро-Венгерской империй. В высших кругах масонства и сионизма эти государства не вызывали такой бешеной ненависти, как Россия. Поэтому, например, Вильгельму позволили уцелеть,… </w:t>
                    <w:br/>
                    <w:br/>
                    <w:t xml:space="preserve">Троцкий писал о казаках: “Это своего рода </w:t>
                  </w:r>
                  <w:r>
                    <w:rPr>
                      <w:u w:val="single"/>
                    </w:rPr>
                    <w:t xml:space="preserve">зоологическая среда (животные – А.К.), </w:t>
                  </w:r>
                  <w:r>
                    <w:rPr/>
                    <w:t xml:space="preserve">и не более того. Стомиллионный русский пролетариат даже с точки зрения нравственности не имеет здесь права на какое-то великодушие. </w:t>
                  </w:r>
                  <w:r>
                    <w:rPr>
                      <w:u w:val="single"/>
                    </w:rPr>
                    <w:t xml:space="preserve">Очистительное пламя </w:t>
                  </w:r>
                  <w:r>
                    <w:rPr/>
                    <w:t xml:space="preserve">должно пройти по всему Дону, и на всех них навести страх и почти религиозный ужас. Старое казачество </w:t>
                  </w:r>
                  <w:r>
                    <w:rPr>
                      <w:u w:val="single"/>
                    </w:rPr>
                    <w:t xml:space="preserve">должно быть сожжено в пламени </w:t>
                  </w:r>
                  <w:r>
                    <w:rPr/>
                    <w:t xml:space="preserve">социальной революции... Пусть последние их остатки, словно евангельские свиньи, будут сброшены в Черное море...” </w:t>
                    <w:br/>
                    <w:br/>
                    <w:t xml:space="preserve">О том, что казачий геноцид не относился к “обычным” ужасам гражданской войны, к страстям, “накаленным до предела”. Потому что проводился целенаправленно, спланированно и систематически. И к тому же это преступление опять было </w:t>
                  </w:r>
                  <w:r>
                    <w:rPr>
                      <w:u w:val="single"/>
                    </w:rPr>
                    <w:t>иррациональным</w:t>
                  </w:r>
                  <w:r>
                    <w:rPr/>
                    <w:t>!</w:t>
                  </w:r>
                </w:p>
              </w:tc>
            </w:tr>
          </w:tbl>
          <w:p>
            <w:pPr>
              <w:pStyle w:val="Normal"/>
              <w:spacing w:before="0" w:after="240"/>
              <w:rPr/>
            </w:pPr>
            <w:r>
              <w:rPr/>
              <w:br/>
            </w:r>
            <w:r>
              <w:rPr>
                <w:rStyle w:val="Postbody"/>
              </w:rPr>
              <w:t>Напомню «</w:t>
            </w:r>
            <w:r>
              <w:rPr>
                <w:rStyle w:val="Postbody"/>
                <w:b/>
                <w:bCs/>
              </w:rPr>
              <w:t>Зоhар</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291. И вот сколько смешений злых – скотов и животных. И есть смешение со стороны змея, и есть смешение со стороны народов-идолопоклонников, </w:t>
                  </w:r>
                  <w:r>
                    <w:rPr>
                      <w:u w:val="single"/>
                    </w:rPr>
                    <w:t>которые подобны животным и скотам поля</w:t>
                  </w:r>
                  <w:r>
                    <w:rPr/>
                    <w:t>…»</w:t>
                  </w:r>
                </w:p>
              </w:tc>
            </w:tr>
          </w:tbl>
          <w:p>
            <w:pPr>
              <w:pStyle w:val="Normal"/>
              <w:spacing w:before="0" w:after="240"/>
              <w:rPr/>
            </w:pPr>
            <w:r>
              <w:rPr/>
              <w:br/>
              <w:br/>
            </w:r>
            <w:r>
              <w:rPr>
                <w:rStyle w:val="Postbody"/>
              </w:rPr>
              <w:t xml:space="preserve">В идеологических документах социал-демократии, «неведомой и таинственной силы», задачи которой своими словами, не цитируя, определяет товарищ Троцкий также сказан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Еврейский народ сравнивают с огнем и пламенем, а наших извечных врагов - с соломой. Сказано: </w:t>
                    <w:br/>
                    <w:br/>
                    <w:t xml:space="preserve">"Ве-айя бейт Яаков эш, у-бейт Йосеф ле-ава, у-бейт Эсав ле-каш". </w:t>
                    <w:br/>
                    <w:br/>
                    <w:t xml:space="preserve">"И будет дом Яакова огнем, а дом Йосефа - пламенем, а </w:t>
                  </w:r>
                  <w:r>
                    <w:rPr>
                      <w:u w:val="single"/>
                    </w:rPr>
                    <w:t>дом Эсава - соломой</w:t>
                  </w:r>
                  <w:r>
                    <w:rPr/>
                    <w:t>".</w:t>
                  </w:r>
                </w:p>
              </w:tc>
            </w:tr>
          </w:tbl>
          <w:p>
            <w:pPr>
              <w:pStyle w:val="Normal"/>
              <w:spacing w:before="0" w:after="240"/>
              <w:rPr/>
            </w:pPr>
            <w:r>
              <w:rPr/>
              <w:br/>
              <w:br/>
            </w:r>
            <w:r>
              <w:rPr>
                <w:rStyle w:val="Postbody"/>
              </w:rPr>
              <w:t xml:space="preserve">Как Вы помните, дорогой Ахроматист, Эсав брат Якова, которого Яков удерживал за пяту при рождении, препятствуя его первородству. Для социал-демократии Эсав символизирует «смешение многочисленное». </w:t>
            </w:r>
            <w:r>
              <w:rPr/>
              <w:br/>
              <w:br/>
            </w:r>
            <w:r>
              <w:rPr>
                <w:rStyle w:val="Postbody"/>
                <w:b/>
                <w:bCs/>
              </w:rPr>
              <w:t>«Из искры возгорится пламя!»</w:t>
            </w:r>
            <w:r>
              <w:rPr>
                <w:rStyle w:val="Postbody"/>
              </w:rPr>
              <w:t xml:space="preserve"> </w:t>
            </w:r>
            <w:r>
              <w:rPr/>
              <w:br/>
              <w:br/>
            </w:r>
            <w:r>
              <w:rPr>
                <w:rStyle w:val="Postbody"/>
              </w:rPr>
              <w:t xml:space="preserve">Вспоминаете, дорогой Ахроматист? Вы еще не забыли, как выглядели гербы СССР и республик? Несущее свет восходящее солнце в обрамлении соломы, связанной в снопы. </w:t>
            </w:r>
            <w:r>
              <w:rPr/>
              <w:br/>
              <w:br/>
            </w:r>
            <w:r>
              <w:rPr>
                <w:rStyle w:val="Postbody"/>
                <w:b/>
                <w:bCs/>
              </w:rPr>
              <w:t xml:space="preserve">«Эймосай кооси мар? Ликшейофуцу майанойсэхо хуцо! </w:t>
            </w:r>
            <w:r>
              <w:rPr>
                <w:b/>
                <w:bCs/>
              </w:rPr>
              <w:br/>
              <w:br/>
            </w:r>
            <w:r>
              <w:rPr>
                <w:rStyle w:val="Postbody"/>
                <w:b/>
                <w:bCs/>
              </w:rPr>
              <w:t>Когда придет господин (Машиах Давидович – А.К.)? Когда твои источники распространятся наружу!»</w:t>
            </w:r>
            <w:r>
              <w:rPr>
                <w:rStyle w:val="Postbody"/>
              </w:rPr>
              <w:t xml:space="preserve"> </w:t>
            </w:r>
            <w:r>
              <w:rPr/>
              <w:br/>
              <w:br/>
            </w:r>
            <w:r>
              <w:rPr>
                <w:rStyle w:val="Postbody"/>
              </w:rPr>
              <w:t xml:space="preserve">Не так давно, 19 сентября 2007 года, один из «распространителей источников наружу» </w:t>
            </w:r>
            <w:r>
              <w:rPr>
                <w:rStyle w:val="Postbody"/>
                <w:b/>
                <w:bCs/>
              </w:rPr>
              <w:t>раввин Михаэль Лайтман</w:t>
            </w:r>
            <w:r>
              <w:rPr>
                <w:rStyle w:val="Postbody"/>
              </w:rPr>
              <w:t xml:space="preserve"> сделал заявление, которое поможет нам с Вами, дорогой Ахроматист, в определении той точки зрения, с которой действия товарища Свердлова могут показаться рациональными. Заявление сделано в несколько неудобопонимаемой форме. Будем снисходительны. Лайтман эти строки не писал. Это фрагмент его устного выступления. Но выступления программного. Я надеюсь, что после прочтения моего сообщения Вы сможете понять, о чем, несколько косноязычно «распространяется» этот светоносный человек.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наше время, я вас уверяю, где-то до тыщи... </w:t>
                  </w:r>
                  <w:r>
                    <w:rPr>
                      <w:u w:val="single"/>
                    </w:rPr>
                    <w:t>до 2012 года все опомнятся</w:t>
                  </w:r>
                  <w:r>
                    <w:rPr/>
                    <w:t xml:space="preserve">, никуда не денутся. Вот у нас осталось тут, допустим, четыре года, так оно примерно и будет. </w:t>
                    <w:br/>
                    <w:br/>
                    <w:t xml:space="preserve">За эти четыре года в мире осознают, даже раньше, </w:t>
                  </w:r>
                  <w:r>
                    <w:rPr>
                      <w:u w:val="single"/>
                    </w:rPr>
                    <w:t>осознают не только никчемность своего существования</w:t>
                  </w:r>
                  <w:r>
                    <w:rPr/>
                    <w:t xml:space="preserve">, это осознают быстро, для этого будет уже, </w:t>
                  </w:r>
                  <w:r>
                    <w:rPr>
                      <w:u w:val="single"/>
                    </w:rPr>
                    <w:t>уже заготовлены хорошие удары для человечества (катастрофы – А.К.).</w:t>
                  </w:r>
                  <w:r>
                    <w:rPr/>
                    <w:t xml:space="preserve"> </w:t>
                    <w:br/>
                    <w:br/>
                    <w:t xml:space="preserve">А осознают потому, что </w:t>
                  </w:r>
                  <w:r>
                    <w:rPr>
                      <w:u w:val="single"/>
                    </w:rPr>
                    <w:t>мы привнесем в мир столько света - своим распространением, своим учением</w:t>
                  </w:r>
                  <w:r>
                    <w:rPr/>
                    <w:t xml:space="preserve">, что они начнут понимать, что надо делать, не просто убегать от страдания, когда уже некуда убегать, а что есть выход из них, </w:t>
                  </w:r>
                  <w:r>
                    <w:rPr>
                      <w:u w:val="single"/>
                    </w:rPr>
                    <w:t>что они целенаправленные</w:t>
                  </w:r>
                  <w:r>
                    <w:rPr/>
                    <w:t xml:space="preserve">, </w:t>
                    <w:br/>
                    <w:br/>
                    <w:t xml:space="preserve">что они показывают тебе, куда надо стремиться, откуда они исходят - </w:t>
                  </w:r>
                  <w:r>
                    <w:rPr>
                      <w:u w:val="single"/>
                    </w:rPr>
                    <w:t>из той же цели, к которой ты должен прийти.</w:t>
                  </w:r>
                </w:p>
              </w:tc>
            </w:tr>
          </w:tbl>
          <w:p>
            <w:pPr>
              <w:pStyle w:val="Normal"/>
              <w:spacing w:before="0" w:after="240"/>
              <w:rPr/>
            </w:pPr>
            <w:r>
              <w:rPr/>
              <w:br/>
            </w:r>
            <w:r>
              <w:rPr>
                <w:rStyle w:val="Postbody"/>
              </w:rPr>
              <w:t xml:space="preserve">Дорогой Ахроматист, товарищ Лайтман, уровень понимания каббалы которого соответствует уровню его мастерства как оратора, назначен большевиками на работу «распространителя из источников» только по случаю обладания подходящим именем. Таковы правила «лжеименного знания», религии-программы социал-демократии. </w:t>
            </w:r>
            <w:r>
              <w:rPr/>
              <w:br/>
              <w:br/>
            </w:r>
            <w:r>
              <w:rPr>
                <w:rStyle w:val="Postbody"/>
              </w:rPr>
              <w:t xml:space="preserve">Что же представляет из себя Машиах Давидович, которого так ждут и на которого так надеются социал-демократы? Опять же, согласно правилам «лжеименного знания» в звуках имени существа сокрыта сущность этого существа и его предназначение. </w:t>
            </w:r>
            <w:r>
              <w:rPr/>
              <w:br/>
              <w:br/>
            </w:r>
            <w:r>
              <w:rPr>
                <w:rStyle w:val="Postbody"/>
              </w:rPr>
              <w:t>Я, надеюсь, дорогой Ахроматист, не открою для Вас Америку или, Вашими словами, не сообщу Вам «такие сведения, которые многим доселе были неизвестны», если обращу Ваше внимание на то обстоятельство, что нам, мировому «смешению многочисленному», за последние шесть десятков лет буквально избили всю голову, «распространяя» в наше сознание понятие «</w:t>
            </w:r>
            <w:r>
              <w:rPr>
                <w:rStyle w:val="Postbody"/>
                <w:b/>
                <w:bCs/>
              </w:rPr>
              <w:t>Катастрофа</w:t>
            </w:r>
            <w:r>
              <w:rPr>
                <w:rStyle w:val="Postbody"/>
              </w:rPr>
              <w:t>», или на английский манер «</w:t>
            </w:r>
            <w:r>
              <w:rPr>
                <w:rStyle w:val="Postbody"/>
                <w:b/>
                <w:bCs/>
              </w:rPr>
              <w:t>Холокост</w:t>
            </w:r>
            <w:r>
              <w:rPr>
                <w:rStyle w:val="Postbody"/>
              </w:rPr>
              <w:t>», «</w:t>
            </w:r>
            <w:r>
              <w:rPr>
                <w:rStyle w:val="Postbody"/>
                <w:b/>
                <w:bCs/>
              </w:rPr>
              <w:t>Holocaust</w:t>
            </w:r>
            <w:r>
              <w:rPr>
                <w:rStyle w:val="Postbody"/>
              </w:rPr>
              <w:t>», от греческого слова холокаутома – «</w:t>
            </w:r>
            <w:r>
              <w:rPr>
                <w:rStyle w:val="Postbody"/>
                <w:b/>
                <w:bCs/>
              </w:rPr>
              <w:t>всесожжение</w:t>
            </w:r>
            <w:r>
              <w:rPr>
                <w:rStyle w:val="Postbody"/>
              </w:rPr>
              <w:t xml:space="preserve">» или на иврите </w:t>
            </w:r>
            <w:r>
              <w:rPr>
                <w:rStyle w:val="Postbody"/>
                <w:b/>
                <w:bCs/>
              </w:rPr>
              <w:t>Шоах - бедствие</w:t>
            </w:r>
            <w:r>
              <w:rPr>
                <w:rStyle w:val="Postbody"/>
              </w:rPr>
              <w:t xml:space="preserve">. </w:t>
            </w:r>
            <w:r>
              <w:rPr/>
              <w:br/>
              <w:br/>
            </w:r>
            <w:r>
              <w:rPr>
                <w:rStyle w:val="Postbody"/>
              </w:rPr>
              <w:t xml:space="preserve">В странах иудео-«христианского» мира, «чернь», «большинство населения» которых уже видит мир глазами каинитов, даже за проявление естественного недоумения по поводу этих понятий людям создают неуютную жизнь, преследуют в судебном порядке, «сажают» за решетку и т.п. </w:t>
            </w:r>
            <w:r>
              <w:rPr/>
              <w:br/>
              <w:br/>
            </w:r>
            <w:r>
              <w:rPr>
                <w:rStyle w:val="Postbody"/>
              </w:rPr>
              <w:t xml:space="preserve">Дорогой Ахроматист, </w:t>
            </w:r>
            <w:r>
              <w:rPr>
                <w:rStyle w:val="Postbody"/>
                <w:u w:val="single"/>
              </w:rPr>
              <w:t>Ма – шиах равнозначно Ма – шоах</w:t>
            </w:r>
            <w:r>
              <w:rPr>
                <w:rStyle w:val="Postbody"/>
              </w:rPr>
              <w:t xml:space="preserve">, чтобы долго не объяснять, не тратить время на мелочи, я попрошу Вас, дорогой Ахроматист, просто запомнить, что замена «и» на «о», как и других букв, допускается «правилами» «лжеименного знания», более того, согласно этим «правилам» очень часто необходима. </w:t>
            </w:r>
            <w:r>
              <w:rPr/>
              <w:br/>
              <w:br/>
            </w:r>
            <w:r>
              <w:rPr>
                <w:rStyle w:val="Postbody"/>
              </w:rPr>
              <w:t xml:space="preserve">Так вот, дорогой Ахроматист, </w:t>
            </w:r>
            <w:r>
              <w:rPr>
                <w:rStyle w:val="Postbody"/>
                <w:u w:val="single"/>
              </w:rPr>
              <w:t>Ма – шоах (шоах – бедствие, ивр.)</w:t>
            </w:r>
            <w:r>
              <w:rPr>
                <w:rStyle w:val="Postbody"/>
              </w:rPr>
              <w:t xml:space="preserve"> является существом, сущность которого подчинена созданию всемирной катастрофы, всемирного бедствия, мирового всесожжения, как жертвы за некое прегрешение. </w:t>
            </w:r>
            <w:r>
              <w:rPr/>
              <w:br/>
              <w:br/>
            </w:r>
            <w:r>
              <w:rPr>
                <w:rStyle w:val="Postbody"/>
              </w:rPr>
              <w:t xml:space="preserve">Более просто, </w:t>
            </w:r>
            <w:r>
              <w:rPr>
                <w:rStyle w:val="Postbody"/>
                <w:b/>
                <w:bCs/>
              </w:rPr>
              <w:t xml:space="preserve">Машиах или Ма – шоах </w:t>
            </w:r>
            <w:r>
              <w:rPr>
                <w:rStyle w:val="Postbody"/>
              </w:rPr>
              <w:t xml:space="preserve">– это несущее бедствие существо, которое должно обеспечить мировое всесожжение. </w:t>
            </w:r>
            <w:r>
              <w:rPr/>
              <w:br/>
              <w:br/>
            </w:r>
            <w:r>
              <w:rPr>
                <w:rStyle w:val="Postbody"/>
              </w:rPr>
              <w:t xml:space="preserve">Ранее, в ходе нашего исследования, стараясь пробудить, дорогой Ахроматист, зарезервированные Вами возможности Вашего мышления для более глубокого проникновения в «тайны» «лжеименного знания» социал-демократии, я назвал «пропагандистскую секту» социал-демократии, в которую входят и </w:t>
            </w:r>
            <w:r>
              <w:rPr>
                <w:rStyle w:val="Postbody"/>
                <w:b/>
                <w:bCs/>
              </w:rPr>
              <w:t>фарисеи, прушим – отделившиеся</w:t>
            </w:r>
            <w:r>
              <w:rPr>
                <w:rStyle w:val="Postbody"/>
              </w:rPr>
              <w:t xml:space="preserve">, именем-символом </w:t>
            </w:r>
            <w:r>
              <w:rPr>
                <w:rStyle w:val="Postbody"/>
                <w:b/>
                <w:bCs/>
              </w:rPr>
              <w:t>«Яков-пята-акев-Израиль»</w:t>
            </w:r>
            <w:r>
              <w:rPr>
                <w:rStyle w:val="Postbody"/>
              </w:rPr>
              <w:t xml:space="preserve">, выражающим суть работы в нашем мире этих товарищей. Сами себя социал-демократы именуют </w:t>
            </w:r>
            <w:r>
              <w:rPr>
                <w:rStyle w:val="Postbody"/>
                <w:b/>
                <w:bCs/>
              </w:rPr>
              <w:t>Иаквосо ди-Ме-шихо (Яковосо ди Машиахо)</w:t>
            </w:r>
            <w:r>
              <w:rPr>
                <w:rStyle w:val="Postbody"/>
              </w:rPr>
              <w:t xml:space="preserve">, и которое переводится на русский язык как, буквально, </w:t>
            </w:r>
            <w:r>
              <w:rPr>
                <w:rStyle w:val="Postbody"/>
                <w:b/>
                <w:bCs/>
              </w:rPr>
              <w:t xml:space="preserve">«Пятки Машоаха». </w:t>
            </w:r>
            <w:r>
              <w:rPr>
                <w:rStyle w:val="Postbody"/>
              </w:rPr>
              <w:t xml:space="preserve">Назначение </w:t>
            </w:r>
            <w:r>
              <w:rPr>
                <w:rStyle w:val="Postbody"/>
                <w:b/>
                <w:bCs/>
              </w:rPr>
              <w:t xml:space="preserve">Пяток Машиаха </w:t>
            </w:r>
            <w:r>
              <w:rPr>
                <w:rStyle w:val="Postbody"/>
              </w:rPr>
              <w:t xml:space="preserve">обеспечить в нашем мире </w:t>
            </w:r>
            <w:r>
              <w:rPr>
                <w:rStyle w:val="Postbody"/>
                <w:b/>
                <w:bCs/>
              </w:rPr>
              <w:t xml:space="preserve">«поступь Машиаха», </w:t>
            </w:r>
            <w:r>
              <w:rPr>
                <w:rStyle w:val="Postbody"/>
              </w:rPr>
              <w:t xml:space="preserve">поступь существа, несущего </w:t>
            </w:r>
            <w:r>
              <w:rPr>
                <w:rStyle w:val="Postbody"/>
                <w:u w:val="single"/>
              </w:rPr>
              <w:t>всемирную катастрофу, мировое всесожжение</w:t>
            </w:r>
            <w:r>
              <w:rPr>
                <w:rStyle w:val="Postbody"/>
              </w:rPr>
              <w:t xml:space="preserve">. </w:t>
            </w:r>
            <w:r>
              <w:rPr/>
              <w:br/>
              <w:br/>
            </w:r>
            <w:r>
              <w:rPr>
                <w:rStyle w:val="Postbody"/>
              </w:rPr>
              <w:t xml:space="preserve">Как мы выяснили с Вами, дорогой Ахроматист, в предыдущем сообщении, суть «лжнеименного знания» в стремлении к которому обличали фарисеев Христос и Его ученики, заключалась в убеждении прушим-фарисеев, отделившихся или выделившихся из массы социал-демократии, в знании ими имени Б-га, знании, которое позволяет им «творить» законы исторического развития. На основании этого убеждения прушим определяли свою сущность и предназначение названием-символом </w:t>
            </w:r>
            <w:r>
              <w:rPr>
                <w:rStyle w:val="Postbody"/>
                <w:b/>
                <w:bCs/>
              </w:rPr>
              <w:t>БаалШем, Баал – обладающие знанием Шем –Имени Б-га</w:t>
            </w:r>
            <w:r>
              <w:rPr>
                <w:rStyle w:val="Postbody"/>
              </w:rPr>
              <w:t xml:space="preserve">, а свое сообщество, выделившуюся часть, партию, </w:t>
            </w:r>
            <w:r>
              <w:rPr>
                <w:rStyle w:val="Postbody"/>
                <w:b/>
                <w:bCs/>
              </w:rPr>
              <w:t>БаалШем-вики</w:t>
            </w:r>
            <w:r>
              <w:rPr>
                <w:rStyle w:val="Postbody"/>
              </w:rPr>
              <w:t xml:space="preserve">. </w:t>
            </w:r>
            <w:r>
              <w:rPr/>
              <w:br/>
              <w:br/>
            </w:r>
            <w:r>
              <w:rPr>
                <w:rStyle w:val="Postbody"/>
              </w:rPr>
              <w:t xml:space="preserve">Отделившиеся на II съезде РСДРП, почти за полтора десятка лет до катастрофы 1917года, ленинцы, назвавшиеся </w:t>
            </w:r>
            <w:r>
              <w:rPr>
                <w:rStyle w:val="Postbody"/>
                <w:b/>
                <w:bCs/>
              </w:rPr>
              <w:t>БаалШевиками</w:t>
            </w:r>
            <w:r>
              <w:rPr>
                <w:rStyle w:val="Postbody"/>
              </w:rPr>
              <w:t xml:space="preserve"> или, для недотошных профанов, большевиками, дали понять мировой социал-демократии продолжателями чьего дела они являются. Это и обеспечило большевиков поддержкой социал-демократического Интернационала. </w:t>
            </w:r>
            <w:r>
              <w:rPr/>
              <w:br/>
              <w:br/>
            </w:r>
            <w:r>
              <w:rPr>
                <w:rStyle w:val="Postbody"/>
              </w:rPr>
              <w:t xml:space="preserve">Истинного социал-демократического Интернационала, разгромленного Римом в I и II Иудейских войнах, но восстановившегося и набравшего силу не меньшую чем в те годы, окончательно отказавшегося от тактики Большого стиля, которую навязывают России современные социал-демократы. Обеспечило большевиков поддержкой Интернационала, избравшего тактику Малого ахроматического стиля, которая позволила баалшемвикам-ленинцам приступить к выполнению задачи по превращению русского народа в верный, безотказный инструмент «поступи Машиаха», путь которого можно проследить по </w:t>
            </w:r>
            <w:r>
              <w:rPr>
                <w:rStyle w:val="Postbody"/>
                <w:u w:val="single"/>
              </w:rPr>
              <w:t xml:space="preserve">шагам-катастрофам </w:t>
            </w:r>
            <w:r>
              <w:rPr>
                <w:rStyle w:val="Postbody"/>
              </w:rPr>
              <w:t xml:space="preserve">на протяжении тысяч лет. </w:t>
            </w:r>
            <w:r>
              <w:rPr/>
              <w:br/>
              <w:br/>
            </w:r>
            <w:r>
              <w:rPr>
                <w:rStyle w:val="Postbody"/>
              </w:rPr>
              <w:t xml:space="preserve">Давайте, дорогой Ахроматист, попробуем разобраться в том, на каком основании покоится такая изуверская жизнеотрицающая программа Пяток Ма-шоаха, конечным пунктом которой должна стать мировая катастрофа всесожжения. </w:t>
            </w:r>
            <w:r>
              <w:rPr/>
              <w:br/>
              <w:br/>
            </w:r>
            <w:r>
              <w:rPr>
                <w:rStyle w:val="Postbody"/>
              </w:rPr>
              <w:t xml:space="preserve">Для этого нам с Вами придется вспомнить о том сатанинском знаке-символе, который Вы разместили на обложке своей брошюры, и которым Вы помечали свои магазины. Знаке, который символизирует второй принцип ахроматической социал-демократии: </w:t>
            </w:r>
            <w:r>
              <w:rPr/>
              <w:br/>
              <w:br/>
            </w:r>
            <w:r>
              <w:rPr>
                <w:rStyle w:val="Postbody"/>
                <w:b/>
                <w:bCs/>
              </w:rPr>
              <w:t>"то, что вверху, всегда подобно тому, что внизу".</w:t>
            </w:r>
            <w:r>
              <w:rPr>
                <w:rStyle w:val="Postbody"/>
              </w:rPr>
              <w:t xml:space="preserve"> </w:t>
            </w:r>
            <w:r>
              <w:rPr/>
              <w:br/>
              <w:br/>
            </w:r>
            <w:r>
              <w:rPr>
                <w:rStyle w:val="Postbody"/>
              </w:rPr>
              <w:t xml:space="preserve">Первый, как мы с Вами выяснили: </w:t>
            </w:r>
            <w:r>
              <w:rPr>
                <w:rStyle w:val="Postbody"/>
                <w:b/>
                <w:bCs/>
              </w:rPr>
              <w:t>«ложь, как принцип</w:t>
            </w:r>
            <w:r>
              <w:rPr>
                <w:rStyle w:val="Postbody"/>
              </w:rPr>
              <w:t xml:space="preserve">». </w:t>
            </w:r>
            <w:r>
              <w:rPr/>
              <w:br/>
              <w:br/>
            </w:r>
            <w:r>
              <w:rPr>
                <w:rStyle w:val="Postbody"/>
              </w:rPr>
              <w:t xml:space="preserve">Дорогой Ахроматист, этот второй принцип вытекает из очень простого предположения о том, что в мире существует только одна-единственная реальная сущност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И узнаешь ты в тот день, и примешь сердцем своим, что Г-сподь – Б-г, от небесных высей до земных глубин ничего кроме Него не существует» («Дварим», 4:39)</w:t>
                  </w:r>
                </w:p>
              </w:tc>
            </w:tr>
          </w:tbl>
          <w:p>
            <w:pPr>
              <w:pStyle w:val="Normal"/>
              <w:spacing w:before="0" w:after="240"/>
              <w:rPr/>
            </w:pPr>
            <w:r>
              <w:rPr/>
              <w:br/>
              <w:br/>
              <w:br/>
            </w:r>
            <w:r>
              <w:rPr>
                <w:rStyle w:val="Postbody"/>
              </w:rPr>
              <w:t xml:space="preserve">Но если в мире существует только одна-единственная реальная сущность, что же представляет из себя мир множества вещей, существ, в конце концов, мир в котором множество людей. А этот множественный мир просто манифестация, проявление Единого, мир, которого в реальности не существует. Этот мир только иллюзия или, как говорят индусы, майя. </w:t>
            </w:r>
            <w:r>
              <w:rPr/>
              <w:br/>
              <w:br/>
            </w:r>
            <w:r>
              <w:rPr>
                <w:rStyle w:val="Postbody"/>
              </w:rPr>
              <w:t xml:space="preserve">Социал-демократы наш множественный мир определяют как «машаль», иллюзорную аналогию замысла Б-га, что, в принципе, соответствует майе, иллюзии, индусов. Но ведь сами же социал-демократы себя никак не согласны считать иллюзией. Это несогласие вносило в раскол в стройные ряды жестоковыйных потомков древних скотоводов. И тогда изобретательный рассудок мыслителей и практиков совокупления придумал идею </w:t>
            </w:r>
            <w:r>
              <w:rPr>
                <w:rStyle w:val="Postbody"/>
                <w:u w:val="single"/>
              </w:rPr>
              <w:t>катастрофы</w:t>
            </w:r>
            <w:r>
              <w:rPr>
                <w:rStyle w:val="Postbody"/>
              </w:rPr>
              <w:t xml:space="preserve">. </w:t>
            </w:r>
            <w:r>
              <w:rPr/>
              <w:br/>
              <w:br/>
            </w:r>
            <w:r>
              <w:rPr>
                <w:rStyle w:val="Postbody"/>
              </w:rPr>
              <w:t xml:space="preserve">Наблюдая за совокуплением, как я уже писал раньше, ослов, козлов и т.п., видя, что от одного козла козлята не рождаются, социал-демократы, почесав в недоумении затылки, пришли к мысли, как и наш современник товарищ Кеслер, что хотя Единый и един, но, для решения определенной задачи, а реальная задача в рассудке теоретиков и практиков совокупления только одна единственная, Единый может стать и не совсем един. Доктора политических наук совокупления догадались, что Единый для решения поставленной перед собой единственно реальной задачи, при удачном решении которой начнется процесс исторического развития, может разделиться в себе, но при этом сохранять свое единство в борьбе противоположностей, мужского и женского начал. </w:t>
            </w:r>
            <w:r>
              <w:rPr/>
              <w:br/>
              <w:br/>
            </w:r>
            <w:r>
              <w:rPr>
                <w:rStyle w:val="Postbody"/>
              </w:rPr>
              <w:t xml:space="preserve">Для того чтобы запустить процесс реального исторического развития необходимо, по мысли социал-демократов, чтобы в результате борьбы противоположностей произошло самоотчуждение мужской сущности Единого в женскую сущность Единого. </w:t>
            </w:r>
            <w:r>
              <w:rPr/>
              <w:br/>
            </w:r>
            <w:r>
              <w:rPr>
                <w:rStyle w:val="Postbody"/>
              </w:rPr>
              <w:t xml:space="preserve">И вот когда в Едином мужская противоположность самоотчуждала свою сущность в женскую противоположность, страсть к самоотчуждению была настолько велика, что не выдержали сосуды, </w:t>
            </w:r>
            <w:r>
              <w:rPr>
                <w:rStyle w:val="Postbody"/>
                <w:b/>
                <w:bCs/>
              </w:rPr>
              <w:t>кли</w:t>
            </w:r>
            <w:r>
              <w:rPr>
                <w:rStyle w:val="Postbody"/>
              </w:rPr>
              <w:t xml:space="preserve">, женской противоположности, в которые мужская сущность самоотчуждалась, и </w:t>
            </w:r>
            <w:r>
              <w:rPr>
                <w:rStyle w:val="Postbody"/>
                <w:b/>
                <w:bCs/>
              </w:rPr>
              <w:t>кли</w:t>
            </w:r>
            <w:r>
              <w:rPr>
                <w:rStyle w:val="Postbody"/>
              </w:rPr>
              <w:t xml:space="preserve"> разорвались. Случилась самая настоящая катастрофа. Самоотчуждаемая сущность разбрызгалась за пределы Единого. </w:t>
            </w:r>
            <w:r>
              <w:rPr/>
              <w:br/>
              <w:br/>
            </w:r>
            <w:r>
              <w:rPr>
                <w:rStyle w:val="Postbody"/>
              </w:rPr>
              <w:t xml:space="preserve">Далее, дорогой Ахроматист, когда сама причина начала процесса исторического развития стала для социал-демократов очевидна, придумать программу возвращения разбрызганной сущности для мыслителей совокупления большого труда не составило. Как писал Маркс, повторюс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Снятие самоотчуждения проходит тот же путь, что и самоотчуждение.</w:t>
                  </w:r>
                </w:p>
              </w:tc>
            </w:tr>
          </w:tbl>
          <w:p>
            <w:pPr>
              <w:pStyle w:val="Normal"/>
              <w:rPr/>
            </w:pPr>
            <w:r>
              <w:rPr/>
              <w:br/>
              <w:br/>
            </w:r>
            <w:r>
              <w:rPr>
                <w:rStyle w:val="Postbody"/>
              </w:rPr>
              <w:t xml:space="preserve">Естественно в обратном порядке. </w:t>
            </w:r>
            <w:r>
              <w:rPr>
                <w:rStyle w:val="Postbody"/>
                <w:u w:val="single"/>
              </w:rPr>
              <w:t>Путем создания всевозрастающей по силе череды катастроф</w:t>
            </w:r>
            <w:r>
              <w:rPr>
                <w:rStyle w:val="Postbody"/>
              </w:rPr>
              <w:t xml:space="preserve">. </w:t>
            </w:r>
            <w:r>
              <w:rPr/>
              <w:br/>
              <w:br/>
            </w:r>
            <w:r>
              <w:rPr>
                <w:rStyle w:val="Postbody"/>
              </w:rPr>
              <w:t xml:space="preserve">Как Вы догадываетесь, дорогой Ахроматист, вместе с самоотчуждаемой сущностью мужской противоположности Единого, за пределы Единого выпала и разорвавшаяся сущность женской противоположности Единого в которую должна была попасть мужская сущность. И вот из этой, не выдержавшей, а значит согрешившей, страстного напора самоотчуждающейся мужской сущности, женской сущности, которую социал-демократы считают за нечистоты, </w:t>
            </w:r>
            <w:r>
              <w:rPr>
                <w:rStyle w:val="Postbody"/>
                <w:b/>
                <w:bCs/>
              </w:rPr>
              <w:t>кли</w:t>
            </w:r>
            <w:r>
              <w:rPr>
                <w:rStyle w:val="Postbody"/>
              </w:rPr>
              <w:t xml:space="preserve">-ппот, образовалась материальная природа, тела и низшие души, животных и людей. Но самоотчужденная мужская сущность Единого попала не во все тела, не во все обрывки кли, женских «нечистот», а только в некоторые, естественно, в тела социал-демократов, по той простой причине, что лохмотьев разорвавшейся кли было намного больше, чем капель разбрызганной мужской сущности. Поэтому социал-демократы, полагающие себя носителями б-жественной сущности в виде капель-душ, считают других людей, мертвыми, в том смысле, что тела черни, аналоги женских «нечистот» кли, остались неоплодотворенными, и в них нечему развиваться, совершенствоваться. Процитирую еще раз из </w:t>
            </w:r>
            <w:r>
              <w:rPr>
                <w:rStyle w:val="Postbody"/>
                <w:b/>
                <w:bCs/>
              </w:rPr>
              <w:t>"ЛИКУТЕЙ АМАРИМ":</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потому это называется коах ма (категория мудрости – А.К.), </w:t>
                  </w:r>
                  <w:r>
                    <w:rPr>
                      <w:u w:val="single"/>
                    </w:rPr>
                    <w:t>и это полная противоположность категории "клипа" (нечистоты – А.К.) и "ситра ахра"(обратная сторона, нечистая – А.К.) , от которой происходят души народов мира</w:t>
                  </w:r>
                  <w:r>
                    <w:rPr/>
                    <w:t xml:space="preserve">, делающие добро для самоудовлетворения и говорящие: "дай, дай" и "насыть меня", дабы быть самостоятельно (все-таки существующими – А. К.) существующим и, как говорилось выше, в противоположность категории мудрости. </w:t>
                  </w:r>
                  <w:r>
                    <w:rPr>
                      <w:u w:val="single"/>
                    </w:rPr>
                    <w:t>И потому они называются мертвыми</w:t>
                  </w:r>
                  <w:r>
                    <w:rPr/>
                    <w:t>…</w:t>
                  </w:r>
                </w:p>
              </w:tc>
            </w:tr>
          </w:tbl>
          <w:p>
            <w:pPr>
              <w:pStyle w:val="Normal"/>
              <w:spacing w:before="0" w:after="240"/>
              <w:rPr/>
            </w:pPr>
            <w:r>
              <w:rPr/>
              <w:br/>
            </w:r>
            <w:r>
              <w:rPr>
                <w:rStyle w:val="Postbody"/>
              </w:rPr>
              <w:t xml:space="preserve">А так как в них нечему развиваться, то для них нет и смысла спасения, возвращения б-жественной сущности в Единого, спасаться нечему. В то время как в оплодотворенных телах-кли смыслократии в течение человеческой жизни развивается самоотчужденное семя Б-га, категория мудрости, коах ма, которое своей б-же-ственной природой предопределено к спасению. </w:t>
            </w:r>
            <w:r>
              <w:rPr/>
              <w:br/>
              <w:br/>
            </w:r>
            <w:r>
              <w:rPr>
                <w:rStyle w:val="Postbody"/>
              </w:rPr>
              <w:t xml:space="preserve">Но так как разорванная в клочья сущность женской противоположности Единого, хотя и женская, нечистая, но все же часть Единого, и тоже должна вернуться к себе «домой», то этой сущности, согрешившей, в смысле, не выдержавшей напора страсти, для того, чтобы вернуться в Единого, необходимо, по мнению социал-демократов, очиститься от греха в огне мирового всесожжения, </w:t>
            </w:r>
            <w:r>
              <w:rPr>
                <w:rStyle w:val="Postbody"/>
                <w:u w:val="single"/>
              </w:rPr>
              <w:t>всемирного холокоста</w:t>
            </w:r>
            <w:r>
              <w:rPr>
                <w:rStyle w:val="Postbody"/>
              </w:rPr>
              <w:t xml:space="preserve">, в конце времен и вернуться в Единого в виде </w:t>
            </w:r>
            <w:r>
              <w:rPr>
                <w:rStyle w:val="Postbody"/>
                <w:b/>
                <w:bCs/>
              </w:rPr>
              <w:t xml:space="preserve">Авель-пара. </w:t>
            </w:r>
            <w:r>
              <w:rPr/>
              <w:br/>
            </w:r>
            <w:r>
              <w:rPr>
                <w:rStyle w:val="Postbody"/>
              </w:rPr>
              <w:t xml:space="preserve">Была в программе социал-демократии небольшая нестыковка, которую не могли одолеть занятые решением проблем связанных с созданием очередных катастроф мозги мудрецов социал-демократии в течение длительного времени. Если Б-г, единая реальность, бесконечен, то как же из Него смогли выпасть разорвавшиеся обрывки кли и капли мужской сущности? Куда все это могло выпасть? </w:t>
            </w:r>
            <w:r>
              <w:rPr/>
              <w:br/>
              <w:br/>
            </w:r>
            <w:r>
              <w:rPr>
                <w:rStyle w:val="Postbody"/>
              </w:rPr>
              <w:t xml:space="preserve">Эту проблему решил </w:t>
            </w:r>
            <w:r>
              <w:rPr>
                <w:rStyle w:val="Postbody"/>
                <w:b/>
                <w:bCs/>
              </w:rPr>
              <w:t>р. Ицхак Лурия</w:t>
            </w:r>
            <w:r>
              <w:rPr>
                <w:rStyle w:val="Postbody"/>
              </w:rPr>
              <w:t xml:space="preserve">. Он придумал идею цим-цум. Коротко, Б-г «ужался» внутри Себя, образовал, как бы, место для нашего мира внутри Себя. Мы существуем охваченные и проникаемые Б-гом. </w:t>
            </w:r>
            <w:r>
              <w:rPr/>
              <w:br/>
              <w:br/>
            </w:r>
            <w:r>
              <w:rPr>
                <w:rStyle w:val="Postbody"/>
              </w:rPr>
              <w:t xml:space="preserve">Итак, дорогой Ахроматист, жизнеотрицание социал-демократов, большевиков-ахроматистов, покоится на том предположении, что если Единый является единственной реальной сущностью вообще, то в нашем несовершенном мире единственной реальной сущностью являются только капли самоотчужденной реальной сущности Б-га, созревающие в телах социал-демократов. Остальное только иллюзия, искаженное отражение мыслей Б-га. Но иллюзия эта в то же время и удерживает капли сущности Б-га в этом мире, являясь оковами и темницей души, от которой во спасение необходимо освободиться. Вот именно об этой свободе и мечтают социал-демократы, именно это понимание свободы является эзотерическим смыслом в призывах к свободе, обращенным к недотошным. </w:t>
            </w:r>
            <w:r>
              <w:rPr/>
              <w:br/>
              <w:br/>
            </w:r>
            <w:r>
              <w:rPr>
                <w:rStyle w:val="Postbody"/>
                <w:b/>
                <w:bCs/>
              </w:rPr>
              <w:t xml:space="preserve">СВОБОДА от кли-ппот. РАВЕНСТВО и БРАТСТВО капель сущности Б-га в стремлении к единению с Б-гом. </w:t>
            </w:r>
            <w:r>
              <w:rPr/>
              <w:br/>
              <w:br/>
            </w:r>
            <w:r>
              <w:rPr>
                <w:rStyle w:val="Postbody"/>
              </w:rPr>
              <w:t xml:space="preserve">И именно из этого измышлизма исходит эзотерический, внутренний, предназначенный для иерархии «малого народа», смысл демократии, как отрицание какой бы то ни было власти вообще над равными по своей б-жественной сущности, обладателями душ-капель высшего уровня, самоотчужденной мужской сущности Б-га. Именно об этом оповещают социал-демократический Интернационал высшие избранники черни, когда говорят о том, что впервые в России власть принадлежит народу, «малому народу». </w:t>
            </w:r>
            <w:r>
              <w:rPr/>
              <w:br/>
              <w:br/>
            </w:r>
            <w:r>
              <w:rPr>
                <w:rStyle w:val="Postbody"/>
              </w:rPr>
              <w:t xml:space="preserve">Дорогой Ахроматист, мы с Вами не будем торопиться и давать определение фарисейства немедленно, дабы наше определение не показалось голословным предположением. Суть фарисейства, следовательно, и ахроматизма, большевизма, масонства, социал-демократии вообще должна стать очевидной процессе нашего исследования. </w:t>
            </w:r>
            <w:r>
              <w:rPr/>
              <w:br/>
              <w:br/>
            </w:r>
            <w:r>
              <w:rPr>
                <w:rStyle w:val="Postbody"/>
              </w:rPr>
              <w:t xml:space="preserve">Сейчас же я предлагаю Вам внимательно прочитать, и сравнить с проповедью бессмертия души в исполнении </w:t>
            </w:r>
            <w:r>
              <w:rPr>
                <w:rStyle w:val="Postbody"/>
                <w:b/>
                <w:bCs/>
              </w:rPr>
              <w:t>Сократа</w:t>
            </w:r>
            <w:r>
              <w:rPr>
                <w:rStyle w:val="Postbody"/>
              </w:rPr>
              <w:t xml:space="preserve">, с которой мы познакомились, читая диалог товарища </w:t>
            </w:r>
            <w:r>
              <w:rPr>
                <w:rStyle w:val="Postbody"/>
                <w:b/>
                <w:bCs/>
              </w:rPr>
              <w:t>Платона «Федон</w:t>
            </w:r>
            <w:r>
              <w:rPr>
                <w:rStyle w:val="Postbody"/>
              </w:rPr>
              <w:t xml:space="preserve">», речь «отделившегося» товарища </w:t>
            </w:r>
            <w:r>
              <w:rPr>
                <w:rStyle w:val="Postbody"/>
                <w:b/>
                <w:bCs/>
              </w:rPr>
              <w:t>Элиазара бен Яира</w:t>
            </w:r>
            <w:r>
              <w:rPr>
                <w:rStyle w:val="Postbody"/>
              </w:rPr>
              <w:t xml:space="preserve">, происходившего из дома </w:t>
            </w:r>
            <w:r>
              <w:rPr>
                <w:rStyle w:val="Postbody"/>
                <w:b/>
                <w:bCs/>
              </w:rPr>
              <w:t>Иехуды Галилеянина</w:t>
            </w:r>
            <w:r>
              <w:rPr>
                <w:rStyle w:val="Postbody"/>
              </w:rPr>
              <w:t xml:space="preserve">, представителя направления «Большого стиля» в фарисействе, </w:t>
            </w:r>
            <w:r>
              <w:rPr>
                <w:rStyle w:val="Postbody"/>
                <w:u w:val="single"/>
              </w:rPr>
              <w:t xml:space="preserve">устроившего локальную катастрофу </w:t>
            </w:r>
            <w:r>
              <w:rPr>
                <w:rStyle w:val="Postbody"/>
              </w:rPr>
              <w:t xml:space="preserve">в крепости </w:t>
            </w:r>
            <w:r>
              <w:rPr>
                <w:rStyle w:val="Postbody"/>
                <w:b/>
                <w:bCs/>
              </w:rPr>
              <w:t>Масада</w:t>
            </w:r>
            <w:r>
              <w:rPr>
                <w:rStyle w:val="Postbody"/>
              </w:rPr>
              <w:t xml:space="preserve"> в самом конце </w:t>
            </w:r>
            <w:r>
              <w:rPr>
                <w:rStyle w:val="Postbody"/>
                <w:b/>
                <w:bCs/>
              </w:rPr>
              <w:t>I Иудейской войны</w:t>
            </w:r>
            <w:r>
              <w:rPr>
                <w:rStyle w:val="Postbody"/>
              </w:rPr>
              <w:t xml:space="preserve">. Речь эту донес до нас </w:t>
            </w:r>
            <w:r>
              <w:rPr>
                <w:rStyle w:val="Postbody"/>
                <w:b/>
                <w:bCs/>
              </w:rPr>
              <w:t>Иосиф Флавий (Иосеф бен Маттитьяху)</w:t>
            </w:r>
            <w:r>
              <w:rPr>
                <w:rStyle w:val="Postbody"/>
              </w:rPr>
              <w:t xml:space="preserve"> , «еврей из Иерусалима и из священнического рода», фарисей из умеренных, человек хитромудрый, представитель «Малого стиля» социал-демократии. Деятельности самого товарища Иосифа нам придется коснуться в ходе дальнейшего исследовани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ак говорил Элеазар. Но его мнение отнюдь еще не разделяли все присутствовавшие. Одни хотя спешили принять его предложение и чуть не возликовали от радости, так как </w:t>
                  </w:r>
                  <w:r>
                    <w:rPr>
                      <w:u w:val="single"/>
                    </w:rPr>
                    <w:t>смерть они считали великой честью для себя</w:t>
                  </w:r>
                  <w:r>
                    <w:rPr/>
                    <w:t xml:space="preserve">, но более мягкие охвачены были жалостью к своим женам и детям, а так как эти тоже видели перед глазами свою верную гибель, то они со слезами переглядывались между собой и тем дали понять о своем несогласии. Элеазар, заметив, что они устрашены и подавлены величием его замысла, побоялся, чтобы они своими воплями и рыданиями не смягчили и тех, которые мужественно выслушали его слова. Ввиду этого он продолжал ободрять их и, глубоко проникнутый величием охватившей его мысли, он повышенным голосом, устремив свой взор в плачущих, сам себя вдохновляя, </w:t>
                  </w:r>
                  <w:r>
                    <w:rPr>
                      <w:u w:val="single"/>
                    </w:rPr>
                    <w:t>начал говорить великолепную речь о бессмертии души</w:t>
                  </w:r>
                  <w:r>
                    <w:rPr/>
                    <w:t xml:space="preserve">. </w:t>
                    <w:br/>
                    <w:br/>
                    <w:t xml:space="preserve">"Жестоко я ошибался, начал он, если я мечтал, что предпринимаю борьбу за свободу с храбрыми воинами, решившимися с честью жить, но и с честью умереть. Оказывается, что вы своей храбростью и мужеством нисколько не возвысились </w:t>
                  </w:r>
                  <w:r>
                    <w:rPr>
                      <w:u w:val="single"/>
                    </w:rPr>
                    <w:t>над самыми дюжинными людьми</w:t>
                  </w:r>
                  <w:r>
                    <w:rPr/>
                    <w:t xml:space="preserve">, раз вы трепещете перед смертью тогда, когда она должна освободить вас от величайших мук, когда не следует медлить или ждать чьего-либо призыва. </w:t>
                    <w:br/>
                    <w:br/>
                    <w:t xml:space="preserve">От самого раннего пробуждения сознания в нас нам внушалось унаследованным от отцов </w:t>
                  </w:r>
                  <w:r>
                    <w:rPr>
                      <w:u w:val="single"/>
                    </w:rPr>
                    <w:t>божественным учением</w:t>
                  </w:r>
                  <w:r>
                    <w:rPr/>
                    <w:t xml:space="preserve"> - а наши предки подкрепляли это и мыслью, и делом - </w:t>
                  </w:r>
                  <w:r>
                    <w:rPr>
                      <w:u w:val="single"/>
                    </w:rPr>
                    <w:t>что не смерть, а жизнь - несчастье для людей</w:t>
                  </w:r>
                  <w:r>
                    <w:rPr/>
                    <w:t xml:space="preserve">. Ибо смерть дарует душам свободу и открывает им вход в родное светлое место, где их не могут постигнуть никакие страдания. До тех же пор, </w:t>
                  </w:r>
                  <w:r>
                    <w:rPr>
                      <w:u w:val="single"/>
                    </w:rPr>
                    <w:t xml:space="preserve">пока они находятся в оковах бренного тела </w:t>
                  </w:r>
                  <w:r>
                    <w:rPr/>
                    <w:t xml:space="preserve">и заражены его пороками, </w:t>
                  </w:r>
                  <w:r>
                    <w:rPr>
                      <w:u w:val="single"/>
                    </w:rPr>
                    <w:t>они, в сущности говоря, мертвы</w:t>
                  </w:r>
                  <w:r>
                    <w:rPr/>
                    <w:t xml:space="preserve">, так как божественное с тленным не совсем гармонирует. </w:t>
                    <w:br/>
                    <w:br/>
                    <w:t xml:space="preserve">Правда и то, что душа может великое творить и будучи привязана к телу, ибо она делает его своим восприимчивым орудием, управляя невидимо его побуждениями и делами, возвышая его над его смертной природой. Но когда она, </w:t>
                  </w:r>
                  <w:r>
                    <w:rPr>
                      <w:u w:val="single"/>
                    </w:rPr>
                    <w:t>освободившись от притягивающего ее к земле и навязанного ей бремени, достигает своей родной обители, тогда только она обретает блаженную мощь</w:t>
                  </w:r>
                  <w:r>
                    <w:rPr/>
                    <w:t xml:space="preserve"> и ничем не стесняемую силу, оставаясь невидимой для человеческого взора, как сам Бог. Незрима она, собственно, во все время пребывания своего в теле: невидимо она приходит, и никто не видит ее, когда она опять отходит. Сама же она неизменна, а между тем в ней же лежит причина всех перемен, происходящих с телом. Ибо чего только коснется душа, все то живет и процветает, а с чем она разлучается, то вянет и умирает - такова сила бессмертия, присущая ей. Наиболее верное доказательство того, что я вам говорю, дает вам сон, в котором души, нетревожимые телом, отдаваясь самим себе, вкушают самый сладкий покой в общении </w:t>
                  </w:r>
                  <w:r>
                    <w:rPr>
                      <w:u w:val="single"/>
                    </w:rPr>
                    <w:t>с Богом, которому они родственны</w:t>
                  </w:r>
                  <w:r>
                    <w:rPr/>
                    <w:t xml:space="preserve">, повсюду летают и предвещают многое из грядущего. Стоит ли бояться смерти, если так приятен покой во сне? И не бессмысленно ли стремиться к завоеванию свободы при жизни и в то же время не желать себе вечной свободы? </w:t>
                  </w:r>
                  <w:r>
                    <w:rPr>
                      <w:u w:val="single"/>
                    </w:rPr>
                    <w:t>Уже в силу воспитания, полученного нами на своей родине</w:t>
                  </w:r>
                  <w:r>
                    <w:rPr/>
                    <w:t xml:space="preserve">, мы должны показать другим пример готовности смерти. </w:t>
                    <w:br/>
                    <w:br/>
                    <w:t xml:space="preserve">Но если мы тоже нуждаемся в чужих примерах, так взглянем на индусов, у которых можно научиться мудрости. </w:t>
                  </w:r>
                  <w:r>
                    <w:rPr>
                      <w:u w:val="single"/>
                    </w:rPr>
                    <w:t>Эти благородные мужи переносят земную жизнь нехотя, как отбытие какой-нибудь повинности природе, и спешат развязать душу с телом. Без горя, без нужды, а только из страстного влечения к бессмертному бытию</w:t>
                  </w:r>
                  <w:r>
                    <w:rPr/>
                    <w:t xml:space="preserve">, они возвещают другим, что намерены уйти от этого мира. Никто не препятствует им, а, напротив, каждый считает их счастливыми и дает им поручения к умершим родственникам. Так твердо и незыблемо </w:t>
                  </w:r>
                  <w:r>
                    <w:rPr>
                      <w:u w:val="single"/>
                    </w:rPr>
                    <w:t>веруют они в общность жизни душ</w:t>
                  </w:r>
                  <w:r>
                    <w:rPr/>
                    <w:t xml:space="preserve">. </w:t>
                    <w:br/>
                    <w:br/>
                    <w:t xml:space="preserve">По выслушании этих поручений они предают свое тело огню для того, чтобы </w:t>
                  </w:r>
                  <w:r>
                    <w:rPr>
                      <w:u w:val="single"/>
                    </w:rPr>
                    <w:t>как можно чище отделить от него душу</w:t>
                  </w:r>
                  <w:r>
                    <w:rPr/>
                    <w:t xml:space="preserve">, и умирают, прославляемые всеми. Близкие им люди провожают их к смерти с более легким сердцем, чем другие своих сограждан в далекое путешествие: </w:t>
                  </w:r>
                  <w:r>
                    <w:rPr>
                      <w:u w:val="single"/>
                    </w:rPr>
                    <w:t>оплакивают самих себя, умерших же они считают блаженными, так как те уже приняты в сонм бессмертных</w:t>
                  </w:r>
                  <w:r>
                    <w:rPr/>
                    <w:t xml:space="preserve">. Не стыдно ли нам будет, если мы покажем себя ниже индусов, если мы своей нерешительностью </w:t>
                  </w:r>
                  <w:r>
                    <w:rPr>
                      <w:u w:val="single"/>
                    </w:rPr>
                    <w:t>посрамим наши отечественные законы</w:t>
                  </w:r>
                  <w:r>
                    <w:rPr/>
                    <w:t xml:space="preserve">, служащие предметом зависти для всего мира? </w:t>
                    <w:br/>
                    <w:br/>
                  </w:r>
                  <w:r>
                    <w:rPr>
                      <w:u w:val="single"/>
                    </w:rPr>
                    <w:t>Но если бы даже нас издавна учили как раз противному, а именно, что земная жизнь - высочайшее благо человека, а смерть есть несчастье</w:t>
                  </w:r>
                  <w:r>
                    <w:rPr/>
                    <w:t xml:space="preserve">, то ведь настоящее наше положение требует, чтобы мы ее мужественно перенесли, ибо и воля Божия, и необходимость толкают нас на смерть. Бог, по-видимому, уже давно произнес этот приговор над всей иудейской нацией. Мы должны потерять жизнь, потому что мы не умели жить по его заветам. Не приписывайте ни самим себе вины, ни римлянам заслуги в том, что война с ними ввергла нас всех в погибель. Не собственное могущество их довело нас до такого положения, но высшая воля, благодаря которой они только кажутся победителями... </w:t>
                    <w:br/>
                    <w:br/>
                    <w:br/>
                    <w:t xml:space="preserve">Но нас воодушевляла еще не бесславная надежда, быть может, нам удастся за все это отомстить врагу. Теперь же, когда и эта надежда потеряна, и мы так одиноко стоим лицом к лицу с бедой, </w:t>
                  </w:r>
                  <w:r>
                    <w:rPr>
                      <w:u w:val="single"/>
                    </w:rPr>
                    <w:t>так поспешим же умереть со славой! Умилосердимся над самими собою, над женами и детьми</w:t>
                  </w:r>
                  <w:r>
                    <w:rPr/>
                    <w:t xml:space="preserve">, пока мы еще в состоянии проявить такое милосердие. </w:t>
                  </w:r>
                  <w:r>
                    <w:rPr>
                      <w:u w:val="single"/>
                    </w:rPr>
                    <w:t>Для смерти мы рождены и для смерти мы воспитали наших детей</w:t>
                  </w:r>
                  <w:r>
                    <w:rPr/>
                    <w:t xml:space="preserve">… </w:t>
                    <w:br/>
                    <w:br/>
                    <w:t xml:space="preserve">Но нет! Пока эти руки еще свободны и умеют держать меч, пусть они сослужат нам прекрасную службу. Умрем, не испытав рабства врагов, как люди свободные, вместе с женами и детьми расстанемся с жизнью. </w:t>
                  </w:r>
                  <w:r>
                    <w:rPr>
                      <w:u w:val="single"/>
                    </w:rPr>
                    <w:t>Это повелевает нам закон</w:t>
                  </w:r>
                  <w:r>
                    <w:rPr/>
                    <w:t xml:space="preserve">, об этом нас умоляют наши жены и дети, а необходимость этого шага ниспослана нам от Бога. Римляне желают противного: они только опасаются, как бы кто-нибудь из нас не умер до падения крепости. Поспешим же к делу. Они лелеют сладкую надежду захватить нас в плен, </w:t>
                  </w:r>
                  <w:r>
                    <w:rPr>
                      <w:u w:val="single"/>
                    </w:rPr>
                    <w:t>но мы заставим их ужаснуться картине нашей смерти</w:t>
                  </w:r>
                  <w:r>
                    <w:rPr/>
                    <w:t xml:space="preserve"> и изумиться нашей храбрости". </w:t>
                    <w:br/>
                    <w:br/>
                    <w:t xml:space="preserve">Элеазар хотел еще продолжать свою речь, как они в один голос прервали его, бурно потребовали немедленного исполнения плана и, точно толкаемые демонической силой, разошлись. </w:t>
                  </w:r>
                  <w:r>
                    <w:rPr>
                      <w:u w:val="single"/>
                    </w:rPr>
                    <w:t>Всеми овладело какое-то бешеное желание убивать жен, детей и себя самих</w:t>
                  </w:r>
                  <w:r>
                    <w:rPr/>
                    <w:t>…</w:t>
                  </w:r>
                </w:p>
              </w:tc>
            </w:tr>
          </w:tbl>
          <w:p>
            <w:pPr>
              <w:pStyle w:val="Normal"/>
              <w:spacing w:before="0" w:after="240"/>
              <w:rPr/>
            </w:pPr>
            <w:r>
              <w:rPr/>
              <w:br/>
            </w:r>
            <w:r>
              <w:rPr>
                <w:rStyle w:val="Postbody"/>
              </w:rPr>
              <w:t xml:space="preserve">Мы с Вами, дорогой Ахроматист, чтобы сохранить объективность нашего исследования, должны отметить, что локальные катастрофы, т.е. «освобождение» иерархии прушим от массовки социал-демократии и массовки от своих тел, клиппот, были массовым явлением во время описываемой историком товарищем Флавием I Иудейской войны. Сам товарищ Иосиф, представитель умеренного направления фарисейства-прушим, считавший свою миссию в этом мире еще не законченной, возможно с помощью ловкости рук избежал «освобождения» и сдался в плен Веспасиану, будущему императору. Дело в том, что по закону «освобождаться» с помощью самоубийства можно только в крайних случаях, а вообще нельзя, грех. Поэтому обычно тянули жребий кому «освобождать» и кому придется остаться крайним и освободить себя самому. Жребий выпал на товарища Иосифа, </w:t>
            </w:r>
            <w:r>
              <w:rPr>
                <w:rStyle w:val="Postbody"/>
                <w:u w:val="single"/>
              </w:rPr>
              <w:t>руководителя обороны всей Галилеи</w:t>
            </w:r>
            <w:r>
              <w:rPr>
                <w:rStyle w:val="Postbody"/>
              </w:rPr>
              <w:t xml:space="preserve">. </w:t>
            </w:r>
            <w:r>
              <w:rPr/>
              <w:br/>
              <w:br/>
            </w:r>
            <w:r>
              <w:rPr>
                <w:rStyle w:val="Postbody"/>
              </w:rPr>
              <w:t xml:space="preserve">Если, дорогой Ахроматист, посмотреть на деятельность товарища Свердлова с точки зрения товарища Элиазара, представителя радикального направления фарисейства, баалшемвика-сикария, то деятельность эта покажется отнюдь не иррациональной, а очень даже рациональной. </w:t>
            </w:r>
            <w:r>
              <w:rPr/>
              <w:br/>
              <w:br/>
            </w:r>
            <w:r>
              <w:rPr>
                <w:rStyle w:val="Postbody"/>
              </w:rPr>
              <w:t xml:space="preserve">Шамбаров В.Е. цитирую: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Литературы по масонству множество. Причем крайне противоречивой. И представления о нем разбегаются в самом широком диапазоне. Одни видят в нем монолитную общемировую секту, по мановению руки высших иерархов сметающую правительства. Другие – всего лишь безобидные клубы для общения между собой. Так, “Оксфордская иллюстрированная энциклопедия”, разъясняет, что масонство – это “всемирное братство взаимопомощи и товарищества” (“Оксфордская иллюстрированная энциклопедия”, т.3, Москва, Инфра-М, 1999).</w:t>
                  </w:r>
                </w:p>
              </w:tc>
            </w:tr>
          </w:tbl>
          <w:p>
            <w:pPr>
              <w:pStyle w:val="Normal"/>
              <w:spacing w:before="0" w:after="240"/>
              <w:rPr/>
            </w:pPr>
            <w:r>
              <w:rPr/>
              <w:br/>
            </w:r>
            <w:r>
              <w:rPr>
                <w:rStyle w:val="Postbody"/>
              </w:rPr>
              <w:t xml:space="preserve">Как видите, дорогой Ахроматист, “Оксфордская иллюстрированная энциклопедия” представляет масонство в виде ахроматических обществ. И должен заметить, «энциклопедия» не является «первооткрывателем» этого представления. </w:t>
            </w:r>
            <w:r>
              <w:rPr/>
              <w:br/>
              <w:br/>
            </w:r>
            <w:r>
              <w:rPr>
                <w:rStyle w:val="Postbody"/>
              </w:rPr>
              <w:t xml:space="preserve">Цитирую </w:t>
            </w:r>
            <w:r>
              <w:rPr>
                <w:rStyle w:val="Postbody"/>
                <w:b/>
                <w:bCs/>
              </w:rPr>
              <w:t>П. Павлюк «ТАЙНАЯ АРХИТЕКТУРА. ХРИСТИАНСКИЙ ВЗГЛЯД НА МАСОНСТВО</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 течением времени все яснее просматривается хитроумный план антихриста. Еще в первой </w:t>
                  </w:r>
                  <w:r>
                    <w:rPr>
                      <w:b/>
                      <w:bCs/>
                    </w:rPr>
                    <w:t>«Книге Уставов»</w:t>
                  </w:r>
                  <w:r>
                    <w:rPr/>
                    <w:t xml:space="preserve">, написанной в </w:t>
                  </w:r>
                  <w:r>
                    <w:rPr>
                      <w:u w:val="single"/>
                    </w:rPr>
                    <w:t xml:space="preserve">начале XVIII века </w:t>
                  </w:r>
                  <w:r>
                    <w:rPr/>
                    <w:t xml:space="preserve">священником шотландской церкви доктором </w:t>
                  </w:r>
                  <w:r>
                    <w:rPr>
                      <w:b/>
                      <w:bCs/>
                    </w:rPr>
                    <w:t>Джеймсом Андерсоном</w:t>
                  </w:r>
                  <w:r>
                    <w:rPr/>
                    <w:t xml:space="preserve">, смело провозглашалось, что представители разных религиозных течений могут объединяться в дружеской атмосфере лож, чтобы спокойно обсудить новые идеи. </w:t>
                    <w:br/>
                    <w:br/>
                    <w:t>"</w:t>
                  </w:r>
                  <w:r>
                    <w:rPr>
                      <w:u w:val="single"/>
                    </w:rPr>
                    <w:t xml:space="preserve">Хотя в древние времена масоны </w:t>
                  </w:r>
                  <w:r>
                    <w:rPr/>
                    <w:t xml:space="preserve">принимали вероисповедание той страны или нации, в которой они находились, -- говорилось в </w:t>
                  </w:r>
                  <w:r>
                    <w:rPr>
                      <w:b/>
                      <w:bCs/>
                    </w:rPr>
                    <w:t xml:space="preserve">"Уставах", </w:t>
                  </w:r>
                  <w:r>
                    <w:rPr/>
                    <w:t xml:space="preserve">- теперь же представляется более целесообразным </w:t>
                  </w:r>
                  <w:r>
                    <w:rPr>
                      <w:u w:val="single"/>
                    </w:rPr>
                    <w:t>принудить их перейти в ту Религию, где все люди придут к взаимному согласию, оставив при себе свое частное мнение</w:t>
                  </w:r>
                  <w:r>
                    <w:rPr/>
                    <w:t xml:space="preserve">; то есть следует быть доброжелательными и искренними людьми, или людьми благородными и честными, как бы ни были различны их названия и убеждения". </w:t>
                  </w:r>
                </w:p>
              </w:tc>
            </w:tr>
          </w:tbl>
          <w:p>
            <w:pPr>
              <w:pStyle w:val="Normal"/>
              <w:spacing w:before="0" w:after="240"/>
              <w:rPr/>
            </w:pPr>
            <w:r>
              <w:rPr/>
              <w:br/>
            </w:r>
            <w:r>
              <w:rPr>
                <w:rStyle w:val="Postbody"/>
              </w:rPr>
              <w:t xml:space="preserve">Как видите, дорогой Ахроматист, «Уставы» масонов-каинитов ХIII века призывают точно к тому же к чему призываете и Вы с г-ном Копачевым. </w:t>
            </w:r>
            <w:r>
              <w:rPr/>
              <w:br/>
              <w:br/>
            </w:r>
            <w:r>
              <w:rPr>
                <w:rStyle w:val="Postbody"/>
              </w:rPr>
              <w:t xml:space="preserve">Продолжу цитату из книги В.Е. Шамбаров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Разумеется, это не так. Фундамент масонства покоится на “трех китах”. Воинствующее республиканство, гностический оккультизм и интересы мирового олигархического капитала. Все это оказывается прочно взаимосвязано между собой. Так, для олигархов всегда бывают выгодны экспорт революции, разрушение религиозной морали людей, скатывание их к безбожию – а с другой стороны, сам по себе капитал является мощным оружием для осуществления данных целей. </w:t>
                    <w:br/>
                    <w:br/>
                    <w:t xml:space="preserve">«Один из руководящих документов высших иерархов “вольных каменщиков” гласит: “Масонство не признает ни монарха, ни священнослужителей, ни Бога… Масонство – это непрерываемая революция в действии, не что иное, как непрерываемая конспирация, направленная против политического и религиозного деспотизма… Для нас, облеченных высшей властью, человек сам по себе является одновременно богом, первосвященником и монархом… Вот высшая тайна, ключ нашей науки, вершина посвящения. Таким образом, масонство является совершенным синтезом всего, что человечно, и значит – богом, первосвященником и монархом человечества… Вот чем объясняется его универсальность, его живучесть и его могущество. Что же касается нас, великих начальников, мы представляем собой священный батальон величественного патриарха, который, в свою очередь, является богом, первосвященником и монархом масонства” (Цит. по кн. О.А. Платонова “Терновый венец России”)». </w:t>
                    <w:br/>
                    <w:br/>
                    <w:t xml:space="preserve">Как видим, само масонство претендует на роль бога, первосвященника и монарха человечества. Недооценивать силы “вольных каменщиков” нельзя…. </w:t>
                    <w:br/>
                    <w:br/>
                    <w:t xml:space="preserve">Нет, масонство – не секта. Оно не добивается унификации взглядов, идеологии и религии своих членов. Известны и масоны-католики (как Пуанкаре, Жоффр, Даладье), и масоны-англикане (Ллойд Джордж, Чемберлен), и масоны-православные (Поливанов, Рябушинский), и даже масоны-старообрядцы (Гучков), и масоны-иудеи (Шифф, Варбург), и масоны-атеисты (Бухарин, Львов), и масоны-мусульмане (Масхадов) и масоны-сатанисты (Альберт Пайк). А также и масоны-лютеране, масоны-кальвинисты, масоны-оккультисты, масоны-теософы и т.п. Хотя, согласитесь, членство в одних и тех же или близких друг другу структурах столь разнородных воззрений выглядит странновато. Ведь “плюс” на “минус” в любом случае дает “минус”, а не “плюс”. </w:t>
                    <w:br/>
                    <w:br/>
                    <w:t>Но масонство – это и не жесткая монолитная структура, наподобие, например, армейской. Где все осознают и видят общую задачу, командующий отдает приказания командирам соединений, они – командирам частей. В рамках той же единой задачи приказы доходят до подразделений и солдат и начинается их исполнение с непременным взаимодействием, взаимовыручкой, помощью и подкреплением одним частям со стороны других. Если рассматривать проблему в таком плане, то масонство вообще выступает “не единым”. Оно многослойно. Отдельные структуры и их члены могут действовать и вразнобой, и наперекор друг другу. Преследовать какие-то собственные цели.</w:t>
                  </w:r>
                </w:p>
              </w:tc>
            </w:tr>
          </w:tbl>
          <w:p>
            <w:pPr>
              <w:pStyle w:val="Normal"/>
              <w:spacing w:before="0" w:after="240"/>
              <w:rPr/>
            </w:pPr>
            <w:r>
              <w:rPr/>
              <w:br/>
            </w:r>
            <w:r>
              <w:rPr>
                <w:rStyle w:val="Postbody"/>
              </w:rPr>
              <w:t xml:space="preserve">В.Е. Шамбаров, пытаясь понять, что такое масонство, на наш с Вами взгляд, дорогой Ахроматист, совершает методологическую ошибку. Он совмещает в одном понятии «масонство» два разных понятия «суть масонства» и «внешнее проявление масонства». Поэтому и приходит в своих рассуждениях к неверным вывода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Фундамент масонства покоится на “трех китах”. Воинствующее республиканство, гностический оккультизм и интересы мирового олигархического капитала. </w:t>
                    <w:br/>
                    <w:br/>
                    <w:t>Нет, масонство – не секта… Оно многослойно…</w:t>
                  </w:r>
                </w:p>
              </w:tc>
            </w:tr>
          </w:tbl>
          <w:p>
            <w:pPr>
              <w:pStyle w:val="Normal"/>
              <w:spacing w:before="0" w:after="240"/>
              <w:rPr/>
            </w:pPr>
            <w:r>
              <w:rPr/>
              <w:br/>
            </w:r>
            <w:r>
              <w:rPr>
                <w:rStyle w:val="Postbody"/>
              </w:rPr>
              <w:t xml:space="preserve">«Фундаментом масонства», сутью масонства является только «один кит» - это «гностический оккультизм». «Гностический оккультизм» или «лжеименное знание», религия-программа социал-демократии, единокровным порождением которой, личиной, не могу применить понятие «ипостась», является и внешнее масонство и внешний большевизм и внешний либерализм и т.п. </w:t>
            </w:r>
            <w:r>
              <w:rPr/>
              <w:br/>
              <w:br/>
            </w:r>
            <w:r>
              <w:rPr>
                <w:rStyle w:val="Postbody"/>
              </w:rPr>
              <w:t xml:space="preserve">Почему в приведенной В.Е. Шамбаровым цитате из книги О.А. Платонова «Терновый венец России» одного из руководящих документов масонства утверждаетс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человек сам по себе является одновременно богом, первосвященником и монархом… Таким образом, масонство</w:t>
                  </w:r>
                  <w:r>
                    <w:rPr>
                      <w:u w:val="single"/>
                    </w:rPr>
                    <w:t>(« малый народ», высшая, тайная иерархия</w:t>
                  </w:r>
                  <w:r>
                    <w:rPr/>
                    <w:t xml:space="preserve">, не массовка разных градусов посвящения и ритуалов, «художественного оформления» </w:t>
                    <w:br/>
                    <w:t>– А.К.) является совершенным синтезом всего, что человечно, и значит – богом, первосвященником и монархом человечества…»</w:t>
                  </w:r>
                </w:p>
              </w:tc>
            </w:tr>
          </w:tbl>
          <w:p>
            <w:pPr>
              <w:pStyle w:val="Normal"/>
              <w:spacing w:before="0" w:after="240"/>
              <w:rPr/>
            </w:pPr>
            <w:r>
              <w:rPr/>
              <w:br/>
              <w:br/>
            </w:r>
            <w:r>
              <w:rPr>
                <w:rStyle w:val="Postbody"/>
              </w:rPr>
              <w:t xml:space="preserve">Это утверждение покоится на том фиктивном основании, что высшие уровни «душ» тайной иерархии являются частицами Б-га, </w:t>
            </w:r>
            <w:r>
              <w:rPr>
                <w:rStyle w:val="Postbody"/>
                <w:u w:val="single"/>
              </w:rPr>
              <w:t>единосущными</w:t>
            </w:r>
            <w:r>
              <w:rPr>
                <w:rStyle w:val="Postbody"/>
              </w:rPr>
              <w:t xml:space="preserve"> частицами Б-га, тем, что является </w:t>
            </w:r>
            <w:r>
              <w:rPr>
                <w:rStyle w:val="Postbody"/>
                <w:u w:val="single"/>
              </w:rPr>
              <w:t xml:space="preserve">единственной реальностью </w:t>
            </w:r>
            <w:r>
              <w:rPr>
                <w:rStyle w:val="Postbody"/>
              </w:rPr>
              <w:t xml:space="preserve">в нашем иллюзорном мире. И, если следовать «логике» «лжеименного знания», действительно, высшая, тайная иерархия социал-демократии и «малый народ» в целом является Б-гом, частью Б-га в нашем мире. Поэтому «малый народ» и называет себя монархами, «сынами царе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из-за этого Адам, а это – сыны Исраэля, есть у них (когда они не перемешаны со «смешением многочисленным») единство с Торой, о которой сказано (Мишлей, 3): «Дерево Жизни она – для держащихся за неё», и она – Принцесса и – Царство, ибо с её стороны называются сыны Исраэля </w:t>
                  </w:r>
                  <w:r>
                    <w:rPr>
                      <w:u w:val="single"/>
                    </w:rPr>
                    <w:t>сынами царей</w:t>
                  </w:r>
                  <w:r>
                    <w:rPr/>
                    <w:t>.</w:t>
                  </w:r>
                </w:p>
              </w:tc>
            </w:tr>
          </w:tbl>
          <w:p>
            <w:pPr>
              <w:pStyle w:val="Normal"/>
              <w:spacing w:before="0" w:after="240"/>
              <w:rPr/>
            </w:pPr>
            <w:r>
              <w:rPr/>
              <w:br/>
            </w:r>
            <w:r>
              <w:rPr>
                <w:rStyle w:val="Postbody"/>
                <w:u w:val="single"/>
              </w:rPr>
              <w:t>Единосущными «сынами царей</w:t>
            </w:r>
            <w:r>
              <w:rPr>
                <w:rStyle w:val="Postbody"/>
              </w:rPr>
              <w:t xml:space="preserve">», сынами мужской и женской противоположностей Единого Б-га. </w:t>
            </w:r>
            <w:r>
              <w:rPr/>
              <w:br/>
              <w:br/>
            </w:r>
            <w:r>
              <w:rPr>
                <w:rStyle w:val="Postbody"/>
              </w:rPr>
              <w:t xml:space="preserve">Внешнее же проявление социал-демократии, массовка социал-демократии, будь то «ругающиеся», отстаивающие свое видение ситуации и «целей» Львов – Керенский, Сталин – Троцкий, Гитлер – Сталин, Горбачев – Ельцин, действительно «многослойно». Но действия этой «многослойности», двухполярности, как тезис и антитезис, всегда дают нужный «б-гам-царям» нашего мира синтез, нечто нового качества. </w:t>
            </w:r>
            <w:r>
              <w:rPr/>
              <w:br/>
              <w:br/>
            </w:r>
            <w:r>
              <w:rPr>
                <w:rStyle w:val="Postbody"/>
              </w:rPr>
              <w:t xml:space="preserve">Поэтому и ошибочно, на наш с Вами взгляд, дорогой Ахроматист, предположение В.Е. Шамбарова В.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Авторы интерактивного биографического проекта “Хронос” глубокомысленно рассуждают о том, что если бы Свердлов не скончался раньше, он “вряд ли бы пережил 1937-й”… Не задумываясь о том, что при подобном раскладе не было бы самого 1937-го. Точнее, он был бы, но гораздо раньше. И с другими последствиями – покатились бы головы Сталина и “сталинистов”. Потому что Яков Михайлович был гораздо умнее Троцкого, Каменева, Зиновьева и не позволил бы так запросто перехитрить себя и оттеснить от власти.</w:t>
                  </w:r>
                </w:p>
              </w:tc>
            </w:tr>
          </w:tbl>
          <w:p>
            <w:pPr>
              <w:pStyle w:val="Normal"/>
              <w:spacing w:before="0" w:after="240"/>
              <w:rPr/>
            </w:pPr>
            <w:r>
              <w:rPr/>
              <w:br/>
              <w:br/>
            </w:r>
            <w:r>
              <w:rPr>
                <w:rStyle w:val="Postbody"/>
              </w:rPr>
              <w:t xml:space="preserve">Никогда бы не смог стать первым лицом СССР разрушитель товарищ Свердлов, даже если бы и не умер так рано, как не стал первым лицом и разрушитель товарищ Троцкий. Не допустила бы до этого тайная иерархия «б-гов-царей», «таинственная и неведомая сила» нашего мира. «Б-гам-царям» необходима была мощная Россия, СССР, для того, чтобы обеспечить антитезу гитлеровской Германии. Первым лицом СССР должен был стать только человек с пониманием действительности и психикой товарища Сталина. </w:t>
            </w:r>
            <w:r>
              <w:rPr/>
              <w:br/>
              <w:br/>
            </w:r>
            <w:r>
              <w:rPr>
                <w:rStyle w:val="Postbody"/>
              </w:rPr>
              <w:t xml:space="preserve">Из интервью с В.Е. Шамбаровы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b/>
                      <w:bCs/>
                    </w:rPr>
                    <w:t>Неужели вы хотите сказать, что и Гитлер являлся агентом “мировой закулисы”?</w:t>
                  </w:r>
                  <w:r>
                    <w:rPr/>
                    <w:t xml:space="preserve"> </w:t>
                    <w:br/>
                    <w:t xml:space="preserve">- Конечно, нет. Но и Ленин не был ее агентом. Просто он со своими идеями и планами оказался подходящей фигурой для решения задач “закулисы” и на него сделали ставку. То же самое было с Гитлером. </w:t>
                    <w:br/>
                    <w:br/>
                    <w:t xml:space="preserve">- </w:t>
                  </w:r>
                  <w:r>
                    <w:rPr>
                      <w:b/>
                      <w:bCs/>
                    </w:rPr>
                    <w:t>А как вы оцениваете личность и деятельность Хрущева?</w:t>
                  </w:r>
                  <w:r>
                    <w:rPr/>
                    <w:t xml:space="preserve"> </w:t>
                    <w:br/>
                    <w:t>- Нет, сам Никита Сергеевич “оборотнем” не был. Но его, судя по всему, “вели”.</w:t>
                  </w:r>
                </w:p>
              </w:tc>
            </w:tr>
          </w:tbl>
          <w:p>
            <w:pPr>
              <w:pStyle w:val="Normal"/>
              <w:spacing w:before="0" w:after="240"/>
              <w:rPr/>
            </w:pPr>
            <w:r>
              <w:rPr/>
              <w:br/>
            </w:r>
            <w:r>
              <w:rPr>
                <w:rStyle w:val="Postbody"/>
              </w:rPr>
              <w:t xml:space="preserve">Точно также вели и И.В. Сталина (ИОС-Тал-ина). </w:t>
            </w:r>
            <w:r>
              <w:rPr/>
              <w:br/>
              <w:br/>
            </w:r>
            <w:r>
              <w:rPr>
                <w:rStyle w:val="Postbody"/>
              </w:rPr>
              <w:t xml:space="preserve">В результате. Тезис + Антитезис (Сталин + Гитлер) = Синтез (подготовлено, создано и оплачено место для строительства III Храма). </w:t>
            </w:r>
            <w:r>
              <w:rPr/>
              <w:br/>
              <w:br/>
            </w:r>
            <w:r>
              <w:rPr>
                <w:rStyle w:val="Postbody"/>
              </w:rPr>
              <w:t xml:space="preserve">Как Вы понимаете, дорогой Ахроматист, под «малым народом» я не подразумеваю еврейство. Я пишу именно о «малом народе» иерархов социал-демократии, полагающем себя единственной реальностью, частью Б-га в нашем мире для которых, как понял еще Леонтьев: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какими же жалкими игрушками оказываются под ее глубокомысленным руководством все эти Кавуры, Наполеоны, Бисмарки!.. (добавлю, Николай – Вильгельм, Сталин – Гитлер, Рейган, Горбачев, Путин, Буш, Медведев, Саркази, Саакашвилли, Лукашенко и т. п.) </w:t>
                  </w:r>
                  <w:r>
                    <w:rPr>
                      <w:u w:val="single"/>
                    </w:rPr>
                    <w:t>Все они покорные и слепые слуги всемирной революции — и только</w:t>
                  </w:r>
                  <w:r>
                    <w:rPr/>
                    <w:t>!...»</w:t>
                  </w:r>
                </w:p>
              </w:tc>
            </w:tr>
          </w:tbl>
          <w:p>
            <w:pPr>
              <w:pStyle w:val="Normal"/>
              <w:rPr/>
            </w:pPr>
            <w:r>
              <w:rPr/>
              <w:br/>
              <w:br/>
            </w:r>
            <w:r>
              <w:rPr>
                <w:rStyle w:val="Postbody"/>
              </w:rPr>
              <w:t xml:space="preserve">Масонство, большевизм массовки, воинствующее республиканство, интересы мирового олигархического капитала, сионизм и т.п. ахроматизм, не что иное как внешнее проявление, средства, инструменты, фигуры, в ведущейся тысячелетия игре обладателей «лжеименного знания», иерархии прушим, отделившихся. </w:t>
            </w:r>
            <w:r>
              <w:rPr/>
              <w:br/>
              <w:br/>
            </w:r>
            <w:r>
              <w:rPr>
                <w:rStyle w:val="Postbody"/>
              </w:rPr>
              <w:t xml:space="preserve">Продолжение следует. </w:t>
            </w:r>
            <w:r>
              <w:rPr/>
              <w:br/>
              <w:br/>
            </w:r>
            <w:r>
              <w:rPr>
                <w:rStyle w:val="Postbody"/>
              </w:rPr>
              <w:t>С уважением, Александр К.</w:t>
            </w:r>
          </w:p>
        </w:tc>
      </w:tr>
    </w:tbl>
    <w:p>
      <w:pPr>
        <w:pStyle w:val="Normal"/>
        <w:rPr/>
      </w:pPr>
      <w:r>
        <w:fldChar w:fldCharType="begin"/>
      </w:r>
      <w:r>
        <w:rPr>
          <w:rStyle w:val="InternetLink"/>
        </w:rPr>
        <w:instrText xml:space="preserve"> HYPERLINK "http://hrono.info/forum/viewtopic.php?t=146&amp;start=45" \l "top"</w:instrText>
      </w:r>
      <w:r>
        <w:rPr>
          <w:rStyle w:val="InternetLink"/>
        </w:rPr>
        <w:fldChar w:fldCharType="separate"/>
      </w:r>
      <w:r>
        <w:rPr>
          <w:rStyle w:val="InternetLink"/>
        </w:rPr>
        <w:t>Вернуться к началу</w:t>
      </w:r>
      <w:r>
        <w:rPr>
          <w:rStyle w:val="InternetLink"/>
        </w:rPr>
        <w:fldChar w:fldCharType="end"/>
      </w:r>
      <w:r>
        <w:rPr/>
        <w:t xml:space="preserve"> </w:t>
      </w:r>
    </w:p>
    <w:tbl>
      <w:tblPr>
        <w:tblW w:w="1770" w:type="dxa"/>
        <w:jc w:val="left"/>
        <w:tblInd w:w="0" w:type="dxa"/>
        <w:tblLayout w:type="fixed"/>
        <w:tblCellMar>
          <w:top w:w="0" w:type="dxa"/>
          <w:left w:w="0" w:type="dxa"/>
          <w:bottom w:w="0" w:type="dxa"/>
          <w:right w:w="0" w:type="dxa"/>
        </w:tblCellMar>
      </w:tblPr>
      <w:tblGrid>
        <w:gridCol w:w="1770"/>
      </w:tblGrid>
      <w:tr>
        <w:trPr/>
        <w:tc>
          <w:tcPr>
            <w:tcW w:w="1770" w:type="dxa"/>
            <w:tcBorders/>
            <w:vAlign w:val="center"/>
          </w:tcPr>
          <w:p>
            <w:pPr>
              <w:pStyle w:val="Normal"/>
              <w:rPr/>
            </w:pPr>
            <w:r>
              <w:rPr>
                <w:color w:val="0000FF"/>
              </w:rPr>
              <w:drawing>
                <wp:inline distT="0" distB="0" distL="0" distR="0">
                  <wp:extent cx="561975" cy="171450"/>
                  <wp:effectExtent l="0" t="0" r="0" b="0"/>
                  <wp:docPr id="8" name="Image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2"/>
                          </pic:cNvPr>
                          <pic:cNvPicPr>
                            <a:picLocks noChangeAspect="1" noChangeArrowheads="1"/>
                          </pic:cNvPicPr>
                        </pic:nvPicPr>
                        <pic:blipFill>
                          <a:blip r:embed="rId31"/>
                          <a:srcRect l="-64" t="-210" r="-64" b="-210"/>
                          <a:stretch>
                            <a:fillRect/>
                          </a:stretch>
                        </pic:blipFill>
                        <pic:spPr bwMode="auto">
                          <a:xfrm>
                            <a:off x="0" y="0"/>
                            <a:ext cx="561975" cy="171450"/>
                          </a:xfrm>
                          <a:prstGeom prst="rect">
                            <a:avLst/>
                          </a:prstGeom>
                        </pic:spPr>
                      </pic:pic>
                    </a:graphicData>
                  </a:graphic>
                </wp:inline>
              </w:drawing>
            </w:r>
            <w:r>
              <w:rPr>
                <w:color w:val="0000FF"/>
              </w:rPr>
              <w:drawing>
                <wp:inline distT="0" distB="0" distL="0" distR="0">
                  <wp:extent cx="561975" cy="171450"/>
                  <wp:effectExtent l="0" t="0" r="0" b="0"/>
                  <wp:docPr id="9" name="Image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4"/>
                          </pic:cNvPr>
                          <pic:cNvPicPr>
                            <a:picLocks noChangeAspect="1" noChangeArrowheads="1"/>
                          </pic:cNvPicPr>
                        </pic:nvPicPr>
                        <pic:blipFill>
                          <a:blip r:embed="rId33"/>
                          <a:srcRect l="-64" t="-210" r="-64" b="-210"/>
                          <a:stretch>
                            <a:fillRect/>
                          </a:stretch>
                        </pic:blipFill>
                        <pic:spPr bwMode="auto">
                          <a:xfrm>
                            <a:off x="0" y="0"/>
                            <a:ext cx="561975" cy="171450"/>
                          </a:xfrm>
                          <a:prstGeom prst="rect">
                            <a:avLst/>
                          </a:prstGeom>
                        </pic:spPr>
                      </pic:pic>
                    </a:graphicData>
                  </a:graphic>
                </wp:inline>
              </w:drawing>
            </w:r>
          </w:p>
        </w:tc>
      </w:tr>
    </w:tbl>
    <w:p>
      <w:pPr>
        <w:pStyle w:val="Normal"/>
        <w:spacing w:before="0" w:after="240"/>
        <w:rPr/>
      </w:pPr>
      <w:bookmarkStart w:id="0" w:name="595"/>
      <w:bookmarkEnd w:id="0"/>
      <w:r>
        <w:rPr>
          <w:rStyle w:val="Name"/>
          <w:b/>
          <w:bCs/>
        </w:rPr>
        <w:t>Александр К.</w:t>
      </w:r>
      <w:r>
        <w:rPr/>
        <w:br/>
        <w:br/>
        <w:br/>
        <w:br/>
      </w:r>
      <w:r>
        <w:rPr>
          <w:rStyle w:val="Postdetails"/>
        </w:rPr>
        <w:t>Зарегистрирован: 24.03.2008</w:t>
      </w:r>
      <w:r>
        <w:rPr/>
        <w:br/>
      </w:r>
      <w:r>
        <w:rPr>
          <w:rStyle w:val="Postdetails"/>
        </w:rPr>
        <w:t>Сообщения: 55</w:t>
      </w:r>
    </w:p>
    <w:tbl>
      <w:tblPr>
        <w:tblW w:w="5000" w:type="pct"/>
        <w:jc w:val="left"/>
        <w:tblInd w:w="0" w:type="dxa"/>
        <w:tblLayout w:type="fixed"/>
        <w:tblCellMar>
          <w:top w:w="0" w:type="dxa"/>
          <w:left w:w="0" w:type="dxa"/>
          <w:bottom w:w="0" w:type="dxa"/>
          <w:right w:w="0" w:type="dxa"/>
        </w:tblCellMar>
      </w:tblPr>
      <w:tblGrid>
        <w:gridCol w:w="8470"/>
        <w:gridCol w:w="885"/>
      </w:tblGrid>
      <w:tr>
        <w:trPr>
          <w:trHeight w:val="150" w:hRule="atLeast"/>
        </w:trPr>
        <w:tc>
          <w:tcPr>
            <w:tcW w:w="8470" w:type="dxa"/>
            <w:tcBorders/>
            <w:vAlign w:val="center"/>
          </w:tcPr>
          <w:p>
            <w:pPr>
              <w:pStyle w:val="Normal"/>
              <w:spacing w:lineRule="atLeast" w:line="150"/>
              <w:rPr/>
            </w:pPr>
            <w:r>
              <w:rPr>
                <w:color w:val="0000FF"/>
              </w:rPr>
              <w:drawing>
                <wp:inline distT="0" distB="0" distL="0" distR="0">
                  <wp:extent cx="114300" cy="85725"/>
                  <wp:effectExtent l="0" t="0" r="0" b="0"/>
                  <wp:docPr id="10" name="Image1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6"/>
                          </pic:cNvPr>
                          <pic:cNvPicPr>
                            <a:picLocks noChangeAspect="1" noChangeArrowheads="1"/>
                          </pic:cNvPicPr>
                        </pic:nvPicPr>
                        <pic:blipFill>
                          <a:blip r:embed="rId35"/>
                          <a:srcRect l="-314" t="-420" r="-314" b="-420"/>
                          <a:stretch>
                            <a:fillRect/>
                          </a:stretch>
                        </pic:blipFill>
                        <pic:spPr bwMode="auto">
                          <a:xfrm>
                            <a:off x="0" y="0"/>
                            <a:ext cx="114300" cy="85725"/>
                          </a:xfrm>
                          <a:prstGeom prst="rect">
                            <a:avLst/>
                          </a:prstGeom>
                        </pic:spPr>
                      </pic:pic>
                    </a:graphicData>
                  </a:graphic>
                </wp:inline>
              </w:drawing>
            </w:r>
            <w:r>
              <w:rPr>
                <w:rStyle w:val="Small"/>
              </w:rPr>
              <w:t xml:space="preserve">Добавлено: Вс Сен 28, 2008 9:44 pm    Заголовок сообщения: </w:t>
            </w:r>
          </w:p>
        </w:tc>
        <w:tc>
          <w:tcPr>
            <w:tcW w:w="885" w:type="dxa"/>
            <w:tcBorders/>
          </w:tcPr>
          <w:p>
            <w:pPr>
              <w:pStyle w:val="Normal"/>
              <w:spacing w:lineRule="atLeast" w:line="150"/>
              <w:rPr>
                <w:color w:val="0000FF"/>
              </w:rPr>
            </w:pPr>
            <w:r>
              <w:rPr>
                <w:color w:val="0000FF"/>
              </w:rPr>
              <w:drawing>
                <wp:inline distT="0" distB="0" distL="0" distR="0">
                  <wp:extent cx="561975" cy="171450"/>
                  <wp:effectExtent l="0" t="0" r="0" b="0"/>
                  <wp:docPr id="11" name="Image1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8"/>
                          </pic:cNvPr>
                          <pic:cNvPicPr>
                            <a:picLocks noChangeAspect="1" noChangeArrowheads="1"/>
                          </pic:cNvPicPr>
                        </pic:nvPicPr>
                        <pic:blipFill>
                          <a:blip r:embed="rId37"/>
                          <a:srcRect l="-64" t="-210" r="-64" b="-210"/>
                          <a:stretch>
                            <a:fillRect/>
                          </a:stretch>
                        </pic:blipFill>
                        <pic:spPr bwMode="auto">
                          <a:xfrm>
                            <a:off x="0" y="0"/>
                            <a:ext cx="561975" cy="17145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Дорогой Ахроматист, недавно было опубликовано обращение </w:t>
            </w:r>
            <w:r>
              <w:rPr>
                <w:rStyle w:val="Postbody"/>
                <w:b/>
                <w:bCs/>
              </w:rPr>
              <w:t xml:space="preserve">Т.Л.Мироновой </w:t>
            </w:r>
            <w:r>
              <w:rPr>
                <w:rStyle w:val="Postbody"/>
              </w:rPr>
              <w:t xml:space="preserve">к православной народу: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НЕ ВСЯКАЯ ВЛАСТЬ ОТ БОГА</w:t>
                  </w:r>
                  <w:r>
                    <w:rPr/>
                    <w:t xml:space="preserve"> </w:t>
                    <w:br/>
                    <w:br/>
                    <w:t xml:space="preserve">Когда пытаются указать </w:t>
                  </w:r>
                  <w:r>
                    <w:rPr>
                      <w:u w:val="single"/>
                    </w:rPr>
                    <w:t xml:space="preserve">православному народу </w:t>
                  </w:r>
                  <w:r>
                    <w:rPr/>
                    <w:t xml:space="preserve">на то, что негоже выступать против властей, то чаще всего приводят слова Апостола Павла: Всякая душа да будет покорна высшим властям, ибо нет власти не от Бога. Существующие же власти от Бога установлены. По сему противящийся власти противится Божью установлению. </w:t>
                    <w:br/>
                    <w:br/>
                    <w:t xml:space="preserve">Это правило, позволяющее властям калечить души наших детей, а нам велящее молчать и всё принимать, как волю Божью всего лишь неправильный русский перевод Священного Писания. А если быть точнее, то это масонский перевод Библейского Общества, сделанный в 19 веке. </w:t>
                    <w:br/>
                    <w:br/>
                    <w:t xml:space="preserve">У Апостола Павла в послании к Римлянам есть слова, которые переводят на русский язык, как “нет власти не от Бога” и “вся власть от Бога”. А вот первоисточник - церковно-славянский текст Нового Завета: - Несть власть аще не от Бога. Сущие же власти от Бога учинены суть. А это означает: Не есть власть, если не от Бога. Подлинные власти от Бога учреждены… </w:t>
                    <w:br/>
                    <w:br/>
                    <w:t xml:space="preserve">Так что будем, братья и сёстры, помнить слова Апостола Павла: </w:t>
                    <w:br/>
                    <w:t xml:space="preserve">Несть власть аще не от Бога, </w:t>
                    <w:br/>
                    <w:t xml:space="preserve">что значит - </w:t>
                    <w:br/>
                  </w:r>
                  <w:r>
                    <w:rPr>
                      <w:b/>
                      <w:bCs/>
                    </w:rPr>
                    <w:t>НЕ ВЛАСТЬ ЕСЛИ НЕ ОТ БОГА</w:t>
                  </w:r>
                  <w:r>
                    <w:rPr/>
                    <w:t xml:space="preserve">. </w:t>
                    <w:br/>
                    <w:t xml:space="preserve">И будем действовать сообразно этим словам. </w:t>
                    <w:br/>
                    <w:br/>
                    <w:t>Доктор филологических наук, профессор Татьяна Миронова</w:t>
                  </w:r>
                </w:p>
              </w:tc>
            </w:tr>
          </w:tbl>
          <w:p>
            <w:pPr>
              <w:pStyle w:val="Normal"/>
              <w:spacing w:before="0" w:after="240"/>
              <w:rPr/>
            </w:pPr>
            <w:r>
              <w:rPr/>
              <w:br/>
            </w:r>
            <w:r>
              <w:rPr>
                <w:rStyle w:val="Postbody"/>
                <w:b/>
                <w:bCs/>
              </w:rPr>
              <w:t>Александр Елисеев</w:t>
            </w:r>
            <w:r>
              <w:rPr>
                <w:rStyle w:val="Postbody"/>
              </w:rPr>
              <w:t xml:space="preserve">, опираясь на те же слова апостола Павла, высказывает противоположное мнени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постолы ведь не случайно говорили: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Рим.13:1-2); «Итак будьте покорны всякому человеческому начальству, для Господа: царю ли, как верховной власти, правителям ли, как от него посылаемым» (1 Пет.2:13-14). И давайте не будем лицемерить и поправлять апостола, который четко указал на «всякое человеческое начальство». Жизнь может быть злом, свет может быть злом, а Государство – никак не может. </w:t>
                    <w:br/>
                    <w:br/>
                    <w:t xml:space="preserve">5. </w:t>
                  </w:r>
                  <w:r>
                    <w:rPr>
                      <w:u w:val="single"/>
                    </w:rPr>
                    <w:t>Ни в коем разе нельзя выступать против Государства. Никогда и ни при каких обстоятельствах</w:t>
                  </w:r>
                  <w:r>
                    <w:rPr/>
                    <w:t xml:space="preserve">… </w:t>
                    <w:br/>
                    <w:br/>
                    <w:t xml:space="preserve">6. А как же, спросят, быть, например, с большевизмом? Можно ли было ему противостоять? Ответ такой – во время гражданской войны – да, можно. Ведь тогда не было в стране одной власти, было много властей. По сути дела, власти с большой буквы не было. И потому каждая из властей была права как власть. И в то же время не права, ибо лишилась большой своей «буквы». Так что воевать с советской властью, как с одной из властей, было можно. Другой вопрос – нужно ли? </w:t>
                    <w:br/>
                    <w:t xml:space="preserve">Но когда снова вернулась одновластие, </w:t>
                  </w:r>
                  <w:r>
                    <w:rPr>
                      <w:u w:val="single"/>
                    </w:rPr>
                    <w:t>тогда любая борьба с ней стала недопустимой</w:t>
                  </w:r>
                  <w:r>
                    <w:rPr/>
                    <w:t>. Это каким-то высшим мистическим чутьем сумел понять Митрополит Сергий, связавший судьбу Церкви с советской власти.</w:t>
                  </w:r>
                </w:p>
              </w:tc>
            </w:tr>
          </w:tbl>
          <w:p>
            <w:pPr>
              <w:pStyle w:val="Normal"/>
              <w:spacing w:before="0" w:after="240"/>
              <w:rPr/>
            </w:pPr>
            <w:r>
              <w:rPr/>
              <w:br/>
              <w:br/>
            </w:r>
            <w:r>
              <w:rPr>
                <w:rStyle w:val="Postbody"/>
              </w:rPr>
              <w:t xml:space="preserve">Полностью соглашаясь с Татьяной Леонидовной в том, что нельзя нам «молчать и всё принимать, как волю Божью», мы с Вами, дорогой Ахроматист, не можем согласиться с самим способом, которым уважаемая профессор и ее оппонент Александр Елисеев пытаются наставить читателей на путь истинный. </w:t>
            </w:r>
            <w:r>
              <w:rPr/>
              <w:br/>
              <w:br/>
            </w:r>
            <w:r>
              <w:rPr>
                <w:rStyle w:val="Postbody"/>
              </w:rPr>
              <w:t xml:space="preserve">Но прежде чем объяснить свое несогласие с доводами толкователей слов Апостолов, а это объяснение полностью вписывается в наше с Вами исследование, мы с Вами не можем не выразить своего недоумения по поводу некоторых странных для обращения к православному народу словесных «загогулин» доктора филологических наук Т.Л. Мироново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вятые Гермоген, Тихон, Архиепископ Андроник – они противились властям инородным, иноверным, безбожным и за то обрели от Господа венцы мученичества. Так почему же имея в нашей Церкви великие примеры стояния в вере Господу и </w:t>
                  </w:r>
                  <w:r>
                    <w:rPr>
                      <w:u w:val="single"/>
                    </w:rPr>
                    <w:t>любви к нации</w:t>
                  </w:r>
                  <w:r>
                    <w:rPr/>
                    <w:t>, мы должны мириться…</w:t>
                  </w:r>
                </w:p>
              </w:tc>
            </w:tr>
          </w:tbl>
          <w:p>
            <w:pPr>
              <w:pStyle w:val="Normal"/>
              <w:spacing w:before="0" w:after="240"/>
              <w:rPr/>
            </w:pPr>
            <w:r>
              <w:rPr/>
              <w:br/>
            </w:r>
            <w:r>
              <w:rPr>
                <w:rStyle w:val="Postbody"/>
              </w:rPr>
              <w:t xml:space="preserve">О любви к какой такой нации пишет Татьяна Леонидовна, в процессе обращения уходя от конкретного сообщества «православный народ»?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вятой Патриарх Тихон рассылает народу призыв к сопротивлению большевистской власти: - </w:t>
                  </w:r>
                  <w:r>
                    <w:rPr>
                      <w:u w:val="single"/>
                    </w:rPr>
                    <w:t>Скажи народу</w:t>
                  </w:r>
                  <w:r>
                    <w:rPr/>
                    <w:t xml:space="preserve">, если они не объединятся и не возьмут Москву опять с оружием, то мы погибнем, и Святая Русь погибнет с нами. </w:t>
                    <w:br/>
                    <w:br/>
                    <w:t xml:space="preserve">Архиепископ Андроник, расстрелянный большевиками: - Умоляю </w:t>
                  </w:r>
                  <w:r>
                    <w:rPr>
                      <w:u w:val="single"/>
                    </w:rPr>
                    <w:t>всякого русского</w:t>
                  </w:r>
                  <w:r>
                    <w:rPr/>
                    <w:t>, кто ещё хоть малость сохранил веру в Бога и Любовь к многострадальной и погибающей Родине. Умоляю всякого встать на защиту Церкви и России.</w:t>
                  </w:r>
                </w:p>
              </w:tc>
            </w:tr>
          </w:tbl>
          <w:p>
            <w:pPr>
              <w:pStyle w:val="Normal"/>
              <w:spacing w:before="0" w:after="240"/>
              <w:rPr/>
            </w:pPr>
            <w:r>
              <w:rPr/>
              <w:br/>
            </w:r>
            <w:r>
              <w:rPr>
                <w:rStyle w:val="Postbody"/>
              </w:rPr>
              <w:t xml:space="preserve">Патриарх Тихон и архиепископ Андроник, как мы видим из обращения Татьяны Леонидовны, говорят о Святой Руси, погибающей Родине, о Церкви и России, обращаются ко «всякому русскому», к народу, естественно русскому, так как далеко не все в России печалились о Церкви и погибающей Родине. Если Татьяна Леонидовна думает о русском народе, так и писать нужно соответствующим образом, по-русски, чтобы не было разнотолков. А может быть она беспокоится о той «нации», которая где-то что-то как-то пронизывает? Может быть она беспокоится об идее нации? </w:t>
            </w:r>
            <w:r>
              <w:rPr/>
              <w:br/>
              <w:br/>
            </w:r>
            <w:r>
              <w:rPr>
                <w:rStyle w:val="Postbody"/>
              </w:rPr>
              <w:t xml:space="preserve">Доктор политических наук </w:t>
            </w:r>
            <w:r>
              <w:rPr>
                <w:rStyle w:val="Postbody"/>
                <w:b/>
                <w:bCs/>
              </w:rPr>
              <w:t>Савельев Андрей Николаевич</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 xml:space="preserve">Национальность внутри нации </w:t>
                  </w:r>
                  <w:r>
                    <w:rPr/>
                    <w:t xml:space="preserve">может быть только </w:t>
                  </w:r>
                  <w:r>
                    <w:rPr>
                      <w:u w:val="single"/>
                    </w:rPr>
                    <w:t>национальным меньшинством – исключенным из нации</w:t>
                  </w:r>
                  <w:r>
                    <w:rPr/>
                    <w:t xml:space="preserve"> этнографическим материалом, который не участвует в принятии государственных решений, а успокаивается проблемами домашнего очага и своей общины. </w:t>
                    <w:br/>
                    <w:br/>
                    <w:t xml:space="preserve">Консервативная модель общества лишена конфронтации, потому что собственно общество – всего лишь разнообразные инициативы граждан, а ключевым </w:t>
                  </w:r>
                  <w:r>
                    <w:rPr>
                      <w:u w:val="single"/>
                    </w:rPr>
                    <w:t>понятием</w:t>
                  </w:r>
                  <w:r>
                    <w:rPr/>
                    <w:t xml:space="preserve"> политической теории становится </w:t>
                  </w:r>
                  <w:r>
                    <w:rPr>
                      <w:u w:val="single"/>
                    </w:rPr>
                    <w:t>понятие нации</w:t>
                  </w:r>
                  <w:r>
                    <w:rPr/>
                    <w:t xml:space="preserve">. При этом </w:t>
                  </w:r>
                  <w:r>
                    <w:rPr>
                      <w:u w:val="single"/>
                    </w:rPr>
                    <w:t xml:space="preserve">нация есть всюду </w:t>
                  </w:r>
                  <w:r>
                    <w:rPr/>
                    <w:t xml:space="preserve">– и среди правящих, и среди неправящих, и среди имущих, и среди неимущих. </w:t>
                    <w:br/>
                    <w:br/>
                    <w:t xml:space="preserve">… а </w:t>
                  </w:r>
                  <w:r>
                    <w:rPr>
                      <w:u w:val="single"/>
                    </w:rPr>
                    <w:t>нация присутствует в различных социальных слоях</w:t>
                  </w:r>
                  <w:r>
                    <w:rPr/>
                    <w:t>.</w:t>
                  </w:r>
                </w:p>
              </w:tc>
            </w:tr>
          </w:tbl>
          <w:p>
            <w:pPr>
              <w:pStyle w:val="Normal"/>
              <w:spacing w:before="0" w:after="240"/>
              <w:rPr/>
            </w:pPr>
            <w:r>
              <w:rPr/>
              <w:br/>
            </w:r>
            <w:r>
              <w:rPr>
                <w:rStyle w:val="Postbody"/>
              </w:rPr>
              <w:t xml:space="preserve">А мы, недотошные, беспокоимся о внесении в паспорт графы «национальность». Очевидно, чтобы «успокоиться проблемами домашнего очага». Оказывается наша русская национальность, русская народность, переведена сверхнациональными националистами в разряд этнографического материала. </w:t>
            </w:r>
            <w:r>
              <w:rPr/>
              <w:br/>
              <w:br/>
            </w:r>
            <w:r>
              <w:rPr>
                <w:rStyle w:val="Postbody"/>
              </w:rPr>
              <w:t xml:space="preserve">Если Татьяна Леонидовна беспокоится о нации, вернее о выдуманной идее нации, которой служат интернациональные националисты, а проще, космополиты, выдумавшие очередную «русскую» </w:t>
            </w:r>
            <w:r>
              <w:rPr>
                <w:rStyle w:val="Postbody"/>
                <w:u w:val="single"/>
              </w:rPr>
              <w:t>(монголо-арийско-еврейскую)</w:t>
            </w:r>
            <w:r>
              <w:rPr>
                <w:rStyle w:val="Postbody"/>
              </w:rPr>
              <w:t xml:space="preserve"> доктрину, что же сетовать на интернациональный перевод Нового Завета? </w:t>
            </w:r>
            <w:r>
              <w:rPr/>
              <w:br/>
              <w:br/>
            </w:r>
            <w:r>
              <w:rPr>
                <w:rStyle w:val="Postbody"/>
              </w:rPr>
              <w:t xml:space="preserve">А. Елисеев тоже прозревает в государстве-символе, к покорности которому призывает, некую идею, идею некой границы от мира «не сего», познание «коей возможно лишь в сверх-диалектическом Православи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4.</w:t>
                  </w:r>
                  <w:r>
                    <w:rPr>
                      <w:u w:val="single"/>
                    </w:rPr>
                    <w:t xml:space="preserve"> «Все вещи мира зримого есть символы вещей незримых» (Св. Дионисий Ареопагит). Но что же символизирует собой Государство</w:t>
                  </w:r>
                  <w:r>
                    <w:rPr/>
                    <w:t xml:space="preserve">? Если брать Государство как некий человечески коллектив, то оно символизирует Богородицу. Ведь именно Дева Мария, «без истления Бога-Слова родшая», является «границей» между всем тварным миром и Творцом. Об этом писал великий Святой – Григорий Палама. Она, конечно, есть творение, но это творение с большой буквы, она стоит на границе тварности, на ее самом высшем уровне, который почти не отличается от Творца. Сложная, слабопредставимая реальность, знание о коей возможно лишь в сверх-диалектическом Православии. Богородица – стоит во главе всей твари, она – «воевода победительная». </w:t>
                    <w:br/>
                    <w:br/>
                  </w:r>
                  <w:r>
                    <w:rPr>
                      <w:u w:val="single"/>
                    </w:rPr>
                    <w:t>Государство – символ Богородицы</w:t>
                  </w:r>
                  <w:r>
                    <w:rPr/>
                    <w:t xml:space="preserve">, оно граничит с нетварным на социальном уровне. Это – высшее социальное начало, которое символически выражает вершину тварного космоса. </w:t>
                  </w:r>
                  <w:r>
                    <w:rPr>
                      <w:u w:val="single"/>
                    </w:rPr>
                    <w:t>Но это Государство, как таковое, взятое как некая «идея</w:t>
                  </w:r>
                  <w:r>
                    <w:rPr/>
                    <w:t>». А ведь есть множество государств, каждое из которых находится на разном расстоянии от архетипа Государства. И ближе к этому архетипу стоит Россия, которую наши предки называли «Домом Пресвятой Богородицы».</w:t>
                  </w:r>
                </w:p>
              </w:tc>
            </w:tr>
          </w:tbl>
          <w:p>
            <w:pPr>
              <w:pStyle w:val="Normal"/>
              <w:spacing w:before="0" w:after="240"/>
              <w:rPr/>
            </w:pPr>
            <w:r>
              <w:rPr/>
              <w:br/>
            </w:r>
            <w:r>
              <w:rPr>
                <w:rStyle w:val="Postbody"/>
              </w:rPr>
              <w:t xml:space="preserve">А. Елисеев предлагает очистить его истинную идею, «познанную им «в сверх-диалектическом Православии», от неистинных идей и служить именно этой его идее, а не какой-нибудь другой. Он считает, что именно его идея, а не идея, скажем, смыслократа А. Савельева, познанная Савельевым в результате осмысления несверхдиалектических, а лишь просто диалектических трудов масонов-софианцев, ближе к Богу расположен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егодня пора очистить истинную </w:t>
                  </w:r>
                  <w:r>
                    <w:rPr>
                      <w:u w:val="single"/>
                    </w:rPr>
                    <w:t xml:space="preserve">идею </w:t>
                  </w:r>
                  <w:r>
                    <w:rPr/>
                    <w:t xml:space="preserve">Государства от всех «общественных» наслоений. Государство не может зависеть ни от одной общественной структуры или </w:t>
                  </w:r>
                  <w:r>
                    <w:rPr>
                      <w:u w:val="single"/>
                    </w:rPr>
                    <w:t>романтической идеи</w:t>
                  </w:r>
                  <w:r>
                    <w:rPr/>
                    <w:t>. Оно зависит только от Бога и находится к нему ближе, чем все другие земные реалии.</w:t>
                  </w:r>
                </w:p>
              </w:tc>
            </w:tr>
          </w:tbl>
          <w:p>
            <w:pPr>
              <w:pStyle w:val="Normal"/>
              <w:spacing w:before="0" w:after="240"/>
              <w:rPr/>
            </w:pPr>
            <w:r>
              <w:rPr/>
              <w:br/>
              <w:br/>
            </w:r>
            <w:r>
              <w:rPr>
                <w:rStyle w:val="Postbody"/>
              </w:rPr>
              <w:t xml:space="preserve">Что бросается в глаза, когда знакомишься с трудами сверх-между-традицио-националистов, или «православных» иудео-христиан и коба-сталинистов (концепция общественной безопасности» и одна из кличек иоцера Сталина) «союзов русского народа» и т.п. русских ахроматистов? </w:t>
            </w:r>
            <w:r>
              <w:rPr/>
              <w:br/>
              <w:br/>
            </w:r>
            <w:r>
              <w:rPr>
                <w:rStyle w:val="Postbody"/>
              </w:rPr>
              <w:t xml:space="preserve">Все эти товарищи всячески пытаются унизить, размазать, сделать неопределенным понятие русский народ. Отказывают русскому народу, как духовно-кровному сообществу людей, в чувстве особости, определенности, а, значит, всячески препятствуют русским почувствовать то состояние государственности, самодержавия, которое и является, если вдуматься, заявлением о решимости защищать своею особость, САМмость, а, следовательно, мешают, препятствуют русским возродиться как народ. При этом, поднимая гевалт о русофобии, государствообразующем значении русского народа и т.п. Отказывают иногда вследствие заблуждения, как А.Елисеев, склонный к увлечению «лжеименным знанием», поэтому запутавшийся в своих определениях, и отказывают, сознательно отрицая русскую народность, как смыслократ товарищ Савельев. </w:t>
            </w:r>
            <w:r>
              <w:rPr/>
              <w:br/>
              <w:br/>
            </w:r>
            <w:r>
              <w:rPr>
                <w:rStyle w:val="Postbody"/>
              </w:rPr>
              <w:t xml:space="preserve">Русский народ долгое время жил, работал, защищал свою особость, создал, не ставя это своей целью, свой Русский Мир. Можно, конечно, назвать этот Мир, Русской цивилизацией или территорией Русской культуры. Можно и людей, живущих в Русской цивилизации называть русский великоросс, русский армянин, и т.п. Но стоит ли? Правильно ли это? Не вызовет ли такое определение у кого-нибудь легкую, но очень довольную усмешку? </w:t>
            </w:r>
            <w:r>
              <w:rPr/>
              <w:br/>
              <w:br/>
            </w:r>
            <w:r>
              <w:rPr>
                <w:rStyle w:val="Postbody"/>
              </w:rPr>
              <w:t xml:space="preserve">Цивилизацию, сложившуюся на территории западной Европы, когда-то называли Христианским миром. Сейчас называют иудео-христианской цивилизацией. В этой Цивилизации живут французы, испанцы, поляки, немцы и т.д. Давайте представим себе, как отреагируют эти народы, если мы попробуем называть их иудейскими французами, иудейскими испанцами, иудейскими поляками, иудейскими немцами, или еврейскими французами, или еврейскими немцами? </w:t>
            </w:r>
            <w:r>
              <w:rPr/>
              <w:br/>
              <w:br/>
            </w:r>
            <w:r>
              <w:rPr>
                <w:rStyle w:val="Postbody"/>
              </w:rPr>
              <w:t xml:space="preserve">Дорогой Ахроматист, некоторое время назад я был свидетелем очень интересного, и полностью вписывающегося в контекст нашего с Вами исследования, обсуждения. Два еврейских профессора теоретической физики, </w:t>
            </w:r>
            <w:r>
              <w:rPr>
                <w:rStyle w:val="Postbody"/>
                <w:b/>
                <w:bCs/>
              </w:rPr>
              <w:t xml:space="preserve">Амусья Мирон </w:t>
            </w:r>
            <w:r>
              <w:rPr>
                <w:rStyle w:val="Postbody"/>
              </w:rPr>
              <w:t xml:space="preserve">и </w:t>
            </w:r>
            <w:r>
              <w:rPr>
                <w:rStyle w:val="Postbody"/>
                <w:b/>
                <w:bCs/>
              </w:rPr>
              <w:t>Перельман Марк</w:t>
            </w:r>
            <w:r>
              <w:rPr>
                <w:rStyle w:val="Postbody"/>
              </w:rPr>
              <w:t xml:space="preserve">, инициировали обсуждение тем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ннотация: </w:t>
                    <w:br/>
                  </w:r>
                  <w:r>
                    <w:rPr>
                      <w:i/>
                      <w:iCs/>
                    </w:rPr>
                    <w:t>С позиций операционных определений мы и утверждаем, что дать строгую дефиницию (определение – А.К.) понятия "еврей" невозможно, хотя один еврей другого еврея, как правило, может опознать, но - не формально, не по набору слов или аккуратно перечисленных признаков.</w:t>
                  </w:r>
                  <w:r>
                    <w:rPr/>
                    <w:t xml:space="preserve"> </w:t>
                    <w:br/>
                    <w:br/>
                    <w:t xml:space="preserve">(Ответ профессору Арону Черняку) </w:t>
                    <w:br/>
                    <w:br/>
                    <w:t xml:space="preserve">Недоразумение, должны признаться, возникло по нашей вине: не хватает времени на чтение всего, что хочется, и многое пропускаем. А тут один приятель, собирающий все выпуски "Еврейского камертона", нам говорит, что перебирая газеты, встретил нашу статья </w:t>
                  </w:r>
                  <w:r>
                    <w:rPr>
                      <w:b/>
                      <w:bCs/>
                    </w:rPr>
                    <w:t xml:space="preserve">"Можно ли выработать дефиницию: "Еврей"?", </w:t>
                  </w:r>
                  <w:r>
                    <w:rPr/>
                    <w:t xml:space="preserve">которая была опубликована в интернет-журнале "Заметки по еврейской истории" в 2005 г. (http://berkovich-zametki.com/2005/Zametki/Nomer4/Perelman1.htm) а затем и на сайте МАОФ. Но авторами сокращенной версии значатся некие Меир-Яков Гуревич и Моше-Хаим Векслер. </w:t>
                    <w:br/>
                    <w:br/>
                    <w:t xml:space="preserve">Мы, естественно, посмеялись: два старых профессора, у которых сотни публикаций, не будем же вступать в приоритетные споры - пусть считаются авторами, главное - донести мысль и аргументы до читателя. </w:t>
                    <w:br/>
                    <w:t xml:space="preserve">Но наш доброжелатель явился опять с чисто еврейским вопросом: "Так Меира и Моше обругали, причем еще 16 июня 2005 г. И вы думаете, они сами ответят?". </w:t>
                    <w:br/>
                    <w:t xml:space="preserve">Мы этого не думали, тем паче, что прошло уже более года с того дня, притом без ответа. Поэтому прочли ту статью с хлестким заголовком: </w:t>
                  </w:r>
                  <w:r>
                    <w:rPr>
                      <w:b/>
                      <w:bCs/>
                    </w:rPr>
                    <w:t>"На коленях перед "безнадежностью""</w:t>
                  </w:r>
                  <w:r>
                    <w:rPr/>
                    <w:t xml:space="preserve">, автор - профессор </w:t>
                  </w:r>
                  <w:r>
                    <w:rPr>
                      <w:b/>
                      <w:bCs/>
                    </w:rPr>
                    <w:t>Арон Черняк</w:t>
                  </w:r>
                  <w:r>
                    <w:rPr/>
                    <w:t xml:space="preserve">. </w:t>
                    <w:br/>
                    <w:br/>
                    <w:t xml:space="preserve">И тут нам стало обидно: мы, казалось, всё так хорошо в статье обосновали, а вот А. Черняк - не понял. Значит мы сами, преподаватели с полустолетним стажем, виноваты - недоразъяснили, а ведь считали, что любого студента можно чему-то научить!... </w:t>
                    <w:br/>
                    <w:br/>
                    <w:t xml:space="preserve">В своей статье мы касались и определений </w:t>
                  </w:r>
                  <w:r>
                    <w:rPr>
                      <w:u w:val="single"/>
                    </w:rPr>
                    <w:t>"русского еврея"</w:t>
                  </w:r>
                  <w:r>
                    <w:rPr/>
                    <w:t xml:space="preserve"> как некоего </w:t>
                  </w:r>
                  <w:r>
                    <w:rPr>
                      <w:u w:val="single"/>
                    </w:rPr>
                    <w:t>специфического дву-культурного существа</w:t>
                  </w:r>
                  <w:r>
                    <w:rPr/>
                    <w:t xml:space="preserve">. Это определение звучало в ряде выступлений на дискуссии в Иерусалиме, послужившей толчком к написанию нашей исходной заметки на указанную тему. Мы полагаем, однако, что незнание или слабое знание языка страны проживания, будь то иврита в Израиле, немецкого - в Германии, английского - в США и т.д., а также культуры этих стран, скорее говорит об элементарной лени, чем о двух-культурной специфичности. Надо, как говаривал Ильич, "учиться, учиться и ещё раз учиться" и на смену малопонятной дву-культурности </w:t>
                  </w:r>
                  <w:r>
                    <w:rPr>
                      <w:u w:val="single"/>
                    </w:rPr>
                    <w:t xml:space="preserve">придёт обыкновенная культурность (однокультурность еврейского еврея - А.К.). </w:t>
                  </w:r>
                  <w:r>
                    <w:rPr/>
                    <w:br/>
                    <w:br/>
                    <w:t xml:space="preserve">Иерусалим </w:t>
                    <w:br/>
                    <w:t xml:space="preserve">19.10.06 </w:t>
                  </w:r>
                </w:p>
              </w:tc>
            </w:tr>
          </w:tbl>
          <w:p>
            <w:pPr>
              <w:pStyle w:val="Normal"/>
              <w:spacing w:before="0" w:after="240"/>
              <w:rPr/>
            </w:pPr>
            <w:r>
              <w:rPr/>
              <w:br/>
            </w:r>
            <w:r>
              <w:rPr>
                <w:rStyle w:val="Postbody"/>
              </w:rPr>
              <w:t xml:space="preserve">Дискуссия имела и практическое значение. Для примера, извиняясь при этом за большой объем, приведу несколько очень интересных для нашего исследования выступлени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Эдуард Фельберг</w:t>
                  </w:r>
                  <w:r>
                    <w:rPr/>
                    <w:t xml:space="preserve">: </w:t>
                    <w:br/>
                    <w:br/>
                    <w:t xml:space="preserve">Мне, как юристу, непосредственно занимающемуся практическим вопросом - кто же имеет право на репатриацию по Закону о возвращении - то есть, кто же такой еврей - приходится этим заниматься повседневно и вынужденно. </w:t>
                    <w:br/>
                    <w:t xml:space="preserve">Безусловно правы М.Я.Амусья и М.Е.Перельман, профессора теоретической физики в своем принципиальном и общем подходе к понятию "определние". Между тем, большинство участников дискуссии спорят вовсе не об этом, а том кто такой еврей и кто явялется евреем, а кто нет. </w:t>
                  </w:r>
                  <w:r>
                    <w:rPr>
                      <w:u w:val="single"/>
                    </w:rPr>
                    <w:t>Удивляет еврейская способность не слышать и не видеть оппонента</w:t>
                  </w:r>
                  <w:r>
                    <w:rPr/>
                    <w:t xml:space="preserve">. Причем, чем жестче позиция, тем она, естественно, более неуклюжа. Так, "еврей - это тот, кто рожден от еврейки" и более никто - вызывает неминуемое и непреодолимое желание спросить - еврейка-то - кто такая? </w:t>
                    <w:br/>
                    <w:br/>
                  </w:r>
                  <w:r>
                    <w:rPr>
                      <w:b/>
                      <w:bCs/>
                    </w:rPr>
                    <w:t>Борисов Нил</w:t>
                  </w:r>
                  <w:r>
                    <w:rPr/>
                    <w:t xml:space="preserve"> </w:t>
                    <w:br/>
                    <w:br/>
                    <w:t xml:space="preserve">А как быть с антинаучным. но широко распространенным с легкой руки Жаботинского "Еврей, это тот, кто сам считает себя евреем"? </w:t>
                    <w:br/>
                    <w:t xml:space="preserve">У меня не идет из головы опубликованный лет 20 с лишним тому назад во французской прессе диалог между кардиналом Лустижье (Арон Лустигер)и главным раввином Франции мсье Сира. </w:t>
                    <w:br/>
                    <w:t xml:space="preserve">Кардинал утверждал, что он, хоть и католик, но все равно еврей, а мсье Сира. вопреки Галахе - что ни в коем случае. </w:t>
                    <w:br/>
                    <w:t xml:space="preserve">Согласен, что единственно приемлемым является галахическое определение, а ученым предоставим заниматься науками. Но как же убедить Пастернака, Бродского и Меня в одном, а кардинала Арончика в противоположном? </w:t>
                    <w:br/>
                    <w:t xml:space="preserve">На этих днях Владимир Войнович в телеинтервью Бейдеру сказал, что это правда, что его мама была еврейкой, но ему это ни о чем не говорит. Хотя Израилю он желает, несмотря ни на что, выжить. </w:t>
                    <w:br/>
                    <w:t xml:space="preserve">Не будучи ни физиком, ни инженером, не могу отделаться от ощущения, что живу в мире сплошных приблизительностей, а 2х2=4 не более чем вариант. </w:t>
                    <w:br/>
                    <w:br/>
                  </w:r>
                  <w:r>
                    <w:rPr>
                      <w:b/>
                      <w:bCs/>
                    </w:rPr>
                    <w:t>Yehuda</w:t>
                  </w:r>
                  <w:r>
                    <w:rPr/>
                    <w:t xml:space="preserve"> </w:t>
                    <w:br/>
                    <w:br/>
                    <w:t xml:space="preserve">Дорогие господа профессоры теоретической физики! </w:t>
                    <w:br/>
                    <w:t xml:space="preserve">Согласен с вами, что дать определение понятию из одного слова пятью другими, не определенными - характерный ленинский блуд. В оценке же умственных способностей и личности проф. А.Черняка намного вас обгоняю. </w:t>
                    <w:br/>
                    <w:t xml:space="preserve">Вместе с тем не согласен с вашей специалистско-флюсоватой позицией о том, что четкие дефиниции, в принципе, невозможны, да и не нужны. </w:t>
                    <w:br/>
                    <w:br/>
                    <w:t xml:space="preserve">Есть области человеческой деятельности, возможно вам не известные, либо не относимые вами к существенным. Это, например, юриспруденция, техника, контроль качества продукции и многие другие. Они без четких дефиниций жить не могут. Для того и существуют законотворчество и стандартизация - процессы, как правило, непрерывные, самообновляющиеся и, с той или иной степенью успеха, корректирующие дефиниции в изменяющемся мире. Поверьте старому матерому стандартисту. </w:t>
                    <w:br/>
                    <w:br/>
                    <w:t xml:space="preserve">А в жизни приходится пользоваться теми дефинициями, что есть. </w:t>
                    <w:br/>
                    <w:t xml:space="preserve">Мне, например, как, возможно, и вам не вполне нравится официальное, то есть, галахическое, определение еврея как: </w:t>
                    <w:br/>
                    <w:t xml:space="preserve">- либо рожденного матерью-еврейкой; </w:t>
                    <w:br/>
                    <w:t xml:space="preserve">- либо рожденного матерью-гойкой, но приняшего гиюр; </w:t>
                    <w:br/>
                    <w:t xml:space="preserve">- и не принимавшего никакой иной веры в Господа, кроме как путем иудаизма. </w:t>
                    <w:br/>
                    <w:br/>
                  </w:r>
                  <w:r>
                    <w:rPr>
                      <w:u w:val="single"/>
                    </w:rPr>
                    <w:t>Я бы, будь я Ротшильд</w:t>
                  </w:r>
                  <w:r>
                    <w:rPr/>
                    <w:t xml:space="preserve">, к маме добавил и папу. К чему нам этот средневековый феминизм? Остальное бы оставил. </w:t>
                    <w:br/>
                    <w:br/>
                    <w:t xml:space="preserve">Но сегодня определение - такое, как есть. И потому, категорически против того, когда в евреи за уши тянут великих русских поэтов Пастернака и Бродского, из коих первый - то ли был выкрестом, то ли - нет, но по его самоопределению был христианином, и ужасно мучился навязываемым советской властью еврейством по крови, а второй стал католиком. Они - поэты, тем и интересны! И уж, тем более, против того, когда в наш народ вписывают, мало сказать, выкреста, но и юдофага Меня, чья деятельность по окончательному решению еврейского вопроса отличалась от деятельности Эйхмана лишь методами и масштабами, а цель у обоих была одна! </w:t>
                    <w:br/>
                    <w:br/>
                  </w:r>
                  <w:r>
                    <w:rPr>
                      <w:b/>
                      <w:bCs/>
                    </w:rPr>
                    <w:t>Мордехай Лоази</w:t>
                  </w:r>
                  <w:r>
                    <w:rPr/>
                    <w:t xml:space="preserve"> </w:t>
                    <w:br/>
                    <w:br/>
                    <w:t xml:space="preserve">Товарищ Сталин утверждал, по совокупности выработанных им теоретически признаков, что евреи это не наци/ональность/я а </w:t>
                  </w:r>
                  <w:r>
                    <w:rPr>
                      <w:u w:val="single"/>
                    </w:rPr>
                    <w:t>религиозное сообщество</w:t>
                  </w:r>
                  <w:r>
                    <w:rPr/>
                    <w:t xml:space="preserve">. Я как и другие еврейские "образованцы" в Советском Союзе возмущался этим, а приехав в Израиль понял, что </w:t>
                    <w:br/>
                    <w:br/>
                  </w:r>
                  <w:r>
                    <w:rPr>
                      <w:u w:val="single"/>
                    </w:rPr>
                    <w:t>корифей языкознания не зря учился в семинарии - лучше самих советских евреев он знал про hAлаху.</w:t>
                  </w:r>
                  <w:r>
                    <w:rPr/>
                    <w:t xml:space="preserve"> </w:t>
                    <w:br/>
                    <w:br/>
                    <w:t xml:space="preserve">Мой босс по работе, иракский еврей, спрашивал меня: Если вы не ходили в бейт кнессет, не справляли иудейские праздики и т.п. и т.д., то как настоящие русские там знали что вы которые "русские" здесь есть евреи ? Резонный вопрос ... Как ? Но таки знали... </w:t>
                    <w:br/>
                    <w:br/>
                    <w:t xml:space="preserve">Позвольте мне не согласится с уважаемым проф. Амусья. ЕСТЬ единственное консистентное определение: </w:t>
                    <w:br/>
                    <w:br/>
                    <w:t xml:space="preserve">еврей (национальность, не религия) это тот кто был рождён от отца еврея и матери еврейки. Очень просто. При этом это не плохо и не хорошо, </w:t>
                  </w:r>
                  <w:r>
                    <w:rPr>
                      <w:u w:val="single"/>
                    </w:rPr>
                    <w:t>а просто биологично</w:t>
                  </w:r>
                  <w:r>
                    <w:rPr/>
                    <w:t xml:space="preserve">. </w:t>
                    <w:br/>
                    <w:br/>
                    <w:t xml:space="preserve">Всё остальное это люди смешанных кровей, возможно с улучшенными, а может и наооборот, биологическими данными (интеллект, реакция, здоровье, морозоустойчивость и т.д. и т.п.). Кто это оспаривает, тот автоматически согласен с тов. Сталиным (и имеет на это право), что евреи не национальность. Посмотрим теперь на hAлаху. Вышеупомянутое определение, не противоречит ей. Просто определение hAлахи более широкое, гибкое и более "духовное". </w:t>
                    <w:br/>
                    <w:br/>
                    <w:t xml:space="preserve">Идише "нешуме" («нешама» один из уровней иудейской души, которым передается Иехуда – Единственная - Б-жественная частица единого Б-га – А.К.) передаёся через мать и точка. </w:t>
                    <w:br/>
                    <w:br/>
                    <w:t xml:space="preserve">…Если действительно смешивание имело место и еврейство определялось только по матери, а по линии отца особи "выбраковывались" (хотя в своих родах 4 поколения назад я ничего такого не нахожу) перед нами тысячелетний практический спор с "тупой" биологией и генетикой. </w:t>
                  </w:r>
                  <w:r>
                    <w:rPr>
                      <w:u w:val="single"/>
                    </w:rPr>
                    <w:t>Этот поистине эпохальный Мичуринский, но не евгенический, эксперимент по выведению особой общности людей скреплённых Торой и особым питанием</w:t>
                  </w:r>
                  <w:r>
                    <w:rPr/>
                    <w:t xml:space="preserve"> шел более или мене успешно до 18 - 19 века. </w:t>
                    <w:br/>
                    <w:br/>
                    <w:t xml:space="preserve">Потом произошло то что должно было произойти по биологии и генетике - начался распад, разброд и шатания. Кровь Амалека возопила внутри со страшной силой (она потихоньку вопила и раньше см. Торквемада и др.). Короче нет народа который бы порождал внутри себя более страшных своих врагов чем еврей. "Ахават Исраэль хинам" (беспричинная любовь «Пяток Машиаха» к самим себе – А.К.) - лекарство придуманное прикладывавшееся нашими мудрецами для нейтрализации внутреннего Амалека - уже истощается и плохо помогает. </w:t>
                    <w:br/>
                    <w:t>Кто виноват и что делать ? Никто и нечего</w:t>
                  </w:r>
                </w:p>
              </w:tc>
            </w:tr>
          </w:tbl>
          <w:p>
            <w:pPr>
              <w:pStyle w:val="Normal"/>
              <w:spacing w:before="0" w:after="240"/>
              <w:rPr/>
            </w:pPr>
            <w:r>
              <w:rPr/>
              <w:br/>
            </w:r>
            <w:r>
              <w:rPr>
                <w:rStyle w:val="Postbody"/>
              </w:rPr>
              <w:t xml:space="preserve">Дорогой Ахроматист, участвующим в дискуссии еврейским ученым отвечает, непосредственно не участвуя, </w:t>
            </w:r>
            <w:r>
              <w:rPr>
                <w:rStyle w:val="Postbody"/>
                <w:b/>
                <w:bCs/>
              </w:rPr>
              <w:t>рав Меир Кахане</w:t>
            </w:r>
            <w:r>
              <w:rPr>
                <w:rStyle w:val="Postbody"/>
              </w:rPr>
              <w:t xml:space="preserve">, ставя вопрос: </w:t>
            </w:r>
            <w:r>
              <w:rPr/>
              <w:br/>
              <w:br/>
            </w:r>
            <w:r>
              <w:rPr>
                <w:rStyle w:val="Postbody"/>
                <w:b/>
                <w:bCs/>
                <w:u w:val="single"/>
              </w:rPr>
              <w:t>Настало время проверить, по правильному ли пути ведут нас наши лидеры</w:t>
            </w:r>
            <w:r>
              <w:rPr>
                <w:rStyle w:val="Postbody"/>
                <w:b/>
                <w:bCs/>
              </w:rPr>
              <w:t xml:space="preserve">. </w:t>
            </w:r>
            <w:r>
              <w:rPr/>
              <w:br/>
              <w:br/>
            </w:r>
            <w:r>
              <w:rPr>
                <w:rStyle w:val="Postbody"/>
              </w:rPr>
              <w:t xml:space="preserve">Ответ товарища Меира вынуждает нас с Вами, дорогой Ахроматист, предположить, что рав, прекратив изучать труды по теории марксизма-ленинизма, занялся изучением трудов классика русской философии </w:t>
            </w:r>
            <w:r>
              <w:rPr>
                <w:rStyle w:val="Postbody"/>
                <w:b/>
                <w:bCs/>
              </w:rPr>
              <w:t>националиста Николая Григорьевича Дебольского</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хватит обманывать самих себя. Хватит убеждать себя в том, что борьба за чьи-то права является в то же время борьбой за наши, еврейские права. Это не так. История ясно говорит нам, что хотя принципы морали и справедливости обязывают нас помочь любому человеку в беде, </w:t>
                  </w:r>
                  <w:r>
                    <w:rPr>
                      <w:u w:val="single"/>
                    </w:rPr>
                    <w:t>мы не должны обольщать себя иллюзией о том, что их и наши интересы всегда и во всем совпадают, и что те, кому мы оказывали бескорыстную помощь</w:t>
                  </w:r>
                  <w:r>
                    <w:rPr/>
                    <w:t xml:space="preserve">, так же бескорыстно будут помогать нам. </w:t>
                    <w:br/>
                    <w:t xml:space="preserve">Все наши потуги </w:t>
                  </w:r>
                  <w:r>
                    <w:rPr>
                      <w:u w:val="single"/>
                    </w:rPr>
                    <w:t>облагодетельствовать человечество ни к чему не привели</w:t>
                  </w:r>
                  <w:r>
                    <w:rPr/>
                    <w:t xml:space="preserve">. Все наши марши и демонстрации в защиту прав угнетенных и обездоленных народов не смогли убедить их полюбить евреев. История показала, что наши попытки решать чужие проблемы ни к чему хорошему не приводили. Идея о том, что можно оставаться преданным своему народу евреем и при этом посвятить себя </w:t>
                  </w:r>
                  <w:r>
                    <w:rPr>
                      <w:u w:val="single"/>
                    </w:rPr>
                    <w:t>борьбе за светлое будущее всех народов мира</w:t>
                  </w:r>
                  <w:r>
                    <w:rPr/>
                    <w:t xml:space="preserve">, точно так же обречена на провал, </w:t>
                  </w:r>
                  <w:r>
                    <w:rPr>
                      <w:u w:val="single"/>
                    </w:rPr>
                    <w:t>как и попытки избавиться от своего еврейства путем всемирного братания на базе марксистско-ленинской теории и мировой революции</w:t>
                  </w:r>
                  <w:r>
                    <w:rPr/>
                    <w:t xml:space="preserve">. </w:t>
                    <w:br/>
                    <w:br/>
                    <w:t xml:space="preserve">Возвращение начинается с того, что мы навсегда оставляем идеи ассимиляции и самоненавистничества. Мы должны твердо усвоить одну истину: </w:t>
                  </w:r>
                  <w:r>
                    <w:rPr>
                      <w:u w:val="single"/>
                    </w:rPr>
                    <w:t>прежде всего мы обязаны заниматься своими делами</w:t>
                  </w:r>
                  <w:r>
                    <w:rPr/>
                    <w:t xml:space="preserve">, а не чужими, и единственным действительно надежным союзником еврея может быть только еврей. </w:t>
                    <w:br/>
                    <w:br/>
                  </w:r>
                  <w:r>
                    <w:rPr>
                      <w:u w:val="single"/>
                    </w:rPr>
                    <w:t>Настало время прекратить, наконец, бессмысленные поиски "корней", "самоидентификации</w:t>
                  </w:r>
                  <w:r>
                    <w:rPr/>
                    <w:t xml:space="preserve">" и т.п. Корни каждого еврея - в его народе, в его вере и законах. Искателям "корней" пора прекратить свои поиски на чужих полях, им пора вернуться домой - к сокровищнице еврейского знания и традиции, к еврейскому образованию и к выполнению заповедей, данных нам Всевышним. </w:t>
                    <w:br/>
                    <w:br/>
                    <w:t xml:space="preserve">Философия эта гласит, что </w:t>
                  </w:r>
                  <w:r>
                    <w:rPr>
                      <w:u w:val="single"/>
                    </w:rPr>
                    <w:t>высшим моральным императивом является обеспечение жизни и безопасности еврейского народа</w:t>
                  </w:r>
                  <w:r>
                    <w:rPr/>
                    <w:t xml:space="preserve">. И если этого невозможно добиться без применения силы, мы обязаны применять силу. И </w:t>
                  </w:r>
                  <w:r>
                    <w:rPr>
                      <w:u w:val="single"/>
                    </w:rPr>
                    <w:t>мы ни у кого не должны просить прощения за то, что живем</w:t>
                  </w:r>
                  <w:r>
                    <w:rPr/>
                    <w:t xml:space="preserve">. Отбросив страхи и неврозы гетто, мы должны сказать всему миру: никогда больше! </w:t>
                  </w:r>
                </w:p>
              </w:tc>
            </w:tr>
          </w:tbl>
          <w:p>
            <w:pPr>
              <w:pStyle w:val="Normal"/>
              <w:spacing w:before="0" w:after="240"/>
              <w:rPr/>
            </w:pPr>
            <w:r>
              <w:rPr/>
              <w:br/>
              <w:br/>
            </w:r>
            <w:r>
              <w:rPr>
                <w:rStyle w:val="Postbody"/>
              </w:rPr>
              <w:t xml:space="preserve">Дорогой Ахроматист, к сожалению, после очень точного заявления Эдуарда Фельберга продолжения дискуссии не последовало, в доступном для нас режиме. Возможно, дискуссия имела продолжение подальше от нееврейских глаз, потому что для того, чтобы определить русскими словами понятие «еврей» необходимо для начала перевести на русский само слово «еврей», а для этого нужно быть очень откровенным. Ведь если русским станет известным точный перевод слова «еврей», они смогут посмотреть на историю ХХ века русскими глазами, а этого товарищам очень не хотелось бы. Ведь тогда станет возможным прекратить спекуляции «патриотов»-сталинистов на тему преемственности сталинского СССР традиции Российской Империи. Выяснится в чем выражается, говоря словами рава Меира, «посвящение себя борьбе за светлое будущее всех народов мира», бескорыстное еврейское посвящение. Выяснятся и многие другие вопросы. </w:t>
            </w:r>
            <w:r>
              <w:rPr/>
              <w:br/>
              <w:br/>
            </w:r>
            <w:r>
              <w:rPr>
                <w:rStyle w:val="Postbody"/>
              </w:rPr>
              <w:t xml:space="preserve">Выяснится, что товарищ Сталин «корифей языкознания не зря учился в семинарии - лучше самих советских евреев он знал про hAлаху». Выяснится, что иоцер Иосиф бен Виссарион был посвящен в «лжеименное знание» не менее полно, чем еврей Свердлов. И разногласия и неприязнь между ними, замеченная В.Е. Шамбаровым, очень напоминает неприязнь между умеренным фарисеем Иосифом Флавием и представителем радикального крыла фарисеев сикарием Элиазаром из Масады, которого Флавий называл разбойником. Цель одна, а пути достижения разные. </w:t>
            </w:r>
            <w:r>
              <w:rPr/>
              <w:br/>
              <w:br/>
            </w:r>
            <w:r>
              <w:rPr>
                <w:rStyle w:val="Postbody"/>
              </w:rPr>
              <w:t xml:space="preserve">Выяснится, что рав Меир «чисто по-еврейски» передергивает, заявляя, что евреи пытались: </w:t>
            </w:r>
            <w:r>
              <w:rPr/>
              <w:br/>
              <w:br/>
            </w:r>
            <w:r>
              <w:rPr>
                <w:rStyle w:val="Postbody"/>
                <w:b/>
                <w:bCs/>
              </w:rPr>
              <w:t>«</w:t>
            </w:r>
            <w:r>
              <w:rPr>
                <w:rStyle w:val="Postbody"/>
                <w:b/>
                <w:bCs/>
                <w:u w:val="single"/>
              </w:rPr>
              <w:t xml:space="preserve">избавиться от своего еврейства </w:t>
            </w:r>
            <w:r>
              <w:rPr>
                <w:rStyle w:val="Postbody"/>
                <w:b/>
                <w:bCs/>
              </w:rPr>
              <w:t>путем всемирного братания на базе марксистско-ленинской теории и мировой революции».</w:t>
            </w:r>
            <w:r>
              <w:rPr>
                <w:rStyle w:val="Postbody"/>
              </w:rPr>
              <w:t xml:space="preserve"> </w:t>
            </w:r>
            <w:r>
              <w:rPr/>
              <w:br/>
              <w:br/>
            </w:r>
            <w:r>
              <w:rPr>
                <w:rStyle w:val="Postbody"/>
              </w:rPr>
              <w:t xml:space="preserve">Выясниться, что «братаясь» « на базе марксистско-ленинской теории и мировой революции», евреи не только не пытались «избавиться от своего еврейства», а наоборот, пытались весь мир заевреит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Эдуард Фельберг</w:t>
                  </w:r>
                  <w:r>
                    <w:rPr/>
                    <w:t xml:space="preserve">: </w:t>
                    <w:br/>
                    <w:br/>
                    <w:t xml:space="preserve">Но самое главное - дискуссия </w:t>
                  </w:r>
                  <w:r>
                    <w:rPr>
                      <w:u w:val="single"/>
                    </w:rPr>
                    <w:t xml:space="preserve">на русском языке </w:t>
                  </w:r>
                  <w:r>
                    <w:rPr/>
                    <w:t xml:space="preserve">невольно подменяет </w:t>
                  </w:r>
                  <w:r>
                    <w:rPr>
                      <w:u w:val="single"/>
                    </w:rPr>
                    <w:t>понятие "иудей</w:t>
                  </w:r>
                  <w:r>
                    <w:rPr/>
                    <w:t xml:space="preserve">" - ведь так на иврите, языке подлиника, </w:t>
                  </w:r>
                  <w:r>
                    <w:rPr>
                      <w:u w:val="single"/>
                    </w:rPr>
                    <w:t>понятием "еврей</w:t>
                  </w:r>
                  <w:r>
                    <w:rPr/>
                    <w:t xml:space="preserve">" - </w:t>
                  </w:r>
                  <w:r>
                    <w:rPr>
                      <w:u w:val="single"/>
                    </w:rPr>
                    <w:t>что вовсе не одно и то же</w:t>
                  </w:r>
                  <w:r>
                    <w:rPr/>
                    <w:t xml:space="preserve">. А как только мы начнем разбираться в этих двух не идентичных понятих, нам придется поставить вопрос - </w:t>
                  </w:r>
                  <w:r>
                    <w:rPr>
                      <w:u w:val="single"/>
                    </w:rPr>
                    <w:t>а правомерно ли вообще обсуждать языковые понятия одного языка на другом языке, игнорируя различия как языков, так и самих понятий</w:t>
                  </w:r>
                  <w:r>
                    <w:rPr/>
                    <w:t xml:space="preserve">. </w:t>
                    <w:br/>
                    <w:t xml:space="preserve">Вместе с тем, я от души благодарен профессорам М.Я.Амусья и М.Е.Перельману,с легкой руки которых начался такой полезный и интересный разговор. </w:t>
                    <w:br/>
                    <w:t>Эдуард Фельберг, адвокат</w:t>
                  </w:r>
                </w:p>
              </w:tc>
            </w:tr>
          </w:tbl>
          <w:p>
            <w:pPr>
              <w:pStyle w:val="Normal"/>
              <w:spacing w:before="0" w:after="240"/>
              <w:rPr/>
            </w:pPr>
            <w:r>
              <w:rPr/>
              <w:br/>
            </w:r>
            <w:r>
              <w:rPr>
                <w:rStyle w:val="Postbody"/>
              </w:rPr>
              <w:t xml:space="preserve">Попробуем мы с Вами, дорогой Ахроматист, продолжая наше исследование, определить таинственное понятие «еврей» не переходя полностью на иврит. </w:t>
            </w:r>
            <w:r>
              <w:rPr/>
              <w:br/>
              <w:br/>
            </w:r>
            <w:r>
              <w:rPr>
                <w:rStyle w:val="Postbody"/>
              </w:rPr>
              <w:t xml:space="preserve">Ведение документации, храмовой, гражданской, хозяйственной, по Закону, данному иудейскому народу Моисеем было делом левитов. Также левиты занимались переписыванием Торы. Посторонние, из других колен, к этому не допускались. По мере того как иудейский народ осваивал землю обетованную, быстро увеличивался объем документов необходимых для нормальной жизни народа. В конце концов, левиты перестали справляться с возложенными на них обязанностями. Пришлось обучать грамоте людей из других колен и привлекать качестве </w:t>
            </w:r>
            <w:r>
              <w:rPr>
                <w:rStyle w:val="Postbody"/>
                <w:b/>
                <w:bCs/>
              </w:rPr>
              <w:t>софрим</w:t>
            </w:r>
            <w:r>
              <w:rPr>
                <w:rStyle w:val="Postbody"/>
              </w:rPr>
              <w:t xml:space="preserve">, писцев. Следует заметить, что софрим были не просто переписчиками или составителями документов, софрим были должностными лицами, в обязанности которых входило, в том числе, и письмо. </w:t>
            </w:r>
            <w:r>
              <w:rPr/>
              <w:br/>
              <w:br/>
            </w:r>
            <w:r>
              <w:rPr>
                <w:rStyle w:val="Postbody"/>
              </w:rPr>
              <w:t xml:space="preserve">Дорогой Ахроматист, как Вы помните, в России в 19 веке существовал так называемый «разночинный слой», разночинцы. В то время термин «разночинец» был синонимом термина «интеллигент». Разночинцами-интеллигентами становились прошедшие обучение люди из разных сословий, можно сказать, отколовшиеся от своих сословий дети мещан, купечества, духовенства. </w:t>
            </w:r>
            <w:r>
              <w:rPr/>
              <w:br/>
              <w:br/>
            </w:r>
            <w:r>
              <w:rPr>
                <w:rStyle w:val="Postbody"/>
              </w:rPr>
              <w:t xml:space="preserve">По свидетельству современников, учебные заведения того времени представляли из себя самые настоящие рассадники социал-демократических идей. И вот люди научившиеся читать «умные книжки», но лишенные традиционной культуры мышления, читая эти «умные книжки» становились вольнодумцами, нигилистами, и прочими носителями социал-демократических жизнеотрицающих мировоззрений, потенциальными разрушителями того, что создается другими людьми, сообществами, народами. Эти люди «кучковались» в тайные кружки, тайные общества и т.п., где развивали «свои» идеи. </w:t>
            </w:r>
            <w:r>
              <w:rPr/>
              <w:br/>
              <w:br/>
            </w:r>
            <w:r>
              <w:rPr>
                <w:rStyle w:val="Postbody"/>
              </w:rPr>
              <w:t xml:space="preserve">Примерно то же самое происходило и с древними иудеями. Софрим разрешили читать Тору, а правильно понимать Законы Моисея научить забыли, возможно, </w:t>
            </w:r>
            <w:r>
              <w:rPr>
                <w:rStyle w:val="Postbody"/>
                <w:b/>
                <w:bCs/>
              </w:rPr>
              <w:t>левиты</w:t>
            </w:r>
            <w:r>
              <w:rPr>
                <w:rStyle w:val="Postbody"/>
              </w:rPr>
              <w:t xml:space="preserve"> и </w:t>
            </w:r>
            <w:r>
              <w:rPr>
                <w:rStyle w:val="Postbody"/>
                <w:b/>
                <w:bCs/>
              </w:rPr>
              <w:t>коhены</w:t>
            </w:r>
            <w:r>
              <w:rPr>
                <w:rStyle w:val="Postbody"/>
              </w:rPr>
              <w:t xml:space="preserve">, священники-жрецы, носители традиции, посчитали и просчитались, что привилегия толкователей Законов Моисея сохранится только за ними. </w:t>
            </w:r>
            <w:r>
              <w:rPr/>
              <w:br/>
              <w:br/>
            </w:r>
            <w:r>
              <w:rPr>
                <w:rStyle w:val="Postbody"/>
              </w:rPr>
              <w:t xml:space="preserve">Софрим начали Тору читать, а так как понять могли не все принялись измышлять. Так начали формироваться начала «лжеименного знания», начала Устного Закона, Устной Торы, жизнеотрицающей религии-программы социал-демократии. Коhены и левиты пресекали попытки измышлизма очень жестко. За богохульство по Закону Моисея побивали камнями. Софрим начали организовываться в тайные сообщества или товарищества, что более точно, отделенных-прушим </w:t>
            </w:r>
            <w:r>
              <w:rPr>
                <w:rStyle w:val="Postbody"/>
                <w:b/>
                <w:bCs/>
              </w:rPr>
              <w:t>хавуры</w:t>
            </w:r>
            <w:r>
              <w:rPr>
                <w:rStyle w:val="Postbody"/>
              </w:rPr>
              <w:t xml:space="preserve"> ( </w:t>
            </w:r>
            <w:r>
              <w:rPr>
                <w:rStyle w:val="Postbody"/>
                <w:b/>
                <w:bCs/>
              </w:rPr>
              <w:t>хавура</w:t>
            </w:r>
            <w:r>
              <w:rPr>
                <w:rStyle w:val="Postbody"/>
              </w:rPr>
              <w:t xml:space="preserve"> ивр. – сообщество, товарищество.) </w:t>
            </w:r>
            <w:r>
              <w:rPr/>
              <w:br/>
            </w:r>
            <w:r>
              <w:rPr>
                <w:rStyle w:val="Postbody"/>
              </w:rPr>
              <w:t xml:space="preserve">Тайные сходки свои они называли </w:t>
            </w:r>
            <w:r>
              <w:rPr>
                <w:rStyle w:val="Postbody"/>
                <w:b/>
                <w:bCs/>
              </w:rPr>
              <w:t xml:space="preserve">парш кнесет </w:t>
            </w:r>
            <w:r>
              <w:rPr>
                <w:rStyle w:val="Postbody"/>
              </w:rPr>
              <w:t xml:space="preserve">(кнесет ивр. – собрание), парт собрания или, </w:t>
            </w:r>
            <w:r>
              <w:rPr>
                <w:rStyle w:val="Postbody"/>
                <w:b/>
                <w:bCs/>
              </w:rPr>
              <w:t>парш синагога</w:t>
            </w:r>
            <w:r>
              <w:rPr>
                <w:rStyle w:val="Postbody"/>
              </w:rPr>
              <w:t xml:space="preserve"> (синагоге греч. – собрание). Дома, в которых проходили тайные парт собрания, фарисеи-прушим называли </w:t>
            </w:r>
            <w:r>
              <w:rPr>
                <w:rStyle w:val="Postbody"/>
                <w:b/>
                <w:bCs/>
              </w:rPr>
              <w:t>бет-кнесет</w:t>
            </w:r>
            <w:r>
              <w:rPr>
                <w:rStyle w:val="Postbody"/>
              </w:rPr>
              <w:t xml:space="preserve">, дом собрания или </w:t>
            </w:r>
            <w:r>
              <w:rPr>
                <w:rStyle w:val="Postbody"/>
                <w:b/>
                <w:bCs/>
              </w:rPr>
              <w:t>дом советов</w:t>
            </w:r>
            <w:r>
              <w:rPr>
                <w:rStyle w:val="Postbody"/>
              </w:rPr>
              <w:t xml:space="preserve">. </w:t>
            </w:r>
            <w:r>
              <w:rPr/>
              <w:br/>
              <w:br/>
            </w:r>
            <w:r>
              <w:rPr>
                <w:rStyle w:val="Postbody"/>
              </w:rPr>
              <w:t xml:space="preserve">С тех пор, дорогой Ахроматист, внутренняя история иудеев представляет собой борьбу синагоги против Храма, которая и закончилась во время I Иудейской войны, когда фарисеи в лице своих радикальных фракций, </w:t>
            </w:r>
            <w:r>
              <w:rPr>
                <w:rStyle w:val="Postbody"/>
                <w:b/>
                <w:bCs/>
              </w:rPr>
              <w:t>зелотов – ревнителей и сикариев – кинжальщиков</w:t>
            </w:r>
            <w:r>
              <w:rPr>
                <w:rStyle w:val="Postbody"/>
              </w:rPr>
              <w:t xml:space="preserve">, уничтожили Храм. Не Рим уничтожил Храм, а именно фарисеи. Рим только сравнял Храм, как и практически весь Иерусалим, с землей. Внутренняя история иудеев обусловлена борьбой отделившихся от иудеев в тайную хавуру фарисеев, исповедующих новую синкретическую религию «лжеименного знания», за власть над народом с аристократией священников, пытавшихся сохранить иудаизм Моисея. </w:t>
            </w:r>
            <w:r>
              <w:rPr/>
              <w:br/>
              <w:br/>
            </w:r>
            <w:r>
              <w:rPr>
                <w:rStyle w:val="Postbody"/>
              </w:rPr>
              <w:t xml:space="preserve">Понимая, что только развивая свои идеи в тайных хавурах невозможно достигнуть уже определившихся социал-демократических целей, фарисеи пошли в народ. Не раскрывая своих эзотерических доктрин, они начали учить народ возможности построения царства Б-жиего на земле. В то время как аристократы-коhены по отношению к простому народу держали некоторую дистанцию, фарисеи наоборот старались сближаться с народом, в тайне, как и многие сегодняшние образованцы, считая этот народ чернью, этнографическим материалом, большинством населения. И народ пошел за соблазнителями. </w:t>
            </w:r>
            <w:r>
              <w:rPr/>
              <w:br/>
              <w:br/>
            </w:r>
            <w:r>
              <w:rPr>
                <w:rStyle w:val="Postbody"/>
              </w:rPr>
              <w:t xml:space="preserve">Из среды фарисеев начали выделяться выдающиеся пропагандисты «лжеименного знания». В разные периоды истории эти пропагандисты носили разные названия, </w:t>
            </w:r>
            <w:r>
              <w:rPr>
                <w:rStyle w:val="Postbody"/>
                <w:b/>
                <w:bCs/>
              </w:rPr>
              <w:t>зугот, таннаи, амораи, савораи</w:t>
            </w:r>
            <w:r>
              <w:rPr>
                <w:rStyle w:val="Postbody"/>
              </w:rPr>
              <w:t xml:space="preserve">, но уже всегда они оставались духовными лидерами народа. Иосиф Флавий пишет: </w:t>
            </w:r>
            <w:r>
              <w:rPr/>
              <w:br/>
              <w:br/>
            </w:r>
            <w:r>
              <w:rPr>
                <w:rStyle w:val="Postbody"/>
                <w:b/>
                <w:bCs/>
              </w:rPr>
              <w:t>«…даже если они скажут что-нибудь против царя и первосвященника, им сразу же поверят».</w:t>
            </w:r>
            <w:r>
              <w:rPr>
                <w:rStyle w:val="Postbody"/>
              </w:rPr>
              <w:t xml:space="preserve"> </w:t>
            </w:r>
            <w:r>
              <w:rPr/>
              <w:br/>
              <w:br/>
            </w:r>
            <w:r>
              <w:rPr>
                <w:rStyle w:val="Postbody"/>
              </w:rPr>
              <w:t xml:space="preserve">Набрав силу, фарисеи уже имели возможность немного приоткрыть тайну своего самоопределения «прушим» – отделившиеся. Фарисеи в повседневной жизни начали отделять себя от черни, </w:t>
            </w:r>
            <w:r>
              <w:rPr>
                <w:rStyle w:val="Postbody"/>
                <w:b/>
                <w:bCs/>
              </w:rPr>
              <w:t>ам-ха-арец</w:t>
            </w:r>
            <w:r>
              <w:rPr>
                <w:rStyle w:val="Postbody"/>
              </w:rPr>
              <w:t xml:space="preserve">. </w:t>
            </w:r>
            <w:r>
              <w:rPr/>
              <w:br/>
              <w:br/>
            </w:r>
            <w:r>
              <w:rPr>
                <w:rStyle w:val="Postbody"/>
              </w:rPr>
              <w:t xml:space="preserve">Дорогой Ахроматист, термин </w:t>
            </w:r>
            <w:r>
              <w:rPr>
                <w:rStyle w:val="Postbody"/>
                <w:b/>
                <w:bCs/>
              </w:rPr>
              <w:t xml:space="preserve">ам-ха-арец </w:t>
            </w:r>
            <w:r>
              <w:rPr>
                <w:rStyle w:val="Postbody"/>
              </w:rPr>
              <w:t xml:space="preserve">в разные периоды использовался фарисеями в разных значениях, но суть этого термина сохранялась всегда. И суть эту мы можем понять из следующего утверждения: </w:t>
            </w:r>
            <w:r>
              <w:rPr/>
              <w:br/>
              <w:br/>
            </w:r>
            <w:r>
              <w:rPr>
                <w:rStyle w:val="Postbody"/>
                <w:b/>
                <w:bCs/>
              </w:rPr>
              <w:t xml:space="preserve">«Ученый мамзер выше </w:t>
            </w:r>
            <w:r>
              <w:rPr>
                <w:rStyle w:val="Postbody"/>
                <w:b/>
                <w:bCs/>
                <w:u w:val="single"/>
              </w:rPr>
              <w:t>первосвященника</w:t>
            </w:r>
            <w:r>
              <w:rPr>
                <w:rStyle w:val="Postbody"/>
                <w:b/>
                <w:bCs/>
              </w:rPr>
              <w:t xml:space="preserve">, который </w:t>
            </w:r>
            <w:r>
              <w:rPr>
                <w:rStyle w:val="Postbody"/>
                <w:b/>
                <w:bCs/>
                <w:u w:val="single"/>
              </w:rPr>
              <w:t>ам-ха-арец</w:t>
            </w:r>
            <w:r>
              <w:rPr>
                <w:rStyle w:val="Postbody"/>
                <w:b/>
                <w:bCs/>
              </w:rPr>
              <w:t>» (Хор. 3:</w:t>
            </w:r>
            <w:r>
              <w:rPr>
                <w:b/>
                <w:bCs/>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Style w:val="Postbody"/>
                <w:b/>
                <w:bCs/>
              </w:rPr>
              <w:t>.</w:t>
            </w:r>
            <w:r>
              <w:rPr>
                <w:rStyle w:val="Postbody"/>
              </w:rPr>
              <w:t xml:space="preserve"> </w:t>
            </w:r>
            <w:r>
              <w:rPr/>
              <w:br/>
            </w:r>
            <w:r>
              <w:rPr>
                <w:rStyle w:val="Postbody"/>
              </w:rPr>
              <w:t xml:space="preserve">Поможет нам понять суть и совершенно точное значение термина при употреблении во множественном числе </w:t>
            </w:r>
            <w:r>
              <w:rPr>
                <w:rStyle w:val="Postbody"/>
                <w:b/>
                <w:bCs/>
              </w:rPr>
              <w:t>амей-ха-арацот – чуждые</w:t>
            </w:r>
            <w:r>
              <w:rPr>
                <w:rStyle w:val="Postbody"/>
              </w:rPr>
              <w:t xml:space="preserve">. </w:t>
            </w:r>
            <w:r>
              <w:rPr/>
              <w:br/>
              <w:br/>
            </w:r>
            <w:r>
              <w:rPr>
                <w:rStyle w:val="Postbody"/>
                <w:b/>
                <w:bCs/>
              </w:rPr>
              <w:t>«Ученый мамзер выше первосвященника, который чужд, чужой».</w:t>
            </w:r>
            <w:r>
              <w:rPr>
                <w:rStyle w:val="Postbody"/>
              </w:rPr>
              <w:t xml:space="preserve"> </w:t>
            </w:r>
            <w:r>
              <w:rPr/>
              <w:br/>
              <w:br/>
            </w:r>
            <w:r>
              <w:rPr>
                <w:rStyle w:val="Postbody"/>
              </w:rPr>
              <w:t xml:space="preserve">Дорогой Ахроматист, чужими становились иудеи, отчуждались иудеи, которые сохраняли верность Законам Моисея. Отчуждались люди, которые или не принимали, или нарушали закон «лжеименного знания», Устный Закон, который к тому времени был уже записан. </w:t>
            </w:r>
            <w:r>
              <w:rPr/>
              <w:br/>
              <w:br/>
            </w:r>
            <w:r>
              <w:rPr>
                <w:rStyle w:val="Postbody"/>
              </w:rPr>
              <w:t xml:space="preserve">Согласно правилам «лжеименного знания», написанное слово является символом определенного звука, звука, который, в свою очередь несет в себе некую сущность. </w:t>
            </w:r>
            <w:r>
              <w:rPr/>
              <w:br/>
              <w:br/>
            </w:r>
            <w:r>
              <w:rPr>
                <w:rStyle w:val="Postbody"/>
              </w:rPr>
              <w:t xml:space="preserve">Вы, надеюсь, еще помните, что в СССР человек, не признававший закон или нарушавший закон сразу отчуждался из «товарища» в «гражданина». Если человеком занимались «органы» то представители «органов» обращались к человеку «гражданин». «Гражданин Романов». Казалось бы, «гражданин» термин не предполагающий негатива. Однако человек, которого определяли термином «гражданин» сразу чувствовал себя отчужденным, униженным. </w:t>
            </w:r>
            <w:r>
              <w:rPr/>
              <w:br/>
              <w:br/>
            </w:r>
            <w:r>
              <w:rPr>
                <w:rStyle w:val="Postbody"/>
              </w:rPr>
              <w:t xml:space="preserve">Если Вы, дорогой Ахроматист, со своим, надеюсь, южно-русским говором произнесете несколько раз слово ха-арец, га-арец, то Вы услышите звуки напоминающие га-рац-данин, гаражданин, гражданин. Если Вы при этом вспомните правило «лжеименного знания» о звуках, то непременно поймете, кем представлялся товарищу из органов гражданин, сидящий перед ним. Не всякому, конечно, товарищу, не Ваньке-взводному. </w:t>
            </w:r>
            <w:r>
              <w:rPr/>
              <w:br/>
              <w:br/>
            </w:r>
            <w:r>
              <w:rPr>
                <w:rStyle w:val="Postbody"/>
              </w:rPr>
              <w:t xml:space="preserve">Прушим-фарисеи, отделившиеся в своем жизнеотрицающем мировозрении, объясняя приоритет Устного Закона над Записанным Законом, исходили из очень простого предположения. Тора-книга является лишь символом Устного Закона, Устной Торы, как написанная буква является символом звука. Это предположение лежит в основе «лжеименного знания», как фундамент для отрицания ценности реальной жизни. Для примитивного «лжеименного знания» реальный, живой, изменяющийся во времени человек, является лишь символом постоянной неизменной во времени идеи человека. Яркий представитель Платон. Для представителя современного «лжеименного знания», товарища Савельева А.Н. живой народ, русская народность, национальность является лишь символом идеи нации, русская национальность для него лишь чернь, которую он в принципе отрицает. Для Александра Елисеева живой русский народ является лишь символом идеи государства. Для представителя «лжеименного знания» «важнейшей реальной сущностью» является вымышленная идея, измышлизм человеческого разума, реальная же жизнь, которая является лишь символом идеи вторична. Эти фанатики ради спасения своей идеи с легкостью пренебрегают реальной жизнью людей: «Русские бабы еще нарожают». </w:t>
            </w:r>
            <w:r>
              <w:rPr/>
              <w:br/>
              <w:br/>
            </w:r>
            <w:r>
              <w:rPr>
                <w:rStyle w:val="Postbody"/>
              </w:rPr>
              <w:t xml:space="preserve">В подобном жизнеотрицающем мировоззрении кроется суть непрекращающейся революционности социал-демократии. Ведь если душа человека является, как в жизнеотрицающем ахроматизме Копачева, частичкой общей, единой Мировой Души, являющейся «важнейшей реальной сущностью», частичкой равной в свое сущностной одинаковости другим частичкам-душам, то в этом предположении заложен принцип равенства, вернее, принцип вечного уравнивания, стремления к одинаковости в реальной земной жизни. Ведь тому, что вверху должно соответствовать то, что внизу. Поэтому социал-демократия, в принципе отрицая какое-либо отличие в простоте «важнейшей реальной сущности», в действительной жизни стремится к уничтожению отличия как людей, так и народов. Все люди должны быть равны в своей одинаковости, все народы должны встать на путь социал-демократического развития. Правящая миром социал-демократия выстраивает народы, предпочитающие отличный образ жизни, в ось зла, которую непременно нужно уничтожить. </w:t>
            </w:r>
            <w:r>
              <w:rPr/>
              <w:br/>
              <w:br/>
            </w:r>
            <w:r>
              <w:rPr>
                <w:rStyle w:val="Postbody"/>
              </w:rPr>
              <w:t xml:space="preserve">Дорогой Ахроматист, нужно быть слепым, чтобы не видеть того, что в наше время воплощается в жизнь идея глобального платоновского государств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Оно призвано спасти людей, вывести их из мирской неправды, приблизить к подлинной реальности (идее)… </w:t>
                    <w:br/>
                    <w:br/>
                    <w:t xml:space="preserve">И служители ее (идеи) - немногие избранные, "приходящие на землю редко и в небольшом числе" - пастырями человеческих стад. Но эта великая миссия обязывает… </w:t>
                    <w:br/>
                    <w:br/>
                    <w:t xml:space="preserve">Только теперь этот ненавистник тела (реального народа) объявляется желанным вождем людей, руководителем человеческих жизней, спасителем людей и государства… </w:t>
                    <w:br/>
                    <w:br/>
                    <w:t xml:space="preserve">Философы (товарищи смыслократы) правят самодержавно и неограниченно, повиноваться им обязаны все беспрекословно... Отрицая мир, они становятся его владыками. </w:t>
                    <w:br/>
                    <w:br/>
                    <w:t xml:space="preserve">Словно в процессе развертывания своей мысли никак не может философ (товарищ смыслократ) побороть смертоносные веяния далекой восточной мудрости </w:t>
                    <w:br/>
                    <w:br/>
                    <w:t>Государство правды (уравнивания) при ближайшем рассмотрении оказывается государством смерти.</w:t>
                  </w:r>
                </w:p>
              </w:tc>
            </w:tr>
          </w:tbl>
          <w:p>
            <w:pPr>
              <w:pStyle w:val="Normal"/>
              <w:spacing w:before="0" w:after="240"/>
              <w:rPr/>
            </w:pPr>
            <w:r>
              <w:rPr/>
              <w:br/>
            </w:r>
            <w:r>
              <w:rPr>
                <w:rStyle w:val="Postbody"/>
              </w:rPr>
              <w:t xml:space="preserve">Вспоминаете расстрелянного товарищами </w:t>
            </w:r>
            <w:r>
              <w:rPr>
                <w:rStyle w:val="Postbody"/>
                <w:b/>
                <w:bCs/>
              </w:rPr>
              <w:t>профессора Устрялова</w:t>
            </w:r>
            <w:r>
              <w:rPr>
                <w:rStyle w:val="Postbody"/>
              </w:rPr>
              <w:t xml:space="preserve">? </w:t>
            </w:r>
            <w:r>
              <w:rPr/>
              <w:br/>
              <w:br/>
            </w:r>
            <w:r>
              <w:rPr>
                <w:rStyle w:val="Postbody"/>
              </w:rPr>
              <w:t xml:space="preserve">Дорогой Ахроматист, хавура - товарищество отделившихся, сформулировав свою новую религию-программу, утвердив в народе авторитет своих классиков, Учителей, перешла к окончательному перехвату власти у аристократии священников, которые получили название </w:t>
            </w:r>
            <w:r>
              <w:rPr>
                <w:rStyle w:val="Postbody"/>
                <w:b/>
                <w:bCs/>
              </w:rPr>
              <w:t>саддукеи</w:t>
            </w:r>
            <w:r>
              <w:rPr>
                <w:rStyle w:val="Postbody"/>
              </w:rPr>
              <w:t xml:space="preserve">. Предположим, что аристократы священники получили свое название от имени первосвященника времен царя Соломона </w:t>
            </w:r>
            <w:r>
              <w:rPr>
                <w:rStyle w:val="Postbody"/>
                <w:b/>
                <w:bCs/>
              </w:rPr>
              <w:t>Цадока или Садока, саддукеи</w:t>
            </w:r>
            <w:r>
              <w:rPr>
                <w:rStyle w:val="Postbody"/>
              </w:rPr>
              <w:t xml:space="preserve">. </w:t>
            </w:r>
            <w:r>
              <w:rPr/>
              <w:br/>
              <w:br/>
            </w:r>
            <w:r>
              <w:rPr>
                <w:rStyle w:val="Postbody"/>
              </w:rPr>
              <w:t xml:space="preserve">Так вот, дорогой Ахроматист, тайная хавура проявилась открыто и начала набор в свои ряды новых членов. В хавуру могли вступать как мужчины, так и женщины без ограничений. Важно только, чтобы они принимали Устав хавуры. Для вступления в хавуру необходимо было, чтобы человека рекомендовали доверявшие этому человеку члены хавуры. Человек ставший по рекомендации кандидатом в члены хавуры первоначально должен был только уплачивать членские взносы и выполнять партийные поручения. Став членом партии, человек должен был отделиться от нечленов, вплоть до разрушения семьи. </w:t>
            </w:r>
            <w:r>
              <w:rPr>
                <w:rStyle w:val="Postbody"/>
                <w:u w:val="single"/>
              </w:rPr>
              <w:t>Для него все кто не был хавером, товарищем, становились ам-ха-арец, гражданами, чужими</w:t>
            </w:r>
            <w:r>
              <w:rPr>
                <w:rStyle w:val="Postbody"/>
              </w:rPr>
              <w:t xml:space="preserve">. </w:t>
            </w:r>
            <w:r>
              <w:rPr/>
              <w:br/>
              <w:br/>
            </w:r>
            <w:r>
              <w:rPr>
                <w:rStyle w:val="Postbody"/>
              </w:rPr>
              <w:t xml:space="preserve">Дорогой Ахроматист, хавура стала прототипом созданной Лениным РСДРП(б). Вы в этом сможете убедиться сами, если, конечно, Вас заинтересует этот вопрос. Ленин, как и Сталин, очень хорошо знал историю хавуры, недаром он заявил о том, что для окончательной победы необходимо сначала отделиться, стать прушим, Баал-Шем-виками. </w:t>
            </w:r>
            <w:r>
              <w:rPr/>
              <w:br/>
              <w:br/>
            </w:r>
            <w:r>
              <w:rPr>
                <w:rStyle w:val="Postbody"/>
              </w:rPr>
              <w:t xml:space="preserve">Прохиндеи «лжеименного знания», овладев сознанием народа, в спокойных внешних условиях смогли бы, конечно, перехватить власть достаточно быстро, но случались войны, пленения, массовая гибель людей, возникали внешние препятствия. Однако работа социал-демократии в народе не прекращалась никогда. </w:t>
            </w:r>
            <w:r>
              <w:rPr/>
              <w:br/>
              <w:br/>
            </w:r>
            <w:r>
              <w:rPr>
                <w:rStyle w:val="Postbody"/>
              </w:rPr>
              <w:t xml:space="preserve">Я не буду излагать всю историю хавуры. Для нашего исследования достаточно знать, что ко времени воплощения Христа революция в иудаизме полностью свершилась. Власть полностью перешла в руки фарисеев. </w:t>
            </w:r>
            <w:r>
              <w:rPr/>
              <w:br/>
              <w:br/>
            </w:r>
            <w:r>
              <w:rPr>
                <w:rStyle w:val="Postbody"/>
              </w:rPr>
              <w:t xml:space="preserve">Дорогой Ахроматист, во времена Христа, да и раньше, евреи стали разговаривать на арамейском языке. </w:t>
            </w:r>
            <w:r>
              <w:rPr>
                <w:rStyle w:val="Postbody"/>
                <w:b/>
                <w:bCs/>
              </w:rPr>
              <w:t>Хавура</w:t>
            </w:r>
            <w:r>
              <w:rPr>
                <w:rStyle w:val="Postbody"/>
              </w:rPr>
              <w:t xml:space="preserve"> - товарищество в переводе с иврита на арамейский – </w:t>
            </w:r>
            <w:r>
              <w:rPr>
                <w:rStyle w:val="Postbody"/>
                <w:b/>
                <w:bCs/>
              </w:rPr>
              <w:t>хевра</w:t>
            </w:r>
            <w:r>
              <w:rPr>
                <w:rStyle w:val="Postbody"/>
              </w:rPr>
              <w:t xml:space="preserve">. </w:t>
            </w:r>
            <w:r>
              <w:rPr>
                <w:rStyle w:val="Postbody"/>
                <w:b/>
                <w:bCs/>
              </w:rPr>
              <w:t>Хавер</w:t>
            </w:r>
            <w:r>
              <w:rPr>
                <w:rStyle w:val="Postbody"/>
              </w:rPr>
              <w:t xml:space="preserve"> ивр. – товарищ по-арамейски - </w:t>
            </w:r>
            <w:r>
              <w:rPr>
                <w:rStyle w:val="Postbody"/>
                <w:b/>
                <w:bCs/>
              </w:rPr>
              <w:t>хеврей</w:t>
            </w:r>
            <w:r>
              <w:rPr>
                <w:rStyle w:val="Postbody"/>
              </w:rPr>
              <w:t xml:space="preserve"> или как говорят в наше время </w:t>
            </w:r>
            <w:r>
              <w:rPr>
                <w:rStyle w:val="Postbody"/>
                <w:b/>
                <w:bCs/>
              </w:rPr>
              <w:t>еврей</w:t>
            </w:r>
            <w:r>
              <w:rPr>
                <w:rStyle w:val="Postbody"/>
              </w:rPr>
              <w:t xml:space="preserve">. </w:t>
            </w:r>
            <w:r>
              <w:rPr/>
              <w:br/>
              <w:br/>
            </w:r>
            <w:r>
              <w:rPr>
                <w:rStyle w:val="Postbody"/>
              </w:rPr>
              <w:t xml:space="preserve">Русское слово </w:t>
            </w:r>
            <w:r>
              <w:rPr>
                <w:rStyle w:val="Postbody"/>
                <w:b/>
                <w:bCs/>
              </w:rPr>
              <w:t>товарищ</w:t>
            </w:r>
            <w:r>
              <w:rPr>
                <w:rStyle w:val="Postbody"/>
              </w:rPr>
              <w:t xml:space="preserve"> в переводе на арамейский язык - </w:t>
            </w:r>
            <w:r>
              <w:rPr>
                <w:rStyle w:val="Postbody"/>
                <w:b/>
                <w:bCs/>
              </w:rPr>
              <w:t>еврей</w:t>
            </w:r>
            <w:r>
              <w:rPr>
                <w:rStyle w:val="Postbody"/>
              </w:rPr>
              <w:t xml:space="preserve">, и наоборот. </w:t>
            </w:r>
            <w:r>
              <w:rPr/>
              <w:br/>
              <w:br/>
            </w:r>
            <w:r>
              <w:rPr>
                <w:rStyle w:val="Postbody"/>
              </w:rPr>
              <w:t xml:space="preserve">Если, предположим, товарищ Сталин обращался к товарищу Ленину: </w:t>
            </w:r>
            <w:r>
              <w:rPr>
                <w:rStyle w:val="Postbody"/>
                <w:b/>
                <w:bCs/>
              </w:rPr>
              <w:t>«Здравствуйте, товарищ Ленин</w:t>
            </w:r>
            <w:r>
              <w:rPr>
                <w:rStyle w:val="Postbody"/>
              </w:rPr>
              <w:t xml:space="preserve">!», то товарищ Ленин, прекрасно знавший историю хевры, понимал, что ему сказали: </w:t>
            </w:r>
            <w:r>
              <w:rPr>
                <w:rStyle w:val="Postbody"/>
                <w:b/>
                <w:bCs/>
              </w:rPr>
              <w:t>«Здравствуйте, еврей Ленин!</w:t>
            </w:r>
            <w:r>
              <w:rPr>
                <w:rStyle w:val="Postbody"/>
              </w:rPr>
              <w:t xml:space="preserve">». Иоцер Тал-ин еще лучше понимал это. </w:t>
            </w:r>
            <w:r>
              <w:rPr/>
              <w:br/>
              <w:br/>
            </w:r>
            <w:r>
              <w:rPr>
                <w:rStyle w:val="Postbody"/>
              </w:rPr>
              <w:t xml:space="preserve">Дорогой Ахроматист, мы с Вами не будем давать точное определение понятия «товарищ», по-арамейски – еврей. В конце концов это внутреннее дело самих членов хевры, но мы с Вами, по результатам нашего даже очень краткого исследования, не можем не согласиться со взглядом на еврейство товарища, по-арамейски еврея, иоцера Тал-ина, знатока hAлахи, сообщенное нам евреем, по-русски товарищем, Мордехаем Лоаз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оварищ Сталин утверждал, по совокупности выработанных им теоретически признаков, что евреи это не наци/ональность/я а </w:t>
                  </w:r>
                  <w:r>
                    <w:rPr>
                      <w:u w:val="single"/>
                    </w:rPr>
                    <w:t>религиозное сообщество</w:t>
                  </w:r>
                  <w:r>
                    <w:rPr/>
                    <w:t>.</w:t>
                  </w:r>
                </w:p>
              </w:tc>
            </w:tr>
          </w:tbl>
          <w:p>
            <w:pPr>
              <w:pStyle w:val="Normal"/>
              <w:spacing w:before="0" w:after="240"/>
              <w:rPr/>
            </w:pPr>
            <w:r>
              <w:rPr/>
              <w:br/>
              <w:br/>
            </w:r>
            <w:r>
              <w:rPr>
                <w:rStyle w:val="Postbody"/>
              </w:rPr>
              <w:t xml:space="preserve">Единственное, что мы с Вами считаем возможным изменить в определении иоцера, так это термин «сообщество» заменить на термин «товарищество». Так, на наш с Вами взгляд, будет точнее. </w:t>
            </w:r>
            <w:r>
              <w:rPr/>
              <w:br/>
              <w:br/>
            </w:r>
            <w:r>
              <w:rPr>
                <w:rStyle w:val="Postbody"/>
              </w:rPr>
              <w:t xml:space="preserve">И уж тем более мы с Вами не станем опровергать мнение еврея Мордехая Лоази об искусственном способе или «эксперименте по выведению особой общности (товарищества)» биотоварищей, носителей и распространителей инфекции непрерывного разрушения, социал-демократи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Этот поистине эпохальный Мичуринский, но не евгенический, эксперимент по выведению особой общности людей скреплённых Торой и особым питанием… </w:t>
                    <w:br/>
                    <w:br/>
                    <w:t xml:space="preserve">При этом это не плохо и не хорошо, </w:t>
                  </w:r>
                  <w:r>
                    <w:rPr>
                      <w:u w:val="single"/>
                    </w:rPr>
                    <w:t>а просто биологично</w:t>
                  </w:r>
                  <w:r>
                    <w:rPr/>
                    <w:t>.</w:t>
                  </w:r>
                </w:p>
              </w:tc>
            </w:tr>
          </w:tbl>
          <w:p>
            <w:pPr>
              <w:pStyle w:val="Normal"/>
              <w:rPr/>
            </w:pPr>
            <w:r>
              <w:rPr/>
              <w:br/>
              <w:br/>
            </w:r>
            <w:r>
              <w:rPr>
                <w:rStyle w:val="Postbody"/>
              </w:rPr>
              <w:t xml:space="preserve">Продолжение следует. </w:t>
            </w:r>
            <w:r>
              <w:rPr/>
              <w:br/>
              <w:br/>
            </w:r>
            <w:r>
              <w:rPr>
                <w:rStyle w:val="Postbody"/>
              </w:rPr>
              <w:t>С уважением, Александр К.</w:t>
            </w:r>
          </w:p>
        </w:tc>
      </w:tr>
    </w:tbl>
    <w:p>
      <w:pPr>
        <w:pStyle w:val="Normal"/>
        <w:rPr/>
      </w:pPr>
      <w:r>
        <w:fldChar w:fldCharType="begin"/>
      </w:r>
      <w:r>
        <w:rPr>
          <w:rStyle w:val="InternetLink"/>
        </w:rPr>
        <w:instrText xml:space="preserve"> HYPERLINK "http://hrono.info/forum/viewtopic.php?t=146&amp;start=45" \l "top"</w:instrText>
      </w:r>
      <w:r>
        <w:rPr>
          <w:rStyle w:val="InternetLink"/>
        </w:rPr>
        <w:fldChar w:fldCharType="separate"/>
      </w:r>
      <w:r>
        <w:rPr>
          <w:rStyle w:val="InternetLink"/>
        </w:rPr>
        <w:t>Вернуться к началу</w:t>
      </w:r>
      <w:r>
        <w:rPr>
          <w:rStyle w:val="InternetLink"/>
        </w:rPr>
        <w:fldChar w:fldCharType="end"/>
      </w:r>
      <w:r>
        <w:rPr/>
        <w:t xml:space="preserve"> </w:t>
      </w:r>
    </w:p>
    <w:tbl>
      <w:tblPr>
        <w:tblW w:w="1770" w:type="dxa"/>
        <w:jc w:val="left"/>
        <w:tblInd w:w="0" w:type="dxa"/>
        <w:tblLayout w:type="fixed"/>
        <w:tblCellMar>
          <w:top w:w="0" w:type="dxa"/>
          <w:left w:w="0" w:type="dxa"/>
          <w:bottom w:w="0" w:type="dxa"/>
          <w:right w:w="0" w:type="dxa"/>
        </w:tblCellMar>
      </w:tblPr>
      <w:tblGrid>
        <w:gridCol w:w="1770"/>
      </w:tblGrid>
      <w:tr>
        <w:trPr/>
        <w:tc>
          <w:tcPr>
            <w:tcW w:w="1770" w:type="dxa"/>
            <w:tcBorders/>
            <w:vAlign w:val="center"/>
          </w:tcPr>
          <w:p>
            <w:pPr>
              <w:pStyle w:val="Normal"/>
              <w:rPr/>
            </w:pPr>
            <w:r>
              <w:rPr>
                <w:color w:val="0000FF"/>
              </w:rPr>
              <w:drawing>
                <wp:inline distT="0" distB="0" distL="0" distR="0">
                  <wp:extent cx="561975" cy="171450"/>
                  <wp:effectExtent l="0" t="0" r="0" b="0"/>
                  <wp:docPr id="13" name="Image1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41"/>
                          </pic:cNvPr>
                          <pic:cNvPicPr>
                            <a:picLocks noChangeAspect="1" noChangeArrowheads="1"/>
                          </pic:cNvPicPr>
                        </pic:nvPicPr>
                        <pic:blipFill>
                          <a:blip r:embed="rId40"/>
                          <a:srcRect l="-64" t="-210" r="-64" b="-210"/>
                          <a:stretch>
                            <a:fillRect/>
                          </a:stretch>
                        </pic:blipFill>
                        <pic:spPr bwMode="auto">
                          <a:xfrm>
                            <a:off x="0" y="0"/>
                            <a:ext cx="561975" cy="171450"/>
                          </a:xfrm>
                          <a:prstGeom prst="rect">
                            <a:avLst/>
                          </a:prstGeom>
                        </pic:spPr>
                      </pic:pic>
                    </a:graphicData>
                  </a:graphic>
                </wp:inline>
              </w:drawing>
            </w:r>
            <w:r>
              <w:rPr>
                <w:color w:val="0000FF"/>
              </w:rPr>
              <w:drawing>
                <wp:inline distT="0" distB="0" distL="0" distR="0">
                  <wp:extent cx="561975" cy="171450"/>
                  <wp:effectExtent l="0" t="0" r="0" b="0"/>
                  <wp:docPr id="14" name="Image1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3"/>
                          </pic:cNvPr>
                          <pic:cNvPicPr>
                            <a:picLocks noChangeAspect="1" noChangeArrowheads="1"/>
                          </pic:cNvPicPr>
                        </pic:nvPicPr>
                        <pic:blipFill>
                          <a:blip r:embed="rId42"/>
                          <a:srcRect l="-64" t="-210" r="-64" b="-210"/>
                          <a:stretch>
                            <a:fillRect/>
                          </a:stretch>
                        </pic:blipFill>
                        <pic:spPr bwMode="auto">
                          <a:xfrm>
                            <a:off x="0" y="0"/>
                            <a:ext cx="561975" cy="171450"/>
                          </a:xfrm>
                          <a:prstGeom prst="rect">
                            <a:avLst/>
                          </a:prstGeom>
                        </pic:spPr>
                      </pic:pic>
                    </a:graphicData>
                  </a:graphic>
                </wp:inline>
              </w:drawing>
            </w:r>
          </w:p>
        </w:tc>
      </w:tr>
    </w:tbl>
    <w:p>
      <w:pPr>
        <w:pStyle w:val="Normal"/>
        <w:spacing w:before="0" w:after="240"/>
        <w:rPr/>
      </w:pPr>
      <w:bookmarkStart w:id="1" w:name="604"/>
      <w:bookmarkEnd w:id="1"/>
      <w:r>
        <w:rPr>
          <w:rStyle w:val="Name"/>
          <w:b/>
          <w:bCs/>
        </w:rPr>
        <w:t>Александр К.</w:t>
      </w:r>
      <w:r>
        <w:rPr/>
        <w:br/>
        <w:br/>
        <w:br/>
        <w:br/>
      </w:r>
      <w:r>
        <w:rPr>
          <w:rStyle w:val="Postdetails"/>
        </w:rPr>
        <w:t>Зарегистрирован: 24.03.2008</w:t>
      </w:r>
      <w:r>
        <w:rPr/>
        <w:br/>
      </w:r>
      <w:r>
        <w:rPr>
          <w:rStyle w:val="Postdetails"/>
        </w:rPr>
        <w:t>Сообщения: 55</w:t>
      </w:r>
    </w:p>
    <w:tbl>
      <w:tblPr>
        <w:tblW w:w="5000" w:type="pct"/>
        <w:jc w:val="left"/>
        <w:tblInd w:w="0" w:type="dxa"/>
        <w:tblLayout w:type="fixed"/>
        <w:tblCellMar>
          <w:top w:w="0" w:type="dxa"/>
          <w:left w:w="0" w:type="dxa"/>
          <w:bottom w:w="0" w:type="dxa"/>
          <w:right w:w="0" w:type="dxa"/>
        </w:tblCellMar>
      </w:tblPr>
      <w:tblGrid>
        <w:gridCol w:w="8470"/>
        <w:gridCol w:w="885"/>
      </w:tblGrid>
      <w:tr>
        <w:trPr>
          <w:trHeight w:val="150" w:hRule="atLeast"/>
        </w:trPr>
        <w:tc>
          <w:tcPr>
            <w:tcW w:w="8470" w:type="dxa"/>
            <w:tcBorders/>
            <w:vAlign w:val="center"/>
          </w:tcPr>
          <w:p>
            <w:pPr>
              <w:pStyle w:val="Normal"/>
              <w:spacing w:lineRule="atLeast" w:line="150"/>
              <w:rPr/>
            </w:pPr>
            <w:r>
              <w:rPr>
                <w:color w:val="0000FF"/>
              </w:rPr>
              <w:drawing>
                <wp:inline distT="0" distB="0" distL="0" distR="0">
                  <wp:extent cx="114300" cy="85725"/>
                  <wp:effectExtent l="0" t="0" r="0" b="0"/>
                  <wp:docPr id="15" name="Image1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5"/>
                          </pic:cNvPr>
                          <pic:cNvPicPr>
                            <a:picLocks noChangeAspect="1" noChangeArrowheads="1"/>
                          </pic:cNvPicPr>
                        </pic:nvPicPr>
                        <pic:blipFill>
                          <a:blip r:embed="rId44"/>
                          <a:srcRect l="-314" t="-420" r="-314" b="-420"/>
                          <a:stretch>
                            <a:fillRect/>
                          </a:stretch>
                        </pic:blipFill>
                        <pic:spPr bwMode="auto">
                          <a:xfrm>
                            <a:off x="0" y="0"/>
                            <a:ext cx="114300" cy="85725"/>
                          </a:xfrm>
                          <a:prstGeom prst="rect">
                            <a:avLst/>
                          </a:prstGeom>
                        </pic:spPr>
                      </pic:pic>
                    </a:graphicData>
                  </a:graphic>
                </wp:inline>
              </w:drawing>
            </w:r>
            <w:r>
              <w:rPr>
                <w:rStyle w:val="Small"/>
              </w:rPr>
              <w:t xml:space="preserve">Добавлено: Пт Окт 10, 2008 8:52 pm    Заголовок сообщения: </w:t>
            </w:r>
          </w:p>
        </w:tc>
        <w:tc>
          <w:tcPr>
            <w:tcW w:w="885" w:type="dxa"/>
            <w:tcBorders/>
          </w:tcPr>
          <w:p>
            <w:pPr>
              <w:pStyle w:val="Normal"/>
              <w:spacing w:lineRule="atLeast" w:line="150"/>
              <w:rPr>
                <w:color w:val="0000FF"/>
              </w:rPr>
            </w:pPr>
            <w:r>
              <w:rPr>
                <w:color w:val="0000FF"/>
              </w:rPr>
              <w:drawing>
                <wp:inline distT="0" distB="0" distL="0" distR="0">
                  <wp:extent cx="561975" cy="171450"/>
                  <wp:effectExtent l="0" t="0" r="0" b="0"/>
                  <wp:docPr id="16" name="Image1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7"/>
                          </pic:cNvPr>
                          <pic:cNvPicPr>
                            <a:picLocks noChangeAspect="1" noChangeArrowheads="1"/>
                          </pic:cNvPicPr>
                        </pic:nvPicPr>
                        <pic:blipFill>
                          <a:blip r:embed="rId46"/>
                          <a:srcRect l="-64" t="-210" r="-64" b="-210"/>
                          <a:stretch>
                            <a:fillRect/>
                          </a:stretch>
                        </pic:blipFill>
                        <pic:spPr bwMode="auto">
                          <a:xfrm>
                            <a:off x="0" y="0"/>
                            <a:ext cx="561975" cy="17145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Дорогой Ахроматист, как Вы, надеюсь, помните, я не проявил желания обсуждать тему «масонство», отклонив Вашу просьбу выяснить некоторые особенности иллюминатов. Не имею желания углубляться в эту тему и сейчас. Причины Вам известны. Но в продолжение нашего с Вами исследования, все-таки вынужден сказать несколько слов о сути этого явления. </w:t>
            </w:r>
            <w:r>
              <w:rPr/>
              <w:br/>
              <w:br/>
            </w:r>
            <w:r>
              <w:rPr>
                <w:rStyle w:val="Postbody"/>
              </w:rPr>
              <w:t xml:space="preserve">Как я писал выше, в основе масонства лежит гностицизм, или, как мы с Вами определили, «лжеименное знание». Масоны в процессе своего «совершенствования» пытаются найти пропавшее Слово, Шем Б-га, Имя Б-га, которое даст им силу повелевать Б-гом и попутно с «совершенствованием», как непременное условие «самосовершенствования», они учатся мстить. Мстить вообще и, в частности, тому по чьей «вине» знание этого Шем было утеряно. </w:t>
            </w:r>
            <w:r>
              <w:rPr/>
              <w:br/>
              <w:br/>
            </w:r>
            <w:r>
              <w:rPr>
                <w:rStyle w:val="Postbody"/>
                <w:b/>
                <w:bCs/>
              </w:rPr>
              <w:t xml:space="preserve">А.Е. Уэйт "Учение и литература Каббал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Каббала признает идею первичной силы, заключенной в Божественных Именах</w:t>
                  </w:r>
                  <w:r>
                    <w:rPr/>
                    <w:t xml:space="preserve">. “В древности и широком распространении этой идеи не может быть никаких сомнений; в той или иной своей форме она признавалась практически во всем мире... </w:t>
                    <w:br/>
                    <w:br/>
                    <w:t xml:space="preserve">В тех землях, откуда, по традиционным представлениям, происходит Каббала — т.е. в Аккаде, Халдее и Вавилоне — она занимала важнейшее и значительнейшее место в структуре веры; без всякого сомнения, из Вавилона ее вынесли израильтяне, которые и унесли ее с собой в третье изгнание. Она породила множество удивительных легенд о Царе Соломоне и его чудесах... </w:t>
                    <w:br/>
                    <w:br/>
                    <w:t xml:space="preserve">Частью халдейского культа была также идея о том, что тот, кто владеет тайной </w:t>
                  </w:r>
                  <w:r>
                    <w:rPr>
                      <w:u w:val="single"/>
                    </w:rPr>
                    <w:t>Священного Имени бога, может оказывать влияние на этого бога</w:t>
                  </w:r>
                  <w:r>
                    <w:rPr/>
                    <w:t>. По крайней мере, перед силой этого Имени должны были склоняться демоны и злые духи.</w:t>
                  </w:r>
                </w:p>
              </w:tc>
            </w:tr>
          </w:tbl>
          <w:p>
            <w:pPr>
              <w:pStyle w:val="Normal"/>
              <w:spacing w:before="0" w:after="240"/>
              <w:rPr/>
            </w:pPr>
            <w:r>
              <w:rPr/>
              <w:br/>
              <w:br/>
            </w:r>
            <w:r>
              <w:rPr>
                <w:rStyle w:val="Postbody"/>
              </w:rPr>
              <w:t xml:space="preserve">Для выявления сути масонства я процитирую высказывания нескольких известных масонов разных ритуалов для того, чтобы показать единство всех ритуалов. </w:t>
            </w:r>
            <w:r>
              <w:rPr/>
              <w:br/>
              <w:br/>
            </w:r>
            <w:r>
              <w:rPr>
                <w:rStyle w:val="Postbody"/>
                <w:b/>
                <w:bCs/>
              </w:rPr>
              <w:t>Бр.: Бернард Джонс:</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утверждение относительно того, что какого-либо единообразного ритуала [Королевского Искусства] не существует... является... скорее всего, измышлением, удобным для распространения в обществе…”, однако “не существует какого-либо единообразного </w:t>
                  </w:r>
                  <w:r>
                    <w:rPr>
                      <w:u w:val="single"/>
                    </w:rPr>
                    <w:t>печатного</w:t>
                  </w:r>
                  <w:r>
                    <w:rPr/>
                    <w:t xml:space="preserve"> ритуала.</w:t>
                  </w:r>
                </w:p>
              </w:tc>
            </w:tr>
          </w:tbl>
          <w:p>
            <w:pPr>
              <w:pStyle w:val="Normal"/>
              <w:spacing w:before="0" w:after="240"/>
              <w:rPr/>
            </w:pPr>
            <w:r>
              <w:rPr/>
              <w:br/>
            </w:r>
            <w:r>
              <w:rPr>
                <w:rStyle w:val="Postbody"/>
              </w:rPr>
              <w:t xml:space="preserve">Руководитель Ордена Мартинистов начала XX века </w:t>
            </w:r>
            <w:r>
              <w:rPr>
                <w:rStyle w:val="Postbody"/>
                <w:b/>
                <w:bCs/>
              </w:rPr>
              <w:t>Папюс</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Масонство — это большая и непрерывная система мщения, более или менее ясно выраженная множеством степеней, ведется с незапамятных времен.</w:t>
                  </w:r>
                </w:p>
              </w:tc>
            </w:tr>
          </w:tbl>
          <w:p>
            <w:pPr>
              <w:pStyle w:val="Normal"/>
              <w:rPr/>
            </w:pPr>
            <w:r>
              <w:rPr/>
              <w:br/>
              <w:br/>
            </w:r>
            <w:r>
              <w:rPr>
                <w:rStyle w:val="Postbody"/>
                <w:b/>
                <w:bCs/>
              </w:rPr>
              <w:t>Бр.: Дж.С.М.Уорд:</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Вся цель градуса (Королевской Арки) состоит в том, чтобы преподать нам сущность Бога.</w:t>
                  </w:r>
                </w:p>
              </w:tc>
            </w:tr>
          </w:tbl>
          <w:p>
            <w:pPr>
              <w:pStyle w:val="Normal"/>
              <w:spacing w:before="0" w:after="240"/>
              <w:rPr/>
            </w:pPr>
            <w:r>
              <w:rPr/>
              <w:br/>
            </w:r>
            <w:r>
              <w:rPr>
                <w:rStyle w:val="Postbody"/>
                <w:b/>
                <w:bCs/>
              </w:rPr>
              <w:t xml:space="preserve">Бр.: Рейнольд 33o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Что означает Масон? Это человек, истинно и надлежащим образом готовый сердцем, признанный достойным и вполне соответствующим, допущенный в братство строителей, снабженный определенными паролями и знаками, с помощью которых он может работать и получать жалование как Мастер Масон, а также путешествовать по разным странам в поисках того, </w:t>
                  </w:r>
                  <w:r>
                    <w:rPr>
                      <w:u w:val="single"/>
                    </w:rPr>
                    <w:t>что было утрачено – Слова</w:t>
                  </w:r>
                  <w:r>
                    <w:rPr/>
                    <w:t xml:space="preserve">. </w:t>
                    <w:br/>
                    <w:br/>
                    <w:t xml:space="preserve">Сквозь туманную вереницу эпох громко звучит торжественное заявление, которое, хотя небо вторит ему эхом, лишь немногие слышат и еще меньше кто понимает: “В начале было Слово, и Слово было в Боге, и Бог был Словом”. </w:t>
                    <w:br/>
                    <w:br/>
                    <w:t xml:space="preserve">Здесь заключается извечный парадокс. </w:t>
                  </w:r>
                  <w:r>
                    <w:rPr>
                      <w:u w:val="single"/>
                    </w:rPr>
                    <w:t>Слово утрачено, однако оно всегда с нами</w:t>
                  </w:r>
                  <w:r>
                    <w:rPr/>
                    <w:t>. Свет, озаряющий дальние горизонты, сияет в наших сердцах. “Ты бы Меня не искал, если бы не нашел”. Мы отправляемся вдаль только для того, чтобы найти искомое дома.</w:t>
                  </w:r>
                </w:p>
              </w:tc>
            </w:tr>
          </w:tbl>
          <w:p>
            <w:pPr>
              <w:pStyle w:val="Normal"/>
              <w:spacing w:before="0" w:after="240"/>
              <w:rPr/>
            </w:pPr>
            <w:r>
              <w:rPr/>
              <w:br/>
            </w:r>
            <w:r>
              <w:rPr>
                <w:rStyle w:val="Postbody"/>
              </w:rPr>
              <w:t xml:space="preserve">Дорогой Ахроматист, я прошу Вас обратить внимание на знак в виде трех точек «.:», который я пишу после «Бр», брат. Это упрощенное изображение треугольника. Если Вам когда-нибудь доведется в Интернете общаться с человеком, который свой ник сопровождает таким значком, Вы должны понимать то, что этот человек представляется масоном. </w:t>
            </w:r>
            <w:r>
              <w:rPr/>
              <w:br/>
              <w:br/>
            </w:r>
            <w:r>
              <w:rPr>
                <w:rStyle w:val="Postbody"/>
                <w:b/>
                <w:bCs/>
              </w:rPr>
              <w:t xml:space="preserve">Губерт С. Бокс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айны-заменители снова появляются в четвертом градусе Древнего и Принятого Шотландского Устава, называющемся “Тайный Мастер”. </w:t>
                    <w:br/>
                    <w:br/>
                    <w:t>“Эти таинства, — пишет Канон Кови-Крамп, — носят каббалистический характер и касаются девяти имен Господа, по преданию, открытых Им Самим Моисею на горе Синай. В современной транслитерации эти имена таковы: ЭЛ, АДОНАЙ, ЭХЬЕ, ШАДДАЙ, ЙОВ, ЭЛОХИМ, ЭХАД, ОЗЗИ и ИШИ, — и хотя prima facie (изначально – А.К.) это всего лишь грецизированные варианты разнообразных обращений к Всевышнему, различной этимологии, все равно они — может быть и такое — сами по себе также могут быть словами-заменителями истинных имен, открытых Моисею на горе Синай (См. Исход 34:6-7), в любом случае, являясь эзотерическими терминами, относящимися к изначальному откровению Господа, обозначаемому каббалистами термином “Борода Макропросопуса”.</w:t>
                  </w:r>
                </w:p>
              </w:tc>
            </w:tr>
          </w:tbl>
          <w:p>
            <w:pPr>
              <w:pStyle w:val="Normal"/>
              <w:spacing w:before="0" w:after="240"/>
              <w:rPr/>
            </w:pPr>
            <w:r>
              <w:rPr/>
              <w:br/>
            </w:r>
            <w:r>
              <w:rPr>
                <w:rStyle w:val="Postbody"/>
              </w:rPr>
              <w:t xml:space="preserve">И, дорогой Ахроматист, мы с Вами не можем обойти вниманием интересующих Вас иллюминатов, тем более, что методы рекомендуемые основателем этого ритуала </w:t>
            </w:r>
            <w:r>
              <w:rPr>
                <w:rStyle w:val="Postbody"/>
                <w:b/>
                <w:bCs/>
              </w:rPr>
              <w:t xml:space="preserve">А. Вейсгауптом </w:t>
            </w:r>
            <w:r>
              <w:rPr>
                <w:rStyle w:val="Postbody"/>
              </w:rPr>
              <w:t xml:space="preserve">в его секретной программе, отрывки из которой я цитирую, </w:t>
            </w:r>
            <w:r>
              <w:rPr>
                <w:rStyle w:val="Postbody"/>
                <w:u w:val="single"/>
              </w:rPr>
              <w:t>так напоминают методы, используемые Вами</w:t>
            </w:r>
            <w:r>
              <w:rPr>
                <w:rStyle w:val="Postbody"/>
              </w:rPr>
              <w:t xml:space="preserve">, с известной Вам целью: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се члены нашего общества, заветную цель коего составляет революция, должны незаметно, и без видимой настойчивости, распространять свое влияние на людей всех классов, всех национальностей и всех религий, должны воспитывать умы в одном направлении, но делать это надлежит в самой глубокой тишине и со всевозможной энергией. Работающий таким образом </w:t>
                  </w:r>
                  <w:r>
                    <w:rPr>
                      <w:u w:val="single"/>
                    </w:rPr>
                    <w:t>над разрушением общества и государства</w:t>
                  </w:r>
                  <w:r>
                    <w:rPr/>
                    <w:t xml:space="preserve">, должен иметь вид человека, удалившегося от дел и ищущего только покоя: необходимо также, чтобы привести приверженность горячих голов, горячо проповедовать всеобщие интересы человечества. Эта работа не может быть бесплодной; тайные общества, если бы они не достигли нашей цели, </w:t>
                  </w:r>
                  <w:r>
                    <w:rPr>
                      <w:u w:val="single"/>
                    </w:rPr>
                    <w:t>охлаждают интерес к государственной пользе</w:t>
                  </w:r>
                  <w:r>
                    <w:rPr/>
                    <w:t xml:space="preserve">, они отвлекают от церкви и государства лучшие и прилежнейшие умы. </w:t>
                    <w:br/>
                    <w:t xml:space="preserve">...Все усилия монархов и монархистов помешать нашим планам будут бесплодны. </w:t>
                  </w:r>
                  <w:r>
                    <w:rPr>
                      <w:u w:val="single"/>
                    </w:rPr>
                    <w:t>Искра долго может тлеть под пеплом, но настанет день, когда вспыхнет пожар</w:t>
                  </w:r>
                  <w:r>
                    <w:rPr/>
                    <w:t xml:space="preserve">. </w:t>
                    <w:br/>
                    <w:t xml:space="preserve">...Когда влияние наших многочисленных последователей будет господствовать, </w:t>
                  </w:r>
                  <w:r>
                    <w:rPr>
                      <w:u w:val="single"/>
                    </w:rPr>
                    <w:t>пусть лишь тогда сила явится на смену невидимой власти</w:t>
                  </w:r>
                  <w:r>
                    <w:rPr/>
                    <w:t xml:space="preserve">. Тогда вяжите руки всем сопротивляющимся, душите зло в корне, </w:t>
                  </w:r>
                  <w:r>
                    <w:rPr>
                      <w:u w:val="single"/>
                    </w:rPr>
                    <w:t>давите всех, кого вы не сумели убедить</w:t>
                  </w:r>
                  <w:r>
                    <w:rPr/>
                    <w:t>.</w:t>
                  </w:r>
                </w:p>
              </w:tc>
            </w:tr>
          </w:tbl>
          <w:p>
            <w:pPr>
              <w:pStyle w:val="Normal"/>
              <w:rPr/>
            </w:pPr>
            <w:r>
              <w:rPr/>
              <w:br/>
              <w:br/>
              <w:br/>
            </w:r>
            <w:r>
              <w:rPr>
                <w:rStyle w:val="Postbody"/>
              </w:rPr>
              <w:t xml:space="preserve">Дорогой Ахроматист, мы не будем вспоминать того, что произошло в Европе, когда там «сила явилась на смену невидимой власти». Мы вспомним то, что нам ближе. Вспомним то, что произошло тогда когда «сила явилась на смену невидимой власти» на нашей земле, когда из «искры, тлевшей под пеплом» на нашей земле «возгорелось в пламя», «вспыхнул пожар». </w:t>
            </w:r>
            <w:r>
              <w:rPr/>
              <w:br/>
              <w:br/>
            </w:r>
            <w:r>
              <w:rPr>
                <w:rStyle w:val="Postbody"/>
              </w:rPr>
              <w:t xml:space="preserve">Представитель «неведомой силы», выражение Шамбарова В.Е., </w:t>
            </w:r>
            <w:r>
              <w:rPr>
                <w:rStyle w:val="Postbody"/>
                <w:b/>
                <w:bCs/>
              </w:rPr>
              <w:t>Лев Троцкий (Лейба Бронштейн):</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Мы должны превратить Россию в пустыню, населенную белыми неграми, которым дадим такую тиранию, какая не снилась никогда самым страшным деспотам Востока. Разница лишь в том, что тирания эта будет не справа, и не белая, а красная, в буквальном смысле этого слова - красная, ибо мы прольем такие потоки крови, перед которыми содрогнуться и побледнеют все человеческие потери капиталистических войн. </w:t>
                  </w:r>
                  <w:r>
                    <w:rPr>
                      <w:u w:val="single"/>
                    </w:rPr>
                    <w:t>Крупнейшие банкиры из-за океана будут работать в теснейшем контакте с нами</w:t>
                  </w:r>
                  <w:r>
                    <w:rPr/>
                    <w:t xml:space="preserve">. Если мы выиграем революцию, раздавим Россию, то на погребальных обломках её укрепим власть сионизма и станем такой силой, перед которой весь мир опустится на колени. Мы покажем, что такое настоящая власть! </w:t>
                    <w:br/>
                    <w:t xml:space="preserve">Путем, террора, кровавых бань мы доведем Русскую интеллигенцию до полного идиотизма, до животного состояния... </w:t>
                    <w:br/>
                    <w:br/>
                    <w:t xml:space="preserve">А пока наши юноши в кожаных куртках - сыновья часовых дел мастеров из Одессы и Орши, Гомеля и Винницы, </w:t>
                  </w:r>
                  <w:r>
                    <w:rPr>
                      <w:u w:val="single"/>
                    </w:rPr>
                    <w:t>о, как великолепно, как восхитительно умеют они ненавидеть все Русское!</w:t>
                  </w:r>
                  <w:r>
                    <w:rPr/>
                    <w:t xml:space="preserve"> С каким наслаждением они уничтожают Русскую интеллигенцию: офицеров, инженеров, учителей, академиков, писателей...</w:t>
                  </w:r>
                </w:p>
              </w:tc>
            </w:tr>
          </w:tbl>
          <w:p>
            <w:pPr>
              <w:pStyle w:val="Normal"/>
              <w:spacing w:before="0" w:after="240"/>
              <w:rPr/>
            </w:pPr>
            <w:r>
              <w:rPr/>
              <w:br/>
            </w:r>
            <w:r>
              <w:rPr>
                <w:rStyle w:val="Postbody"/>
              </w:rPr>
              <w:t xml:space="preserve">Пожалуй, дорогой Ахроматист, цитат достаточно для того, чтобы понять суть масонства исповедующего «лжеименное знание», ахроматическую ересь жидовствующих, масонства, чьи цели и методы достижения этих целей идентичны тем целям и методам, которые </w:t>
            </w:r>
            <w:r>
              <w:rPr>
                <w:rStyle w:val="Postbody"/>
                <w:u w:val="single"/>
              </w:rPr>
              <w:t>Вы «со всевозможной энергией»</w:t>
            </w:r>
            <w:r>
              <w:rPr>
                <w:rStyle w:val="Postbody"/>
              </w:rPr>
              <w:t xml:space="preserve"> продемонстрировали на десятках форумов. </w:t>
            </w:r>
            <w:r>
              <w:rPr/>
              <w:br/>
              <w:br/>
            </w:r>
            <w:r>
              <w:rPr>
                <w:rStyle w:val="Postbody"/>
              </w:rPr>
              <w:t xml:space="preserve">Дорогой Ахроматист, в предыдущем сообщении я затронул тему «штатных патриотов» русского народа, проявляющих какую-то странную «заботу» именно о русском народе. Напомню, извиняясь за цитирование самого себ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Что бросается в глаза, когда знакомишься с трудами сверх-между-традицио-националистов, или «православных» иудео-христиан и коба-сталинистов («концепция общественной безопасности» и одна из кличек иоцера Сталина) «союзов русского народа» и т.п. русских ахроматистов? </w:t>
                    <w:br/>
                    <w:br/>
                    <w:t>Все эти товарищи всячески пытаются унизить, размазать, сделать неопределенным понятие русский народ. Отказывают русскому народу, как духовно-кровному сообществу людей, в чувстве особости,…</w:t>
                  </w:r>
                </w:p>
              </w:tc>
            </w:tr>
          </w:tbl>
          <w:p>
            <w:pPr>
              <w:pStyle w:val="Normal"/>
              <w:rPr/>
            </w:pPr>
            <w:r>
              <w:rPr/>
              <w:br/>
            </w:r>
            <w:r>
              <w:rPr>
                <w:rStyle w:val="Postbody"/>
              </w:rPr>
              <w:t xml:space="preserve">Дорогой Ахроматист, не так давно был опубликован сборник оригинальных работ русских классиков </w:t>
            </w:r>
            <w:r>
              <w:rPr>
                <w:rStyle w:val="Postbody"/>
                <w:b/>
                <w:bCs/>
              </w:rPr>
              <w:t xml:space="preserve">«Русская расовая теория до 1917 года». </w:t>
            </w:r>
            <w:r>
              <w:rPr>
                <w:rStyle w:val="Postbody"/>
              </w:rPr>
              <w:t xml:space="preserve">Рецензию на проект издания книги написал доктор политических наук </w:t>
            </w:r>
            <w:r>
              <w:rPr>
                <w:rStyle w:val="Postbody"/>
                <w:b/>
                <w:bCs/>
              </w:rPr>
              <w:t xml:space="preserve">Савельев А.Н. </w:t>
            </w:r>
            <w:r>
              <w:rPr>
                <w:rStyle w:val="Postbody"/>
              </w:rPr>
              <w:t xml:space="preserve">Мысли изложенные г-ном Савельевым в его «Рецензии» очень интересны для нашего исследования, поэтому процитируем: </w:t>
            </w:r>
            <w:r>
              <w:rPr/>
              <w:br/>
              <w:br/>
            </w:r>
            <w:r>
              <w:rPr>
                <w:rStyle w:val="Postbody"/>
                <w:b/>
                <w:bCs/>
              </w:rPr>
              <w:t xml:space="preserve">РЕЦЕНЗИЯ на проект издания книги </w:t>
            </w:r>
            <w:r>
              <w:rPr>
                <w:b/>
                <w:bCs/>
              </w:rPr>
              <w:br/>
            </w:r>
            <w:r>
              <w:rPr>
                <w:rStyle w:val="Postbody"/>
                <w:b/>
                <w:bCs/>
              </w:rPr>
              <w:t>«Русская расовая теория до 1917 год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роект издания вышеозначенной книги носит поистине уникальный характер, не имеющий аналогов в современной научной и публицистической литературе… </w:t>
                    <w:br/>
                    <w:br/>
                    <w:t xml:space="preserve">В самом деле, сегодняшнее поручение Президента, связанное с подготовкой пакета законов по регулированию внутренней и внешней миграции в РФ, требует выяснения причин часто возникающей некомплиментарности между этносами - представителями коренного населения и мигрантами. Такого же рода проблемы возникают и в государственном строительстве России, которое сталкивается с противодействием гражданскому единству со стороны этно-сепаратистских группировок… </w:t>
                    <w:br/>
                    <w:br/>
                    <w:t xml:space="preserve">В моей собственной научной и преподавательской практике ссылки на работы, вошедшие в сборник, будут важным подспорьем и позволят продолжить целый ряд направлений исследовательской деятельности… </w:t>
                    <w:br/>
                    <w:br/>
                  </w:r>
                  <w:r>
                    <w:rPr>
                      <w:b/>
                      <w:bCs/>
                    </w:rPr>
                    <w:t>САВЕЛЬЕВ Андрей Николаевич</w:t>
                  </w:r>
                  <w:r>
                    <w:rPr/>
                    <w:t xml:space="preserve">, </w:t>
                    <w:br/>
                    <w:t xml:space="preserve">доктор политических наук, профессор МГУ, </w:t>
                    <w:br/>
                    <w:t xml:space="preserve">советник председателя Комитета Государственной Думы </w:t>
                    <w:br/>
                    <w:t>по международным делам.</w:t>
                  </w:r>
                </w:p>
              </w:tc>
            </w:tr>
          </w:tbl>
          <w:p>
            <w:pPr>
              <w:pStyle w:val="Normal"/>
              <w:spacing w:before="0" w:after="240"/>
              <w:rPr/>
            </w:pPr>
            <w:r>
              <w:rPr/>
              <w:br/>
              <w:br/>
            </w:r>
            <w:r>
              <w:rPr>
                <w:rStyle w:val="Postbody"/>
              </w:rPr>
              <w:t xml:space="preserve">Нам с Вами, дорогой Ахроматист, необходимо показать, о чем собственно ведется речь в сборнике, который заслужил столь лестную оценку уважаемого профессора. Цитат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Усмиряя строптивых, пестуя усердных, воодушевляя безропотных, </w:t>
                  </w:r>
                  <w:r>
                    <w:rPr>
                      <w:u w:val="single"/>
                    </w:rPr>
                    <w:t>русский завоеватель</w:t>
                  </w:r>
                  <w:r>
                    <w:rPr/>
                    <w:t xml:space="preserve">, купец и чиновник являли собой образец дипломатичности, договариваясь одновременно с </w:t>
                  </w:r>
                  <w:r>
                    <w:rPr>
                      <w:u w:val="single"/>
                    </w:rPr>
                    <w:t>католиками, иудеями, буддистами, мусульманами и самоедами-язычниками</w:t>
                  </w:r>
                  <w:r>
                    <w:rPr/>
                    <w:t xml:space="preserve">, всюду неся славу и волю Великого Русского Царя. Одних только хитрости или предприимчивости было явно недостаточно, так же как и одних благих помыслов, ибо нужно было разбираться в антропологии и психологии новых подданных Его Императорского Величества, знать сильные и слабые стороны их </w:t>
                  </w:r>
                  <w:r>
                    <w:rPr>
                      <w:u w:val="single"/>
                    </w:rPr>
                    <w:t>национальных характеров</w:t>
                  </w:r>
                  <w:r>
                    <w:rPr/>
                    <w:t xml:space="preserve">. Играя, как на диковинном музыкальном инструменте, на душевных струнах туземцев, о существовании которых еще вчера и не слыхивал, русский «государев человек» умел добиться нужной гармонии в единой симфонии планомерного движения </w:t>
                  </w:r>
                  <w:r>
                    <w:rPr>
                      <w:u w:val="single"/>
                    </w:rPr>
                    <w:t xml:space="preserve">белой расы </w:t>
                  </w:r>
                  <w:r>
                    <w:rPr/>
                    <w:t xml:space="preserve">на юг и восток. Для такого небывалого в мировой истории явления недостаточно было одних лишь гениальных интуиций, нужна была собственная расовая теория, четко и доказательно определяющая место </w:t>
                  </w:r>
                  <w:r>
                    <w:rPr>
                      <w:b/>
                      <w:bCs/>
                      <w:u w:val="single"/>
                    </w:rPr>
                    <w:t>русских как расово-биологической общности</w:t>
                  </w:r>
                  <w:r>
                    <w:rPr/>
                    <w:t xml:space="preserve"> среди подчиненных народов. </w:t>
                    <w:br/>
                    <w:br/>
                  </w:r>
                  <w:r>
                    <w:rPr>
                      <w:u w:val="single"/>
                    </w:rPr>
                    <w:t>Не абстрактные социально-экономические законы развития общества являются движущей силой истории, не эволюция, и тем более не культура</w:t>
                  </w:r>
                  <w:r>
                    <w:rPr/>
                    <w:t xml:space="preserve">. История создается в процессе борьбы за существование различных расовых типов, </w:t>
                  </w:r>
                  <w:r>
                    <w:rPr>
                      <w:u w:val="single"/>
                    </w:rPr>
                    <w:t>формирующих узнаваемые психологические портреты народов</w:t>
                  </w:r>
                  <w:r>
                    <w:rPr/>
                    <w:t xml:space="preserve">. С биологической точки зрения каждый народ - это соединение нескольких рас, и та раса, которая в нем доминирует, создает </w:t>
                  </w:r>
                  <w:r>
                    <w:rPr>
                      <w:u w:val="single"/>
                    </w:rPr>
                    <w:t xml:space="preserve">физический и духовный </w:t>
                  </w:r>
                  <w:r>
                    <w:rPr/>
                    <w:t xml:space="preserve">портрет данного народа. </w:t>
                  </w:r>
                  <w:r>
                    <w:rPr>
                      <w:u w:val="single"/>
                    </w:rPr>
                    <w:t>Мало того, именно она устанавливает свойственный ей тип государственности и экономический уклад</w:t>
                  </w:r>
                  <w:r>
                    <w:rPr/>
                    <w:t xml:space="preserve">, вырабатывает религиозные, эстетические и этические каноны общества. Едва </w:t>
                  </w:r>
                  <w:r>
                    <w:rPr>
                      <w:u w:val="single"/>
                    </w:rPr>
                    <w:t xml:space="preserve">расовый баланс </w:t>
                  </w:r>
                  <w:r>
                    <w:rPr/>
                    <w:t xml:space="preserve">под воздействием внешних или внутренних причин изменяется </w:t>
                  </w:r>
                  <w:r>
                    <w:rPr>
                      <w:u w:val="single"/>
                    </w:rPr>
                    <w:t>в сторону другой расы</w:t>
                  </w:r>
                  <w:r>
                    <w:rPr/>
                    <w:t xml:space="preserve">, как это тотчас проявляется </w:t>
                  </w:r>
                  <w:r>
                    <w:rPr>
                      <w:u w:val="single"/>
                    </w:rPr>
                    <w:t>во всех областях общественно-политической</w:t>
                  </w:r>
                  <w:r>
                    <w:rPr/>
                    <w:t>…</w:t>
                  </w:r>
                </w:p>
              </w:tc>
            </w:tr>
          </w:tbl>
          <w:p>
            <w:pPr>
              <w:pStyle w:val="Normal"/>
              <w:spacing w:before="0" w:after="240"/>
              <w:rPr/>
            </w:pPr>
            <w:r>
              <w:rPr/>
              <w:br/>
            </w:r>
            <w:r>
              <w:rPr>
                <w:rStyle w:val="Postbody"/>
              </w:rPr>
              <w:t xml:space="preserve">Направленность мысли русских национальных ученых-естественников совершенно определенна. Для сохранения русского типа государственности необходимо вести правильную национальную (по-русски народную) политику, которая заключается в сохранении и развитии русского народа как кровно-духовной, «как расово-биологической общности». «Абстрактные социально-экономические законы развития общества», добавлю, политические, вторичны. Эти законы проявляются как следствие жизни, а значит борьбы за свое самосохранение и развитие, народа, в основании которого </w:t>
            </w:r>
            <w:r>
              <w:rPr>
                <w:rStyle w:val="Postbody"/>
                <w:u w:val="single"/>
              </w:rPr>
              <w:t>кровное, а отсюда и духовное родство</w:t>
            </w:r>
            <w:r>
              <w:rPr>
                <w:rStyle w:val="Postbody"/>
              </w:rPr>
              <w:t xml:space="preserve">. </w:t>
            </w:r>
            <w:r>
              <w:rPr/>
              <w:br/>
              <w:br/>
            </w:r>
            <w:r>
              <w:rPr>
                <w:rStyle w:val="Postbody"/>
              </w:rPr>
              <w:t xml:space="preserve">Русские ученые-естественники опытным путем, конкретность которого доказывается действительной историй, приходят к выводу, показывающему, что в Русской триаде </w:t>
            </w:r>
            <w:r>
              <w:rPr>
                <w:rStyle w:val="Postbody"/>
                <w:b/>
                <w:bCs/>
              </w:rPr>
              <w:t>«Православие. Самодержавие. Народность»</w:t>
            </w:r>
            <w:r>
              <w:rPr>
                <w:rStyle w:val="Postbody"/>
              </w:rPr>
              <w:t xml:space="preserve"> </w:t>
            </w:r>
            <w:r>
              <w:rPr>
                <w:rStyle w:val="Postbody"/>
                <w:u w:val="single"/>
              </w:rPr>
              <w:t>определяющим членом является Народность</w:t>
            </w:r>
            <w:r>
              <w:rPr>
                <w:rStyle w:val="Postbody"/>
              </w:rPr>
              <w:t xml:space="preserve">, или как сейчас принято говорить, Национальность. При правильном сохранении народности возникает, как следствие, Вера народа и Самодержавие народа. При неправильном отношении к народности происходит утрата веры, потеря самодержавия народа, происходит развал государства. Примерами служат все известные нам империи. Рим, где императором мог стать еврей Александр Север, Византия, развалившаяся сама по себе, так как определенной византийской народности не существовало, Империя Чингиз-хана, в которой монголы просто размазались по другим народам, Австрия, «лоскутная империя», Российская Империя, где не было «ни русского, ни еврея, а были подданные», СССР, с многонациональным советским народом. </w:t>
            </w:r>
            <w:r>
              <w:rPr/>
              <w:br/>
              <w:br/>
            </w:r>
            <w:r>
              <w:rPr>
                <w:rStyle w:val="Postbody"/>
              </w:rPr>
              <w:t xml:space="preserve">То что доказали русские ученые-естественники опытным путем, на высочайшем философском уровне обосновал </w:t>
            </w:r>
            <w:r>
              <w:rPr>
                <w:rStyle w:val="Postbody"/>
                <w:b/>
                <w:bCs/>
              </w:rPr>
              <w:t>Н.Г. Дебольский</w:t>
            </w:r>
            <w:r>
              <w:rPr>
                <w:rStyle w:val="Postbody"/>
              </w:rPr>
              <w:t xml:space="preserve">, так нелюбимый нашим уважаемым доктором. </w:t>
            </w:r>
            <w:r>
              <w:rPr>
                <w:rStyle w:val="Postbody"/>
                <w:b/>
                <w:bCs/>
              </w:rPr>
              <w:t>«О начале народности»:</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Рассмотрев высокие социальные и воспитательные задачи государства, мы пришли к необходимости признать государственный союз </w:t>
                  </w:r>
                  <w:r>
                    <w:rPr>
                      <w:u w:val="single"/>
                    </w:rPr>
                    <w:t>не целью, а средством самосохранения</w:t>
                  </w:r>
                  <w:r>
                    <w:rPr/>
                    <w:t xml:space="preserve"> высшего общественного типа. Ибо выполнение государством культурных задач совершается </w:t>
                  </w:r>
                  <w:r>
                    <w:rPr>
                      <w:u w:val="single"/>
                    </w:rPr>
                    <w:t>для народа</w:t>
                  </w:r>
                  <w:r>
                    <w:rPr/>
                    <w:t xml:space="preserve">. Но что же такое народ как нечто единое? Он не может считаться </w:t>
                  </w:r>
                  <w:r>
                    <w:rPr>
                      <w:u w:val="single"/>
                    </w:rPr>
                    <w:t xml:space="preserve">произвольно выделенною частью </w:t>
                  </w:r>
                  <w:r>
                    <w:rPr/>
                    <w:t xml:space="preserve">человечества, потому что к произвольно выделенной части - которую, как произвольно выделенную, можно по произволу же дробить и увеличивать - </w:t>
                  </w:r>
                  <w:r>
                    <w:rPr>
                      <w:u w:val="single"/>
                    </w:rPr>
                    <w:t>нельзя иметь определенной обязанности</w:t>
                  </w:r>
                  <w:r>
                    <w:rPr/>
                    <w:t xml:space="preserve">. Как может самосохраняться то, что не есть само, не есть неделимое, лишено внутреннего единства? Итак, народ, как предмет государственного попечения, есть нечто внутренне определенное, </w:t>
                  </w:r>
                  <w:r>
                    <w:rPr>
                      <w:u w:val="single"/>
                    </w:rPr>
                    <w:t>некоторое самостоятельное целое, которому служит государство</w:t>
                  </w:r>
                  <w:r>
                    <w:rPr/>
                    <w:t xml:space="preserve">, целое, которому как цели, подчинено государство, как средство. </w:t>
                  </w:r>
                  <w:r>
                    <w:rPr>
                      <w:u w:val="single"/>
                    </w:rPr>
                    <w:t>Такое внутреннее начало объединения народа есть народность, или национальность</w:t>
                  </w:r>
                  <w:r>
                    <w:rPr/>
                    <w:t>.</w:t>
                  </w:r>
                </w:p>
              </w:tc>
            </w:tr>
          </w:tbl>
          <w:p>
            <w:pPr>
              <w:pStyle w:val="Normal"/>
              <w:spacing w:before="0" w:after="240"/>
              <w:rPr/>
            </w:pPr>
            <w:r>
              <w:rPr/>
              <w:br/>
            </w:r>
            <w:r>
              <w:rPr>
                <w:rStyle w:val="Postbody"/>
              </w:rPr>
              <w:t xml:space="preserve">Определено Н.Г. Дебольским кратко, точно и очень понятно, простым русским языком, без наукообразной игры словами, основанной на измышлении для включенных в русский язык иностранных слов несуразных понятий. </w:t>
            </w:r>
            <w:r>
              <w:rPr/>
              <w:br/>
              <w:br/>
            </w:r>
            <w:r>
              <w:rPr>
                <w:rStyle w:val="Postbody"/>
                <w:b/>
                <w:bCs/>
              </w:rPr>
              <w:t>Ильин Н.П.</w:t>
            </w:r>
            <w:r>
              <w:rPr>
                <w:rStyle w:val="Postbody"/>
              </w:rPr>
              <w:t xml:space="preserve"> о философии Н.Г. Дебольског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Заметим, что для Дебольского "народ" и "нация" - </w:t>
                  </w:r>
                  <w:r>
                    <w:rPr>
                      <w:u w:val="single"/>
                    </w:rPr>
                    <w:t>синонимы, или собственно русское и латинское по корню название одной реальности</w:t>
                  </w:r>
                  <w:r>
                    <w:rPr/>
                    <w:t>; точно так же обстоит дело со словом "племя" и греческим по корню словом "этнос". Народ (нация) - это племя (этнос), способное к государственному строительству.</w:t>
                  </w:r>
                </w:p>
              </w:tc>
            </w:tr>
          </w:tbl>
          <w:p>
            <w:pPr>
              <w:pStyle w:val="Normal"/>
              <w:spacing w:before="0" w:after="240"/>
              <w:rPr/>
            </w:pPr>
            <w:r>
              <w:rPr/>
              <w:br/>
            </w:r>
            <w:r>
              <w:rPr>
                <w:rStyle w:val="Postbody"/>
              </w:rPr>
              <w:t xml:space="preserve">Дорогой Ахроматист, уважаемый </w:t>
            </w:r>
            <w:r>
              <w:rPr>
                <w:rStyle w:val="Postbody"/>
                <w:b/>
                <w:bCs/>
              </w:rPr>
              <w:t>профессор МГУ Андрей Николаевич Савельев</w:t>
            </w:r>
            <w:r>
              <w:rPr>
                <w:rStyle w:val="Postbody"/>
              </w:rPr>
              <w:t xml:space="preserve"> в своей «Рецензии» на проект издания сборника «Русская расовая теория до 1917 года» обещал использовать в своей просветительской деятельности наработки русской национальной мысли. Использовать можно двояко. Можно развивать русскую национальную традицию, направленную на сохранение и развитие русского народа, на укрепление русской государственности, а можно и в других каких-то целях. </w:t>
            </w:r>
            <w:r>
              <w:rPr/>
              <w:br/>
              <w:br/>
            </w:r>
            <w:r>
              <w:rPr>
                <w:rStyle w:val="Postbody"/>
                <w:b/>
                <w:bCs/>
              </w:rPr>
              <w:t>Доктор политических наук Савельев Андрей Николаевич</w:t>
            </w:r>
            <w:r>
              <w:rPr>
                <w:rStyle w:val="Postbody"/>
              </w:rPr>
              <w:t xml:space="preserve">, цитирую еще раз: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Национальность</w:t>
                  </w:r>
                  <w:r>
                    <w:rPr/>
                    <w:t xml:space="preserve"> внутри нации </w:t>
                  </w:r>
                  <w:r>
                    <w:rPr>
                      <w:u w:val="single"/>
                    </w:rPr>
                    <w:t>может быть только национальным меньшинством – исключенным из нации</w:t>
                  </w:r>
                  <w:r>
                    <w:rPr/>
                    <w:t xml:space="preserve"> этнографическим материалом, который не участвует в принятии государственных решений, а успокаивается проблемами домашнего очага и своей общины. </w:t>
                    <w:br/>
                    <w:br/>
                    <w:t xml:space="preserve">Консервативная модель общества лишена конфронтации, потому что собственно общество – всего лишь разнообразные инициативы граждан, а </w:t>
                  </w:r>
                  <w:r>
                    <w:rPr>
                      <w:u w:val="single"/>
                    </w:rPr>
                    <w:t>ключевым понятием</w:t>
                  </w:r>
                  <w:r>
                    <w:rPr/>
                    <w:t xml:space="preserve"> политической теории становится </w:t>
                  </w:r>
                  <w:r>
                    <w:rPr>
                      <w:u w:val="single"/>
                    </w:rPr>
                    <w:t>понятие нации</w:t>
                  </w:r>
                  <w:r>
                    <w:rPr/>
                    <w:t xml:space="preserve">. </w:t>
                  </w:r>
                  <w:r>
                    <w:rPr>
                      <w:b/>
                      <w:bCs/>
                      <w:u w:val="single"/>
                    </w:rPr>
                    <w:t>При этом нация есть всюду – и среди правящих, и среди неправящих, и среди имущих, и среди неимущих.</w:t>
                  </w:r>
                  <w:r>
                    <w:rPr/>
                    <w:t xml:space="preserve"> </w:t>
                    <w:br/>
                    <w:t>… а нация присутствует в различных социальных слоях.</w:t>
                  </w:r>
                </w:p>
              </w:tc>
            </w:tr>
          </w:tbl>
          <w:p>
            <w:pPr>
              <w:pStyle w:val="Normal"/>
              <w:spacing w:before="0" w:after="240"/>
              <w:rPr/>
            </w:pPr>
            <w:r>
              <w:rPr/>
              <w:br/>
              <w:br/>
            </w:r>
            <w:r>
              <w:rPr>
                <w:rStyle w:val="Postbody"/>
              </w:rPr>
              <w:t>Дорогой Ахроматист, можно ли утверждение доктора Савельева о том, что русская национальность является «национальным меньшинством – исключенным из нации» считать продолжением и развитием русской национальной традиции укрепления русской государственности? Пишу «</w:t>
            </w:r>
            <w:r>
              <w:rPr>
                <w:rStyle w:val="Postbody"/>
                <w:u w:val="single"/>
              </w:rPr>
              <w:t>русская</w:t>
            </w:r>
            <w:r>
              <w:rPr>
                <w:rStyle w:val="Postbody"/>
              </w:rPr>
              <w:t xml:space="preserve"> национальность», так как доктор рекомендует себя как русского националиста. </w:t>
            </w:r>
            <w:r>
              <w:rPr/>
              <w:br/>
              <w:br/>
            </w:r>
            <w:r>
              <w:rPr>
                <w:rStyle w:val="Postbody"/>
              </w:rPr>
              <w:t xml:space="preserve">Со всей определенностью мы с Вами, дорогой Ахроматист, можем заявить о том, что просветительская деятельность доктора Савельева не является развитием русской национальной традиции сохранения нашей русской народности. </w:t>
            </w:r>
            <w:r>
              <w:rPr/>
              <w:br/>
              <w:br/>
            </w:r>
            <w:r>
              <w:rPr>
                <w:rStyle w:val="Postbody"/>
              </w:rPr>
              <w:t xml:space="preserve">Так в чьей же традиции просвещает </w:t>
            </w:r>
            <w:r>
              <w:rPr>
                <w:rStyle w:val="Postbody"/>
                <w:u w:val="single"/>
              </w:rPr>
              <w:t xml:space="preserve">профессор МГУ </w:t>
            </w:r>
            <w:r>
              <w:rPr>
                <w:rStyle w:val="Postbody"/>
              </w:rPr>
              <w:t xml:space="preserve">нашу молодежь? </w:t>
            </w:r>
            <w:r>
              <w:rPr/>
              <w:br/>
              <w:br/>
            </w:r>
            <w:r>
              <w:rPr>
                <w:rStyle w:val="Postbody"/>
              </w:rPr>
              <w:t xml:space="preserve">Чтобы в этом разобраться, дорогой Ахроматист, нам нужно определить, откуда же появилась на Руси столь замысловатая «политическая теория» доктором которой является Андрей Николаевич. </w:t>
            </w:r>
            <w:r>
              <w:rPr/>
              <w:br/>
              <w:br/>
            </w:r>
            <w:r>
              <w:rPr>
                <w:rStyle w:val="Postbody"/>
              </w:rPr>
              <w:t xml:space="preserve">По этой «политической теории» русская национальность представляется исключенной из нации Андрея Николаевича, исключенной, отчужденной, чуждой, чужой или на иврите -амей-ха-арацот, ам-ха-арец в единственном числе. </w:t>
            </w:r>
            <w:r>
              <w:rPr>
                <w:rStyle w:val="Postbody"/>
                <w:u w:val="single"/>
              </w:rPr>
              <w:t>Так фарисеи, отделившиеся, определяли свою чернь</w:t>
            </w:r>
            <w:r>
              <w:rPr>
                <w:rStyle w:val="Postbody"/>
              </w:rPr>
              <w:t xml:space="preserve">. </w:t>
            </w:r>
            <w:r>
              <w:rPr/>
              <w:br/>
              <w:br/>
            </w:r>
            <w:r>
              <w:rPr>
                <w:rStyle w:val="Postbody"/>
              </w:rPr>
              <w:t xml:space="preserve">Нужно заметить, что понятие «чернь» в политической теории доктора Савельева является не менее «ключевым понятием» чем «нация». </w:t>
            </w:r>
            <w:r>
              <w:rPr/>
              <w:br/>
              <w:br/>
            </w:r>
            <w:r>
              <w:rPr>
                <w:rStyle w:val="Postbody"/>
              </w:rPr>
              <w:t xml:space="preserve">Когда-то знаменитый масон </w:t>
            </w:r>
            <w:r>
              <w:rPr>
                <w:rStyle w:val="Postbody"/>
                <w:b/>
                <w:bCs/>
              </w:rPr>
              <w:t>Вольтер</w:t>
            </w:r>
            <w:r>
              <w:rPr>
                <w:rStyle w:val="Postbody"/>
              </w:rPr>
              <w:t xml:space="preserve">, «друг» императрицы-философа великой Екатерины, сказал: </w:t>
            </w:r>
            <w:r>
              <w:rPr/>
              <w:br/>
              <w:br/>
            </w:r>
            <w:r>
              <w:rPr>
                <w:rStyle w:val="Postbody"/>
                <w:b/>
                <w:bCs/>
              </w:rPr>
              <w:t>«Если чернь примется рассуждать — все погибло».</w:t>
            </w:r>
            <w:r>
              <w:rPr>
                <w:rStyle w:val="Postbody"/>
              </w:rPr>
              <w:t xml:space="preserve"> </w:t>
            </w:r>
            <w:r>
              <w:rPr/>
              <w:br/>
            </w:r>
            <w:r>
              <w:rPr>
                <w:rStyle w:val="Postbody"/>
              </w:rPr>
              <w:t xml:space="preserve">Это не простые слова, дорогой Ахроматист. Это программа действий направленная на сохранение того «Все», которое погибнет, если «чернь», чужие, приобретет способность рассуждать. «Все» погибнет, если чужие сформируют свои понятия, и, следовательно, увидят то, что творят в мире отделившиеся. </w:t>
            </w:r>
            <w:r>
              <w:rPr/>
              <w:br/>
              <w:br/>
            </w:r>
            <w:r>
              <w:rPr>
                <w:rStyle w:val="Postbody"/>
              </w:rPr>
              <w:t xml:space="preserve">Во времена императрицы-философа жил на Руси некто </w:t>
            </w:r>
            <w:r>
              <w:rPr>
                <w:rStyle w:val="Postbody"/>
                <w:b/>
                <w:bCs/>
              </w:rPr>
              <w:t>Новиков Николай Иванович</w:t>
            </w:r>
            <w:r>
              <w:rPr>
                <w:rStyle w:val="Postbody"/>
              </w:rPr>
              <w:t xml:space="preserve">. Российский общеобразовательный портал </w:t>
            </w:r>
            <w:r>
              <w:rPr>
                <w:rStyle w:val="Postbody"/>
                <w:b/>
                <w:bCs/>
              </w:rPr>
              <w:t>министерства образования и науки Р.Ф.</w:t>
            </w:r>
            <w:r>
              <w:rPr>
                <w:rStyle w:val="Postbody"/>
              </w:rPr>
              <w:t xml:space="preserve"> представляет этого человек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 xml:space="preserve">Николай Иванович Новиков </w:t>
                  </w:r>
                  <w:r>
                    <w:rPr/>
                    <w:t xml:space="preserve">(1744—1818) — крупный просветитель, писатель, публицист и книгоиздатель второй половины XVIII в. Его место в истории русской культуры определяется в первую очередь тем небывалым размахом, который он сумел придать изданию и распространению периодических изданий и книг. Новиков выпускал в числе прочего учебные пособия, научные книги по различным отраслям знания, </w:t>
                  </w:r>
                  <w:r>
                    <w:rPr>
                      <w:u w:val="single"/>
                    </w:rPr>
                    <w:t>литературу религиозно-нравственного содержания</w:t>
                  </w:r>
                  <w:r>
                    <w:rPr/>
                    <w:t>. Ему удалось организовать книжную торговлю в шестнадцати городах России.</w:t>
                  </w:r>
                </w:p>
              </w:tc>
            </w:tr>
          </w:tbl>
          <w:p>
            <w:pPr>
              <w:pStyle w:val="Normal"/>
              <w:spacing w:before="0" w:after="240"/>
              <w:rPr/>
            </w:pPr>
            <w:r>
              <w:rPr/>
              <w:br/>
            </w:r>
            <w:r>
              <w:rPr>
                <w:rStyle w:val="Postbody"/>
              </w:rPr>
              <w:t xml:space="preserve">Здесь же размещен биографический очерк госпожи </w:t>
            </w:r>
            <w:r>
              <w:rPr>
                <w:rStyle w:val="Postbody"/>
                <w:b/>
                <w:bCs/>
              </w:rPr>
              <w:t>Островинской А</w:t>
            </w:r>
            <w:r>
              <w:rPr>
                <w:rStyle w:val="Postbody"/>
              </w:rPr>
              <w:t xml:space="preserve">, очерк для детского чтения, для чтения русских детей живших в конце 19 века: </w:t>
            </w:r>
            <w:r>
              <w:rPr/>
              <w:br/>
              <w:br/>
            </w:r>
            <w:r>
              <w:rPr>
                <w:rStyle w:val="Postbody"/>
                <w:b/>
                <w:bCs/>
              </w:rPr>
              <w:t>Островинская А. Н.И. Новиков: Биографический очерк для детского чтения. — СПб.: Издание Ф. Павленкова, 1885;</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1769 году стали выходить сатирические журналы, </w:t>
                  </w:r>
                  <w:r>
                    <w:rPr>
                      <w:u w:val="single"/>
                    </w:rPr>
                    <w:t>где осмеивались общественные пороки</w:t>
                  </w:r>
                  <w:r>
                    <w:rPr/>
                    <w:t xml:space="preserve">. Новиков воспользовался </w:t>
                  </w:r>
                  <w:r>
                    <w:rPr>
                      <w:u w:val="single"/>
                    </w:rPr>
                    <w:t>умственным оживлением общества</w:t>
                  </w:r>
                  <w:r>
                    <w:rPr/>
                    <w:t xml:space="preserve"> и выступил на литературное поприще как редактор сатирического журнала «Трутень». Дело это было новое, трудное: недаром </w:t>
                  </w:r>
                  <w:r>
                    <w:rPr>
                      <w:u w:val="single"/>
                    </w:rPr>
                    <w:t>первые журналисты были просвещеннейшими людьми</w:t>
                  </w:r>
                  <w:r>
                    <w:rPr/>
                    <w:t xml:space="preserve"> своего времени. </w:t>
                  </w:r>
                  <w:r>
                    <w:rPr>
                      <w:u w:val="single"/>
                    </w:rPr>
                    <w:t>Владея значительными средствами</w:t>
                  </w:r>
                  <w:r>
                    <w:rPr/>
                    <w:t xml:space="preserve">, Новиков стал издавать множество книг… Вскоре Новикову стали приписывать издание всякой книги и одобрение всякого таланта; это красноречивее всего объясняет, </w:t>
                  </w:r>
                  <w:r>
                    <w:rPr>
                      <w:u w:val="single"/>
                    </w:rPr>
                    <w:t>как сильно было его влияние на русское общество</w:t>
                  </w:r>
                  <w:r>
                    <w:rPr/>
                    <w:t xml:space="preserve">. </w:t>
                    <w:br/>
                    <w:br/>
                    <w:t xml:space="preserve">Писатель-сатирик, </w:t>
                  </w:r>
                  <w:r>
                    <w:rPr>
                      <w:u w:val="single"/>
                    </w:rPr>
                    <w:t>целью которого было осмеяние общественных пороков</w:t>
                  </w:r>
                  <w:r>
                    <w:rPr/>
                    <w:t xml:space="preserve">, мог найти в тогдашнем русском обществе богатый материал. </w:t>
                    <w:br/>
                    <w:br/>
                    <w:t xml:space="preserve">В Москве нашел он </w:t>
                  </w:r>
                  <w:r>
                    <w:rPr>
                      <w:u w:val="single"/>
                    </w:rPr>
                    <w:t>при недавно учрежденном университете достойных товарищей</w:t>
                  </w:r>
                  <w:r>
                    <w:rPr/>
                    <w:t xml:space="preserve">. Вскоре Новиков встретил человека, который приобрел сильное влияние и на него и на друзей его, дал их жизни новую пищу, оставив </w:t>
                  </w:r>
                  <w:r>
                    <w:rPr>
                      <w:u w:val="single"/>
                    </w:rPr>
                    <w:t>глубокий след в истории русского общества и просвещения</w:t>
                  </w:r>
                  <w:r>
                    <w:rPr/>
                    <w:t xml:space="preserve">. Оригинально было их первое знакомство: раз пришел к Новикову </w:t>
                  </w:r>
                  <w:r>
                    <w:rPr>
                      <w:u w:val="single"/>
                    </w:rPr>
                    <w:t>немчик</w:t>
                  </w:r>
                  <w:r>
                    <w:rPr/>
                    <w:t xml:space="preserve">, с которым, поговоря, он сделался на всю жизнь неразлучным другом. Немчик этот был никто другой, как </w:t>
                  </w:r>
                  <w:r>
                    <w:rPr>
                      <w:b/>
                      <w:bCs/>
                    </w:rPr>
                    <w:t>Иван Григорьевич Шварц</w:t>
                  </w:r>
                  <w:r>
                    <w:rPr/>
                    <w:t xml:space="preserve">. Он тогда только что получил через Хераскова место </w:t>
                  </w:r>
                  <w:r>
                    <w:rPr>
                      <w:u w:val="single"/>
                    </w:rPr>
                    <w:t>профессора</w:t>
                  </w:r>
                  <w:r>
                    <w:rPr/>
                    <w:t xml:space="preserve"> немецкого языка в университете и скоро сумел увлечь и привязать к себе своих слушателей. Шварц всецело посвятил себя науке, а Россию любил так, </w:t>
                  </w:r>
                  <w:r>
                    <w:rPr>
                      <w:u w:val="single"/>
                    </w:rPr>
                    <w:t>как дай Бог любить ее каждому русском</w:t>
                  </w:r>
                  <w:r>
                    <w:rPr/>
                    <w:t xml:space="preserve">у... </w:t>
                    <w:br/>
                    <w:br/>
                    <w:t xml:space="preserve">Иван Григорьевич приехал в Россию по приглашению князя Гагарина, который, путешествуя по чужим краям, как-то узнал Шварца и предложил ему занять место воспитателя при детях своего друга Рахманова, в Могилеве. Шварц согласился, а по смерти Рахманова, в 1779 году, переселился в Москву. Здесь он посвятил себя образованию юношества,… вступал со студентами в беседы, давал им книги… он вскоре стал близким и дорогим человеком во многих домах. Тогда-то Шварц принялся за осуществление своей мысли, так долго занимавшей его и Новикова, — составить «Дружеское Общество» </w:t>
                  </w:r>
                  <w:r>
                    <w:rPr>
                      <w:u w:val="single"/>
                    </w:rPr>
                    <w:t>для распространения истинного просвещения</w:t>
                  </w:r>
                  <w:r>
                    <w:rPr/>
                    <w:t xml:space="preserve">. В обширном кругу своих знакомых он неустанно говорил об этом. Его слушали с сочувствием и вниманием, которые наполняли его душу, как он сам выражался, «райскими ощущениями»… </w:t>
                    <w:br/>
                    <w:br/>
                    <w:t xml:space="preserve">«Дружеское Общество» хлопочет о привлечении в среду свою талантливых молодых людей, находит им работу — по большей части переводы иностранных полезных сочинений, — образует их и часто посылает за границу для образования. К числу таких молодых людей принадлежал и Карамзин, ученик и друг Новикова. Успехам Новикова и Шварца много </w:t>
                  </w:r>
                  <w:r>
                    <w:rPr>
                      <w:u w:val="single"/>
                    </w:rPr>
                    <w:t>способствовали их масонские связи: между масонами находилось много замечательных людей по уму, сердцу и образованию</w:t>
                  </w:r>
                  <w:r>
                    <w:rPr/>
                    <w:t xml:space="preserve">. </w:t>
                    <w:br/>
                    <w:br/>
                    <w:t xml:space="preserve">Таким-то образом «Общество» положило основание великому предприятию, известному под именем «Типографской Компании», которая, кроме Новикова, </w:t>
                  </w:r>
                  <w:r>
                    <w:rPr>
                      <w:u w:val="single"/>
                    </w:rPr>
                    <w:t>состояла из четырнадцати членов — масонов</w:t>
                  </w:r>
                  <w:r>
                    <w:rPr/>
                    <w:t xml:space="preserve">. Первым делом «Компании» было заведение обширной типографии, в которой было двадцать станков. Она была вольною, но составляла собственность не частного лица, а целого товарищества пайщиков — это был пример небывалый в России. </w:t>
                  </w:r>
                  <w:r>
                    <w:rPr>
                      <w:u w:val="single"/>
                    </w:rPr>
                    <w:t>Душою предприятия был Новиков</w:t>
                  </w:r>
                  <w:r>
                    <w:rPr/>
                    <w:t>. Можно сказать, что ни до него, ни после него, ни один человек в России не находился во главе такого обширного дела. К концу деятельности Новикова книжное дело разрастается до того, что вместо двух книжных лавок, в Москве является их двадцать. Во всех губернских городах «Типографская Компания» устраивает книжные склады, даже в Глухове, Богородске и дальней Вологде.</w:t>
                  </w:r>
                </w:p>
              </w:tc>
            </w:tr>
          </w:tbl>
          <w:p>
            <w:pPr>
              <w:pStyle w:val="Normal"/>
              <w:rPr/>
            </w:pPr>
            <w:r>
              <w:rPr/>
              <w:br/>
            </w:r>
            <w:r>
              <w:rPr>
                <w:rStyle w:val="Postbody"/>
              </w:rPr>
              <w:t xml:space="preserve">Ну, просто милейшие люди братья Новиков, Шварц, Гагарин, Херасков и т.п. Именно так представляет масонов нынешнее </w:t>
            </w:r>
            <w:r>
              <w:rPr>
                <w:rStyle w:val="Postbody"/>
                <w:u w:val="single"/>
              </w:rPr>
              <w:t>министерство образования и науки Р.Ф., просвещающее наше юношество</w:t>
            </w:r>
            <w:r>
              <w:rPr>
                <w:rStyle w:val="Postbody"/>
              </w:rPr>
              <w:t xml:space="preserve">. </w:t>
            </w:r>
            <w:r>
              <w:rPr/>
              <w:br/>
              <w:br/>
            </w:r>
            <w:r>
              <w:rPr>
                <w:rStyle w:val="Postbody"/>
              </w:rPr>
              <w:t xml:space="preserve">Забывают только просветители Министерства просветить молодежь о том, что Екатерина, у которой волосы встали дыбом, когда она узнала о сути программы милых братьев, несмотря на противодействие этих милых братьев, определила Новикова, милейшего из братьев, на пятнадцать лет в Шлиссельбургскую крепость. Отсидел, правда, Новиков только четыре года. Его сразу же освободил после смерти матери масон Павел I. </w:t>
            </w:r>
            <w:r>
              <w:rPr/>
              <w:br/>
              <w:br/>
            </w:r>
            <w:r>
              <w:rPr>
                <w:rStyle w:val="Postbody"/>
              </w:rPr>
              <w:t xml:space="preserve">Что представлял из себя интересующий нас просветитель Новиков, чем он просвещал русское общество, преимущественно молодежь, можно узнать из книги </w:t>
            </w:r>
            <w:r>
              <w:rPr>
                <w:rStyle w:val="Postbody"/>
                <w:b/>
                <w:bCs/>
              </w:rPr>
              <w:t xml:space="preserve">Бориса Башилова «“ЗЛАТОЙ ВЕК” ЕКАТЕРИНЫ II </w:t>
            </w:r>
            <w:r>
              <w:rPr>
                <w:b/>
                <w:bCs/>
              </w:rPr>
              <w:br/>
            </w:r>
            <w:r>
              <w:rPr>
                <w:rStyle w:val="Postbody"/>
                <w:b/>
                <w:bCs/>
              </w:rPr>
              <w:t>МАСОНСТВО В ЦАРСТВОВАНИЕ ЕКАТЕРИНЫ II»</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ыдающимся масонским деятелем эпохи Екатерины II был Н.И. Новиков. </w:t>
                  </w:r>
                  <w:r>
                    <w:rPr>
                      <w:u w:val="single"/>
                    </w:rPr>
                    <w:t>Будучи членом ордена Розенкрейцеров, Новиков одновременно был членом французского ордена Мартинистов</w:t>
                  </w:r>
                  <w:r>
                    <w:rPr/>
                    <w:t xml:space="preserve">. </w:t>
                    <w:br/>
                    <w:br/>
                    <w:t xml:space="preserve">1 октября 1781 года Шварц был в Берлине принят в орден Розенкрейцеров и посвящен в тайны “истинного масонства”. Шварц получил от ордена Розенкрейцеров полномочия быть </w:t>
                  </w:r>
                  <w:r>
                    <w:rPr>
                      <w:u w:val="single"/>
                    </w:rPr>
                    <w:t xml:space="preserve">“Единственным Верховным представителем “ордена </w:t>
                  </w:r>
                  <w:r>
                    <w:rPr/>
                    <w:t xml:space="preserve">во “всем Императорско-русском государстве и его землях”. </w:t>
                  </w:r>
                  <w:r>
                    <w:rPr>
                      <w:u w:val="single"/>
                    </w:rPr>
                    <w:t>“Главным надзирателем” был назначен Новиков.</w:t>
                  </w:r>
                  <w:r>
                    <w:rPr/>
                    <w:t xml:space="preserve"> </w:t>
                    <w:br/>
                    <w:t xml:space="preserve">Масоны проникают во все главные учебные заведения: </w:t>
                  </w:r>
                  <w:r>
                    <w:rPr>
                      <w:u w:val="single"/>
                    </w:rPr>
                    <w:t>Московский университет</w:t>
                  </w:r>
                  <w:r>
                    <w:rPr/>
                    <w:t xml:space="preserve">, Шляхетский корпус, Академию наук, в правление Екатерины II превращаются в центры пропаганды идей просветительной философии и специфических идей масонства. </w:t>
                    <w:br/>
                    <w:t xml:space="preserve">При Екатерине русское общество к приятию масонского учения было подготовлено в предшествующие царствования, начиная с Петра I, и с тех пор все делается по трафарету. </w:t>
                  </w:r>
                  <w:r>
                    <w:rPr>
                      <w:u w:val="single"/>
                    </w:rPr>
                    <w:t>Профессора</w:t>
                  </w:r>
                  <w:r>
                    <w:rPr/>
                    <w:t xml:space="preserve"> открывают борьбу за свободу научного исследования с духовным и светским деспотизмом, т. е. </w:t>
                  </w:r>
                  <w:r>
                    <w:rPr>
                      <w:u w:val="single"/>
                    </w:rPr>
                    <w:t xml:space="preserve">с церковью и государством, несут проповедь новой религии и морали </w:t>
                  </w:r>
                  <w:r>
                    <w:rPr/>
                    <w:t xml:space="preserve">по образцам западно-европейского мистицизма и, наконец, увлекают своих питомцев в царство грез и мечтаний </w:t>
                  </w:r>
                  <w:r>
                    <w:rPr>
                      <w:u w:val="single"/>
                    </w:rPr>
                    <w:t xml:space="preserve">о переустройстве всей жизни на земле </w:t>
                  </w:r>
                  <w:r>
                    <w:rPr/>
                    <w:t xml:space="preserve">и превращения ее в цветущий сад, в царство всеобщей любви, в царство Астреи. </w:t>
                    <w:br/>
                    <w:br/>
                    <w:t xml:space="preserve">Пользуясь масонскими связями и формой масонской организации. Новиков организует издание масонской и мистической литературы. Масонский характер носят и издававшиеся им журналы “Утренний свет”, “Покающийся трудолюбце” и другие. “Типографское общество” наряду с произведениями </w:t>
                  </w:r>
                  <w:r>
                    <w:rPr>
                      <w:b/>
                      <w:bCs/>
                    </w:rPr>
                    <w:t xml:space="preserve">Якова Бема, Арндта и Шпенера </w:t>
                  </w:r>
                  <w:r>
                    <w:rPr/>
                    <w:t xml:space="preserve">печатало оригинальные и передовые сочинения, излагавшие моральную религию секты. Скоро вся литература была пропитана этим учением, а русское общество оказалось очень восприимчивым к нему. Книга </w:t>
                  </w:r>
                  <w:r>
                    <w:rPr>
                      <w:b/>
                      <w:bCs/>
                    </w:rPr>
                    <w:t>Сен-Мартена “Ошибки добродетели</w:t>
                  </w:r>
                  <w:r>
                    <w:rPr/>
                    <w:t>”, переведенная Страховым, и “</w:t>
                  </w:r>
                  <w:r>
                    <w:rPr>
                      <w:b/>
                      <w:bCs/>
                    </w:rPr>
                    <w:t>Небесные тайны” Свендберга</w:t>
                  </w:r>
                  <w:r>
                    <w:rPr/>
                    <w:t xml:space="preserve"> нашли в Петербурге и Москве ревностных читателей. </w:t>
                  </w:r>
                  <w:r>
                    <w:rPr>
                      <w:u w:val="single"/>
                    </w:rPr>
                    <w:t>Новиков был душой этого движения...</w:t>
                  </w:r>
                  <w:r>
                    <w:rPr/>
                    <w:t xml:space="preserve"> </w:t>
                    <w:br/>
                    <w:t xml:space="preserve">В. Иванов приводит следующий список русских аристократов, бывших масонами: “В петербургских ложах Елагина и Мелиссино состояли членами, например, кн. И. В. Несвицкий, гр. Р. Л. Воронцов, А. Л. Щербачев, С. В. Перфильев, С. Р. Воронцов, бар. К. Унгерн-Штернберг, А. Воейков, кн. Андрей Вяземский, гр. В. Фермер, кн. А. Одоевский, А. Хвостов, гр. Л. Толстой, Н. Бекетов, С. Зиновьев, Г. Жедринский и др. В рейхелевых ложах участвовало несколько кн. Трубецких; одну из лож Рейхеля прямо называли “княжеской”. По шведской системе “работали” графы Апраксины, князья Гагарины, Долгорукие, Куракины, кн. Н. В. Репнин, графы А. И. Строганов, А. И. Мусин-Пушкин, </w:t>
                  </w:r>
                  <w:r>
                    <w:rPr>
                      <w:b/>
                      <w:bCs/>
                    </w:rPr>
                    <w:t>Шуваловы</w:t>
                  </w:r>
                  <w:r>
                    <w:rPr/>
                    <w:t xml:space="preserve">; розенкрейцерами были кн. Трубецкие, кн. Репнины, кн. Черкасский, Лодыженские, Лопухины, Тургеневы и др.”. </w:t>
                    <w:br/>
                    <w:t xml:space="preserve">В Московской ложе “Гармония” состояли: кн. Л. И. Трубецкой, князь К. И. Трубецкой, Лопухин, Гамалея, А. М. Кутузов, Тургенев, Новиков, Херасков и другие. Мастерами лож состояли чаше всего знатные люди, как граф Панин, князь Трубецкой, генерал-лейтенант Мелиссино, Елагин. Редкий из представителей знати не был масоном. Увлечение масонством имело массовый характер. </w:t>
                  </w:r>
                </w:p>
              </w:tc>
            </w:tr>
          </w:tbl>
          <w:p>
            <w:pPr>
              <w:pStyle w:val="Normal"/>
              <w:spacing w:before="0" w:after="240"/>
              <w:rPr/>
            </w:pPr>
            <w:r>
              <w:rPr/>
              <w:br/>
            </w:r>
            <w:r>
              <w:rPr>
                <w:rStyle w:val="Postbody"/>
              </w:rPr>
              <w:t xml:space="preserve">Дорогой Ахроматист, один из Шуваловых, масон и, по совместительству шеф жандармов, </w:t>
            </w:r>
            <w:r>
              <w:rPr>
                <w:rStyle w:val="Postbody"/>
                <w:b/>
                <w:bCs/>
              </w:rPr>
              <w:t xml:space="preserve">П.А. Шувалов </w:t>
            </w:r>
            <w:r>
              <w:rPr>
                <w:rStyle w:val="Postbody"/>
              </w:rPr>
              <w:t xml:space="preserve">заявил, излагая замысловатую «политическую теорию», замысловатую для русского народа, естественно: </w:t>
            </w:r>
            <w:r>
              <w:rPr/>
              <w:br/>
              <w:br/>
            </w:r>
            <w:r>
              <w:rPr>
                <w:rStyle w:val="Postbody"/>
                <w:b/>
                <w:bCs/>
              </w:rPr>
              <w:t>«Так называемая русская народность — всего лишь выдумка журналистов».</w:t>
            </w:r>
            <w:r>
              <w:rPr>
                <w:rStyle w:val="Postbody"/>
              </w:rPr>
              <w:t xml:space="preserve"> </w:t>
            </w:r>
            <w:r>
              <w:rPr/>
              <w:br/>
            </w:r>
            <w:r>
              <w:rPr>
                <w:rStyle w:val="Postbody"/>
              </w:rPr>
              <w:t xml:space="preserve">А «Главный надзиратель” розенкрейцер Новиков Николай Иванович учил, развивая традицию «политической теории» хевры фарисеев: </w:t>
            </w:r>
            <w:r>
              <w:rPr/>
              <w:br/>
              <w:br/>
            </w:r>
            <w:r>
              <w:rPr>
                <w:rStyle w:val="Postbody"/>
                <w:b/>
                <w:bCs/>
              </w:rPr>
              <w:t xml:space="preserve">«Чернь, подлый народ суть не низкого состояния человеки, но </w:t>
            </w:r>
            <w:r>
              <w:rPr>
                <w:rStyle w:val="Postbody"/>
                <w:b/>
                <w:bCs/>
                <w:u w:val="single"/>
              </w:rPr>
              <w:t xml:space="preserve">подло мыслящие </w:t>
            </w:r>
            <w:r>
              <w:rPr>
                <w:rStyle w:val="Postbody"/>
                <w:b/>
                <w:bCs/>
              </w:rPr>
              <w:t>и порочные люди, знатны ли они или нищи»</w:t>
            </w:r>
            <w:r>
              <w:rPr>
                <w:rStyle w:val="Postbody"/>
              </w:rPr>
              <w:t xml:space="preserve"> </w:t>
            </w:r>
            <w:r>
              <w:rPr/>
              <w:br/>
              <w:br/>
            </w:r>
            <w:r>
              <w:rPr>
                <w:rStyle w:val="Postbody"/>
              </w:rPr>
              <w:t xml:space="preserve">Переведя на современный русский язык </w:t>
            </w:r>
            <w:r>
              <w:rPr>
                <w:rStyle w:val="Postbody"/>
                <w:b/>
                <w:bCs/>
              </w:rPr>
              <w:t>А.Н. Савельева</w:t>
            </w:r>
            <w:r>
              <w:rPr>
                <w:rStyle w:val="Postbody"/>
              </w:rPr>
              <w:t xml:space="preserve">: </w:t>
            </w:r>
            <w:r>
              <w:rPr/>
              <w:br/>
              <w:br/>
            </w:r>
            <w:r>
              <w:rPr>
                <w:rStyle w:val="Postbody"/>
                <w:b/>
                <w:bCs/>
              </w:rPr>
              <w:t>«Чернь есть всюду – и среди правящих, и среди неправящих, и среди имущих, и среди неимущих».</w:t>
            </w:r>
            <w:r>
              <w:rPr>
                <w:rStyle w:val="Postbody"/>
              </w:rPr>
              <w:t xml:space="preserve"> </w:t>
            </w:r>
            <w:r>
              <w:rPr/>
              <w:br/>
              <w:br/>
            </w:r>
            <w:r>
              <w:rPr>
                <w:rStyle w:val="Postbody"/>
              </w:rPr>
              <w:t xml:space="preserve">Совместив, дорогой Ахромист, определения </w:t>
            </w:r>
            <w:r>
              <w:rPr>
                <w:rStyle w:val="Postbody"/>
                <w:b/>
                <w:bCs/>
              </w:rPr>
              <w:t>Савельева, Новикова и Вольтера</w:t>
            </w:r>
            <w:r>
              <w:rPr>
                <w:rStyle w:val="Postbody"/>
              </w:rPr>
              <w:t xml:space="preserve">, мы увидим идею «политической теории» этих господ: </w:t>
            </w:r>
            <w:r>
              <w:rPr/>
              <w:br/>
              <w:br/>
            </w:r>
            <w:r>
              <w:rPr>
                <w:rStyle w:val="Postbody"/>
                <w:b/>
                <w:bCs/>
              </w:rPr>
              <w:t>«Нация есть всюду – и среди правящих, и среди неправящих, и среди имущих, и среди неимущих».</w:t>
            </w:r>
            <w:r>
              <w:rPr>
                <w:rStyle w:val="Postbody"/>
              </w:rPr>
              <w:t xml:space="preserve"> </w:t>
            </w:r>
            <w:r>
              <w:rPr/>
              <w:br/>
              <w:br/>
            </w:r>
            <w:r>
              <w:rPr>
                <w:rStyle w:val="Postbody"/>
                <w:b/>
                <w:bCs/>
              </w:rPr>
              <w:t xml:space="preserve">«Национальность внутри нации может быть только национальным меньшинством – исключенным из нации». </w:t>
            </w:r>
            <w:r>
              <w:rPr/>
              <w:br/>
              <w:br/>
            </w:r>
            <w:r>
              <w:rPr>
                <w:rStyle w:val="Postbody"/>
                <w:b/>
                <w:bCs/>
              </w:rPr>
              <w:t xml:space="preserve">«Чернь, подлый народ суть не низкого состояния человеки, но </w:t>
            </w:r>
            <w:r>
              <w:rPr>
                <w:rStyle w:val="Postbody"/>
                <w:b/>
                <w:bCs/>
                <w:u w:val="single"/>
              </w:rPr>
              <w:t xml:space="preserve">подло мыслящие </w:t>
            </w:r>
            <w:r>
              <w:rPr>
                <w:rStyle w:val="Postbody"/>
                <w:b/>
                <w:bCs/>
              </w:rPr>
              <w:t>и порочные люди, знатны ли они или нищи»</w:t>
            </w:r>
            <w:r>
              <w:rPr>
                <w:rStyle w:val="Postbody"/>
              </w:rPr>
              <w:t xml:space="preserve"> </w:t>
            </w:r>
            <w:r>
              <w:rPr/>
              <w:br/>
              <w:br/>
            </w:r>
            <w:r>
              <w:rPr>
                <w:rStyle w:val="Postbody"/>
                <w:b/>
                <w:bCs/>
              </w:rPr>
              <w:t>«Если чернь примется рассуждать — все погибло».</w:t>
            </w:r>
            <w:r>
              <w:rPr>
                <w:rStyle w:val="Postbody"/>
              </w:rPr>
              <w:t xml:space="preserve"> </w:t>
            </w:r>
            <w:r>
              <w:rPr/>
              <w:br/>
            </w:r>
            <w:r>
              <w:rPr>
                <w:rStyle w:val="Postbody"/>
              </w:rPr>
              <w:t xml:space="preserve">По теории этих господ чернью, чуждыми, ам-ха-арец, являются люди не исповедующие «лжеименного знания», вне зависимости от общественного положения, не знающие «законов исторического развития», не ставшие на путь поиска утраченного Слова, Шем Б-га, Имени Б-га, люди отрицающие БаалШемвизм, большевизм, а нацией, избранными, отделившимися являются большевики всех времен и народов, ахроматический Интернационал социал-демократии. </w:t>
            </w:r>
            <w:r>
              <w:rPr/>
              <w:br/>
              <w:br/>
            </w:r>
            <w:r>
              <w:rPr>
                <w:rStyle w:val="Postbody"/>
              </w:rPr>
              <w:t>«</w:t>
            </w:r>
            <w:r>
              <w:rPr>
                <w:rStyle w:val="Postbody"/>
                <w:b/>
                <w:bCs/>
              </w:rPr>
              <w:t>Русская Доктрина», «Великая Россия</w:t>
            </w:r>
            <w:r>
              <w:rPr>
                <w:rStyle w:val="Postbody"/>
              </w:rPr>
              <w:t xml:space="preserve">»… </w:t>
            </w:r>
            <w:r>
              <w:rPr/>
              <w:br/>
              <w:br/>
            </w:r>
            <w:r>
              <w:rPr>
                <w:rStyle w:val="Postbody"/>
              </w:rPr>
              <w:t xml:space="preserve">Корни истинно русской политологии, дорогой Ахроматист, можно увидеть если внимательно прочитать письма </w:t>
            </w:r>
            <w:r>
              <w:rPr>
                <w:rStyle w:val="Postbody"/>
                <w:b/>
                <w:bCs/>
              </w:rPr>
              <w:t xml:space="preserve">Петра Евгеньевича Астафьева </w:t>
            </w:r>
            <w:r>
              <w:rPr>
                <w:rStyle w:val="Postbody"/>
              </w:rPr>
              <w:t>под названием «</w:t>
            </w:r>
            <w:r>
              <w:rPr>
                <w:rStyle w:val="Postbody"/>
                <w:b/>
                <w:bCs/>
              </w:rPr>
              <w:t>Еврейство и Россия</w:t>
            </w:r>
            <w:r>
              <w:rPr>
                <w:rStyle w:val="Postbody"/>
              </w:rPr>
              <w:t xml:space="preserve">», кстати, не очень заостряя внимание именно на еврействе. </w:t>
            </w:r>
            <w:r>
              <w:rPr/>
              <w:br/>
              <w:br/>
            </w:r>
            <w:r>
              <w:rPr>
                <w:rStyle w:val="Postbody"/>
                <w:b/>
                <w:bCs/>
              </w:rPr>
              <w:t xml:space="preserve">Н.П. Ильин </w:t>
            </w:r>
            <w:r>
              <w:rPr>
                <w:rStyle w:val="Postbody"/>
              </w:rPr>
              <w:t xml:space="preserve">в предисловии к «Письмам» пиш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 Е. Астафьев был </w:t>
                  </w:r>
                  <w:r>
                    <w:rPr>
                      <w:u w:val="single"/>
                    </w:rPr>
                    <w:t>настоящим русским националистом</w:t>
                  </w:r>
                  <w:r>
                    <w:rPr/>
                    <w:t xml:space="preserve"> – и потому его национализм был глубоко творческим, </w:t>
                  </w:r>
                  <w:r>
                    <w:rPr>
                      <w:u w:val="single"/>
                    </w:rPr>
                    <w:t>созидательным</w:t>
                  </w:r>
                  <w:r>
                    <w:rPr/>
                    <w:t xml:space="preserve">; им двигала не ненависть, а любовь. Отвергая то, что грозило разрушением </w:t>
                  </w:r>
                  <w:r>
                    <w:rPr>
                      <w:u w:val="single"/>
                    </w:rPr>
                    <w:t>русского духовного типа</w:t>
                  </w:r>
                  <w:r>
                    <w:rPr/>
                    <w:t xml:space="preserve">, что мешало его более полному раскрытию и развитию, П. Е. Астафьев стремился к осуществлению цели, которую прекрасно выразил наш замечательный национальный поэт Николай Языков: </w:t>
                    <w:br/>
                    <w:t xml:space="preserve">Да чисто </w:t>
                  </w:r>
                  <w:r>
                    <w:rPr>
                      <w:u w:val="single"/>
                    </w:rPr>
                    <w:t>русская Россия</w:t>
                  </w:r>
                  <w:r>
                    <w:rPr/>
                    <w:t xml:space="preserve"> </w:t>
                    <w:br/>
                    <w:t>Пред нами явится видней!</w:t>
                  </w:r>
                </w:p>
              </w:tc>
            </w:tr>
          </w:tbl>
          <w:p>
            <w:pPr>
              <w:pStyle w:val="Normal"/>
              <w:rPr/>
            </w:pPr>
            <w:r>
              <w:rPr/>
              <w:br/>
            </w:r>
            <w:r>
              <w:rPr>
                <w:rStyle w:val="Postbody"/>
                <w:b/>
                <w:bCs/>
              </w:rPr>
              <w:t>П.Е. Астафьев</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е она (буржуазия - антигосударственный и космополитический элемент противник народно-исторического государства – А.К. ) принимала участие в работе сложения и укрепления </w:t>
                  </w:r>
                  <w:r>
                    <w:rPr>
                      <w:u w:val="single"/>
                    </w:rPr>
                    <w:t>русской государственности</w:t>
                  </w:r>
                  <w:r>
                    <w:rPr/>
                    <w:t xml:space="preserve">; не она участвовала и в спасении этой погибающей </w:t>
                  </w:r>
                  <w:r>
                    <w:rPr>
                      <w:u w:val="single"/>
                    </w:rPr>
                    <w:t>государственности и народности</w:t>
                  </w:r>
                  <w:r>
                    <w:rPr/>
                    <w:t xml:space="preserve"> в тяжёлые моменты исторических испытаний; не она произвела что-нибудь и в нашей церковной жизни и в нашей науке и искусстве. Всё это создавал и выносил на себе </w:t>
                  </w:r>
                  <w:r>
                    <w:rPr>
                      <w:u w:val="single"/>
                    </w:rPr>
                    <w:t>богатырь-идеалист—русский народ земледелец и землевладелец,</w:t>
                  </w:r>
                  <w:r>
                    <w:rPr/>
                    <w:t xml:space="preserve"> всего менее буржуазный по своим стремлениям и силам, и буржуазии, как силы, в истории нашей за всю прожитую тысячу лет вовсе не было. Появилась она у нас лишь при первых попытках </w:t>
                  </w:r>
                  <w:r>
                    <w:rPr>
                      <w:u w:val="single"/>
                    </w:rPr>
                    <w:t>самоупразднения</w:t>
                  </w:r>
                  <w:r>
                    <w:rPr/>
                    <w:t xml:space="preserve"> государства, в подражание „просвещённому западу", со второй половины XIX века, на наших глазах. Её безыдейные и себялюбивые, </w:t>
                  </w:r>
                  <w:r>
                    <w:rPr>
                      <w:u w:val="single"/>
                    </w:rPr>
                    <w:t xml:space="preserve">антигосударственные и космополитические инстинкты </w:t>
                  </w:r>
                  <w:r>
                    <w:rPr/>
                    <w:t xml:space="preserve">и в России остаются те же, какими они окончательно выяснились на западе, т.е. не созидающей творческой силой, но </w:t>
                  </w:r>
                  <w:r>
                    <w:rPr>
                      <w:u w:val="single"/>
                    </w:rPr>
                    <w:t>поедающей лучшие соки народа, разрушающей и его духовную и его политическую жизнь</w:t>
                  </w:r>
                  <w:r>
                    <w:rPr/>
                    <w:t xml:space="preserve">, на что вы так прямо и так упорно указываете вашими сильными и, главное, верными доказательствами… </w:t>
                    <w:br/>
                    <w:br/>
                    <w:t xml:space="preserve">…там, где, как у нас, интересы </w:t>
                  </w:r>
                  <w:r>
                    <w:rPr>
                      <w:u w:val="single"/>
                    </w:rPr>
                    <w:t>искусственно выхоленного</w:t>
                  </w:r>
                  <w:r>
                    <w:rPr/>
                    <w:t xml:space="preserve"> социального, торгового и промышленного класса далеко не уравновешивают интересов и сил исторических классов </w:t>
                  </w:r>
                  <w:r>
                    <w:rPr>
                      <w:u w:val="single"/>
                    </w:rPr>
                    <w:t>государственно-национальных, земледельческого и землевладельческого</w:t>
                  </w:r>
                  <w:r>
                    <w:rPr/>
                    <w:t xml:space="preserve">, - там и победа еврейства в ограниченной области меркантильных, социальных интересов не страшна. Там, в тоже время, и поводом к самой неумолимой борьбе с еврейством должно являться всякое, </w:t>
                  </w:r>
                  <w:r>
                    <w:rPr>
                      <w:u w:val="single"/>
                    </w:rPr>
                    <w:t>даже малейшее посягательство его на „мирные завоевания” в мире земледелия и землевладения, в области государственности и национальности</w:t>
                  </w:r>
                  <w:r>
                    <w:rPr/>
                    <w:t xml:space="preserve">. Не в городах — поприще этой борьбы в России,— здесь подобная борьба не будет иметь ни общегосударственного, ни </w:t>
                  </w:r>
                  <w:r>
                    <w:rPr>
                      <w:u w:val="single"/>
                    </w:rPr>
                    <w:t xml:space="preserve">национального </w:t>
                  </w:r>
                  <w:r>
                    <w:rPr/>
                    <w:t xml:space="preserve">характера и кончится, не смотря ни на какие меры, экономическою победой еврейства и частной ассимиляцией его с частью же оевреившегося торгово-промышленного класса, — </w:t>
                  </w:r>
                  <w:r>
                    <w:rPr>
                      <w:u w:val="single"/>
                    </w:rPr>
                    <w:t>но в деревнях и селах наших. Здесь борьба если будет, то будет борьбою за самые принципы жизни</w:t>
                  </w:r>
                  <w:r>
                    <w:rPr/>
                    <w:t>.</w:t>
                  </w:r>
                </w:p>
              </w:tc>
            </w:tr>
          </w:tbl>
          <w:p>
            <w:pPr>
              <w:pStyle w:val="Normal"/>
              <w:rPr/>
            </w:pPr>
            <w:r>
              <w:rPr/>
              <w:br/>
            </w:r>
            <w:r>
              <w:rPr>
                <w:rStyle w:val="Postbody"/>
              </w:rPr>
              <w:t xml:space="preserve">Продолжение следует. </w:t>
            </w:r>
            <w:r>
              <w:rPr/>
              <w:br/>
              <w:br/>
            </w:r>
            <w:r>
              <w:rPr>
                <w:rStyle w:val="Postbody"/>
              </w:rPr>
              <w:t>С уважением, Александр К.</w:t>
            </w:r>
          </w:p>
        </w:tc>
      </w:tr>
    </w:tbl>
    <w:p>
      <w:pPr>
        <w:pStyle w:val="Normal"/>
        <w:rPr/>
      </w:pPr>
      <w:r>
        <w:fldChar w:fldCharType="begin"/>
      </w:r>
      <w:r>
        <w:rPr>
          <w:rStyle w:val="InternetLink"/>
        </w:rPr>
        <w:instrText xml:space="preserve"> HYPERLINK "http://hrono.info/forum/viewtopic.php?t=146&amp;start=45" \l "top"</w:instrText>
      </w:r>
      <w:r>
        <w:rPr>
          <w:rStyle w:val="InternetLink"/>
        </w:rPr>
        <w:fldChar w:fldCharType="separate"/>
      </w:r>
      <w:r>
        <w:rPr>
          <w:rStyle w:val="InternetLink"/>
        </w:rPr>
        <w:t>Вернуться к началу</w:t>
      </w:r>
      <w:r>
        <w:rPr>
          <w:rStyle w:val="InternetLink"/>
        </w:rPr>
        <w:fldChar w:fldCharType="end"/>
      </w:r>
      <w:r>
        <w:rPr/>
        <w:t xml:space="preserve"> </w:t>
      </w:r>
    </w:p>
    <w:tbl>
      <w:tblPr>
        <w:tblW w:w="1770" w:type="dxa"/>
        <w:jc w:val="left"/>
        <w:tblInd w:w="0" w:type="dxa"/>
        <w:tblLayout w:type="fixed"/>
        <w:tblCellMar>
          <w:top w:w="0" w:type="dxa"/>
          <w:left w:w="0" w:type="dxa"/>
          <w:bottom w:w="0" w:type="dxa"/>
          <w:right w:w="0" w:type="dxa"/>
        </w:tblCellMar>
      </w:tblPr>
      <w:tblGrid>
        <w:gridCol w:w="1770"/>
      </w:tblGrid>
      <w:tr>
        <w:trPr/>
        <w:tc>
          <w:tcPr>
            <w:tcW w:w="1770" w:type="dxa"/>
            <w:tcBorders/>
            <w:vAlign w:val="center"/>
          </w:tcPr>
          <w:p>
            <w:pPr>
              <w:pStyle w:val="Normal"/>
              <w:rPr/>
            </w:pPr>
            <w:r>
              <w:rPr>
                <w:color w:val="0000FF"/>
              </w:rPr>
              <w:drawing>
                <wp:inline distT="0" distB="0" distL="0" distR="0">
                  <wp:extent cx="561975" cy="171450"/>
                  <wp:effectExtent l="0" t="0" r="0" b="0"/>
                  <wp:docPr id="17" name="Image1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9"/>
                          </pic:cNvPr>
                          <pic:cNvPicPr>
                            <a:picLocks noChangeAspect="1" noChangeArrowheads="1"/>
                          </pic:cNvPicPr>
                        </pic:nvPicPr>
                        <pic:blipFill>
                          <a:blip r:embed="rId48"/>
                          <a:srcRect l="-64" t="-210" r="-64" b="-210"/>
                          <a:stretch>
                            <a:fillRect/>
                          </a:stretch>
                        </pic:blipFill>
                        <pic:spPr bwMode="auto">
                          <a:xfrm>
                            <a:off x="0" y="0"/>
                            <a:ext cx="561975" cy="171450"/>
                          </a:xfrm>
                          <a:prstGeom prst="rect">
                            <a:avLst/>
                          </a:prstGeom>
                        </pic:spPr>
                      </pic:pic>
                    </a:graphicData>
                  </a:graphic>
                </wp:inline>
              </w:drawing>
            </w:r>
            <w:r>
              <w:rPr>
                <w:color w:val="0000FF"/>
              </w:rPr>
              <w:drawing>
                <wp:inline distT="0" distB="0" distL="0" distR="0">
                  <wp:extent cx="561975" cy="171450"/>
                  <wp:effectExtent l="0" t="0" r="0" b="0"/>
                  <wp:docPr id="18" name="Image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51"/>
                          </pic:cNvPr>
                          <pic:cNvPicPr>
                            <a:picLocks noChangeAspect="1" noChangeArrowheads="1"/>
                          </pic:cNvPicPr>
                        </pic:nvPicPr>
                        <pic:blipFill>
                          <a:blip r:embed="rId50"/>
                          <a:srcRect l="-64" t="-210" r="-64" b="-210"/>
                          <a:stretch>
                            <a:fillRect/>
                          </a:stretch>
                        </pic:blipFill>
                        <pic:spPr bwMode="auto">
                          <a:xfrm>
                            <a:off x="0" y="0"/>
                            <a:ext cx="561975" cy="171450"/>
                          </a:xfrm>
                          <a:prstGeom prst="rect">
                            <a:avLst/>
                          </a:prstGeom>
                        </pic:spPr>
                      </pic:pic>
                    </a:graphicData>
                  </a:graphic>
                </wp:inline>
              </w:drawing>
            </w:r>
          </w:p>
        </w:tc>
      </w:tr>
    </w:tbl>
    <w:p>
      <w:pPr>
        <w:pStyle w:val="Normal"/>
        <w:spacing w:before="0" w:after="240"/>
        <w:rPr/>
      </w:pPr>
      <w:bookmarkStart w:id="2" w:name="621"/>
      <w:bookmarkEnd w:id="2"/>
      <w:r>
        <w:rPr>
          <w:rStyle w:val="Name"/>
          <w:b/>
          <w:bCs/>
        </w:rPr>
        <w:t>Александр К.</w:t>
      </w:r>
      <w:r>
        <w:rPr/>
        <w:br/>
        <w:br/>
        <w:br/>
        <w:br/>
      </w:r>
      <w:r>
        <w:rPr>
          <w:rStyle w:val="Postdetails"/>
        </w:rPr>
        <w:t>Зарегистрирован: 24.03.2008</w:t>
      </w:r>
      <w:r>
        <w:rPr/>
        <w:br/>
      </w:r>
      <w:r>
        <w:rPr>
          <w:rStyle w:val="Postdetails"/>
        </w:rPr>
        <w:t>Сообщения: 55</w:t>
      </w:r>
    </w:p>
    <w:tbl>
      <w:tblPr>
        <w:tblW w:w="5000" w:type="pct"/>
        <w:jc w:val="left"/>
        <w:tblInd w:w="0" w:type="dxa"/>
        <w:tblLayout w:type="fixed"/>
        <w:tblCellMar>
          <w:top w:w="0" w:type="dxa"/>
          <w:left w:w="0" w:type="dxa"/>
          <w:bottom w:w="0" w:type="dxa"/>
          <w:right w:w="0" w:type="dxa"/>
        </w:tblCellMar>
      </w:tblPr>
      <w:tblGrid>
        <w:gridCol w:w="8468"/>
        <w:gridCol w:w="887"/>
      </w:tblGrid>
      <w:tr>
        <w:trPr>
          <w:trHeight w:val="150" w:hRule="atLeast"/>
        </w:trPr>
        <w:tc>
          <w:tcPr>
            <w:tcW w:w="8468" w:type="dxa"/>
            <w:tcBorders/>
            <w:vAlign w:val="center"/>
          </w:tcPr>
          <w:p>
            <w:pPr>
              <w:pStyle w:val="Normal"/>
              <w:spacing w:lineRule="atLeast" w:line="150"/>
              <w:rPr/>
            </w:pPr>
            <w:r>
              <w:rPr>
                <w:color w:val="0000FF"/>
              </w:rPr>
              <w:drawing>
                <wp:inline distT="0" distB="0" distL="0" distR="0">
                  <wp:extent cx="114935" cy="84455"/>
                  <wp:effectExtent l="0" t="0" r="0" b="0"/>
                  <wp:docPr id="19"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53"/>
                          </pic:cNvPr>
                          <pic:cNvPicPr>
                            <a:picLocks noChangeAspect="1" noChangeArrowheads="1"/>
                          </pic:cNvPicPr>
                        </pic:nvPicPr>
                        <pic:blipFill>
                          <a:blip r:embed="rId52"/>
                          <a:srcRect l="-314" t="-420" r="-314" b="-420"/>
                          <a:stretch>
                            <a:fillRect/>
                          </a:stretch>
                        </pic:blipFill>
                        <pic:spPr bwMode="auto">
                          <a:xfrm>
                            <a:off x="0" y="0"/>
                            <a:ext cx="114935" cy="84455"/>
                          </a:xfrm>
                          <a:prstGeom prst="rect">
                            <a:avLst/>
                          </a:prstGeom>
                        </pic:spPr>
                      </pic:pic>
                    </a:graphicData>
                  </a:graphic>
                </wp:inline>
              </w:drawing>
            </w:r>
            <w:r>
              <w:rPr>
                <w:rStyle w:val="Small"/>
              </w:rPr>
              <w:t xml:space="preserve">Добавлено: Сб Окт 25, 2008 9:32 pm    Заголовок сообщения: </w:t>
            </w:r>
          </w:p>
        </w:tc>
        <w:tc>
          <w:tcPr>
            <w:tcW w:w="887" w:type="dxa"/>
            <w:tcBorders/>
          </w:tcPr>
          <w:p>
            <w:pPr>
              <w:pStyle w:val="Normal"/>
              <w:spacing w:lineRule="atLeast" w:line="150"/>
              <w:rPr>
                <w:color w:val="0000FF"/>
              </w:rPr>
            </w:pPr>
            <w:r>
              <w:rPr>
                <w:color w:val="0000FF"/>
              </w:rPr>
              <w:drawing>
                <wp:inline distT="0" distB="0" distL="0" distR="0">
                  <wp:extent cx="561975" cy="172720"/>
                  <wp:effectExtent l="0" t="0" r="0" b="0"/>
                  <wp:docPr id="20" name="Image2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5"/>
                          </pic:cNvPr>
                          <pic:cNvPicPr>
                            <a:picLocks noChangeAspect="1" noChangeArrowheads="1"/>
                          </pic:cNvPicPr>
                        </pic:nvPicPr>
                        <pic:blipFill>
                          <a:blip r:embed="rId54"/>
                          <a:srcRect l="-64" t="-210" r="-64" b="-210"/>
                          <a:stretch>
                            <a:fillRect/>
                          </a:stretch>
                        </pic:blipFill>
                        <pic:spPr bwMode="auto">
                          <a:xfrm>
                            <a:off x="0" y="0"/>
                            <a:ext cx="561975" cy="17272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Дорогой Ахроматист, </w:t>
            </w:r>
            <w:r>
              <w:rPr>
                <w:rStyle w:val="Postbody"/>
                <w:b/>
                <w:bCs/>
              </w:rPr>
              <w:t xml:space="preserve">Л.Н. Гумелев </w:t>
            </w:r>
            <w:r>
              <w:rPr>
                <w:rStyle w:val="Postbody"/>
              </w:rPr>
              <w:t xml:space="preserve">в книге «ДРЕВНЯЯ РУСЬ И ВЕЛИКАЯ СТЕПЬ» приводит цитату: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t xml:space="preserve">Во французской революции большую роль играл круг людей, сложившийся в философских обществах и академиях, в масонских ложах, клубах и секциях… он жил в своем собственном интеллектуальном и духовном мире. «Малый народ» (смыслократия, нация </w:t>
                  </w:r>
                  <w:r>
                    <w:rPr>
                      <w:b/>
                      <w:bCs/>
                    </w:rPr>
                    <w:t>Савельева А.Н.</w:t>
                  </w:r>
                  <w:r>
                    <w:rPr/>
                    <w:t xml:space="preserve"> – А.К.) среди «большого народа» (черни для Савельева А.Н. – А.К.), или «антинарод» среди народа… Образ жизни «малого народа» - </w:t>
                  </w:r>
                  <w:r>
                    <w:rPr>
                      <w:u w:val="single"/>
                    </w:rPr>
                    <w:t>дикарь, который все видит, но ничего не понимает</w:t>
                  </w:r>
                  <w:r>
                    <w:rPr/>
                    <w:t xml:space="preserve"> (добавлю, но «малому народу», при этом, очень нравится учить, предположим, в МГУ – А.К.). Среда его обитания – пустота, как для других – реальный мир; он как бы освобождается от пут жизни; все ему ясно и понятно; в среде «большого народа» он задыхается, как рыба, вытащенная из воды… </w:t>
                  </w:r>
                  <w:r>
                    <w:rPr>
                      <w:u w:val="single"/>
                    </w:rPr>
                    <w:t>Будучи отрезан от духовной связи с народом</w:t>
                  </w:r>
                  <w:r>
                    <w:rPr/>
                    <w:t>, он смотрит на него как на материал (этнографический, в политологии Савельева А.Н. – А.К.), а на его обработку – как на техническую проблему. Это выражено в символе масонского движения – в образе построения храма, где люди – камни, прикладываемые друг к другу по чертежам архитектора</w:t>
                  </w:r>
                </w:p>
              </w:tc>
            </w:tr>
          </w:tbl>
          <w:p>
            <w:pPr>
              <w:pStyle w:val="Normal"/>
              <w:spacing w:before="0" w:after="240"/>
              <w:rPr/>
            </w:pPr>
            <w:r>
              <w:rPr/>
              <w:br/>
            </w:r>
            <w:r>
              <w:rPr>
                <w:rStyle w:val="Postbody"/>
              </w:rPr>
              <w:t xml:space="preserve">Лев Николаевич добавля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Х веке аналогичную роль играли богумилы в Болгарии и манихейская община в Македонии, но их деятельность преимущественно распространялась на запад: в Италию (патарены) и в Прованс (катары) (упоминаемые нами альбигойцы – А.К.). Славянством эти мыслители </w:t>
                  </w:r>
                  <w:r>
                    <w:rPr>
                      <w:u w:val="single"/>
                    </w:rPr>
                    <w:t>пока</w:t>
                  </w:r>
                  <w:r>
                    <w:rPr/>
                    <w:t xml:space="preserve"> пренебрегали. </w:t>
                  </w:r>
                </w:p>
              </w:tc>
            </w:tr>
          </w:tbl>
          <w:p>
            <w:pPr>
              <w:pStyle w:val="Normal"/>
              <w:spacing w:before="0" w:after="240"/>
              <w:rPr/>
            </w:pPr>
            <w:r>
              <w:rPr/>
              <w:br/>
              <w:br/>
            </w:r>
            <w:r>
              <w:rPr>
                <w:rStyle w:val="Postbody"/>
              </w:rPr>
              <w:t xml:space="preserve">Сейчас, дорогой Ахроматист, активно не пренебрегают. Мы это постараемся убедительно показать в нашем дальнейшем исследовании. </w:t>
            </w:r>
            <w:r>
              <w:rPr/>
              <w:br/>
              <w:br/>
            </w:r>
            <w:r>
              <w:rPr>
                <w:rStyle w:val="Postbody"/>
              </w:rPr>
              <w:t xml:space="preserve">Жизнеотрицающее мировоззрение «малого народа» Л.Н. Гумелев определяет как уничтожающую народы антисистему, в которые антисистема внедрилас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нтисистемы этносов не образуют, богатством природы пренебрегают и гнездятся в телах этносов </w:t>
                  </w:r>
                  <w:r>
                    <w:rPr>
                      <w:u w:val="single"/>
                    </w:rPr>
                    <w:t>как раковые опухоли в телах организмов…</w:t>
                  </w:r>
                  <w:r>
                    <w:rPr/>
                    <w:t xml:space="preserve"> Она (антисистема –А.К.) вытягивает пассионарность </w:t>
                  </w:r>
                  <w:r>
                    <w:rPr>
                      <w:u w:val="single"/>
                    </w:rPr>
                    <w:t>из вместившего ее этноса, как вурдалак</w:t>
                  </w:r>
                  <w:r>
                    <w:rPr/>
                    <w:t xml:space="preserve">. Это не составляет труда потому, что цель ее – не созидание, т.е. усложнение системы, а упрощение, или перевод живого вещества в костное, костного – путем лишения его формы – в аморфное, а это последнее легко поддается аннигиляции, </w:t>
                  </w:r>
                  <w:r>
                    <w:rPr>
                      <w:u w:val="single"/>
                    </w:rPr>
                    <w:t>являющейся целью поборников антисистемы</w:t>
                  </w:r>
                  <w:r>
                    <w:rPr/>
                    <w:t xml:space="preserve">. </w:t>
                    <w:br/>
                    <w:br/>
                    <w:t xml:space="preserve">Поэтому антисистемы существуют долго. Меняя свои вместилища – </w:t>
                  </w:r>
                  <w:r>
                    <w:rPr>
                      <w:u w:val="single"/>
                    </w:rPr>
                    <w:t>обреченные этносы</w:t>
                  </w:r>
                  <w:r>
                    <w:rPr/>
                    <w:t xml:space="preserve">… Если торжествует система (жизнеутверждающее мировоззрение – А.К.) – этногенез продолжается нормально; если побеждает антисистема – </w:t>
                  </w:r>
                  <w:r>
                    <w:rPr>
                      <w:u w:val="single"/>
                    </w:rPr>
                    <w:t>этнос разваливается, слабеет и становится добычей соседей</w:t>
                  </w:r>
                  <w:r>
                    <w:rPr/>
                    <w:t>. Но процесс такой реакции долог. Даже острые коллизии исчисляются веками. Поэтому усмотреть антисистему можно только на широких полотнах истории.</w:t>
                  </w:r>
                </w:p>
              </w:tc>
            </w:tr>
          </w:tbl>
          <w:p>
            <w:pPr>
              <w:pStyle w:val="Normal"/>
              <w:spacing w:before="0" w:after="240"/>
              <w:rPr/>
            </w:pPr>
            <w:r>
              <w:rPr/>
              <w:br/>
              <w:br/>
            </w:r>
            <w:r>
              <w:rPr>
                <w:rStyle w:val="Postbody"/>
              </w:rPr>
              <w:t xml:space="preserve">Дорогой Ахроматист, антисистема в тело нашего народа внедрилась уже очень давно. Открыто антисистема уничтожает наш народ со времен Петра I. </w:t>
            </w:r>
            <w:r>
              <w:rPr/>
              <w:br/>
              <w:br/>
            </w:r>
            <w:r>
              <w:rPr>
                <w:rStyle w:val="Postbody"/>
              </w:rPr>
              <w:t xml:space="preserve">Петр, на русском престоле оказался далеко не случайно. Человек с ущербной психикой и очень ограниченными интеллектуальными возможностями оказался на русском престоле именно в то время когда «богумило-манихейская община», покорив разум западноевропейского человека, направила свои усилия на покорение славянства. Петр предоставил возможность «лжеименному знанию» в виде всевозможных псевдоучений воздействовать акев-пятой на голову русского человека. </w:t>
            </w:r>
            <w:r>
              <w:rPr/>
              <w:br/>
              <w:br/>
            </w:r>
            <w:r>
              <w:rPr>
                <w:rStyle w:val="Postbody"/>
              </w:rPr>
              <w:t xml:space="preserve">В числе других лжеучений на Русь проникла и псевдонаука, которая в наше время носит название «политология». Проникнув на Русскую Землю, эта псевдонаука в лице ее носителей внесла в жизнь русского народ огромную ложь, заключенную в маленькой, на первый взгляд незаметной подмене понятий. Ложь, которая направила русский народ прямой дорогой к гибели. </w:t>
            </w:r>
            <w:r>
              <w:rPr/>
              <w:br/>
              <w:br/>
            </w:r>
            <w:r>
              <w:rPr>
                <w:rStyle w:val="Postbody"/>
              </w:rPr>
              <w:t xml:space="preserve">Эта псевдонаука разделила понятия страна и государство. Раньше страна, Русская Земля была синонимом Русского государства, не земля сама по себе, которую можно, скажем, обрабатывать Вашей тяпкой, дорогой Ахроматист, а Земля проживания Русского народа, которая без Русского народа Русской, Россией быть не может по определению. При этом «государство» оторванное от своей основы, Русской Земли, Русского народа превратилось в простое понятие, не имеющее вещественности, не существующее в действительности, превратилось в фиктивную Идею. Государство из средства сохранения народа, народа вошедшего в состояние государственности, т.е. осознавшего свою особость, превратилось в Идею, служить средством которой, сохранять которую теперь обязан был русский народ. То есть Верховная Власть в стране перешла из рук людей, народа в лице Русского Государя – выразителя идеала народа, в руки фиктивной Идеи, которой служил и Русский Государь. Веселый перестройщик Петр сам получал за свою службу Идее зарплату. Служа Идее, убил своего сына, не подвергая сомнению нравственность своего служения. </w:t>
            </w:r>
            <w:r>
              <w:rPr/>
              <w:br/>
              <w:br/>
            </w:r>
            <w:r>
              <w:rPr>
                <w:rStyle w:val="Postbody"/>
              </w:rPr>
              <w:t xml:space="preserve">Отсюда в современной псевдонауке политология, которую представляет доктор этой науки господин Савельев А.Н., появляется идея фиктивной нации, служащей фиктивной Идее государства - основное понятие, и идея черни – этнографического материала. Понятие «чернь» в политологии г-на Савельева выражает отношение «малого народа» к производительным силам русского народа, которые в допетровские времена носили название «Черный народ», части народа, несущей тягло налогов, кормящей страну, к жизненным силам народа. Это пренебрежительное отношение к природной части русского народа следствие проникновение в петровские времена жизнеотрицающего мировоззрения «богумило-манихейской общины», цель которой уничтожение существования вообще, а в нашем случае уничтожение русского народа. </w:t>
            </w:r>
            <w:r>
              <w:rPr/>
              <w:br/>
              <w:br/>
            </w:r>
            <w:r>
              <w:rPr>
                <w:rStyle w:val="Postbody"/>
              </w:rPr>
              <w:t xml:space="preserve">Но это экзотерическая, внешняя часть псевдонауки политология. В эзотерической части этой политологии понятие «чернь» символизирует силы тьмы, которые необходимо уничтожить силам света, символом которых является понятие савельевской нации. В этом мы с Вами, дорогой Ахроматист, сможем убедиться, рассмотрев «идеи» коллеги г-на Савельева другого доктора этих же наук. </w:t>
            </w:r>
            <w:r>
              <w:rPr/>
              <w:br/>
              <w:br/>
            </w:r>
            <w:r>
              <w:rPr>
                <w:rStyle w:val="Postbody"/>
              </w:rPr>
              <w:t xml:space="preserve">Что касается толкования Т. Мироновой и А. Елисеева слов Апостолов. Татьяна Миронова и Александр Елисеев пытаются разобраться в том, о чем писали Петр и Павел, «вырвав» их слова из «контекста» исторических событий. </w:t>
            </w:r>
            <w:r>
              <w:rPr/>
              <w:br/>
              <w:br/>
            </w:r>
            <w:r>
              <w:rPr>
                <w:rStyle w:val="Postbody"/>
              </w:rPr>
              <w:t xml:space="preserve">Как мы с Вами выяснили в ходе нашего исследования, в период смены эпох, в период предмессианских ожиданий социал-демократии, говоря словами </w:t>
            </w:r>
            <w:r>
              <w:rPr>
                <w:rStyle w:val="Postbody"/>
                <w:b/>
                <w:bCs/>
              </w:rPr>
              <w:t>В.И. Несмелов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Люди теряли тот идеал жизни, во имя истины которого им хотелось бы жить, и не могли примириться с тем бременем жизни, которое им действительно приходилось нести. </w:t>
                  </w:r>
                </w:p>
              </w:tc>
            </w:tr>
          </w:tbl>
          <w:p>
            <w:pPr>
              <w:pStyle w:val="Normal"/>
              <w:spacing w:before="0" w:after="240"/>
              <w:rPr/>
            </w:pPr>
            <w:r>
              <w:rPr/>
              <w:br/>
            </w:r>
            <w:r>
              <w:rPr>
                <w:rStyle w:val="Postbody"/>
              </w:rPr>
              <w:t xml:space="preserve">Другими словами, люди теряли свой традиционный взгляд на мир, свое мировоззрение. В то же время «пропагандистская секта» социал-демократии создала мощный ахроматический Интернационал жидовствующих товарищей, по-арамейски евреев, охвативший весь Римский мир. Эта хевра, товарищество, лишая людей чувства национальной принадлежности, национальности, «присутствовала в различных социальных слоях», </w:t>
            </w:r>
            <w:r>
              <w:rPr>
                <w:rStyle w:val="Postbody"/>
                <w:u w:val="single"/>
              </w:rPr>
              <w:t>«и среди правящих, и среди неправящих, и среди имущих, и среди неимущих</w:t>
            </w:r>
            <w:r>
              <w:rPr>
                <w:rStyle w:val="Postbody"/>
              </w:rPr>
              <w:t xml:space="preserve">». </w:t>
            </w:r>
            <w:r>
              <w:rPr/>
              <w:br/>
              <w:br/>
            </w:r>
            <w:r>
              <w:rPr>
                <w:rStyle w:val="Postbody"/>
              </w:rPr>
              <w:t xml:space="preserve">О размахе и мощи этой разросшейся хевры мы можем узнать, дорогой Ахроматист, читая </w:t>
            </w:r>
            <w:r>
              <w:rPr>
                <w:rStyle w:val="Postbody"/>
                <w:b/>
                <w:bCs/>
              </w:rPr>
              <w:t>«ДЕЯНИЯ СВЯТЫХ АПОСТОЛОВ</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2. При наступлении Пятидесятницы все они (Апостолы) были единодушно вместе. </w:t>
                    <w:br/>
                    <w:br/>
                    <w:t xml:space="preserve">5. В Иерусалиме же находились Иудеи, люди набожные, </w:t>
                  </w:r>
                  <w:r>
                    <w:rPr>
                      <w:u w:val="single"/>
                    </w:rPr>
                    <w:t>из всякого народа под небом</w:t>
                  </w:r>
                  <w:r>
                    <w:rPr/>
                    <w:t xml:space="preserve">. </w:t>
                    <w:br/>
                    <w:br/>
                    <w:t xml:space="preserve">7. И все изумлялись и дивились, говоря между собой: сии говорящие не все ли Галилеяне?. </w:t>
                    <w:br/>
                    <w:br/>
                    <w:t xml:space="preserve">8. Как же мы слышим каждый собственное наречие, </w:t>
                  </w:r>
                  <w:r>
                    <w:rPr>
                      <w:u w:val="single"/>
                    </w:rPr>
                    <w:t xml:space="preserve">в котором родились. </w:t>
                  </w:r>
                  <w:r>
                    <w:rPr/>
                    <w:br/>
                    <w:t xml:space="preserve">9. Парфяне, и Мидяне, и Емалиты, и жители Месопотамии, Иудеи и Каппадокии, Понта и Асии, </w:t>
                    <w:br/>
                    <w:br/>
                    <w:t xml:space="preserve">10. Фригии и Памфилии, Египта и частей Ливии, прилежащих к Киринее, и пришедшие из Рима, Иудеи и прозелиты, </w:t>
                    <w:br/>
                    <w:br/>
                    <w:t>11. критяне и аравитяне, слышим их и нашими языками говорящих о великих делах Божиих?</w:t>
                  </w:r>
                </w:p>
              </w:tc>
            </w:tr>
          </w:tbl>
          <w:p>
            <w:pPr>
              <w:pStyle w:val="Normal"/>
              <w:spacing w:before="0" w:after="240"/>
              <w:rPr/>
            </w:pPr>
            <w:r>
              <w:rPr/>
              <w:br/>
            </w:r>
            <w:r>
              <w:rPr>
                <w:rStyle w:val="Postbody"/>
              </w:rPr>
              <w:t xml:space="preserve">Скромный товарищ Иосиф Флавий в своей книге </w:t>
            </w:r>
            <w:r>
              <w:rPr>
                <w:rStyle w:val="Postbody"/>
                <w:b/>
                <w:bCs/>
              </w:rPr>
              <w:t xml:space="preserve">«Иудейская война», </w:t>
            </w:r>
            <w:r>
              <w:rPr>
                <w:rStyle w:val="Postbody"/>
              </w:rPr>
              <w:t xml:space="preserve">приводит такие расчет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3. Число всех плененных за время войны доходило до девяноста семи тысяч, а </w:t>
                  </w:r>
                  <w:r>
                    <w:rPr>
                      <w:u w:val="single"/>
                    </w:rPr>
                    <w:t>павших во время осады было миллион сто тысяч. Большинство их было родом не из Иерусалима</w:t>
                  </w:r>
                  <w:r>
                    <w:rPr/>
                    <w:t xml:space="preserve">; ибо со всей страны стекался народ в столицу к празднику опресноков и здесь был </w:t>
                  </w:r>
                  <w:r>
                    <w:rPr>
                      <w:u w:val="single"/>
                    </w:rPr>
                    <w:t>неожиданно застигнут войной</w:t>
                  </w:r>
                  <w:r>
                    <w:rPr/>
                    <w:t xml:space="preserve">… А что город мог вмещать такую массу людей, явствует из переписи при Цестии. Последний, чтобы показать Нерону, считавшему иудейский народ совсем малозначащим, как велика степень процветания города, поручил первосвященнику по возможности привести в известность численность населения. Так как тогда наступал праздник Пасхи, когда </w:t>
                  </w:r>
                  <w:r>
                    <w:rPr>
                      <w:u w:val="single"/>
                    </w:rPr>
                    <w:t>от 9 до 11 часа приносят жертвы</w:t>
                  </w:r>
                  <w:r>
                    <w:rPr/>
                    <w:t xml:space="preserve">, а вокруг каждой жертвы собирается общество из девяти человек по меньшей мере, но часто и из двадцати (ибо одному нельзя поедать эту жертву), так сосчитали жертвы, и их оказалось 256 500. Если положим на каждую жертву только по десяти участников, то получим 2 700 000 - и то исключительно чистых и освященных, ибо прокаженные, одержимые семятечением, женщины, находившиеся в период месячного очищения, и вообще нечистые не допускались к участию в этой жертве, равно как и являвшиеся для поклонения неиудеи (евреи, члены хевры, товарищи – А.К.). </w:t>
                    <w:br/>
                    <w:t xml:space="preserve">4. </w:t>
                  </w:r>
                  <w:r>
                    <w:rPr>
                      <w:u w:val="single"/>
                    </w:rPr>
                    <w:t>Большая часть этой массы людей прибыла извне</w:t>
                  </w:r>
                  <w:r>
                    <w:rPr/>
                    <w:t xml:space="preserve">… </w:t>
                  </w:r>
                </w:p>
              </w:tc>
            </w:tr>
          </w:tbl>
          <w:p>
            <w:pPr>
              <w:pStyle w:val="Normal"/>
              <w:spacing w:before="0" w:after="240"/>
              <w:rPr/>
            </w:pPr>
            <w:r>
              <w:rPr/>
              <w:br/>
            </w:r>
            <w:r>
              <w:rPr>
                <w:rStyle w:val="Postbody"/>
                <w:u w:val="single"/>
              </w:rPr>
              <w:t xml:space="preserve">«от 9 до 11 часа приносят жертвы». </w:t>
            </w:r>
            <w:r>
              <w:rPr>
                <w:rStyle w:val="Postbody"/>
              </w:rPr>
              <w:t xml:space="preserve">Числа 9 и 11 в «лжеименном знании», дорогой Ахроматист, имеют очень большое мистическое значение. Сочетание 9. 11. ничего Вам не напоминает, дорогой Ахроматист? 9. 11. 2001 г. в Нью-Йорке было много жертв. </w:t>
            </w:r>
            <w:r>
              <w:rPr/>
              <w:br/>
              <w:br/>
              <w:br/>
            </w:r>
            <w:r>
              <w:rPr>
                <w:rStyle w:val="Postbody"/>
              </w:rPr>
              <w:t xml:space="preserve">Товарищ Иосиф очень неопределенно пишет о том, откуда собрался народ. Что он имел в виду, написав «со всей страны», «прибыла извне»? Со всей империи или из соседних деревень? «Деяния Апостолов» проясняют этот вопрос. Современные социал-демократы, дорогой Ахроматист, говорят о примерно 1000000 человек прозелитов, иудействующих, принявших ценности социал-демократии в то время в Римском мире. На наш с Вами взгляд, что подтверждают и скромные расчеты товарища Иосифа, жидовствующих в то время было значительно больше, «в разы» больше. Но даже, если и принять количество социал-демократов, сообщаемое нам Флавием, «случайно» собравшихся и «неожиданно застигнутых войной» в тот год в Иерусалиме, в год начала социал-демократами I Иудейской войны, мы можем представить себе масштабы катастрофы, организованной ахроматическим Интернационалом. </w:t>
            </w:r>
            <w:r>
              <w:rPr/>
              <w:br/>
              <w:br/>
            </w:r>
            <w:r>
              <w:rPr>
                <w:rStyle w:val="Postbody"/>
              </w:rPr>
              <w:t xml:space="preserve">При этом, дорогой Ахроматист, мы с Вами не можем не заметить, что ко времени революции весь Римский мир погрузился в хаос. А так называемая Иудейская война была подготовленной попыткой Мировой революции, революции в Римском мире. Как мы показали в одном из предыдущих сообщении, революция у иудеев, длившаяся сотни лет, «есть у революции начало, нет у революции конца», достигла своей цели, превратив иудеев в евреев-товарищей. На очереди был Римский мир. Как ни хитер и изворотлив товарищ Флавий в искажении сути описываемых им событий, а именно с его «легкой руки» попытку Мировой революции назвали Иудейской войной и представили как следствие стремления евреев добиться независимости от Рима, он проговариваетс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Римское государство изнемогало от внутренних неурядиц, когда началось это, как уже было замечено, </w:t>
                  </w:r>
                  <w:r>
                    <w:rPr>
                      <w:u w:val="single"/>
                    </w:rPr>
                    <w:t>в высшей степени знаменательное движение</w:t>
                  </w:r>
                  <w:r>
                    <w:rPr/>
                    <w:t xml:space="preserve">. Иудеи же, стремясь тогда к созданию нового положения вещей, воспользовались тогдашними беспорядками для восстания; они были так богаты боевыми силами и денежными средствами, что </w:t>
                  </w:r>
                  <w:r>
                    <w:rPr>
                      <w:u w:val="single"/>
                    </w:rPr>
                    <w:t>надеялись даже завладеть частью Востока</w:t>
                  </w:r>
                  <w:r>
                    <w:rPr/>
                    <w:t>, которую римляне вследствие многочисленных смут считали для себя чуть ли не потерянной. Иудеев, кроме того, окрыляла надежда, что их соплеменники из-за Евфрата примкнут массами к их восстанию; римляне же, напротив, были заняты усмирением соседних галлов, да и кельты заставляли беспокоиться.</w:t>
                  </w:r>
                </w:p>
              </w:tc>
            </w:tr>
          </w:tbl>
          <w:p>
            <w:pPr>
              <w:pStyle w:val="Normal"/>
              <w:spacing w:before="0" w:after="240"/>
              <w:rPr/>
            </w:pPr>
            <w:r>
              <w:rPr/>
              <w:br/>
            </w:r>
            <w:r>
              <w:rPr>
                <w:rStyle w:val="Postbody"/>
              </w:rPr>
              <w:t xml:space="preserve">Мы с Вами знаем, что перед переворотом 1917 года в России социал-демократия вела большую работу по разложению армии. Такая же работа велась жидовствующими товарищами и в Римской армии. О результатах, в том числе, и этой работы «на местах» кратко сообщает товарищ Иосиф Флави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еспасиан только что вернулся в Кесарию </w:t>
                  </w:r>
                  <w:r>
                    <w:rPr>
                      <w:u w:val="single"/>
                    </w:rPr>
                    <w:t>и намеревался со всеми силами двинуться на Иерусалим</w:t>
                  </w:r>
                  <w:r>
                    <w:rPr/>
                    <w:t xml:space="preserve">, когда ему было сообщено о смерти Нерона, царствовавшего тринадцать лет и восемь дней. Как этот император обесчестил свой трон, оставив бразды правления в руках величайших злодеев, Нимфидия и Тигиллина, и недостойнейших вольноотпущенников; как затем последние составили заговор против него, а он, покинутый всеми телохранителями, с оставшимися верными ему только четырьмя отпущенниками бежал и в одном из предместий Рима сам лишил себя жизни; как те, которые его низвергли, были вскоре после этого наказаны; какое течение и какой исход несла галльская война, и как Гальба, провозглашенный императором, вернулся в Рим из Испании, но вскоре, обвиненный своими солдатами в низких замыслах, публично на форуме коварно умерщвлен, а Отон возведен в его преемники, поход последнего против полководцев Вителлия и его падение; далее, восстания при Вителлии и бой у Капитолия; наконец, как Антоний Прим и Муциан после поражения Вителлия и германских легионов усмирили междоусобицу, - обо всем этом я могу и не говорить подробно, как о делах общеизвестных и описанных многими эллинами и римлянами. Чтобы удержать связь событий и не прерывать нить истории, я вкратце указал на главнейшие моменты. </w:t>
                  </w:r>
                  <w:r>
                    <w:rPr>
                      <w:u w:val="single"/>
                    </w:rPr>
                    <w:t>Веспасиан тогда отсрочил поход против Иерусалима</w:t>
                  </w:r>
                </w:p>
              </w:tc>
            </w:tr>
          </w:tbl>
          <w:p>
            <w:pPr>
              <w:pStyle w:val="Normal"/>
              <w:spacing w:before="0" w:after="240"/>
              <w:rPr/>
            </w:pPr>
            <w:r>
              <w:rPr/>
              <w:br/>
            </w:r>
            <w:r>
              <w:rPr>
                <w:rStyle w:val="Postbody"/>
              </w:rPr>
              <w:t xml:space="preserve">Как создавались так называемые «солдатские императоры», а, соответственно, «двоевластие» и гражданские войны в Риме, что далеко не способствовало разгрому Римом социал-демократической революции, Флавий рассказыва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езависимо от этого, если они будут медлить, сенат может еще признать императором такого человека, к которому они, солдаты, защитники государства, не будут питать никакого уважения". </w:t>
                    <w:br/>
                    <w:br/>
                    <w:t>Подобные разговоры вели солдаты на своих сходках. Вскоре они собрались всей массой и, ободряя друг друга, провозгласили Веспасиана императором и призвали его на спасение обуреваемого отечества. Он сам давно уже был озабочен положением государства, не думая все-таки о собственном восшествии на престол. По своим заслугам он считал себя, конечно, достойным престола, но предпочитал спокойствие частной жизни опасностям такого блестящего положения. Но чем больше он отказывался, тем настойчивее сделались военачальники; солдаты окружили его с обнаженными мечами и угрожали ему смертью, если он не захочет с честью жить. После того, как он представил им все основания, по которым отклоняет от себя власть, но видя, что не может их разубедить, в конце концов уступил своим избирателям.</w:t>
                  </w:r>
                </w:p>
              </w:tc>
            </w:tr>
          </w:tbl>
          <w:p>
            <w:pPr>
              <w:pStyle w:val="Normal"/>
              <w:spacing w:before="0" w:after="240"/>
              <w:rPr/>
            </w:pPr>
            <w:r>
              <w:rPr/>
              <w:br/>
              <w:br/>
            </w:r>
            <w:r>
              <w:rPr>
                <w:rStyle w:val="Postbody"/>
              </w:rPr>
              <w:t xml:space="preserve">Дорогой Ахрматист, в </w:t>
            </w:r>
            <w:r>
              <w:rPr>
                <w:rStyle w:val="Postbody"/>
                <w:b/>
                <w:bCs/>
              </w:rPr>
              <w:t>митрополит Антоний (Храповицкий)</w:t>
            </w:r>
            <w:r>
              <w:rPr>
                <w:rStyle w:val="Postbody"/>
              </w:rPr>
              <w:t xml:space="preserve"> в 1921 году написал и в 1922 году опубликовал небольшое исследование, которое он назвал очерком, </w:t>
            </w:r>
            <w:r>
              <w:rPr>
                <w:rStyle w:val="Postbody"/>
                <w:b/>
                <w:bCs/>
              </w:rPr>
              <w:t>«Христос Спаситель и еврейская революция»</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о, если Господь принял неправедную казнь от еврейских шовинистов-революционеров, то казнь эта была неправедна вдвойне, потому что Спаситель был тоже иудейским патриотом и Его учение не исключает преимущественной любви к отечеству и своему народу, но велит соединять ее с любовью ко всему человечеству и с ревностью о всеобщем спасении, как Он пояснил жене самарянской (Ин. 4, 21-23) и как чувствовали, мыслили и действовали и продолжают действовать истинные русские патриоты. </w:t>
                    <w:br/>
                    <w:t xml:space="preserve">13 мая 1921 г. </w:t>
                    <w:br/>
                    <w:br/>
                    <w:t xml:space="preserve">Всем известно, что евангельские сказания о земной жизни Господа Иисуса почти одинаковы в первых трех Евангелиях, но разнятся по содержанию от четвертого; не в том, конечно, смысл, чтобы первые противоречили последнему, а в том, что Ап. Иоанн сообщает о речах и событиях, умолченных в первых трех Евангелиях, и умалчивает о большинстве тех, кои излагаются тремя первыми евангелистами… </w:t>
                    <w:br/>
                    <w:br/>
                    <w:br/>
                  </w:r>
                  <w:r>
                    <w:rPr>
                      <w:u w:val="single"/>
                    </w:rPr>
                    <w:t xml:space="preserve">Почему же три евангелиста умолчали </w:t>
                  </w:r>
                  <w:r>
                    <w:rPr/>
                    <w:t xml:space="preserve">о причине чудесного хождения Господа по водам, которая, как видим у Иоанна, заключалась в желании Господа избежать их рук и насильственного воцарения?... Обо всем подобном приходилось умалчивать, пока продолжало существовать иудейское государство, ибо пояснение этой стороны событий Христовой жизни </w:t>
                  </w:r>
                  <w:r>
                    <w:rPr>
                      <w:u w:val="single"/>
                    </w:rPr>
                    <w:t>было бы равносильно доносу на подготовлявшееся тогда народное восстание, на общенародное революционное настроение</w:t>
                  </w:r>
                  <w:r>
                    <w:rPr/>
                    <w:t xml:space="preserve">, вдохновляемое и подогреваемое Синедрионом и книжниками. Священные писатели, ученики Христовы, </w:t>
                  </w:r>
                  <w:r>
                    <w:rPr>
                      <w:u w:val="single"/>
                    </w:rPr>
                    <w:t xml:space="preserve">вполне разумно ограждали себя от подозрения враждебных иудеев </w:t>
                  </w:r>
                  <w:r>
                    <w:rPr/>
                    <w:t xml:space="preserve">в способности к предательству, к доносу на подготовлявшееся великое восстание иудеев против римского владычества, вспыхнувшее со всею силою в 67-м году по Р. X. Так поступали они и при сообщениях о земной жизни Христовой и в дальнейшей своей деятельности. Когда, например, апостол Павел прибыл в Рим, то счел долгом при первом же своем свидании с соотечественниками пояснить, что явился на суд Кесаря </w:t>
                  </w:r>
                  <w:r>
                    <w:rPr>
                      <w:u w:val="single"/>
                    </w:rPr>
                    <w:t>"не с тем, чтобы обвинять в чем-либо свой народ" (Деян. 28, 19), но с тем, чтобы самому оправдаться…</w:t>
                  </w:r>
                  <w:r>
                    <w:rPr/>
                    <w:t xml:space="preserve"> </w:t>
                    <w:br/>
                    <w:t xml:space="preserve">Итак, умолчание одних евангелистов о том, что поясняет четвертый, зависело от назревавшей во времена Спасителя еврейской революции, руководимой Синедрионом. Из вышеприведенных евангельских эпизодов выясняется уже и другая, не замеченная библейской наукой истина, именно та, что </w:t>
                  </w:r>
                  <w:r>
                    <w:rPr>
                      <w:u w:val="single"/>
                    </w:rPr>
                    <w:t xml:space="preserve">еврейская революция весьма тесно соприкасалась с земною жизнью Христа Спасителя </w:t>
                  </w:r>
                  <w:r>
                    <w:rPr/>
                    <w:t xml:space="preserve">и вообще определяла собою (конечно, по особому попущению Божию) многие евангельские события; </w:t>
                  </w:r>
                  <w:r>
                    <w:rPr>
                      <w:u w:val="single"/>
                    </w:rPr>
                    <w:t>далее мы увидим, что она же была главною причиной возникшей против Христа народной ненависти, возведшей Его на крест</w:t>
                  </w:r>
                  <w:r>
                    <w:rPr/>
                    <w:t>.</w:t>
                  </w:r>
                </w:p>
              </w:tc>
            </w:tr>
          </w:tbl>
          <w:p>
            <w:pPr>
              <w:pStyle w:val="Normal"/>
              <w:spacing w:before="0" w:after="240"/>
              <w:rPr/>
            </w:pPr>
            <w:r>
              <w:rPr/>
              <w:br/>
            </w:r>
            <w:r>
              <w:rPr>
                <w:rStyle w:val="Postbody"/>
              </w:rPr>
              <w:t xml:space="preserve">Итак, дорогой Ахроматист, мысль митрополита, надеюсь, вам понятна. Первые три Евангелия, как и «Послания» Петра и Павла, были написаны до 67 года, года начала готовившейся социал-демократами революции жидовствующих. Поэтому в случае если бы евангелисты, писавшие первые три Евангелия, «назвали вещи своими именами», были бы немедленно уничтожены как эти Евангелия, так и сами евангелисты. Евангелие же от Иоанна писалось после того как была разгромлена Римом революция жидовствующих и Иоанн мог прояснять вопросы, обсуждения которых ранее приходилось избегать. То же касается и «Посланий» Апостолов. </w:t>
            </w:r>
            <w:r>
              <w:rPr/>
              <w:br/>
              <w:br/>
            </w:r>
            <w:r>
              <w:rPr>
                <w:rStyle w:val="Postbody"/>
              </w:rPr>
              <w:t xml:space="preserve">К кому Павел обращался в своем послании Римлянам? Может быть он обращался к римским воинам, призывая их вести себя прилично, не хулиганить, чтить командиров и императоров? Нет, конечно. Может быть он обращался к римской аристократии недовольной Нероном? Нет, конечно. Да и кто бы из перечисленных категорий римских граждан стал прислушиваться к словам Павла? Кто он был для них? </w:t>
            </w:r>
            <w:r>
              <w:rPr/>
              <w:br/>
              <w:br/>
            </w:r>
            <w:r>
              <w:rPr>
                <w:rStyle w:val="Postbody"/>
              </w:rPr>
              <w:t xml:space="preserve">Павел обращался только к членам христианской общины. И в своем послании Павел не рассуждает об каких-то отвлеченных предметах. Павел разъясняет «горячие» вопросы, возникающие во внутрицерковной жизни. И если он в своем послании разъясняет понимание православием природы власти, то этот вопрос требовал немедленного разъяснения. </w:t>
            </w:r>
            <w:r>
              <w:rPr/>
              <w:br/>
              <w:br/>
            </w:r>
            <w:r>
              <w:rPr>
                <w:rStyle w:val="Postbody"/>
              </w:rPr>
              <w:t xml:space="preserve">Апостола Павла называют «апостолом язычников». Что под этим разумеется? Кроме того, что деятельность Павла состояла во многом в проповеди христианства среди неиудеев, язычников, ему пришлось вести борьбу за «равноправие» во Христе, в Церкви, как обрезанных, так и уверовавших во Христа неевреев.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Неужели Бог есть Бог Иудеев только, а не и язычников? Конечно, и язычников, потому что один Бог, Который оправдывает обрезанных по вере и необрезанных через веру ( Рим. 3:29-30).</w:t>
                  </w:r>
                </w:p>
              </w:tc>
            </w:tr>
          </w:tbl>
          <w:p>
            <w:pPr>
              <w:pStyle w:val="Normal"/>
              <w:spacing w:before="0" w:after="240"/>
              <w:rPr/>
            </w:pPr>
            <w:r>
              <w:rPr/>
              <w:br/>
              <w:br/>
            </w:r>
            <w:r>
              <w:rPr>
                <w:rStyle w:val="Postbody"/>
              </w:rPr>
              <w:t xml:space="preserve">И борьбу ему пришлось вести с жидовствующими «христианами» из обрезанных, т.е. так называемыми иудео-христианами, которые пытались доказать, что христианство есть ни что иное как эпизод в развитии иудаизма. Они признали Христа. Но как признали? Иудео-христиане не считали Христа Богом. Они считали Христа человеком, на которого снизошла благодать Божия, и который должен был устроить иудейское царство на земле, т.е. Машиахом. Машиахом, которого иудеи не узнали и ошибочно убили. Иудео-христиане были правоверными социал-демократами, т.е. принципиально отрицали христианство, и имели мировоззрение, определяемое религией-программой «лжеименного знания». Они добивались того, чтобы если уж желает кто из язычников почитать распятого Машиаха, то ему следует обрезаться и стать социал-демократом на общих с прочими прозелитами основаниях. В Церкви иудео-христиане потерпели поражение и, в конце концов, отпали. </w:t>
            </w:r>
            <w:r>
              <w:rPr/>
              <w:br/>
              <w:br/>
            </w:r>
            <w:r>
              <w:rPr>
                <w:rStyle w:val="Postbody"/>
              </w:rPr>
              <w:t xml:space="preserve">Как мы с Вами, дорогой Ахроматист, выяснили ранее, социал-демократы, в том числе и боровшиеся с Павлом жидовствующие, желавшие подчинить себе находящуюся в становлении Церковь, отрицали, по отношению к себе, власть как власть вообще. Для них не имело значения от Бога ли власть, не от Бога ли, а только воцарившаяся в результате попущения Божиего. Они сами себя считали и считают до сих пор б-гами на земле, как же иначе, ведь их души есть самоотчужденная сущность Б-га. Цитаты из их программных документов, относящиеся к этому вопросу я приводил ранее. Они видят в своих мечтах, активно обеспечивая «поступь Машиаха», свое царство на земле, как некий животный коммунизм, остановившийся в своем историческом изменении, во времени двигающемся по кругу, где неевреи, ничем не отличающиеся от домашних животных социал-демократов, должны обеспечивать материальную сторону жизни смыслократии, малого народа б-гов, избранного к коллективному спасению, возвращению домой, до того момента, когда произойдет мировая катастрофа всесожжения. </w:t>
            </w:r>
            <w:r>
              <w:rPr/>
              <w:br/>
              <w:br/>
            </w:r>
            <w:r>
              <w:rPr>
                <w:rStyle w:val="Postbody"/>
              </w:rPr>
              <w:t xml:space="preserve">Вот их то понимание власти, а вернее </w:t>
            </w:r>
            <w:r>
              <w:rPr>
                <w:rStyle w:val="Postbody"/>
                <w:u w:val="single"/>
              </w:rPr>
              <w:t>отрицание власти вообще</w:t>
            </w:r>
            <w:r>
              <w:rPr>
                <w:rStyle w:val="Postbody"/>
              </w:rPr>
              <w:t xml:space="preserve">, и опровергает Павел в своем послании к Римлянам. Объясняет христианам, что никакие обрезанные не б-ги, а простые смертные равные во грехе с язычникам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w:t>
                  </w:r>
                  <w:r>
                    <w:rPr/>
                    <w:t xml:space="preserve">ибо нет различия, потому что согрешили все и лишены славы Божией, (Рим 3:22-23). </w:t>
                  </w:r>
                </w:p>
              </w:tc>
            </w:tr>
          </w:tbl>
          <w:p>
            <w:pPr>
              <w:pStyle w:val="Normal"/>
              <w:spacing w:before="0" w:after="240"/>
              <w:rPr/>
            </w:pPr>
            <w:r>
              <w:rPr/>
              <w:br/>
              <w:br/>
            </w:r>
            <w:r>
              <w:rPr>
                <w:rStyle w:val="Postbody"/>
              </w:rPr>
              <w:t xml:space="preserve">Далее Павел объясняет природу власти как необходимость, возникающую вследствие различных дарований людей: </w:t>
            </w:r>
            <w:r>
              <w:rP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Рим.12 </w:t>
                    <w:br/>
                    <w:br/>
                    <w:t xml:space="preserve">3 По данной мне благодати, всякому из вас говорю: </w:t>
                  </w:r>
                  <w:r>
                    <w:rPr>
                      <w:u w:val="single"/>
                    </w:rPr>
                    <w:t>не думайте о себе более, нежели должно думать</w:t>
                  </w:r>
                  <w:r>
                    <w:rPr/>
                    <w:t xml:space="preserve">; но думайте скромно, по мере веры, какую каждому Бог уделил. </w:t>
                    <w:br/>
                    <w:br/>
                    <w:t xml:space="preserve">4 Ибо, как в одном теле много членов, но не у всех членов одно и то же дело, </w:t>
                    <w:br/>
                    <w:br/>
                    <w:t xml:space="preserve">5 так мы, многие, составляем одно тело во Христе, а порознь мы один для другого члены. </w:t>
                    <w:br/>
                    <w:br/>
                    <w:t xml:space="preserve">6 И как, по данной нам благодати, имеем разные дарования, то, имеешь ли пророчество, пророчествуй по мере веры; </w:t>
                    <w:br/>
                    <w:br/>
                    <w:t xml:space="preserve">7 </w:t>
                  </w:r>
                  <w:r>
                    <w:rPr>
                      <w:u w:val="single"/>
                    </w:rPr>
                    <w:t>имеешь ли служение, пребывай в служении</w:t>
                  </w:r>
                  <w:r>
                    <w:rPr/>
                    <w:t xml:space="preserve">; учитель ли, - в учении; </w:t>
                    <w:br/>
                    <w:br/>
                    <w:t xml:space="preserve">8 увещеватель ли, увещевай; раздаватель ли, раздавай в простоте; </w:t>
                  </w:r>
                  <w:r>
                    <w:rPr>
                      <w:u w:val="single"/>
                    </w:rPr>
                    <w:t>начальник ли, начальствуй с усердием</w:t>
                  </w:r>
                  <w:r>
                    <w:rPr/>
                    <w:t xml:space="preserve">; благотворитель ли, благотвори с радушием. </w:t>
                  </w:r>
                </w:p>
              </w:tc>
            </w:tr>
          </w:tbl>
          <w:p>
            <w:pPr>
              <w:pStyle w:val="Normal"/>
              <w:spacing w:before="0" w:after="240"/>
              <w:rPr/>
            </w:pPr>
            <w:r>
              <w:rPr/>
              <w:br/>
              <w:br/>
            </w:r>
            <w:r>
              <w:rPr>
                <w:rStyle w:val="Postbody"/>
              </w:rPr>
              <w:t xml:space="preserve">Далее Павел отрицает готовящуюся революцию: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е мстите за себя, возлюбленные, но дайте место гневу Божию. Ибо написано: «Мне отмщение, Я воздам, говорит Господь». </w:t>
                    <w:br/>
                    <w:br/>
                    <w:t xml:space="preserve">Итак, если твой враг голоден, накорми его; если жаждет напой его: ибо, делая сие, ты соберешь ему на голову горящие уголья. </w:t>
                    <w:br/>
                    <w:br/>
                    <w:t>Не будь побежден злом, но побеждай зло добром. ( Рим. 12:19-21)</w:t>
                  </w:r>
                </w:p>
              </w:tc>
            </w:tr>
          </w:tbl>
          <w:p>
            <w:pPr>
              <w:pStyle w:val="Normal"/>
              <w:spacing w:before="0" w:after="240"/>
              <w:rPr/>
            </w:pPr>
            <w:r>
              <w:rPr/>
              <w:br/>
            </w:r>
            <w:r>
              <w:rPr>
                <w:rStyle w:val="Postbody"/>
              </w:rPr>
              <w:t xml:space="preserve">И только потом пишет то, что пытается объяснить Татьяна Леонидовн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сякая душа да будет покорна высшим властям, ибо нет власти не от Бога; существующие же власти от Бога установлены. </w:t>
                    <w:br/>
                    <w:br/>
                    <w:t>Посему противящийся власти противится Божью установлению. (Рим. 13:1-2)</w:t>
                  </w:r>
                </w:p>
              </w:tc>
            </w:tr>
          </w:tbl>
          <w:p>
            <w:pPr>
              <w:pStyle w:val="Normal"/>
              <w:spacing w:before="0" w:after="240"/>
              <w:rPr/>
            </w:pPr>
            <w:r>
              <w:rPr/>
              <w:br/>
            </w:r>
            <w:r>
              <w:rPr>
                <w:rStyle w:val="Postbody"/>
              </w:rPr>
              <w:t xml:space="preserve">Последнее предложение Павла, из цитированных, следует понимать так: </w:t>
            </w:r>
            <w:r>
              <w:rPr/>
              <w:br/>
              <w:br/>
            </w:r>
            <w:r>
              <w:rPr>
                <w:rStyle w:val="Postbody"/>
                <w:b/>
                <w:bCs/>
              </w:rPr>
              <w:t xml:space="preserve">«Посему отрицающий необходимость существования в нашем мире власти вообще, противится Божью установлению». </w:t>
            </w:r>
            <w:r>
              <w:rPr/>
              <w:br/>
              <w:br/>
            </w:r>
            <w:r>
              <w:rPr>
                <w:rStyle w:val="Postbody"/>
              </w:rPr>
              <w:t xml:space="preserve">Апостол Павел вынужденно писал, по указанным выше причинам, не называя «вещи своими именами», но писал он христианской общине Рима, которая, участвуя во внутрицерковной борьбе, и не нуждалась в более точных определениях для понимания смысла написанного. Павел своим посланием наносит удар по жизнеотрицающему, и властеотрицающему, мировоззрению социал-демократии, сформулированному в религии-программе «лжеименного знания». </w:t>
            </w:r>
            <w:r>
              <w:rPr/>
              <w:br/>
              <w:br/>
            </w:r>
            <w:r>
              <w:rPr>
                <w:rStyle w:val="Postbody"/>
              </w:rPr>
              <w:t xml:space="preserve">Ни о каком призыве свергать власть как безбожную, как учат на основании, якобы, слов апостола Павла, Миронова Т.Л и иудео-христианин Назаров М.В. или, наоборот, подчиняться любой власти, как учат православные сталинисты-империалисты товарищи Карпец В.И. и Елисеев А. и др. здесь речь не идет. </w:t>
            </w:r>
            <w:r>
              <w:rPr/>
              <w:br/>
              <w:br/>
            </w:r>
            <w:r>
              <w:rPr>
                <w:rStyle w:val="Postbody"/>
              </w:rPr>
              <w:t xml:space="preserve">Вообще, устанавливать власть среди людей дело сугубо человеческое. Попытка «поручить» это дело Богу свидетельствует о языческом мировоззрении человека, о желании человека использовать для устроения своего земного блага Бога, о желании превратить Бога в средство для достижения своих целей. </w:t>
            </w:r>
            <w:r>
              <w:rPr/>
              <w:br/>
              <w:br/>
            </w:r>
            <w:r>
              <w:rPr>
                <w:rStyle w:val="Postbody"/>
              </w:rPr>
              <w:t xml:space="preserve">Дорогой Ахроматист, митрополит Антоний смог углубить понимание смысла Евангельской истории только тогда, когда Россия «полным ходом» направилась к перевороту жидовствующих, т.е. «когда гром грянул…»: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коль богато содержание этих немногих, почти не замеченных в науке слов! Должен признаться, что я сам добрался до их смысла уже на пятом десятке лет своей жизни. </w:t>
                    <w:br/>
                    <w:br/>
                    <w:t>Имеем ли мы какие-либо иные исторические данные о том, что разгоревшееся с такою страшною силой в 67 году восстание иудеев назревало давно и временами вспыхивало в продолжение всего первого века нашего летосчисления? Конечно, имеем. — Не будем распространяться о крайне свободолюбивом и мятежном настроении иудейского народа на протяжении всей его истории, которое начиналось с эпохи царя Давида (2 Цар. гл. 15-18 и 20) и дошло до высшей степени напряжения в эпоху братьев Маккавеев;</w:t>
                  </w:r>
                </w:p>
              </w:tc>
            </w:tr>
          </w:tbl>
          <w:p>
            <w:pPr>
              <w:pStyle w:val="Normal"/>
              <w:spacing w:before="0" w:after="240"/>
              <w:rPr/>
            </w:pPr>
            <w:r>
              <w:rPr/>
              <w:br/>
            </w:r>
            <w:r>
              <w:rPr>
                <w:rStyle w:val="Postbody"/>
              </w:rPr>
              <w:t xml:space="preserve">И очень зря, что митрополит Антоний не захотел «распространяться о крайне свободолюбивом и мятежном настроении иудейского народа на протяжении всей его истории». Собственно говоря, этим нежеланием продолжить свое исследование, он отказался от попытки разобраться в самом важном, разобраться в том, что порождает «свободолюбивое и мятежное настроение иудейского народа на протяжении всей его истории». Поэтому и исследование его носит незавершенный характер. Своим исследованием митрополит определил только следствие, но не причину постоянной революционности, постоянного недовольства окружающей действительностью и, следовательно, постоянным стремлением эту действительность разрушить, не причину постоянного жизнеотрицания хевры. </w:t>
            </w:r>
            <w:r>
              <w:rPr/>
              <w:br/>
              <w:br/>
            </w:r>
            <w:r>
              <w:rPr>
                <w:rStyle w:val="Postbody"/>
              </w:rPr>
              <w:t xml:space="preserve">А основания для продолжения исследования у митрополита Антония были. Для того, чтобы эти основания обнаружить, митрополиту нужно было посмотреть, что сделал Рим, подавив революцию жидовствующих. А Рим сделал совершенно определенное дело. Рим сравнял с землей разрушенный фарисеями Храм, запретил изучение Торы, запретил обрезание. Рим запретил иудаизм в виде «лжеименного знания». </w:t>
            </w:r>
            <w:r>
              <w:rPr/>
              <w:br/>
              <w:br/>
            </w:r>
            <w:r>
              <w:rPr>
                <w:rStyle w:val="Postbody"/>
              </w:rPr>
              <w:t xml:space="preserve">Это говорит о том, что, разобравшись с причинами революции, Рим понял то, что жизнеотрицание заложено в религии-программе социал-демократии. </w:t>
            </w:r>
            <w:r>
              <w:rPr/>
              <w:br/>
              <w:br/>
            </w:r>
            <w:r>
              <w:rPr>
                <w:rStyle w:val="Postbody"/>
              </w:rPr>
              <w:t xml:space="preserve">Товарищ Иосиф Флавий, будучи сам фарисеем, зелотом, одним из организаторов и руководителей революции, в свой книге </w:t>
            </w:r>
            <w:r>
              <w:rPr>
                <w:rStyle w:val="Postbody"/>
                <w:b/>
                <w:bCs/>
              </w:rPr>
              <w:t>«Иудейская война»</w:t>
            </w:r>
            <w:r>
              <w:rPr>
                <w:rStyle w:val="Postbody"/>
              </w:rPr>
              <w:t xml:space="preserve"> всячески пытается скрыть религиозные корни «освободительной» катастрофы. Он пытается переложить ответственность на «безумных мятежников». Пытается он скрыть и то, что Рим понял к какой «свободе» стремится социал-демократия. Он пытается доказать, что Храм в Иерусалиме Римлянами был, дескать, уничтожен случайно, в результате пожара. Но вынужден был проговориться, ведь когда он написал свою книгу, еще были живы участники событи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аким образом, на втором году царствования Веспасиана, в 3-й день месяца гарпея, Иерусалим был завоеван…. Первый основатель города был ханаанский владетель, имя которого на туземном языке означает "Праведный царь" (Мелхиседек, седек = цадик – праведник – А.К.), каким он был и на самом деле. Поэтому он был первым жрецом Бога, которому основал святилище, причем город, называвшийся прежде Солима, был им же переименован в Иерусалим …. от первоначального основания до последнего завоевания 2177 лет. Ни древность города, ни неимоверное богатство его, ни распространенная по всей земле известность народа, ни великая слава совершавшегося в нем богослужения не могли спасти его от падения. Таков был конец иерусалимской осады. </w:t>
                    <w:br/>
                    <w:br/>
                    <w:t xml:space="preserve">Войско не имело уже кого убивать и что грабить. Ожесточение не находило уже предмета мести, так как все было истреблено беспощадно. </w:t>
                  </w:r>
                  <w:r>
                    <w:rPr>
                      <w:u w:val="single"/>
                    </w:rPr>
                    <w:t>Тогда Тит приказал весь город и храм сравнять с землей;… что посетитель едва ли мог признать, что эти места некогда были обитаемы</w:t>
                  </w:r>
                  <w:r>
                    <w:rPr/>
                    <w:t>. Таков был конец этого великолепного, всемирно известного города, постигший его вследствие безумия мятежников….</w:t>
                  </w:r>
                </w:p>
              </w:tc>
            </w:tr>
          </w:tbl>
          <w:p>
            <w:pPr>
              <w:pStyle w:val="Normal"/>
              <w:spacing w:before="0" w:after="240"/>
              <w:rPr/>
            </w:pPr>
            <w:r>
              <w:rPr/>
              <w:br/>
            </w:r>
            <w:r>
              <w:rPr>
                <w:rStyle w:val="Postbody"/>
              </w:rPr>
              <w:t xml:space="preserve">Но, дорогой Ахроматист, был еще и другой иудейский храм, который социал-демократия не очень торопилась признавать. Дело в том, что этот храм в Египте был построен в результате постоянно возникавших проблем в решении все того же вопроса о власт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о время войны Антиоха, прозванного Светлейшим (Эпифаном), с Птолемеем VI за обладание Келесирией возникли распри между иудейскими начальниками: </w:t>
                  </w:r>
                  <w:r>
                    <w:rPr>
                      <w:u w:val="single"/>
                    </w:rPr>
                    <w:t>спорили же они о власти, так как ни один из них не хотел подчиниться другому, равному себе</w:t>
                  </w:r>
                  <w:r>
                    <w:rPr/>
                    <w:t xml:space="preserve"> по рангу…. </w:t>
                    <w:br/>
                    <w:br/>
                    <w:t xml:space="preserve">Первосвященник Хоний спасся, однако, бегством к Птолемею, с изволения которого он в Гелиопольском округе выстроил городок, </w:t>
                  </w:r>
                  <w:r>
                    <w:rPr>
                      <w:u w:val="single"/>
                    </w:rPr>
                    <w:t>похожий на Иерусалим</w:t>
                  </w:r>
                  <w:r>
                    <w:rPr/>
                    <w:t xml:space="preserve">, и в этом городке - </w:t>
                  </w:r>
                  <w:r>
                    <w:rPr>
                      <w:u w:val="single"/>
                    </w:rPr>
                    <w:t>храм наподобие Иерусалимского</w:t>
                  </w:r>
                  <w:r>
                    <w:rPr/>
                    <w:t xml:space="preserve">. К этому событию мы еще вернемся в своем месте… </w:t>
                    <w:br/>
                    <w:br/>
                  </w:r>
                  <w:r>
                    <w:rPr>
                      <w:u w:val="single"/>
                    </w:rPr>
                    <w:t>Тогда император в том убеждении, что мятежническая страсть иудеев никогда не укротится</w:t>
                  </w:r>
                  <w:r>
                    <w:rPr/>
                    <w:t xml:space="preserve">, опасаясь также того, чтобы они, соединившись вместе, не привлекали и других на свою сторону, </w:t>
                  </w:r>
                  <w:r>
                    <w:rPr>
                      <w:u w:val="single"/>
                    </w:rPr>
                    <w:t xml:space="preserve">приказал Лупу разрушить иудейский храм </w:t>
                  </w:r>
                  <w:r>
                    <w:rPr/>
                    <w:t xml:space="preserve">в так называемом Онийском округе ( в Египте – А.К.)… </w:t>
                    <w:br/>
                    <w:br/>
                    <w:t xml:space="preserve">Последний взял из храма все, что там еще оставалось, угрожая при этом священникам жестоким наказанием за утайку чего-либо, и, воспретив иудеям посещение священного места, запер ворота и </w:t>
                  </w:r>
                  <w:r>
                    <w:rPr>
                      <w:u w:val="single"/>
                    </w:rPr>
                    <w:t>сделал храм совершенно недоступным, так что в нем не осталось и следа богослужения</w:t>
                  </w:r>
                  <w:r>
                    <w:rPr/>
                    <w:t>. От сооружения храма до его закрытия протекло 343 года.</w:t>
                  </w:r>
                </w:p>
              </w:tc>
            </w:tr>
          </w:tbl>
          <w:p>
            <w:pPr>
              <w:pStyle w:val="Normal"/>
              <w:spacing w:before="0" w:after="240"/>
              <w:rPr/>
            </w:pPr>
            <w:r>
              <w:rPr/>
              <w:br/>
            </w:r>
            <w:r>
              <w:rPr>
                <w:rStyle w:val="Postbody"/>
              </w:rPr>
              <w:t xml:space="preserve">Товарищ Флавий, описывая события предшествующие восстанию хевры, скромно упоминает о том, что товарищи требовали установить «новый порядок». При этом товарищ Флавий забывает дать определение желаемого хеврой «нового порядк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д вечер же собралась немалочисленная толпа </w:t>
                  </w:r>
                  <w:r>
                    <w:rPr>
                      <w:u w:val="single"/>
                    </w:rPr>
                    <w:t>домогавшихся нового порядка</w:t>
                  </w:r>
                  <w:r>
                    <w:rPr/>
                    <w:t xml:space="preserve">, которые по окончании официального траура по государю (Ироду I – А.К.) открыли свой особенный траур. Они оплакивали тех, которых Ирод казнил за уничтожение висевшего над храмовыми воротами золотого орла. Этот Траур не был тихий и сдержанный; душу раздирающие стоны, </w:t>
                  </w:r>
                  <w:r>
                    <w:rPr>
                      <w:u w:val="single"/>
                    </w:rPr>
                    <w:t xml:space="preserve">искусственно возбужденные </w:t>
                  </w:r>
                  <w:r>
                    <w:rPr/>
                    <w:t xml:space="preserve">крики и плач и громкие вопли огласили весь город. Таким образом они оплакивали тех, которые, по их словам, пали за веру отцов и святыню. Тут же раздался крик: "Будем мстить за них Иродовым избранникам! Прежде всего должен быть устранен назначенный им первосвященник - </w:t>
                  </w:r>
                  <w:r>
                    <w:rPr>
                      <w:u w:val="single"/>
                    </w:rPr>
                    <w:t>долг и обязанность</w:t>
                  </w:r>
                  <w:r>
                    <w:rPr/>
                    <w:t xml:space="preserve"> требует избрать </w:t>
                  </w:r>
                  <w:r>
                    <w:rPr>
                      <w:u w:val="single"/>
                    </w:rPr>
                    <w:t>более благочестивого и непорочного!</w:t>
                  </w:r>
                  <w:r>
                    <w:rPr/>
                    <w:t>"</w:t>
                  </w:r>
                </w:p>
              </w:tc>
            </w:tr>
          </w:tbl>
          <w:p>
            <w:pPr>
              <w:pStyle w:val="Normal"/>
              <w:spacing w:before="0" w:after="240"/>
              <w:rPr/>
            </w:pPr>
            <w:r>
              <w:rPr/>
              <w:br/>
            </w:r>
            <w:r>
              <w:rPr>
                <w:rStyle w:val="Postbody"/>
              </w:rPr>
              <w:t xml:space="preserve">«Более благочестивого и непорочного», дорогой Ахроматист, это того первосвященника, который исповедует «лжеименное знание», из членов хевры. Что, в конце концов, и произошло. Флавий пишет об этом, забывая по своей привычке сказать, что выбрали то этого парня именно </w:t>
            </w:r>
            <w:r>
              <w:rPr>
                <w:rStyle w:val="Postbody"/>
                <w:u w:val="single"/>
              </w:rPr>
              <w:t>аристократы-зелоты, к которым принадлежал он сам</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w:t>
                  </w:r>
                  <w:r>
                    <w:rPr/>
                    <w:t xml:space="preserve">и вот они осмелились избрать первосвященников по жребию в то время, как сан этот, как мы уже заметили, переходит по наследству. Для оправдания своего дерзкого нововведения они ссылались на какой-то древний обычай и уверяли, что и в былые дни первосвященническое достоинство давалось по жребию. В сущности же это было уничтожение бесспорного закона - средство к возвышению их власти, к насильственному захвату высшего достоинства, </w:t>
                  </w:r>
                  <w:r>
                    <w:rPr>
                      <w:u w:val="single"/>
                    </w:rPr>
                    <w:t>к чему они, собственно, и стремились</w:t>
                  </w:r>
                  <w:r>
                    <w:rPr/>
                    <w:t xml:space="preserve">. </w:t>
                    <w:br/>
                    <w:t>Таким образом, они созвали одно из священнических отделений, называемое Элиахимом, и выбрали первосвященника по жребию. Случайно жребий выпал на человека, личность которого ярко осветила все безумие их затеи, на некоего Фаннию, сына Самуила из деревни Афта. Он не только не был достоин носить звание первосвященника, но был настолько неразвит, что не имел даже представления о значении первосвященства.</w:t>
                  </w:r>
                </w:p>
              </w:tc>
            </w:tr>
          </w:tbl>
          <w:p>
            <w:pPr>
              <w:pStyle w:val="Normal"/>
              <w:spacing w:before="0" w:after="240"/>
              <w:rPr/>
            </w:pPr>
            <w:r>
              <w:rPr/>
              <w:br/>
              <w:br/>
            </w:r>
            <w:r>
              <w:rPr>
                <w:rStyle w:val="Postbody"/>
              </w:rPr>
              <w:t xml:space="preserve">Дорогой Ахроматист, то что происходило в 1 веке н.э. в Иудее очень напоминает то, что в 20 веке происходило в России. Первоначально часть иудейской хевры их высших сословий упорно раскачивала сложившийся порядок и в результате переворота на короткое время взяла власть. Затем власть была передана более радикальной части хевры, которая начала наводить «новый порядок» в стране не стесняясь при этом уничтожать аристократическую часть хевры. Началась разборка между красной частью хевры и белой частью, разборка, в которую был втянут и народ. Началась гражданская война. Рим поначалу не совсем понявший суть происходящего в Иудее воспринял эти события как восстание только против римской власти. Затем, разобравшись, поступил очень интересно, возможно, не совсем правильно с точки зрения своей выгоды. </w:t>
            </w:r>
            <w:r>
              <w:rPr/>
              <w:br/>
              <w:br/>
            </w:r>
            <w:r>
              <w:rPr>
                <w:rStyle w:val="Postbody"/>
              </w:rPr>
              <w:t xml:space="preserve">Полководец Цестий, которому было поручено подавить восстание, подошел к Иерусалиму и начал осаду. Когда, казалось бы, уже Иерусалим был взят, неожиданно отвел войска от города. По-видимому, Цестий разобрался в том, что в городе происходит разборка между именно зачинщиками революции. Зачем в таком случае губить своих воинов, штурмуя город? Пусть товарищи сами себя и перережут. Но случилось то, чего Цестий не ожидал. Товарищи, предположив, что причиной отхода римских войск была слабость, на время прекратили выяснение отношений между собой, объединились и стали нападать на отходивших римлян. А так как революционеров собралось со всего мира тьма-тмущая, значительно превосходившая отходившую в походном порядке группировку Цестия, то Цестий сам практически только и спасся, погубив армию. </w:t>
            </w:r>
            <w:r>
              <w:rPr/>
              <w:br/>
              <w:br/>
            </w:r>
            <w:r>
              <w:rPr>
                <w:rStyle w:val="Postbody"/>
              </w:rPr>
              <w:t xml:space="preserve">Товарищ Флавий, один из вдохновителей и руководителей революции, задним числом, естественно, очень расстраивался от того, что Цестий не стал брать Иерусалим и не задавил быстро, как он стал называть радикальных революционеров, разбойников. </w:t>
            </w:r>
            <w:r>
              <w:rPr/>
              <w:br/>
              <w:br/>
            </w:r>
            <w:r>
              <w:rPr>
                <w:rStyle w:val="Postbody"/>
              </w:rPr>
              <w:t xml:space="preserve">Дорогой Ахроматист, каждый, кто внимательно читал книгу Флавия «Иудейская война» не может не заметить пристрастие товарища Иосифа к обману. Об этом пишут и сами евреи. Процитирую мнение о нем из еврейской энциклопеди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аиболее известен </w:t>
                  </w:r>
                  <w:r>
                    <w:rPr>
                      <w:u w:val="single"/>
                    </w:rPr>
                    <w:t>из иерусалимских священников-зелотов Иосиф Флавий</w:t>
                  </w:r>
                  <w:r>
                    <w:rPr/>
                    <w:t xml:space="preserve">, в сочинениях которого содержится самый обширный сохранившийся материал о зелотах… </w:t>
                    <w:br/>
                    <w:br/>
                    <w:t xml:space="preserve">Отношения Иосифа Флавия с евреями были крайне напряженными: ненавидя Иосифа Флавия за предательство во время восстания, евреи пользовались всяким удобным случаем, чтобы навредить ему и подорвать его положение при дворе… </w:t>
                    <w:br/>
                    <w:br/>
                    <w:t xml:space="preserve">Чтобы доказать, что антиримское восстание было делом рук весьма ограниченных кругов и тем самым оправдать еврейский народ в целом в глазах римлян, Иосиф Флавий </w:t>
                  </w:r>
                  <w:r>
                    <w:rPr>
                      <w:u w:val="single"/>
                    </w:rPr>
                    <w:t>сознательно искажает размеры мессианского движения в стране и его роль как вдохновителя восстания</w:t>
                  </w:r>
                  <w:r>
                    <w:rPr/>
                    <w:t xml:space="preserve">… </w:t>
                    <w:br/>
                    <w:br/>
                    <w:t xml:space="preserve">Существуют две противоположные оценки евреями личности Иосифа Флавия. Одни считают, что Иосиф Флавий был предателем, покинувшим свой народ в беде и перешедшим в стан врага, апологетом Рима, фальсифицировавшим историческую правду и </w:t>
                  </w:r>
                  <w:r>
                    <w:rPr>
                      <w:u w:val="single"/>
                    </w:rPr>
                    <w:t>ложно описывавшим события</w:t>
                  </w:r>
                  <w:r>
                    <w:rPr/>
                    <w:t>, свидетелем которых он был. По мнению других, в основе поведения Иосифа Флавия лежала фарисейская вера в будущее еврейского народа, который выживет, только подчинившись Риму; и лишь для того, чтобы посвятить себя высшему служению своему народу, Иосиф Флавий прибег к позорному спасению.</w:t>
                  </w:r>
                </w:p>
              </w:tc>
            </w:tr>
          </w:tbl>
          <w:p>
            <w:pPr>
              <w:pStyle w:val="Normal"/>
              <w:spacing w:before="0" w:after="240"/>
              <w:rPr/>
            </w:pPr>
            <w:r>
              <w:rPr/>
              <w:br/>
              <w:br/>
            </w:r>
            <w:r>
              <w:rPr>
                <w:rStyle w:val="Postbody"/>
              </w:rPr>
              <w:t xml:space="preserve">О том что в действительности происходило в то время в Иудее, вернее как оценивают произошедшее современные евреи, что также мы с Вами, дорогой Ахроматист, вынуждены считать очень мягкой оценкой, можно узнать из той же энциклопеди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аиболее крайнее течение галилейских зелотов, которых их противники назвали сикариями (от латинского sicarii — «убийцы») за террористические методы борьбы, отличалось преданностью дому Иехуды Галилеянина, мессианскими чаяниями и </w:t>
                  </w:r>
                  <w:r>
                    <w:rPr>
                      <w:u w:val="single"/>
                    </w:rPr>
                    <w:t>требованием социальной справедливости</w:t>
                  </w:r>
                  <w:r>
                    <w:rPr/>
                    <w:t xml:space="preserve">. </w:t>
                    <w:br/>
                    <w:br/>
                    <w:t xml:space="preserve">Более умеренное, иерусалимское течение, собственно зелоты (каннаим), возглавлялось преимущественно </w:t>
                  </w:r>
                  <w:r>
                    <w:rPr>
                      <w:u w:val="single"/>
                    </w:rPr>
                    <w:t>выходцами из священнических и аристократических кругов Иерусалима</w:t>
                  </w:r>
                  <w:r>
                    <w:rPr/>
                    <w:t xml:space="preserve">. В идеологии этого течения </w:t>
                  </w:r>
                  <w:r>
                    <w:rPr>
                      <w:u w:val="single"/>
                    </w:rPr>
                    <w:t>социальный аспект не занимал особого места</w:t>
                  </w:r>
                  <w:r>
                    <w:rPr/>
                    <w:t xml:space="preserve">, хотя </w:t>
                  </w:r>
                  <w:r>
                    <w:rPr>
                      <w:u w:val="single"/>
                    </w:rPr>
                    <w:t>именно иерусалимские зелоты впервые избрали первосвященника не из среды правящей олигархии</w:t>
                  </w:r>
                  <w:r>
                    <w:rPr/>
                    <w:t xml:space="preserve">. </w:t>
                    <w:br/>
                    <w:br/>
                    <w:t xml:space="preserve">Третьим было движение, возглавлявшееся Шимоном Бар-Гиорой. Начавшись в Заиорданье, движение охватило преимущественно низшие сословия по всей стране. Сторонники Шимона Бар-Гиоры видели в нем царя-Мессию. </w:t>
                  </w:r>
                  <w:r>
                    <w:rPr>
                      <w:u w:val="single"/>
                    </w:rPr>
                    <w:t xml:space="preserve">Социальная идеология </w:t>
                  </w:r>
                  <w:r>
                    <w:rPr/>
                    <w:t xml:space="preserve">этого движения </w:t>
                  </w:r>
                  <w:r>
                    <w:rPr>
                      <w:u w:val="single"/>
                    </w:rPr>
                    <w:t>была более радикальной</w:t>
                  </w:r>
                  <w:r>
                    <w:rPr/>
                    <w:t xml:space="preserve">, чем идеология сикариев: еще до прибытия в Иерусалим Шимон </w:t>
                  </w:r>
                  <w:r>
                    <w:rPr>
                      <w:u w:val="single"/>
                    </w:rPr>
                    <w:t>объявил свободу рабам и экспроприацию имущества богатых</w:t>
                  </w:r>
                  <w:r>
                    <w:rPr/>
                    <w:t xml:space="preserve">, а в Иерусалиме приверженцы Бар-Гиоры и Менахема </w:t>
                  </w:r>
                  <w:r>
                    <w:rPr>
                      <w:u w:val="single"/>
                    </w:rPr>
                    <w:t>сожгли долговой архив</w:t>
                  </w:r>
                  <w:r>
                    <w:rPr/>
                    <w:t>.</w:t>
                  </w:r>
                </w:p>
              </w:tc>
            </w:tr>
          </w:tbl>
          <w:p>
            <w:pPr>
              <w:pStyle w:val="Normal"/>
              <w:spacing w:before="0" w:after="240"/>
              <w:rPr/>
            </w:pPr>
            <w:r>
              <w:rPr/>
              <w:br/>
            </w:r>
            <w:r>
              <w:rPr>
                <w:rStyle w:val="Postbody"/>
              </w:rPr>
              <w:t xml:space="preserve">Эти сведения являются выжимкой современных авторов из книги товарища Иосифа. Вот как он пишет об это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огда наступавшие вторглись туда и сожгли дом первосвященника Анания, а также дворцы Агриппы и Береники; вслед за этим они </w:t>
                  </w:r>
                  <w:r>
                    <w:rPr>
                      <w:u w:val="single"/>
                    </w:rPr>
                    <w:t>перенесли огонь на здание архива</w:t>
                  </w:r>
                  <w:r>
                    <w:rPr/>
                    <w:t xml:space="preserve"> для того, чтобы как можно скорее уничтожить долговые документы и сделать невозможным взыскание долгов. Этим они имели в виду привлечь массу должников на свою сторону и </w:t>
                  </w:r>
                  <w:r>
                    <w:rPr>
                      <w:u w:val="single"/>
                    </w:rPr>
                    <w:t>восстановить бедных против лиц состоятельных</w:t>
                  </w:r>
                  <w:r>
                    <w:rPr/>
                    <w:t>. Надзиратели архива бежали, так что они беспрепятственно могли предать его огню. Уничтожив здания, составлявшие как бы нервы города, они бросились на своих врагов. Часть властных людей и первосвященников скрылась в подземные ходы; другие вместе с царским отрядом отступили назад, в верхний дворец, и поспешно заперли за собой ворота.</w:t>
                  </w:r>
                </w:p>
              </w:tc>
            </w:tr>
          </w:tbl>
          <w:p>
            <w:pPr>
              <w:pStyle w:val="Normal"/>
              <w:spacing w:before="0" w:after="240"/>
              <w:rPr/>
            </w:pPr>
            <w:r>
              <w:rPr/>
              <w:br/>
              <w:br/>
            </w:r>
            <w:r>
              <w:rPr>
                <w:rStyle w:val="Postbody"/>
              </w:rPr>
              <w:t xml:space="preserve">Да, дорогой Ахроматист, в то время произошла организованная ахроматическим Интернационалом социалистическая революция, суть которой и попытался скрыть товарищ Флавий названием Иудейская война. Социалистическая революция жестко подавленная Римом. Социалистическая революция, которая пусть на короткое время, но победила спустя четыреста с лишним лет в Иране, куда перебралась уцелевшая часть хевры. </w:t>
            </w:r>
            <w:r>
              <w:rPr/>
              <w:br/>
              <w:br/>
            </w:r>
            <w:r>
              <w:rPr>
                <w:rStyle w:val="Postbody"/>
              </w:rPr>
              <w:t xml:space="preserve">В своей книге товарищ Флавий описывает очень интересный для нашего исследования, дорогой Ахроматист, эпизод. </w:t>
            </w:r>
            <w:r>
              <w:rPr/>
              <w:br/>
              <w:br/>
            </w:r>
            <w:r>
              <w:rPr>
                <w:rStyle w:val="Postbody"/>
              </w:rPr>
              <w:t xml:space="preserve">В свое время царь Ирод I установил над воротами Храма изображение золотого орла. Закон иудеев запрещает вносить в Храм какое-либо изображение живого существа. Но хитрый Ирод и не внес орла в Храм, орел красовался только над воротами. Как Ирод убедил в своей правоте иудейских мудрецов мы с Вами, дорогой Ахроматист, разбирать не будем, но Ирод убедил, и орел довольно долгое время над воротами присутствовал. </w:t>
            </w:r>
            <w:r>
              <w:rPr/>
              <w:br/>
              <w:br/>
            </w:r>
            <w:r>
              <w:rPr>
                <w:rStyle w:val="Postbody"/>
              </w:rPr>
              <w:t xml:space="preserve">Этим и воспользовались бородатые провокаторы когда обстановка сильно накалилась. В то время в Иерусалиме в среде молодежи работали два активных мудреца. Они поручили нац-болам, национал-большевикам хевры, этого золотого орла ликвидировать, что те и сделали. Царь Ирод был парнем крутым до конца дней своих, а оставалось ему жить в то время совсем мало. Он сильно огорчился и поэтому брадатых мудрецов вместе с молодыми нац-болами, не долго думая, просто сжег на костре. Вот как описывает этот эпизод товарищ Иосиф: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Болезнь Ирода все более и более ухудшалась, так как она застигла его в старости и горе. Он был уже близок к семидесятилетнему возрасту… </w:t>
                    <w:br/>
                    <w:br/>
                    <w:t xml:space="preserve">В эти тяжелые дни он должен был еще пережить народное восстание. В Иерусалиме жили два вероучителя, почитавшиеся особенно глубокими знатоками отечественных законов и пользовавшиеся поэтому высоким авторитетом в глазах всего народа. Один из них был Иуда, сын Сепфорея, а другой - Матфий, сын Маргала. </w:t>
                  </w:r>
                  <w:r>
                    <w:rPr>
                      <w:u w:val="single"/>
                    </w:rPr>
                    <w:t>Много юношей стекалось к ним, чтобы слушать их учение, образовывая вокруг них каждый день целые полчища</w:t>
                  </w:r>
                  <w:r>
                    <w:rPr/>
                    <w:t xml:space="preserve">… </w:t>
                    <w:br/>
                    <w:br/>
                    <w:t xml:space="preserve">А между тем царь поставил над главными воротами храма золотого орла. Вот этого орла законоучители предлагали сорвать и прибавили, что </w:t>
                  </w:r>
                  <w:r>
                    <w:rPr>
                      <w:u w:val="single"/>
                    </w:rPr>
                    <w:t>хотя с этим связана опасность, но что может быть почетнее и славнее, как умереть за заветы отцов; кто так кончает, душа того остается бессмертной и вкушает вечное блаженство</w:t>
                  </w:r>
                  <w:r>
                    <w:rPr/>
                    <w:t xml:space="preserve">; только дюжинные люди, </w:t>
                  </w:r>
                  <w:r>
                    <w:rPr>
                      <w:u w:val="single"/>
                    </w:rPr>
                    <w:t>чуждые истинной мудрости</w:t>
                  </w:r>
                  <w:r>
                    <w:rPr/>
                    <w:t xml:space="preserve"> и не понимающие, как любить свою душу, предпочитают смерть от болезни смерти подвижнической. </w:t>
                    <w:br/>
                    <w:br/>
                    <w:t xml:space="preserve">Среди белого дня, когда множество народа толпилось вокруг храма, юноши спустились на канатах с храмовой кровли и разрубили золотого орла топорами. Немедленно дано было знать об этом царскому начальнику, который быстро прибыл на место с сильным отрядом, арестовал до сорока молодых людей и доставил их к царю. На первый его вопрос: </w:t>
                  </w:r>
                  <w:r>
                    <w:rPr>
                      <w:u w:val="single"/>
                    </w:rPr>
                    <w:t>"Они ли это дерзнули разрубить золотого орла?" - они сейчас же сознались</w:t>
                  </w:r>
                  <w:r>
                    <w:rPr/>
                    <w:t>. На второй вопрос: "Кто им это внушил?" - они ответили:</w:t>
                  </w:r>
                  <w:r>
                    <w:rPr>
                      <w:u w:val="single"/>
                    </w:rPr>
                    <w:t>"Завет отцов</w:t>
                  </w:r>
                  <w:r>
                    <w:rPr/>
                    <w:t xml:space="preserve">!"(Традиция – А.К.) На третий вопрос: </w:t>
                  </w:r>
                  <w:r>
                    <w:rPr>
                      <w:u w:val="single"/>
                    </w:rPr>
                    <w:t>"Почему они так веселы, когда их ждет смерть</w:t>
                  </w:r>
                  <w:r>
                    <w:rPr/>
                    <w:t>?" - они ответили: "</w:t>
                  </w:r>
                  <w:r>
                    <w:rPr>
                      <w:u w:val="single"/>
                    </w:rPr>
                    <w:t xml:space="preserve">После смерти их ждет лучшее счастье </w:t>
                  </w:r>
                  <w:r>
                    <w:rPr/>
                    <w:t>".</w:t>
                  </w:r>
                </w:p>
              </w:tc>
            </w:tr>
          </w:tbl>
          <w:p>
            <w:pPr>
              <w:pStyle w:val="Normal"/>
              <w:spacing w:before="0" w:after="240"/>
              <w:rPr/>
            </w:pPr>
            <w:r>
              <w:rPr/>
              <w:br/>
              <w:br/>
            </w:r>
            <w:r>
              <w:rPr>
                <w:rStyle w:val="Postbody"/>
              </w:rPr>
              <w:t xml:space="preserve">Дорогой Ахроматист, Вам известно, что идеологию российских национал-большевиков товарища Лимонова изготовил мудрец брадатый товарищ Александр Гельевич Дугин, по словам самого А.Г. Дугина, на арийский манер - Искандарий бар Солнце, последователь суфия товарища Рене Генона, которого товарищ Искандарий рекомендует самым выдающимся человеком со времен средневековья, возможно даже и не человеком? Дугин А.Г.: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Рене Генон является </w:t>
                  </w:r>
                  <w:r>
                    <w:rPr>
                      <w:u w:val="single"/>
                    </w:rPr>
                    <w:t xml:space="preserve">самым правильным, самым умным и самым главным человеком </w:t>
                  </w:r>
                  <w:r>
                    <w:rPr/>
                    <w:t xml:space="preserve">ХХ в. Умней, глубже, яснее, абсолютнее Генона не было и, наверное, не могло быть. </w:t>
                    <w:br/>
                    <w:br/>
                    <w:t xml:space="preserve">Дело в том, что Рене Генон является единственным автором, единственным мыслителем ХХ в., а </w:t>
                  </w:r>
                  <w:r>
                    <w:rPr>
                      <w:u w:val="single"/>
                    </w:rPr>
                    <w:t>может быть, и многих-многих веков еще до этого</w:t>
                  </w:r>
                  <w:r>
                    <w:rPr/>
                    <w:t xml:space="preserve">, который не только вычленил и столкнул между собой второстепенные языковые парадигмы, но и поставил под вопрос самую сущность языка (и метаязыка). </w:t>
                    <w:br/>
                    <w:br/>
                    <w:t>Как бы то ни было, Рене Генон совершенно не вписывается в наше время. Он, как сказал Мишель Вальсан, "</w:t>
                  </w:r>
                  <w:r>
                    <w:rPr>
                      <w:u w:val="single"/>
                    </w:rPr>
                    <w:t>самое крупное интеллектуальное чудо со времен Средневековья</w:t>
                  </w:r>
                  <w:r>
                    <w:rPr/>
                    <w:t xml:space="preserve">". </w:t>
                    <w:br/>
                    <w:t xml:space="preserve">Чудо - чудом, но тем не менее этим все не исчерпывается. Рене Генон совершенно не современный автор, более того, он, пожалуй, дальше всех отстоит от современности, но что-то в этом все-таки не так, поскольку даже в мире аутентичной и органичной </w:t>
                  </w:r>
                  <w:r>
                    <w:rPr>
                      <w:u w:val="single"/>
                    </w:rPr>
                    <w:t>Традиции</w:t>
                  </w:r>
                  <w:r>
                    <w:rPr/>
                    <w:t xml:space="preserve"> таких потрясающих персонажей, как Генон, появлялось довольно мало. </w:t>
                  </w:r>
                  <w:r>
                    <w:rPr>
                      <w:u w:val="single"/>
                    </w:rPr>
                    <w:t>Генон не просто посланец Традиции в среде, основанной на отрицании Традиции. Все обстоит, видимо, несколько сложнее</w:t>
                  </w:r>
                  <w:r>
                    <w:rPr/>
                    <w:t>.</w:t>
                  </w:r>
                </w:p>
              </w:tc>
            </w:tr>
          </w:tbl>
          <w:p>
            <w:pPr>
              <w:pStyle w:val="Normal"/>
              <w:rPr>
                <w:rStyle w:val="Postbody"/>
                <w:lang w:val="en-US"/>
              </w:rPr>
            </w:pPr>
            <w:r>
              <w:rPr/>
              <w:br/>
            </w:r>
            <w:r>
              <w:rPr>
                <w:rStyle w:val="Postbody"/>
              </w:rPr>
              <w:t xml:space="preserve">Написанное Рене Геноном для некоторых товарищей, </w:t>
            </w:r>
            <w:r>
              <w:rPr>
                <w:rStyle w:val="Postbody"/>
                <w:u w:val="single"/>
              </w:rPr>
              <w:t>начальных градусов посвящения</w:t>
            </w:r>
            <w:r>
              <w:rPr>
                <w:rStyle w:val="Postbody"/>
              </w:rPr>
              <w:t xml:space="preserve">, в их поиске «утерянного Слова» действительно представляет интерес. Недаром его именем названа одна из масонских лож. </w:t>
            </w:r>
            <w:r>
              <w:rPr/>
              <w:br/>
              <w:br/>
            </w:r>
            <w:r>
              <w:rPr>
                <w:rStyle w:val="Postbody"/>
                <w:b/>
                <w:bCs/>
              </w:rPr>
              <w:t xml:space="preserve">A.'.L.'.G.'.D.'.G.'.A.'.D.'.L.'.U.'. </w:t>
            </w:r>
            <w:r>
              <w:rPr>
                <w:b/>
                <w:bCs/>
              </w:rPr>
              <w:br/>
            </w:r>
            <w:r>
              <w:rPr>
                <w:rStyle w:val="Postbody"/>
                <w:b/>
                <w:bCs/>
              </w:rPr>
              <w:t xml:space="preserve">Loge maçonnique René Guénon, no 76 </w:t>
            </w:r>
            <w:r>
              <w:rPr>
                <w:b/>
                <w:bCs/>
              </w:rPr>
              <w:br/>
            </w:r>
            <w:r>
              <w:rPr>
                <w:rStyle w:val="Postbody"/>
                <w:b/>
                <w:bCs/>
              </w:rPr>
              <w:t xml:space="preserve">Lausanne (Suisse) </w:t>
            </w:r>
            <w:r>
              <w:rPr>
                <w:b/>
                <w:bCs/>
              </w:rPr>
              <w:br/>
            </w:r>
            <w:r>
              <w:rPr>
                <w:rStyle w:val="Postbody"/>
                <w:b/>
                <w:bCs/>
              </w:rPr>
              <w:t>Grande Loge Suisse Alpina</w:t>
            </w:r>
            <w:r>
              <w:rPr>
                <w:rStyle w:val="Postbody"/>
              </w:rPr>
              <w:t xml:space="preserve"> </w:t>
            </w:r>
          </w:p>
          <w:p>
            <w:pPr>
              <w:pStyle w:val="Normal"/>
              <w:rPr>
                <w:rStyle w:val="Postbody"/>
                <w:lang w:val="en-US"/>
              </w:rPr>
            </w:pPr>
            <w:r>
              <w:rPr/>
            </w:r>
          </w:p>
          <w:p>
            <w:pPr>
              <w:pStyle w:val="Normal"/>
              <w:rPr/>
            </w:pPr>
            <w:r>
              <w:rPr/>
              <w:t>Александр К.</w:t>
            </w:r>
          </w:p>
          <w:p>
            <w:pPr>
              <w:pStyle w:val="Normal"/>
              <w:rPr/>
            </w:pPr>
            <w:r>
              <w:rPr/>
            </w:r>
          </w:p>
          <w:p>
            <w:pPr>
              <w:pStyle w:val="Normal"/>
              <w:rPr/>
            </w:pPr>
            <w:r>
              <w:rPr/>
            </w:r>
          </w:p>
          <w:p>
            <w:pPr>
              <w:pStyle w:val="Normal"/>
              <w:rPr/>
            </w:pPr>
            <w:r>
              <w:rPr/>
            </w:r>
          </w:p>
          <w:p>
            <w:pPr>
              <w:pStyle w:val="Normal"/>
              <w:rPr/>
            </w:pPr>
            <w:r>
              <w:rPr/>
              <w:t>Зарегистрирован: 24.03.2008</w:t>
            </w:r>
          </w:p>
          <w:p>
            <w:pPr>
              <w:pStyle w:val="Normal"/>
              <w:rPr/>
            </w:pPr>
            <w:r>
              <w:rPr/>
              <w:t>Сообщения: 63</w:t>
            </w:r>
          </w:p>
          <w:p>
            <w:pPr>
              <w:pStyle w:val="Normal"/>
              <w:rPr/>
            </w:pPr>
            <w:r>
              <w:rPr/>
              <w:tab/>
              <w:tab/>
              <w:t xml:space="preserve">Добавлено: Пн Ноя 10, 2008 8:32 pm    Заголовок сообщения: </w:t>
              <w:tab/>
              <w:t xml:space="preserve"> </w:t>
            </w:r>
          </w:p>
          <w:p>
            <w:pPr>
              <w:pStyle w:val="Normal"/>
              <w:rPr/>
            </w:pPr>
            <w:r>
              <w:rPr/>
            </w:r>
          </w:p>
          <w:p>
            <w:pPr>
              <w:pStyle w:val="Normal"/>
              <w:rPr/>
            </w:pPr>
            <w:r>
              <w:rPr/>
            </w:r>
          </w:p>
          <w:p>
            <w:pPr>
              <w:pStyle w:val="Normal"/>
              <w:rPr/>
            </w:pPr>
            <w:r>
              <w:rPr/>
            </w:r>
          </w:p>
          <w:p>
            <w:pPr>
              <w:pStyle w:val="Normal"/>
              <w:rPr/>
            </w:pPr>
            <w:r>
              <w:rPr/>
              <w:t xml:space="preserve">Дорогой Ахроматист, предпринятое нами исследование ахроматической ереси жидовствующих, исследование природы социал-демократии в основании которой лежит программа-религия «лжеименного знания» оказалось, по независящим от нас причинам, на удивление своевременным. Дело в том, что за подписью опального епископа Диомида от 12/25 октября 2008 г. был опубликован довольно странный документ. Документ, вызвавший недоумение, искреннее или нет нам неизвестно, даже у горячего сторонника епископа Диомида товарища Назарова Михаила Викторовича. Вот что он пишет об этом документе: </w:t>
            </w:r>
          </w:p>
          <w:p>
            <w:pPr>
              <w:pStyle w:val="Normal"/>
              <w:rPr/>
            </w:pPr>
            <w:r>
              <w:rPr/>
              <w:t>Цитата:</w:t>
            </w:r>
          </w:p>
          <w:p>
            <w:pPr>
              <w:pStyle w:val="Normal"/>
              <w:rPr/>
            </w:pPr>
            <w:r>
              <w:rPr/>
              <w:t xml:space="preserve">В связи с новым документом епископа Диомида, в котором он называет богохульниками противников "имяславия", в редакцию поступило несколько писем (в т.ч. от читателей интернет-журнала "Метанойя":… (следует ссылка – А.К.) ) с просьбой высказаться и нам по этому вопросу. Надеюсь, это будет сделано более компетентными нашими соратниками и духовными наставниками. </w:t>
            </w:r>
          </w:p>
          <w:p>
            <w:pPr>
              <w:pStyle w:val="Normal"/>
              <w:rPr/>
            </w:pPr>
            <w:r>
              <w:rPr/>
              <w:t xml:space="preserve">Должен признаться, что сам я не изучал этот вопрос в должной мере, поскольку он не казался мне достаточно важным в сравнении с другими. Но из прочитанных в разное время полемических статей у меня сложилось впечатление, что суть - в акцентах и деталях: как трактовать то или иное утверждение сторонников "имяславия" и их более сановитых противников. Споры, как мне кажется, идут прежде всего между трактовками и нюансами, а не по сути дела. Ведь ни одна из сторон не богохульствует - и упреки в этом неуместны. </w:t>
            </w:r>
          </w:p>
          <w:p>
            <w:pPr>
              <w:pStyle w:val="Normal"/>
              <w:rPr/>
            </w:pPr>
            <w:r>
              <w:rPr/>
              <w:t xml:space="preserve">Особенно трудно мне понять: в чем актуальность этого вопроса сейчас, чтобы еще и по этой причине православным ревнителям вступать в споры? Зачем нам это нужно освящать имяславие или клеймить его поперед Поместного Собора? </w:t>
            </w:r>
          </w:p>
          <w:p>
            <w:pPr>
              <w:pStyle w:val="Normal"/>
              <w:rPr/>
            </w:pPr>
            <w:r>
              <w:rPr/>
              <w:t>Поэтому открываю эту дискуссию, по просьбе читателей, скрепя сердце. Прошу об аккуратности и уважительности. Заранее прошу прощения, если я чего-то недопонимаю, готов уточнить свое мнение. - М.Н.</w:t>
            </w:r>
          </w:p>
          <w:p>
            <w:pPr>
              <w:pStyle w:val="Normal"/>
              <w:rPr/>
            </w:pPr>
            <w:r>
              <w:rPr/>
            </w:r>
          </w:p>
          <w:p>
            <w:pPr>
              <w:pStyle w:val="Normal"/>
              <w:rPr/>
            </w:pPr>
            <w:r>
              <w:rPr/>
            </w:r>
          </w:p>
          <w:p>
            <w:pPr>
              <w:pStyle w:val="Normal"/>
              <w:rPr/>
            </w:pPr>
            <w:r>
              <w:rPr/>
            </w:r>
          </w:p>
          <w:p>
            <w:pPr>
              <w:pStyle w:val="Normal"/>
              <w:rPr/>
            </w:pPr>
            <w:r>
              <w:rPr/>
              <w:t xml:space="preserve">Выделение жирным шрифтом М.В.Назарова. </w:t>
            </w:r>
          </w:p>
          <w:p>
            <w:pPr>
              <w:pStyle w:val="Normal"/>
              <w:rPr/>
            </w:pPr>
            <w:r>
              <w:rPr/>
            </w:r>
          </w:p>
          <w:p>
            <w:pPr>
              <w:pStyle w:val="Normal"/>
              <w:rPr/>
            </w:pPr>
            <w:r>
              <w:rPr/>
              <w:t xml:space="preserve">Вот этот документ: </w:t>
            </w:r>
          </w:p>
          <w:p>
            <w:pPr>
              <w:pStyle w:val="Normal"/>
              <w:rPr/>
            </w:pPr>
            <w:r>
              <w:rPr/>
            </w:r>
          </w:p>
          <w:p>
            <w:pPr>
              <w:pStyle w:val="Normal"/>
              <w:rPr/>
            </w:pPr>
            <w:r>
              <w:rPr/>
              <w:t xml:space="preserve">Указ епископа Анадырского и Чукотского Диомида об осуждении ереси имяборчества </w:t>
            </w:r>
          </w:p>
          <w:p>
            <w:pPr>
              <w:pStyle w:val="Normal"/>
              <w:rPr/>
            </w:pPr>
            <w:r>
              <w:rPr/>
            </w:r>
          </w:p>
          <w:p>
            <w:pPr>
              <w:pStyle w:val="Normal"/>
              <w:rPr/>
            </w:pPr>
            <w:r>
              <w:rPr/>
              <w:t xml:space="preserve">Главной причиной великих бед, постигших Русскую Православную Церковь и Русское Государство в начале XX столетия и потрясавших оные вплоть до сего дня, являлось безнаказанное хуление Имени Господня, лишавшее Русскую Землю удерживающей мiровое зло Божественной Благодати. Посему, действуя в полноте архиерейской благодати, дарованной мне от пастыреначальника Христа, во утверждение богооткровенной и спасительной Истины я осуждаю хулу Имени Господня и делаю следующие определения и указания клирикам, монашествующим и мирянам, пребывающим под моим омофором. </w:t>
            </w:r>
          </w:p>
          <w:p>
            <w:pPr>
              <w:pStyle w:val="Normal"/>
              <w:rPr/>
            </w:pPr>
            <w:r>
              <w:rPr/>
            </w:r>
          </w:p>
          <w:p>
            <w:pPr>
              <w:pStyle w:val="Normal"/>
              <w:rPr/>
            </w:pPr>
            <w:r>
              <w:rPr/>
              <w:t xml:space="preserve">1. Считать богохульным, еретическим и не имеющим силы церковного акта "Послание Святейшего Синода всечестным братиям во иночестве подвизающимся", выпущенное по определению № 4183 Святейшего Синода от 16-17 мая 1913 года, а также все предыдущие и последующие документы, так или иначе утверждающие, что Имя Господне якобы не извечно и тварно. </w:t>
            </w:r>
          </w:p>
          <w:p>
            <w:pPr>
              <w:pStyle w:val="Normal"/>
              <w:rPr/>
            </w:pPr>
            <w:r>
              <w:rPr/>
            </w:r>
          </w:p>
          <w:p>
            <w:pPr>
              <w:pStyle w:val="Normal"/>
              <w:rPr/>
            </w:pPr>
            <w:r>
              <w:rPr/>
              <w:t xml:space="preserve">2. Всякое Имя Господне неотделимо от Бога и является Его Действием, а, согласно определению святого Константинопольского Поместного Собора мая-июня 1351 года "Действие Божие не создано" и "слово "Бог" употребляется богословами для обозначения как Существа, так и Действия Божия", отчего, надлежит Православно исповедовать Имя Господне извечным, как свидетельствует Священное Писание: "рече Господь к Моисею: (...) живу Аз, и присно живет Имя Мое" (Чис. 14, 20-21), и, посему, нетварным и обозначающимся по указанному Соборному определению словом "Бог". </w:t>
            </w:r>
          </w:p>
          <w:p>
            <w:pPr>
              <w:pStyle w:val="Normal"/>
              <w:rPr/>
            </w:pPr>
            <w:r>
              <w:rPr/>
            </w:r>
          </w:p>
          <w:p>
            <w:pPr>
              <w:pStyle w:val="Normal"/>
              <w:rPr/>
            </w:pPr>
            <w:r>
              <w:rPr/>
              <w:t xml:space="preserve">3. Упорствующих и закореневших в богохульном исповедании будто бы Имя Господне не извечно и тварно, какой бы церковный сан они не имели и в какое время и где бы они ни жили, считать еретиками, именуя таковых "имяборцы", а их еретическое учение, идущее вразрез с Православием, называть "имяборчество". </w:t>
            </w:r>
          </w:p>
          <w:p>
            <w:pPr>
              <w:pStyle w:val="Normal"/>
              <w:rPr/>
            </w:pPr>
            <w:r>
              <w:rPr/>
            </w:r>
          </w:p>
          <w:p>
            <w:pPr>
              <w:pStyle w:val="Normal"/>
              <w:rPr/>
            </w:pPr>
            <w:r>
              <w:rPr/>
              <w:t xml:space="preserve">4. Всем священнослужителям и миссионерам иметь неизменным повелением Господа нашего Иисуса Христа проповедь народу Божию Православного вероучения о Имени Господнем (Мф. 28, 19-20; Лк. 24, 46-49) – непобедимой силе, уповании и спасении Православных Христиан, "несть бо иного Имене под небесем, даннаго в человецех, о Немже подобает спастися нам" (Деян. 4, 12); наряду с этим, священнослужителям и миссионерам вменить в обязанность разъяснение погибельности имяборчества, а также выявление его носителей – имяборцев, каковых открыто обличать и отнюдь не допускать к церковному общению вплоть до соответствующего покаяния. </w:t>
            </w:r>
          </w:p>
          <w:p>
            <w:pPr>
              <w:pStyle w:val="Normal"/>
              <w:rPr/>
            </w:pPr>
            <w:r>
              <w:rPr/>
            </w:r>
          </w:p>
          <w:p>
            <w:pPr>
              <w:pStyle w:val="Normal"/>
              <w:rPr/>
            </w:pPr>
            <w:r>
              <w:rPr/>
              <w:t xml:space="preserve">5. Необходимое Соборное осуждение имяборцев, а также составление Православных вероопределений против имяборчества оставить на рассмотрение Поместного Собора Русской Православной Церкви. </w:t>
            </w:r>
          </w:p>
          <w:p>
            <w:pPr>
              <w:pStyle w:val="Normal"/>
              <w:rPr/>
            </w:pPr>
            <w:r>
              <w:rPr/>
            </w:r>
          </w:p>
          <w:p>
            <w:pPr>
              <w:pStyle w:val="Normal"/>
              <w:rPr/>
            </w:pPr>
            <w:r>
              <w:rPr/>
              <w:t xml:space="preserve">+ Епископ Анадырский и Чукотский Диомид </w:t>
            </w:r>
          </w:p>
          <w:p>
            <w:pPr>
              <w:pStyle w:val="Normal"/>
              <w:rPr/>
            </w:pPr>
            <w:r>
              <w:rPr/>
              <w:t xml:space="preserve">12/25 октября 2008 г. </w:t>
            </w:r>
          </w:p>
          <w:p>
            <w:pPr>
              <w:pStyle w:val="Normal"/>
              <w:rPr/>
            </w:pPr>
            <w:r>
              <w:rPr/>
              <w:t xml:space="preserve">Из документа можно понять, что епископ «действуя в полноте архиерейской благодати, дарованной» ему «от пастыреначальника Христа, во утверждение богооткровенной и спасительной Истины», указывает считать еретиками, ни много ни мало, членов Святейшего Синода, «какой бы церковный сан они не имели и в какое время и где бы они ни жили», дореволюционной Российской Православной Церкви, а «Послание» № 4183 Святейшего Синода от 16-17 мая 1913 года считать еретическим. </w:t>
            </w:r>
          </w:p>
          <w:p>
            <w:pPr>
              <w:pStyle w:val="Normal"/>
              <w:rPr/>
            </w:pPr>
            <w:r>
              <w:rPr/>
            </w:r>
          </w:p>
          <w:p>
            <w:pPr>
              <w:pStyle w:val="Normal"/>
              <w:rPr/>
            </w:pPr>
            <w:r>
              <w:rPr/>
              <w:t xml:space="preserve">Дорогой Ахроматист, мы с Вами можем с большой долей уверенности предположить, что очень многие люди просто не знают о чем идет речь. Поэтому я думаю, что нам стоит разместить в нашем исследовании вызвавшее благородный гнев епископа Диомида «Послание» Святейшего Синода. «Послание» достаточно большое, поэтому я «уберу» из «Послания» богословские обоснования справедливости выводов и мер воздействия и размещу часть «Послания» только непосредственно касающуюся нашего с Вами исследования и показывающую, что опальный епископ Диомид имеет очень смутное представление о сути того против чего указывает: </w:t>
            </w:r>
          </w:p>
          <w:p>
            <w:pPr>
              <w:pStyle w:val="Normal"/>
              <w:rPr/>
            </w:pPr>
            <w:r>
              <w:rPr/>
            </w:r>
          </w:p>
          <w:p>
            <w:pPr>
              <w:pStyle w:val="Normal"/>
              <w:rPr/>
            </w:pPr>
            <w:r>
              <w:rPr/>
              <w:t xml:space="preserve">Послание Святейшего Синода 1913 г. </w:t>
            </w:r>
          </w:p>
          <w:p>
            <w:pPr>
              <w:pStyle w:val="Normal"/>
              <w:rPr/>
            </w:pPr>
            <w:r>
              <w:rPr/>
            </w:r>
          </w:p>
          <w:p>
            <w:pPr>
              <w:pStyle w:val="Normal"/>
              <w:rPr/>
            </w:pPr>
            <w:r>
              <w:rPr/>
              <w:t xml:space="preserve">Божиею милостию, Святейший Правительствующий Всероссийский Синод всечестным братиям, во иночестве подвизающимся Благодать вам и мир от Господа Иисуса Христа да умножится! </w:t>
            </w:r>
          </w:p>
          <w:p>
            <w:pPr>
              <w:pStyle w:val="Normal"/>
              <w:rPr/>
            </w:pPr>
            <w:r>
              <w:rPr/>
            </w:r>
          </w:p>
          <w:p>
            <w:pPr>
              <w:pStyle w:val="Normal"/>
              <w:rPr/>
            </w:pPr>
            <w:r>
              <w:rPr/>
              <w:t xml:space="preserve">Появившееся в последнее время и смутившее многих православных, монахов и мирян, учение схимонаха Илариона о сладчайшем Имени Господнем Иисус было предметом тщательного рассмотрения в Святейшем Синоде. </w:t>
            </w:r>
          </w:p>
          <w:p>
            <w:pPr>
              <w:pStyle w:val="Normal"/>
              <w:rPr/>
            </w:pPr>
            <w:r>
              <w:rPr/>
            </w:r>
          </w:p>
          <w:p>
            <w:pPr>
              <w:pStyle w:val="Normal"/>
              <w:rPr/>
            </w:pPr>
            <w:r>
              <w:rPr/>
              <w:t xml:space="preserve">Для достижения возможного беспристрастия Святейший Синод выслушал три доклада (при сем прилагаемые), составленные отдельно один от другого, и, по достаточном обсуждении, единогласно присоединился к окончательным выводам этих докладов, тем более что эти выводы вполне совпадают и с суждениями греческих богословов с острова Халки и с решением Святейшего Вселенского Патриарха и его синода. Не входя здесь в подробное изложение новоявленного учения и всех доказательств его неправославия (желающие могут прочитать эти подробности в прилагаемых докладах), Святейший Синод находит достаточным указать здесь лишь самое главное и существенное, с одной стороны, в учении о. Илариона, как оно изложено в книге "На горах Кавказа", а с другой -- в мудрованиях его афонских последователей, как эти мудрования выражены в "Апологии" иеросхимонаха Антония (Булатовича) и в разных воззваниях и листках, рассылаемых с Афона (некоторые от имени Союза Архангела Михаила). </w:t>
            </w:r>
          </w:p>
          <w:p>
            <w:pPr>
              <w:pStyle w:val="Normal"/>
              <w:rPr/>
            </w:pPr>
            <w:r>
              <w:rPr/>
            </w:r>
          </w:p>
          <w:p>
            <w:pPr>
              <w:pStyle w:val="Normal"/>
              <w:rPr/>
            </w:pPr>
            <w:r>
              <w:rPr/>
              <w:t xml:space="preserve">Что касается, прежде всего, книги "На горах Кавказа", то она нашла себе довольно широкое распространение среди монашествующих и встречена была сочувственно; и не удивительно: она имеет своим предметом самое драгоценное сокровище подвижников "умного делания"; она утверждает необходимость этого делания, иногда пренебрегаемого современным монашеством; она дает ясное выражение многому, что переживалось самими подвижниками на опыте, но в виде неясных предощущений и догадок. Беспристрастно судить о такой желанной книге, тем более осудить ее, заметив ее недостатки, было нелегко; всякого должна была связывать боязнь, как бы, осуждая недостатки книги, не набросить какую-либо тень и на самые святые истины, в защиту которых она выступила. При всем том с первого же своего издания книга эта многим опытным в духовной жизни показалась сомнительной. Святейшему Синоду известна, например, одна из знаменитых наших северных обителей, где чтение книги "На горах Кавказа" было запрещено старцами. В чем же ошибка о. Илариона? В том, что, не довольствуясь описанием умного делания, его духовных плодов, его необходимости для спасения и проч., о. Иларион поддался искушению дать свое как бы философское объяснение, почему так спасительна молитва Иисусова, и, позабыв руководство святой Церкви, заблудился в своих измышлениях, выдумал, как он сам говорит, "догмат", не встречавшийся раньше нигде и приводящий не к возвеличению сладчайшего Имени Иисус и не к вящему утверждению умного делания (каково было, думаем, намерение о. Илариона), а совершенно наоборот. </w:t>
            </w:r>
          </w:p>
          <w:p>
            <w:pPr>
              <w:pStyle w:val="Normal"/>
              <w:rPr/>
            </w:pPr>
            <w:r>
              <w:rPr/>
            </w:r>
          </w:p>
          <w:p>
            <w:pPr>
              <w:pStyle w:val="Normal"/>
              <w:rPr/>
            </w:pPr>
            <w:r>
              <w:rPr/>
              <w:t xml:space="preserve">В самом деле, спросим себя, что есть молитва Иисусова по разуму святой Православной Церкви? Она есть призывание Господа Иисуса Христа. Как иерихонский слепец взывал: "Иисусе, сыне Давидов, помилуй мя" -- и не переставал взывать, несмотря ни на что, пока Господь не внял его мольбам ("Господи, да прозрю" и пр.); так и подвижник умного делания с верою несомненной, со смирением и постоянным очищением сердца непрестанно взывает Господу Иисусу, чтобы Он пришел и дал "вкусить и видеть, яко благ Господь". Из св. Евангелия мы знаем, что Бог не оставляет "избранных Своих, вопиющих к Нему день и нощь" (Лк. 18, 7), что Он дает им Свою благодать, что Он (со Отцем и Духом) "приходит и обитель у таких людей творит" для Себя. А где благодать Святого Духа, там и плоды Духа; "где Бог, там и вся благая", как говорил один подвижник; там царство Божие. Вот в чем источник, и причина, и все объяснение тех высоких, сладостных состояний, которые свойственны высшим степеням умного делания и которые захватывают не только душу, но выражаются и в телесной жизни человека: они -- дар Источника всяких благ в ответ на наше прошение, и дар совершенно свободный, объясняемый только благостию Дающего, Который волен дать или не дать, увеличить, уменьшить или совсем отнять Свои дары. Но это столь естественное, столь утешительное, так возбуждающее в нас любовь ко Благому Господу объяснение показалось о. Илариону и его последователям недостаточным, и они решили заменить его своим: молитва Иисусова будто бы спасительна потому, что самое Имя Иисус спасительно -- в нем, как и в прочих именах Божиих, нераздельно присутствует Бог. Но, говоря так, они, должно быть, и не подозревают, к каким ужасным выводам неминуемо ведет такое учение. Ведь если оно право, тогда, стало быть, и несознательное повторение Имени Божия действенно (о. Булатович так и говорит на с. 89 своей "Апологии": "Хотя и не сознательно призовешь Имя Господа Иисуса, все-таки будешь иметь Его во Имени Своем и со всеми Его Божественными свойствами, как книгу со всем, что в ней написано, и хотя призовешь Его как человека, но все-таки будешь иметь во Имени "Иисус" и всего Бога"). Но это противоречит прямым словам Господа: "Не всяк глаголяй Ми: Господи, Господи" и пр. Если бы новое учение было право, тогда можно было бы творить чудеса Именем Христовым и не веруя во Христа, а Господь объяснял апостолам, что они не изгнали беса "за неверствие" их (Мф. 17, 20). Непонятны, при объяснении о. Илариона и его последователей, события, подобные описанному в Деяниях (19, 14). </w:t>
            </w:r>
          </w:p>
          <w:p>
            <w:pPr>
              <w:pStyle w:val="Normal"/>
              <w:rPr/>
            </w:pPr>
            <w:r>
              <w:rPr/>
            </w:r>
          </w:p>
          <w:p>
            <w:pPr>
              <w:pStyle w:val="Normal"/>
              <w:rPr/>
            </w:pPr>
            <w:r>
              <w:rPr/>
              <w:t xml:space="preserve">Главное же, допускать (вместе с о. Булатовичем), что "самым звукам и буквам Имени Божия присуща благодать Божия" (с. 188) или (в сущности, то же самое) что Бог нераздельно присущ Своему Имени -- значит в конце концов ставить Бога в какую-то зависимость от человека, даже более: признавать прямо Его находящимся как бы в распоряжении человека. Стоит только человеку (хотя бы и без веры, хотя бы бессознательно) произнести Имя Божие, и Бог как бы вынужден быть Своею благодатию с этим человеком и творить свойственное Ему. Но это уже богохульство! Это есть магическое суеверие, которое давно осуждено Святой Церковью. Конечно, и о. Иларион, и все единомышленники с ужасом отвернутся от такого хуления, но если они его не хотят, то должны усомниться в самом своем "догмате", который необходимо приводит к такому концу. </w:t>
            </w:r>
          </w:p>
          <w:p>
            <w:pPr>
              <w:pStyle w:val="Normal"/>
              <w:rPr/>
            </w:pPr>
            <w:r>
              <w:rPr/>
            </w:r>
          </w:p>
          <w:p>
            <w:pPr>
              <w:pStyle w:val="Normal"/>
              <w:rPr/>
            </w:pPr>
            <w:r>
              <w:rPr/>
              <w:t xml:space="preserve">Не менее опасными выводами грозит новое учение и для самого подвижничества, для самого "умного делания". Если благодать Божия присуща уже самым звукам и буквам Божия Имени, если самое Имя, нами произносимое, или идея, нами держимая в уме, есть Бог, тогда на первое место в умном делании выдвигается уже не призывание Господа, не возношение к Нему нашего сердца и ума (зачем призывать Того, Кого я почти насильно держу уже в своем сердце или уме?), а, скорее, самое повторение слов молитвы, механическое вращение ее в уме или на языке… </w:t>
            </w:r>
          </w:p>
          <w:p>
            <w:pPr>
              <w:pStyle w:val="Normal"/>
              <w:rPr/>
            </w:pPr>
            <w:r>
              <w:rPr/>
            </w:r>
          </w:p>
          <w:p>
            <w:pPr>
              <w:pStyle w:val="Normal"/>
              <w:rPr/>
            </w:pPr>
            <w:r>
              <w:rPr/>
              <w:t xml:space="preserve">На основании всего вышеизложенного Святейший Синод вполне присоединяется к решению Святейшего патриарха и священного синода великой Константинопольской Церкви, осудившего новое учение "как богохульное и еретическое", и со своей стороны умоляет всех, увлекшихся этим учением, оставить ошибочное мудрование и смиренно покориться голосу Матери-Церкви… </w:t>
            </w:r>
          </w:p>
          <w:p>
            <w:pPr>
              <w:pStyle w:val="Normal"/>
              <w:rPr/>
            </w:pPr>
            <w:r>
              <w:rPr/>
            </w:r>
          </w:p>
          <w:p>
            <w:pPr>
              <w:pStyle w:val="Normal"/>
              <w:rPr/>
            </w:pPr>
            <w:r>
              <w:rPr/>
              <w:t xml:space="preserve">В особенности же Святейший Синод умоляет смириться самого о. схимонаха Илариона, иеросхимонаха Антония и прочих главных защитников нового учения: если до сих пор, защищая свои мнения, они могли думать, что защищают истину церковную… </w:t>
            </w:r>
          </w:p>
          <w:p>
            <w:pPr>
              <w:pStyle w:val="Normal"/>
              <w:rPr/>
            </w:pPr>
            <w:r>
              <w:rPr/>
            </w:r>
          </w:p>
          <w:p>
            <w:pPr>
              <w:pStyle w:val="Normal"/>
              <w:rPr/>
            </w:pPr>
            <w:r>
              <w:rPr/>
              <w:t xml:space="preserve">Владимир, митрополит С.-Петербургский </w:t>
            </w:r>
          </w:p>
          <w:p>
            <w:pPr>
              <w:pStyle w:val="Normal"/>
              <w:rPr/>
            </w:pPr>
            <w:r>
              <w:rPr/>
              <w:t xml:space="preserve">Сергий, архиепископ Финляндский </w:t>
            </w:r>
          </w:p>
          <w:p>
            <w:pPr>
              <w:pStyle w:val="Normal"/>
              <w:rPr/>
            </w:pPr>
            <w:r>
              <w:rPr/>
              <w:t xml:space="preserve">Антоний, архиепископ Волынский </w:t>
            </w:r>
          </w:p>
          <w:p>
            <w:pPr>
              <w:pStyle w:val="Normal"/>
              <w:rPr/>
            </w:pPr>
            <w:r>
              <w:rPr/>
              <w:t xml:space="preserve">Никон, архиепископ, бывший Вологодский </w:t>
            </w:r>
          </w:p>
          <w:p>
            <w:pPr>
              <w:pStyle w:val="Normal"/>
              <w:rPr/>
            </w:pPr>
            <w:r>
              <w:rPr/>
              <w:t xml:space="preserve">Евсевий, архиепископ Владивостокский </w:t>
            </w:r>
          </w:p>
          <w:p>
            <w:pPr>
              <w:pStyle w:val="Normal"/>
              <w:rPr/>
            </w:pPr>
            <w:r>
              <w:rPr/>
              <w:t xml:space="preserve">Михаил, архиепископ Гродненский </w:t>
            </w:r>
          </w:p>
          <w:p>
            <w:pPr>
              <w:pStyle w:val="Normal"/>
              <w:rPr/>
            </w:pPr>
            <w:r>
              <w:rPr/>
              <w:t xml:space="preserve">Агапит, епископ Екатеринославский </w:t>
            </w:r>
          </w:p>
          <w:p>
            <w:pPr>
              <w:pStyle w:val="Normal"/>
              <w:rPr/>
            </w:pPr>
            <w:r>
              <w:rPr/>
            </w:r>
          </w:p>
          <w:p>
            <w:pPr>
              <w:pStyle w:val="Normal"/>
              <w:rPr/>
            </w:pPr>
            <w:r>
              <w:rPr/>
              <w:t xml:space="preserve">1913 г. </w:t>
            </w:r>
          </w:p>
          <w:p>
            <w:pPr>
              <w:pStyle w:val="Normal"/>
              <w:rPr/>
            </w:pPr>
            <w:r>
              <w:rPr/>
            </w:r>
          </w:p>
          <w:p>
            <w:pPr>
              <w:pStyle w:val="Normal"/>
              <w:rPr/>
            </w:pPr>
            <w:r>
              <w:rPr/>
              <w:t xml:space="preserve">Дорогой Ахроматист, ниже я позволю себе высказать мнение о книге, которая стала как бы, повторяю, как бы поводом для событий, развитие которых привело к гибели людей, вмешательству военных, к потере русского влияния на Старом Афоне, к ожесточенным нападкам жидовских СМИ и СМИ жидовствующих, вдруг грудью вставших на защиту «истинного древлеправорславия», на иерархов Русской Церкви, а, если быть точным, на Русскую Церковь, а если быть еще более точным, на Русский народ. Хочу заострить Ваше внимание на том обстоятельстве, что шел 1913 год, совсем недавно русским народом была подавлена революция 1905 года, социал-демократическая хевра разгромлена не была, а только перешла к другим методам подготовки разгрома русского народа, к подготовке разгрома русского народа руками самого русского народа. </w:t>
            </w:r>
          </w:p>
          <w:p>
            <w:pPr>
              <w:pStyle w:val="Normal"/>
              <w:rPr/>
            </w:pPr>
            <w:r>
              <w:rPr/>
            </w:r>
          </w:p>
          <w:p>
            <w:pPr>
              <w:pStyle w:val="Normal"/>
              <w:rPr/>
            </w:pPr>
            <w:r>
              <w:rPr/>
              <w:t xml:space="preserve">Вот что пишет один из главных участников подавления ереси жидовствующих на Старом Афоне архиепископ Никон (Рождественский), на которого был направлен один из основных ударов «русской» прессы: </w:t>
            </w:r>
          </w:p>
          <w:p>
            <w:pPr>
              <w:pStyle w:val="Normal"/>
              <w:rPr/>
            </w:pPr>
            <w:r>
              <w:rPr/>
              <w:t>Цитата:</w:t>
            </w:r>
          </w:p>
          <w:p>
            <w:pPr>
              <w:pStyle w:val="Normal"/>
              <w:rPr/>
            </w:pPr>
            <w:r>
              <w:rPr/>
              <w:t xml:space="preserve">Жидовская печать и все, кому ненавистны Церковь православная и ее иерархия, пронесли яко зло имя мое, извратив все, что творилось за эти три месяца на св. Горе, представили меня каким-то инквизитором, а еретичествующих, отпадших от Церкви монахов и послушников - какими-то мучениками. Простой читатель, привыкнув верить всякой печатной строке, верит и этим сказкам и блазнится… </w:t>
            </w:r>
          </w:p>
          <w:p>
            <w:pPr>
              <w:pStyle w:val="Normal"/>
              <w:rPr/>
            </w:pPr>
            <w:r>
              <w:rPr/>
            </w:r>
          </w:p>
          <w:p>
            <w:pPr>
              <w:pStyle w:val="Normal"/>
              <w:rPr/>
            </w:pPr>
            <w:r>
              <w:rPr/>
              <w:t xml:space="preserve">Не стыдно ли нам, что жиды сумели захватить в свои поганые руки сотни наших газет?... </w:t>
            </w:r>
          </w:p>
          <w:p>
            <w:pPr>
              <w:pStyle w:val="Normal"/>
              <w:rPr/>
            </w:pPr>
            <w:r>
              <w:rPr/>
            </w:r>
          </w:p>
          <w:p>
            <w:pPr>
              <w:pStyle w:val="Normal"/>
              <w:rPr/>
            </w:pPr>
            <w:r>
              <w:rPr/>
              <w:t>Как бы мне хотелось громко крикнуть на всю Русь православную: "Кто жив человек? Отзовися!"</w:t>
            </w:r>
          </w:p>
          <w:p>
            <w:pPr>
              <w:pStyle w:val="Normal"/>
              <w:rPr/>
            </w:pPr>
            <w:r>
              <w:rPr/>
            </w:r>
          </w:p>
          <w:p>
            <w:pPr>
              <w:pStyle w:val="Normal"/>
              <w:rPr/>
            </w:pPr>
            <w:r>
              <w:rPr/>
            </w:r>
          </w:p>
          <w:p>
            <w:pPr>
              <w:pStyle w:val="Normal"/>
              <w:rPr/>
            </w:pPr>
            <w:r>
              <w:rPr/>
            </w:r>
          </w:p>
          <w:p>
            <w:pPr>
              <w:pStyle w:val="Normal"/>
              <w:rPr/>
            </w:pPr>
            <w:r>
              <w:rPr/>
              <w:t xml:space="preserve">Но Русь православная, Русь черносотенная, разогнавшая пинками революцию хевры1905 года, в то время как российская государственный машина приготовилась уже лечь под хевру, и за это, очевидно, с молчаливого согласия, а то и при содействии спасенных, оболганная «русской» общественностью и такой же «русской» прессой в этот раз уже не отозвалась. </w:t>
            </w:r>
          </w:p>
          <w:p>
            <w:pPr>
              <w:pStyle w:val="Normal"/>
              <w:rPr/>
            </w:pPr>
            <w:r>
              <w:rPr/>
            </w:r>
          </w:p>
          <w:p>
            <w:pPr>
              <w:pStyle w:val="Normal"/>
              <w:rPr/>
            </w:pPr>
            <w:r>
              <w:rPr/>
              <w:t xml:space="preserve">Как пример гевалта жидовствующей хевры приведу несколько выступлений «русских». </w:t>
            </w:r>
          </w:p>
          <w:p>
            <w:pPr>
              <w:pStyle w:val="Normal"/>
              <w:rPr/>
            </w:pPr>
            <w:r>
              <w:rPr/>
            </w:r>
          </w:p>
          <w:p>
            <w:pPr>
              <w:pStyle w:val="Normal"/>
              <w:rPr/>
            </w:pPr>
            <w:r>
              <w:rPr/>
              <w:t xml:space="preserve">Князь Мещерский В.П., прозванный за гомосексуальные скандалы «Содома князь и гражданин Гоморры»: </w:t>
            </w:r>
          </w:p>
          <w:p>
            <w:pPr>
              <w:pStyle w:val="Normal"/>
              <w:rPr/>
            </w:pPr>
            <w:r>
              <w:rPr/>
              <w:t>Цитата:</w:t>
            </w:r>
          </w:p>
          <w:p>
            <w:pPr>
              <w:pStyle w:val="Normal"/>
              <w:rPr/>
            </w:pPr>
            <w:r>
              <w:rPr/>
              <w:t xml:space="preserve">На ужас всему миру, иерарх православной Церкви с солдатами, с пеной у рта, со словами проклятия и ненависти врывается в монастырь и оружием, побоями и заточением работает во славу православной Церкви против представителей сомнительной ереси имяславцев! </w:t>
            </w:r>
          </w:p>
          <w:p>
            <w:pPr>
              <w:pStyle w:val="Normal"/>
              <w:rPr/>
            </w:pPr>
            <w:r>
              <w:rPr/>
            </w:r>
          </w:p>
          <w:p>
            <w:pPr>
              <w:pStyle w:val="Normal"/>
              <w:rPr/>
            </w:pPr>
            <w:r>
              <w:rPr/>
              <w:t>Должен признаться, что, чем глубже я вдумываюсь в эпизод военной экзекуции с архиепископом Никоном во главе, предпринятой будто бы по повелению Св. Синода в Афонском монастыре на чужой земле, подчиненном Константинопольскому Патриархату, - тем страшнее мне представляется это небывалое в истории мира событие … как страшная угроза, вещающая всей России, что, если возможен был факт, то значит, мы, пожалуй, не очень далеки от подобия Варфоломеевской ночи</w:t>
            </w:r>
          </w:p>
          <w:p>
            <w:pPr>
              <w:pStyle w:val="Normal"/>
              <w:rPr/>
            </w:pPr>
            <w:r>
              <w:rPr/>
            </w:r>
          </w:p>
          <w:p>
            <w:pPr>
              <w:pStyle w:val="Normal"/>
              <w:rPr/>
            </w:pPr>
            <w:r>
              <w:rPr/>
            </w:r>
          </w:p>
          <w:p>
            <w:pPr>
              <w:pStyle w:val="Normal"/>
              <w:rPr/>
            </w:pPr>
            <w:r>
              <w:rPr/>
              <w:t xml:space="preserve">Товарищ Н. А. Бердяев прямо призывает к расколу: </w:t>
            </w:r>
          </w:p>
          <w:p>
            <w:pPr>
              <w:pStyle w:val="Normal"/>
              <w:rPr/>
            </w:pPr>
            <w:r>
              <w:rPr/>
              <w:t>Цитата:</w:t>
            </w:r>
          </w:p>
          <w:p>
            <w:pPr>
              <w:pStyle w:val="Normal"/>
              <w:rPr/>
            </w:pPr>
            <w:r>
              <w:rPr/>
              <w:t xml:space="preserve">Истязаниями и изувечиваниями убеждают в правоте синодальной веры. Где же голос Церкви, который скажет свое властное слово… </w:t>
            </w:r>
          </w:p>
          <w:p>
            <w:pPr>
              <w:pStyle w:val="Normal"/>
              <w:rPr/>
            </w:pPr>
            <w:r>
              <w:rPr/>
            </w:r>
          </w:p>
          <w:p>
            <w:pPr>
              <w:pStyle w:val="Normal"/>
              <w:rPr/>
            </w:pPr>
            <w:r>
              <w:rPr/>
              <w:t xml:space="preserve">Вдруг обнаружилось, что нет силы и жизни Духа в синодальной Церкви. Зверская расправа архиепископа Никона над афонскими монахами, отдание схимников, проживших на Афоне по 30 и 40 лет, на растерзание войскам и полиции, обнаруживает небывалое падение Церкви, последнее ее унижение. Любят иногда кричать о том, что Церковь угнетена государством. Но епископы сами же призывают государственную власть к насилиям во имя своих целей, они в тысячу раз хуже солдат и городовых </w:t>
            </w:r>
          </w:p>
          <w:p>
            <w:pPr>
              <w:pStyle w:val="Normal"/>
              <w:rPr/>
            </w:pPr>
            <w:r>
              <w:rPr/>
            </w:r>
          </w:p>
          <w:p>
            <w:pPr>
              <w:pStyle w:val="Normal"/>
              <w:rPr/>
            </w:pPr>
            <w:r>
              <w:rPr/>
              <w:t xml:space="preserve">А это значит, что синодальная Церковь не есть подлинная Церковь Христова, которой не одолеют врата адовы. Трагедия именеславства изобличает ложь официальной церковности, отсутствие в ней Духа Христова… </w:t>
            </w:r>
          </w:p>
          <w:p>
            <w:pPr>
              <w:pStyle w:val="Normal"/>
              <w:rPr/>
            </w:pPr>
            <w:r>
              <w:rPr/>
            </w:r>
          </w:p>
          <w:p>
            <w:pPr>
              <w:pStyle w:val="Normal"/>
              <w:rPr/>
            </w:pPr>
            <w:r>
              <w:rPr/>
              <w:t xml:space="preserve">В синодальной Церкви паралич перешел уже в омертвение, она выделяет трупный яд и отравляет им духовную жизнь русского народа. Все, что есть в русском народе живого, духовного, ищущего божественной правды и божественной жизни, должно уйти из этой церкви разложения и гниения </w:t>
            </w:r>
          </w:p>
          <w:p>
            <w:pPr>
              <w:pStyle w:val="Normal"/>
              <w:rPr/>
            </w:pPr>
            <w:r>
              <w:rPr/>
            </w:r>
          </w:p>
          <w:p>
            <w:pPr>
              <w:pStyle w:val="Normal"/>
              <w:rPr/>
            </w:pPr>
            <w:r>
              <w:rPr/>
              <w:t>Если именеславская "ересь" вызовет раскол в Церкви, то этому можно только радоваться…</w:t>
            </w:r>
          </w:p>
          <w:p>
            <w:pPr>
              <w:pStyle w:val="Normal"/>
              <w:rPr/>
            </w:pPr>
            <w:r>
              <w:rPr/>
            </w:r>
          </w:p>
          <w:p>
            <w:pPr>
              <w:pStyle w:val="Normal"/>
              <w:rPr/>
            </w:pPr>
            <w:r>
              <w:rPr/>
            </w:r>
          </w:p>
          <w:p>
            <w:pPr>
              <w:pStyle w:val="Normal"/>
              <w:rPr/>
            </w:pPr>
            <w:r>
              <w:rPr/>
            </w:r>
          </w:p>
          <w:p>
            <w:pPr>
              <w:pStyle w:val="Normal"/>
              <w:rPr/>
            </w:pPr>
            <w:r>
              <w:rPr/>
              <w:t xml:space="preserve">Маленькая деталь характеризующая «личность» данного товарища. За совершенно конкретные, публичные оскорбления Церкви товарищ Бердяев был привлечен, как бы, к уголовной ответственности. Но не осужден, по великодушию Церкви. Просто товарища Бердяева попросили быть сдержаннее, не хулиганить. Товарищ Бердяев этого не понял, и уже будучи в эмиграции врал: </w:t>
            </w:r>
          </w:p>
          <w:p>
            <w:pPr>
              <w:pStyle w:val="Normal"/>
              <w:rPr/>
            </w:pPr>
            <w:r>
              <w:rPr/>
              <w:t>Цитата:</w:t>
            </w:r>
          </w:p>
          <w:p>
            <w:pPr>
              <w:pStyle w:val="Normal"/>
              <w:rPr/>
            </w:pPr>
            <w:r>
              <w:rPr/>
              <w:t>Если бы революции не было, то я был бы не в Париже, а в Сибири, на вечном поселении</w:t>
            </w:r>
          </w:p>
          <w:p>
            <w:pPr>
              <w:pStyle w:val="Normal"/>
              <w:rPr/>
            </w:pPr>
            <w:r>
              <w:rPr/>
            </w:r>
          </w:p>
          <w:p>
            <w:pPr>
              <w:pStyle w:val="Normal"/>
              <w:rPr/>
            </w:pPr>
            <w:r>
              <w:rPr/>
            </w:r>
          </w:p>
          <w:p>
            <w:pPr>
              <w:pStyle w:val="Normal"/>
              <w:rPr/>
            </w:pPr>
            <w:r>
              <w:rPr/>
            </w:r>
          </w:p>
          <w:p>
            <w:pPr>
              <w:pStyle w:val="Normal"/>
              <w:rPr/>
            </w:pPr>
            <w:r>
              <w:rPr/>
              <w:t xml:space="preserve">Товарищ С. Н. Булгаков: </w:t>
            </w:r>
          </w:p>
          <w:p>
            <w:pPr>
              <w:pStyle w:val="Normal"/>
              <w:rPr/>
            </w:pPr>
            <w:r>
              <w:rPr/>
              <w:t>Цитата:</w:t>
            </w:r>
          </w:p>
          <w:p>
            <w:pPr>
              <w:pStyle w:val="Normal"/>
              <w:rPr/>
            </w:pPr>
            <w:r>
              <w:rPr/>
              <w:t xml:space="preserve">Краска стыда, негодования, горя, обиды за Церковь появляется на лице при мысли об этой экспедиции и о той печальной роли, до которой допустил себя православный архиепископ, не устранившийся от морального соучастия в гнусной расправе с афонскими иноками. Эта экспедиция с полным единодушием была осуждена всеми независимыми органами печати, правой и левой, православной и неправославной </w:t>
            </w:r>
          </w:p>
          <w:p>
            <w:pPr>
              <w:pStyle w:val="Normal"/>
              <w:rPr/>
            </w:pPr>
            <w:r>
              <w:rPr/>
            </w:r>
          </w:p>
          <w:p>
            <w:pPr>
              <w:pStyle w:val="Normal"/>
              <w:rPr/>
            </w:pPr>
            <w:r>
              <w:rPr/>
              <w:t>Вместо мудрой терпимости и благожелательности церковная власть проявила ревнивое властолюбие, ради которого вырваны и растоптаны пробивающиеся ростки церковной жизни, и притом где же? - на святой горе, искони почитавшейся святынею православия, как "удел Пресвятой Богородицы".</w:t>
            </w:r>
          </w:p>
          <w:p>
            <w:pPr>
              <w:pStyle w:val="Normal"/>
              <w:rPr/>
            </w:pPr>
            <w:r>
              <w:rPr/>
            </w:r>
          </w:p>
          <w:p>
            <w:pPr>
              <w:pStyle w:val="Normal"/>
              <w:rPr/>
            </w:pPr>
            <w:r>
              <w:rPr/>
            </w:r>
          </w:p>
          <w:p>
            <w:pPr>
              <w:pStyle w:val="Normal"/>
              <w:rPr/>
            </w:pPr>
            <w:r>
              <w:rPr/>
              <w:t xml:space="preserve">Товарищ А. В. Карташев, будущий министр исповеданий при Временном правительстве </w:t>
            </w:r>
          </w:p>
          <w:p>
            <w:pPr>
              <w:pStyle w:val="Normal"/>
              <w:rPr/>
            </w:pPr>
            <w:r>
              <w:rPr/>
              <w:t>Цитата:</w:t>
            </w:r>
          </w:p>
          <w:p>
            <w:pPr>
              <w:pStyle w:val="Normal"/>
              <w:rPr/>
            </w:pPr>
            <w:r>
              <w:rPr/>
              <w:t>…</w:t>
            </w:r>
            <w:r>
              <w:rPr/>
              <w:t>напрасны дипломатические усилия Никона! Ему не оправдаться пред современным религиозным сознанием, отрицающим насилие в вере безусловно и всегда, без всяких исключений</w:t>
            </w:r>
          </w:p>
          <w:p>
            <w:pPr>
              <w:pStyle w:val="Normal"/>
              <w:rPr/>
            </w:pPr>
            <w:r>
              <w:rPr/>
            </w:r>
          </w:p>
          <w:p>
            <w:pPr>
              <w:pStyle w:val="Normal"/>
              <w:rPr/>
            </w:pPr>
            <w:r>
              <w:rPr/>
            </w:r>
          </w:p>
          <w:p>
            <w:pPr>
              <w:pStyle w:val="Normal"/>
              <w:rPr/>
            </w:pPr>
            <w:r>
              <w:rPr/>
              <w:t xml:space="preserve">Очень интересную позицию в «споре» занял другой известный товарищ, позволяющую увидеть некоторые особенности личности человека. Отец, так сказать, Павел Флоренский тайно поддерживал поборников «лжеименного знания», а явно старался выглядеть лояльным по отношению к Церкви. Он обличал Церковь под псевдонимами или от имени другого человека. От имени М. А. Новоселова он написал статью «Архиепископ Никон - распространитель "ереси"». По просьбе того же Новоселова Флоренский написал статью "Великое искушение вокруг святейшего Имени Божия", которая не была опубликована: </w:t>
            </w:r>
          </w:p>
          <w:p>
            <w:pPr>
              <w:pStyle w:val="Normal"/>
              <w:rPr/>
            </w:pPr>
            <w:r>
              <w:rPr/>
              <w:t>Цитата:</w:t>
            </w:r>
          </w:p>
          <w:p>
            <w:pPr>
              <w:pStyle w:val="Normal"/>
              <w:rPr/>
            </w:pPr>
            <w:r>
              <w:rPr/>
              <w:t xml:space="preserve">Епископ Никон, кажется, думает, что можно безнаказанно трепать по семинарской риторике и священные тексты, и священные имена … </w:t>
            </w:r>
          </w:p>
          <w:p>
            <w:pPr>
              <w:pStyle w:val="Normal"/>
              <w:rPr/>
            </w:pPr>
            <w:r>
              <w:rPr/>
            </w:r>
          </w:p>
          <w:p>
            <w:pPr>
              <w:pStyle w:val="Normal"/>
              <w:rPr/>
            </w:pPr>
            <w:r>
              <w:rPr/>
              <w:t>Никон - чистейшее отродье семинарщины, возводящее дурные семинарские грехи в догмат и … ориентирующее свои догматические построения на до сих пор не оставленных им замашках духовной школы. Способ его рассуждения таков: так как мы все треплем Имя и в проповедях и всюду, без "должного благоговения" и без веры, то, следовательно, это не плохо. И, значит, это Имя, раз оно позволяет себя трепать, есть само по себе ничто - звук пустой</w:t>
            </w:r>
          </w:p>
          <w:p>
            <w:pPr>
              <w:pStyle w:val="Normal"/>
              <w:rPr/>
            </w:pPr>
            <w:r>
              <w:rPr/>
            </w:r>
          </w:p>
          <w:p>
            <w:pPr>
              <w:pStyle w:val="Normal"/>
              <w:rPr/>
            </w:pPr>
            <w:r>
              <w:rPr/>
            </w:r>
          </w:p>
          <w:p>
            <w:pPr>
              <w:pStyle w:val="Normal"/>
              <w:rPr/>
            </w:pPr>
            <w:r>
              <w:rPr/>
              <w:t xml:space="preserve">В то же время Флоренский писал архиепископу Антонию (Храповицкому) на которого нацелен основной удар хевры, как тогда, так и сейчас, внешне оставаясь его другом: </w:t>
            </w:r>
          </w:p>
          <w:p>
            <w:pPr>
              <w:pStyle w:val="Normal"/>
              <w:rPr/>
            </w:pPr>
            <w:r>
              <w:rPr/>
              <w:t>Цитата:</w:t>
            </w:r>
          </w:p>
          <w:p>
            <w:pPr>
              <w:pStyle w:val="Normal"/>
              <w:rPr/>
            </w:pPr>
            <w:r>
              <w:rPr/>
              <w:t>Никакого имябожничества я не признаю, имябожником себя не считаю и, если таковые есть, от них отрекаюсь.</w:t>
            </w:r>
          </w:p>
          <w:p>
            <w:pPr>
              <w:pStyle w:val="Normal"/>
              <w:rPr/>
            </w:pPr>
            <w:r>
              <w:rPr/>
            </w:r>
          </w:p>
          <w:p>
            <w:pPr>
              <w:pStyle w:val="Normal"/>
              <w:rPr/>
            </w:pPr>
            <w:r>
              <w:rPr/>
            </w:r>
          </w:p>
          <w:p>
            <w:pPr>
              <w:pStyle w:val="Normal"/>
              <w:rPr/>
            </w:pPr>
            <w:r>
              <w:rPr/>
              <w:t xml:space="preserve">Можно привести и много других «оценок» деятельности русских иерархов, но думаю достаточно. Что на самом деле представляет из себя проявившаяся ересь жидовствующих под названием «имяславие» пишет ученый патролог преподаватель Московской духовной академии иеромонах Пантелеймон (Успенский), ведший научную работу в 1913 году в библиотеках Афона. Пишет защитнику имяславия Новоселову М.А., по-видимому для того чтобы образумить «заблудшего»: </w:t>
            </w:r>
          </w:p>
          <w:p>
            <w:pPr>
              <w:pStyle w:val="Normal"/>
              <w:rPr/>
            </w:pPr>
            <w:r>
              <w:rPr/>
              <w:t>Цитата:</w:t>
            </w:r>
          </w:p>
          <w:p>
            <w:pPr>
              <w:pStyle w:val="Normal"/>
              <w:rPr/>
            </w:pPr>
            <w:r>
              <w:rPr/>
              <w:t>Вы воображаете, что новое учение есть поистине новое откровение, которое получили наилучшие люди, какие только остались в мире, - иноки, только и делающие, что занимающиеся молитвой Иисусовой ... До приезда на Афон я или совсем не имел своего мнения по этому вопросу, или, скорее, представлял дело так, как и Вы, очевидно, представляете теперь. Но теперь, когда действительность, люди и обстоятельства показали мне противное, и, наконец, когда Господь открыл мне глаза, теперь я вполне и совершенно твердо убежден, что новое учение об имени "Иисус" есть не что иное, как самая коварнейшая уловка диавола, рассчитанная на то, чтобы произвести в Церкви Христовой новую самую злейшую и, б. м., последнюю ересь и через нее ... отторгнуть громаднейшую часть чад Церкви</w:t>
            </w:r>
          </w:p>
          <w:p>
            <w:pPr>
              <w:pStyle w:val="Normal"/>
              <w:rPr/>
            </w:pPr>
            <w:r>
              <w:rPr/>
            </w:r>
          </w:p>
          <w:p>
            <w:pPr>
              <w:pStyle w:val="Normal"/>
              <w:rPr/>
            </w:pPr>
            <w:r>
              <w:rPr/>
            </w:r>
          </w:p>
          <w:p>
            <w:pPr>
              <w:pStyle w:val="Normal"/>
              <w:rPr/>
            </w:pPr>
            <w:r>
              <w:rPr/>
            </w:r>
          </w:p>
          <w:p>
            <w:pPr>
              <w:pStyle w:val="Normal"/>
              <w:rPr/>
            </w:pPr>
            <w:r>
              <w:rPr/>
              <w:t xml:space="preserve">Дорогой Ахроматист, прежде чем продолжить я обязан сделать оговорку. Говоря о ереси «имяславия» я имею в виду ересь небольшой группы людей, которые сознательно исповедовали и вели проповедь религии социал-демократии среди тысяч русских монахов Афона, монахов выходцев из разных сословий русского народа недостаточно подготовленных в богословии, чтобы самим разобраться в том, чему их учат прохиндеи. Многие монахи, искренне верующие русские православные люди после того, как им объяснили суть «нового учения» сразу отошли от ереси. Другие же, истинные социал-демократы, которых я и имею в виду когда пишу об имяславии, остались верными хевре до конца и уже в двадцатых годах, после победы хевры в России корректировали «работы» в области лжеименного знания русских ученых, в частности Лосева А.Ф. Но об этом ниже. </w:t>
            </w:r>
          </w:p>
          <w:p>
            <w:pPr>
              <w:pStyle w:val="Normal"/>
              <w:rPr/>
            </w:pPr>
            <w:r>
              <w:rPr/>
            </w:r>
          </w:p>
          <w:p>
            <w:pPr>
              <w:pStyle w:val="Normal"/>
              <w:rPr/>
            </w:pPr>
            <w:r>
              <w:rPr/>
              <w:t xml:space="preserve">Иеромонах Пантелеймон (Успенский) писал в статье «В защиту земного удела Божией Матери»: </w:t>
            </w:r>
          </w:p>
          <w:p>
            <w:pPr>
              <w:pStyle w:val="Normal"/>
              <w:rPr/>
            </w:pPr>
            <w:r>
              <w:rPr/>
              <w:t>Цитата:</w:t>
            </w:r>
          </w:p>
          <w:p>
            <w:pPr>
              <w:pStyle w:val="Normal"/>
              <w:rPr/>
            </w:pPr>
            <w:r>
              <w:rPr/>
              <w:t>Ересь имябожников - это только кратковременное попущение Божие на Гору Афонскую. Имябожники - это не истинные сыны Афона, а сыны погибельные среди избранников Божией Матери, подобно тому, как и в лице 12 учеников Христовых был один сын погибельный - Иуда. Новые еретики, вышедшие из Афона, - это плевелы, исторгнутые из священного удела Богоматери Ее владычней рукою. Об имябожниках все истые афониты могут сказать: они вышли от нас, но не были наши.</w:t>
            </w:r>
          </w:p>
          <w:p>
            <w:pPr>
              <w:pStyle w:val="Normal"/>
              <w:rPr/>
            </w:pPr>
            <w:r>
              <w:rPr/>
            </w:r>
          </w:p>
          <w:p>
            <w:pPr>
              <w:pStyle w:val="Normal"/>
              <w:rPr/>
            </w:pPr>
            <w:r>
              <w:rPr/>
            </w:r>
          </w:p>
          <w:p>
            <w:pPr>
              <w:pStyle w:val="Normal"/>
              <w:rPr/>
            </w:pPr>
            <w:r>
              <w:rPr/>
            </w:r>
          </w:p>
          <w:p>
            <w:pPr>
              <w:pStyle w:val="Normal"/>
              <w:rPr/>
            </w:pPr>
            <w:r>
              <w:rPr/>
              <w:t xml:space="preserve">Дорогой Ахроматист, приведенные мной цитаты я взял из книги епископа Илариона (Алфеева) «Священная тайна Церкви. Введение в историю и проблематику имяславских споров». Постараюсь объяснить почему я воспользовался именно работой епископа Илариона. Прочитав указ епископа Диомида, у меня возникло чувство, что этот указ я уже где-то видел. Подумав, я вспомнил, что «проект» этого указа я читал в книге епископа Илариона «Священная тайна Церкви…», которую он издал в 2005 году. Процитирую самые последние строки из «Заключения» книги: </w:t>
            </w:r>
          </w:p>
          <w:p>
            <w:pPr>
              <w:pStyle w:val="Normal"/>
              <w:rPr/>
            </w:pPr>
            <w:r>
              <w:rPr/>
              <w:t>Цитата:</w:t>
            </w:r>
          </w:p>
          <w:p>
            <w:pPr>
              <w:pStyle w:val="Normal"/>
              <w:rPr/>
            </w:pPr>
            <w:r>
              <w:rPr/>
              <w:t xml:space="preserve">Необходимо, как нам представляется, чтобы специальная комиссия (рабочая группа), созданная в рамках Синодальной Богословской Комиссии Русской Православной Церкви для исследования данного вопроса, дала церковную и богословскую оценку книге схимонаха Илариона “На горах Кавказа”, с которой начались имяславские споры. Комиссия должна была бы критически рассмотреть труды иеросхимонаха Антония (Булатовича) и других представителей движения имяславцев и вынести по ним свое суждение. Необходимо рассмотреть деятельность и богословские труды митрополита Антония (Храповицкого) и других противников имяславия, в том числе архиепископа Никона (Рождественского) и С. В. Троицкого, а также Послание Святейшего Синода от 18 мая 1913 года и прочие деяния Синода по вопросу об имяславии. Церковная оценка должна быть дана трудам священника Павла Флоренского, протоиерея Сергия Булгакова и А. Ф. Лосева, посвященным теме почитания имени Божия. Наконец, требуется систематизация православного учения об имени Божием на основе Священного Писания Ветхого и Нового Заветов, литургического Предания Православной Церкви, сочинений Отцов Церкви и православных богословов нового времени, таких как святой праведный Иоанн Кронштадтский. По тщательном изучении всего материала, связанного с имяславскими спорами и с учением об имени Божием, данная специальная комиссия могла бы представить свои выводы Богословской Комиссии Русской Православной Церкви, после чего Синодом было бы принят, а Архиерейским или Поместным Собором утверждено постановление, содержащее официальную церковную позицию по вопросу о почитании имени Божия. </w:t>
            </w:r>
          </w:p>
          <w:p>
            <w:pPr>
              <w:pStyle w:val="Normal"/>
              <w:rPr/>
            </w:pPr>
            <w:r>
              <w:rPr/>
            </w:r>
          </w:p>
          <w:p>
            <w:pPr>
              <w:pStyle w:val="Normal"/>
              <w:rPr/>
            </w:pPr>
            <w:r>
              <w:rPr/>
              <w:t>Таким образом — пусть и с большим запозданием будет восстановлена справедливость в деле имяславцев и сформулировано церковное учение о почитании имени Божия. “Священная тайна Церкви” будет, наконец, осмыслена — настолько, насколько вообще возможно осмысление тайны, выходящей далеко за пределы человеческого сознания.</w:t>
            </w:r>
          </w:p>
          <w:p>
            <w:pPr>
              <w:pStyle w:val="Normal"/>
              <w:rPr/>
            </w:pPr>
            <w:r>
              <w:rPr/>
            </w:r>
          </w:p>
          <w:p>
            <w:pPr>
              <w:pStyle w:val="Normal"/>
              <w:rPr/>
            </w:pPr>
            <w:r>
              <w:rPr/>
            </w:r>
          </w:p>
          <w:p>
            <w:pPr>
              <w:pStyle w:val="Normal"/>
              <w:rPr/>
            </w:pPr>
            <w:r>
              <w:rPr/>
            </w:r>
          </w:p>
          <w:p>
            <w:pPr>
              <w:pStyle w:val="Normal"/>
              <w:rPr/>
            </w:pPr>
            <w:r>
              <w:rPr/>
              <w:t xml:space="preserve">Кто такой епископ Иларион? Цитирую из биографии, размещенной на личном сайте епископа: </w:t>
            </w:r>
          </w:p>
          <w:p>
            <w:pPr>
              <w:pStyle w:val="Normal"/>
              <w:rPr/>
            </w:pPr>
            <w:r>
              <w:rPr/>
            </w:r>
          </w:p>
          <w:p>
            <w:pPr>
              <w:pStyle w:val="Normal"/>
              <w:rPr/>
            </w:pPr>
            <w:r>
              <w:rPr/>
              <w:t xml:space="preserve">Епископ Иларион (Алфеев Григорий Валериевич) родился 24 июля 1966 года в Москве. </w:t>
            </w:r>
          </w:p>
          <w:p>
            <w:pPr>
              <w:pStyle w:val="Normal"/>
              <w:rPr/>
            </w:pPr>
            <w:r>
              <w:rPr/>
            </w:r>
          </w:p>
          <w:p>
            <w:pPr>
              <w:pStyle w:val="Normal"/>
              <w:rPr/>
            </w:pPr>
            <w:r>
              <w:rPr/>
              <w:t xml:space="preserve">В 15-летнем возрасте поступил чтецом в храм Воскресения Словущего на Успенском вражке (г. Москва). С 1983 года иподиаконствовал у митрополита Волоколамского и Юрьевского Питирима (Нечаева) и работал внештатным сотрудником Издательского отдела Московского Патриархата. </w:t>
            </w:r>
          </w:p>
          <w:p>
            <w:pPr>
              <w:pStyle w:val="Normal"/>
              <w:rPr/>
            </w:pPr>
            <w:r>
              <w:rPr/>
            </w:r>
          </w:p>
          <w:p>
            <w:pPr>
              <w:pStyle w:val="Normal"/>
              <w:rPr/>
            </w:pPr>
            <w:r>
              <w:rPr/>
              <w:t xml:space="preserve">19 июня 1987 года в соборе Виленского Свято-Духова монастыря пострижен в монашество, а 21 июня в том же соборе рукоположен во иеродиакона архиепископом Виленским и Литовским Викторином. </w:t>
            </w:r>
          </w:p>
          <w:p>
            <w:pPr>
              <w:pStyle w:val="Normal"/>
              <w:rPr/>
            </w:pPr>
            <w:r>
              <w:rPr/>
            </w:r>
          </w:p>
          <w:p>
            <w:pPr>
              <w:pStyle w:val="Normal"/>
              <w:rPr/>
            </w:pPr>
            <w:r>
              <w:rPr/>
              <w:t xml:space="preserve">В 1990 г. в качестве избранного делегата от духовенства Виленской и Литовской епархии участвовал в Поместном Соборе Русской Православной Церкви, избравшем Святейшего Патриарха Московского и всея Руси Алексия II. </w:t>
            </w:r>
          </w:p>
          <w:p>
            <w:pPr>
              <w:pStyle w:val="Normal"/>
              <w:rPr/>
            </w:pPr>
            <w:r>
              <w:rPr/>
            </w:r>
          </w:p>
          <w:p>
            <w:pPr>
              <w:pStyle w:val="Normal"/>
              <w:rPr/>
            </w:pPr>
            <w:r>
              <w:rPr/>
              <w:t xml:space="preserve">В 1993 г. был направлен на стажировку в Оксфордский университет, где под руководством епископа Диоклийского Каллиста работал над докторской диссертацией на тему «Преподобный Симеон Новый Богослов и Православное Предание», совмещая учебу со служением на приходах Сурожской епархии. В 1995 г. окончил Оксфордский университет со степенью доктора философии. </w:t>
            </w:r>
          </w:p>
          <w:p>
            <w:pPr>
              <w:pStyle w:val="Normal"/>
              <w:rPr/>
            </w:pPr>
            <w:r>
              <w:rPr/>
            </w:r>
          </w:p>
          <w:p>
            <w:pPr>
              <w:pStyle w:val="Normal"/>
              <w:rPr/>
            </w:pPr>
            <w:r>
              <w:rPr/>
              <w:t xml:space="preserve">С 1995 г. работал в Отделе внешних церковных связей Московского Патриархата, с августа 1997 г. в должности секретаря по межхристианским связям. </w:t>
            </w:r>
          </w:p>
          <w:p>
            <w:pPr>
              <w:pStyle w:val="Normal"/>
              <w:rPr/>
            </w:pPr>
            <w:r>
              <w:rPr/>
            </w:r>
          </w:p>
          <w:p>
            <w:pPr>
              <w:pStyle w:val="Normal"/>
              <w:rPr/>
            </w:pPr>
            <w:r>
              <w:rPr/>
              <w:t xml:space="preserve">В 1995-1997 гг. преподавал патрологию в Смоленской и Калужской Духовных Семинариях. В 1996 г. читал курс лекций по догматическому богословию в Свято-Германовской православной духовной семинарии на Аляске (США). </w:t>
            </w:r>
          </w:p>
          <w:p>
            <w:pPr>
              <w:pStyle w:val="Normal"/>
              <w:rPr/>
            </w:pPr>
            <w:r>
              <w:rPr/>
            </w:r>
          </w:p>
          <w:p>
            <w:pPr>
              <w:pStyle w:val="Normal"/>
              <w:rPr/>
            </w:pPr>
            <w:r>
              <w:rPr/>
              <w:t xml:space="preserve">С января 1996 г. состоял в клире храма св. вмц. Екатерины на Всполье в г. Москве (Подворье Православной Церкви в Америке). </w:t>
            </w:r>
          </w:p>
          <w:p>
            <w:pPr>
              <w:pStyle w:val="Normal"/>
              <w:rPr/>
            </w:pPr>
            <w:r>
              <w:rPr/>
            </w:r>
          </w:p>
          <w:p>
            <w:pPr>
              <w:pStyle w:val="Normal"/>
              <w:rPr/>
            </w:pPr>
            <w:r>
              <w:rPr/>
              <w:t xml:space="preserve">В 1997-1999 гг. читал курсы лекций по догматическому богословию в Свято-Владимирской духовной семинарии в Нью-Йорке (США) и по мистическому богословию Восточной Церкви на богословском факультете Кембриджского Университета (Великобритания). </w:t>
            </w:r>
          </w:p>
          <w:p>
            <w:pPr>
              <w:pStyle w:val="Normal"/>
              <w:rPr/>
            </w:pPr>
            <w:r>
              <w:rPr/>
            </w:r>
          </w:p>
          <w:p>
            <w:pPr>
              <w:pStyle w:val="Normal"/>
              <w:rPr/>
            </w:pPr>
            <w:r>
              <w:rPr/>
              <w:t xml:space="preserve">В 1999 г. Свято-Сергиевским православным богословским институтом в Париже удостоен степени доктора богословия. </w:t>
            </w:r>
          </w:p>
          <w:p>
            <w:pPr>
              <w:pStyle w:val="Normal"/>
              <w:rPr/>
            </w:pPr>
            <w:r>
              <w:rPr/>
            </w:r>
          </w:p>
          <w:p>
            <w:pPr>
              <w:pStyle w:val="Normal"/>
              <w:rPr/>
            </w:pPr>
            <w:r>
              <w:rPr/>
              <w:t xml:space="preserve">На Пасху 2000 г. в Свято-Троицком храме в Хорошево (г. Москва) митрополитом Смоленским и Калининградским Кириллом возведен в сан игумена. </w:t>
            </w:r>
          </w:p>
          <w:p>
            <w:pPr>
              <w:pStyle w:val="Normal"/>
              <w:rPr/>
            </w:pPr>
            <w:r>
              <w:rPr/>
            </w:r>
          </w:p>
          <w:p>
            <w:pPr>
              <w:pStyle w:val="Normal"/>
              <w:rPr/>
            </w:pPr>
            <w:r>
              <w:rPr/>
              <w:t xml:space="preserve">На Рождество 2002 г. в Смоленском кафедральном соборе митрополитом Смоленским и Калининградским Кириллом возведен в сан архимандрита. </w:t>
            </w:r>
          </w:p>
          <w:p>
            <w:pPr>
              <w:pStyle w:val="Normal"/>
              <w:rPr/>
            </w:pPr>
            <w:r>
              <w:rPr/>
            </w:r>
          </w:p>
          <w:p>
            <w:pPr>
              <w:pStyle w:val="Normal"/>
              <w:rPr/>
            </w:pPr>
            <w:r>
              <w:rPr/>
              <w:t xml:space="preserve">Определением Священного Синода от 17 июля 2002 г. назначен епископом Подольским, викарием Московской епархии, главой Представительства Русской Православной Церкви при европейских международных организациях. </w:t>
            </w:r>
          </w:p>
          <w:p>
            <w:pPr>
              <w:pStyle w:val="Normal"/>
              <w:rPr/>
            </w:pPr>
            <w:r>
              <w:rPr/>
            </w:r>
          </w:p>
          <w:p>
            <w:pPr>
              <w:pStyle w:val="Normal"/>
              <w:rPr/>
            </w:pPr>
            <w:r>
              <w:rPr/>
              <w:t xml:space="preserve">Определением Священного Синода от 7 мая 2003 г. назначен епископом Венским и Австрийским с поручением временного управления Будапештской и Венгерской епархии и с сохранением должности Представителя Русской Православной Церкви при европейских международных организациях в Брюсселе. </w:t>
            </w:r>
          </w:p>
          <w:p>
            <w:pPr>
              <w:pStyle w:val="Normal"/>
              <w:rPr/>
            </w:pPr>
            <w:r>
              <w:rPr/>
            </w:r>
          </w:p>
          <w:p>
            <w:pPr>
              <w:pStyle w:val="Normal"/>
              <w:rPr/>
            </w:pPr>
            <w:r>
              <w:rPr/>
              <w:t xml:space="preserve">1 февраля 2005 года избран приват-доцентом богословского факультета Фрибургского университета (Швейцария) по кафедре догматического богословия. </w:t>
            </w:r>
          </w:p>
          <w:p>
            <w:pPr>
              <w:pStyle w:val="Normal"/>
              <w:rPr/>
            </w:pPr>
            <w:r>
              <w:rPr/>
            </w:r>
          </w:p>
          <w:p>
            <w:pPr>
              <w:pStyle w:val="Normal"/>
              <w:rPr/>
            </w:pPr>
            <w:r>
              <w:rPr/>
              <w:t xml:space="preserve">24 августа 2005 года удостоен Макриевской премии за труд "Священная тайна Церкви. Введение в историю и проблематику имяславских споров". </w:t>
            </w:r>
          </w:p>
          <w:p>
            <w:pPr>
              <w:pStyle w:val="Normal"/>
              <w:rPr/>
            </w:pPr>
            <w:r>
              <w:rPr/>
            </w:r>
          </w:p>
          <w:p>
            <w:pPr>
              <w:pStyle w:val="Normal"/>
              <w:rPr/>
            </w:pPr>
            <w:r>
              <w:rPr/>
              <w:t xml:space="preserve">По благословению Святейшего Патриарха и Священного Синода епископ Иларион несет многочисленные общецерковные послушания, представляя Русскую Православную церковь на различных международных и межхристианских форумах: является членом Исполнительного и Центрального комитетов Всемирного Совета Церквей, Президиума богословской комиссии ВСЦ «Вера и церковное устройство», Постоянной комиссии по взаимоотношениям между Православными Церквами и ВСЦ, Постоянной комиссии по диалогу между Православными Церквами и Римско-Католической Церковью, Постоянной комиссии по диалогу между Православными Церквами и Всемирным Альянсом Реформатских Церквей, Постоянной комиссии по диалогу между Русской Православной Церковью и Евангелическо-Лютеранской Церковью Финляндии, Постоянной комиссии по диалогу между Русской Православной Церковью и Евангелическо-Лютеранской Церковью Германии. </w:t>
            </w:r>
          </w:p>
          <w:p>
            <w:pPr>
              <w:pStyle w:val="Normal"/>
              <w:rPr/>
            </w:pPr>
            <w:r>
              <w:rPr/>
            </w:r>
          </w:p>
          <w:p>
            <w:pPr>
              <w:pStyle w:val="Normal"/>
              <w:rPr/>
            </w:pPr>
            <w:r>
              <w:rPr/>
              <w:t xml:space="preserve">Член редакционной коллегии журналов «Богословские труды» (Москва), «Церковь и время» (Москва), «Вестник Русского христианского движения» (Париж-Москва), «Studia Monastica» (Барселона), научно-исторической серии «Византийская библиотека» (Санкт-Петербург). </w:t>
            </w:r>
          </w:p>
          <w:p>
            <w:pPr>
              <w:pStyle w:val="Normal"/>
              <w:rPr/>
            </w:pPr>
            <w:r>
              <w:rPr/>
            </w:r>
          </w:p>
          <w:p>
            <w:pPr>
              <w:pStyle w:val="Normal"/>
              <w:rPr/>
            </w:pPr>
            <w:r>
              <w:rPr/>
              <w:t xml:space="preserve">Награжден грамотами Святейшего Патриарха Московского и всея Руси (1996 и 1999), медалью «За мужество и самопожертвование» Литовской Республики (1992), медалью блгв. кн. Константина Острожского Польской Православной Церкви (2003). </w:t>
            </w:r>
          </w:p>
          <w:p>
            <w:pPr>
              <w:pStyle w:val="Normal"/>
              <w:rPr/>
            </w:pPr>
            <w:r>
              <w:rPr/>
              <w:t xml:space="preserve">Дорогой Ахроматист, ознакомившись с биографией епископа Илариона, мы можем отметить как факт становление епископа под руководством Отдела внешних церковных связей Московского Патриархата и лично митрополита Смоленского и Калининградского Кирилла. Попросту говоря, епископ Иларион человек митрополита Кирилла. </w:t>
            </w:r>
          </w:p>
          <w:p>
            <w:pPr>
              <w:pStyle w:val="Normal"/>
              <w:rPr/>
            </w:pPr>
            <w:r>
              <w:rPr/>
            </w:r>
          </w:p>
          <w:p>
            <w:pPr>
              <w:pStyle w:val="Normal"/>
              <w:rPr/>
            </w:pPr>
            <w:r>
              <w:rPr/>
              <w:t xml:space="preserve">Каждый кто интересуется жизнью русского народа, дорогой Ахроматист, даже если он не верует в Бога, все равно хоть немного интересуется и жизнью Русской Православной Церкви. Поэтому такому человеку известно о «приключениях» епископа Диомида в последнее время. Такому человеку известно, что митрополит Кирилл и епископ Диомид, если так можно выразиться, неприятели. Они друг друга извергают, анафемствуют и т.п. </w:t>
            </w:r>
          </w:p>
          <w:p>
            <w:pPr>
              <w:pStyle w:val="Normal"/>
              <w:rPr/>
            </w:pPr>
            <w:r>
              <w:rPr/>
            </w:r>
          </w:p>
          <w:p>
            <w:pPr>
              <w:pStyle w:val="Normal"/>
              <w:rPr/>
            </w:pPr>
            <w:r>
              <w:rPr/>
              <w:t xml:space="preserve">Но тогда возникает вопрос: «Почему в таком случае епископ Диомид «указывает» в 2008 году то, что созревало в недрах Отдела внешних церковных связей, которым руководит митрополит Кирилл, до 2005 года, времени издания книги епископом Иларионом?» </w:t>
            </w:r>
          </w:p>
          <w:p>
            <w:pPr>
              <w:pStyle w:val="Normal"/>
              <w:rPr/>
            </w:pPr>
            <w:r>
              <w:rPr/>
            </w:r>
          </w:p>
          <w:p>
            <w:pPr>
              <w:pStyle w:val="Normal"/>
              <w:rPr/>
            </w:pPr>
            <w:r>
              <w:rPr/>
              <w:t xml:space="preserve">Я думаю, дорогой Ахроматист, мы с Вами можем предположить, что иерархи хоть и хмурят брови друг на друга, но вполне возможно, что цели у них одни. Узнать эти цели нам и поможет выяснение того, что происходило на Афоне в 1913 году и то, что представляет на самом деле «имяславие». Это будет полезно и для нашего основного исследования корней ахроматической социал-демократии. </w:t>
            </w:r>
          </w:p>
          <w:p>
            <w:pPr>
              <w:pStyle w:val="Normal"/>
              <w:rPr/>
            </w:pPr>
            <w:r>
              <w:rPr/>
            </w:r>
          </w:p>
          <w:p>
            <w:pPr>
              <w:pStyle w:val="Normal"/>
              <w:rPr/>
            </w:pPr>
            <w:r>
              <w:rPr/>
              <w:t xml:space="preserve">Но прежде чем начать наше исследование, дорогой Ахроматист, мы с Вами должны обратить внимание на один факт из биографии епископа Илариона. А именно на то, что он «в 1999 г. Свято-Сергиевским православным богословским институтом в Париже удостоен степени доктора богословия». </w:t>
            </w:r>
          </w:p>
          <w:p>
            <w:pPr>
              <w:pStyle w:val="Normal"/>
              <w:rPr/>
            </w:pPr>
            <w:r>
              <w:rPr/>
            </w:r>
          </w:p>
          <w:p>
            <w:pPr>
              <w:pStyle w:val="Normal"/>
              <w:rPr/>
            </w:pPr>
            <w:r>
              <w:rPr/>
              <w:t xml:space="preserve">Что это за институт? Кем он создан? На чьи средства и чьими усилиями? </w:t>
            </w:r>
          </w:p>
          <w:p>
            <w:pPr>
              <w:pStyle w:val="Normal"/>
              <w:rPr/>
            </w:pPr>
            <w:r>
              <w:rPr/>
              <w:t>Цитата:</w:t>
            </w:r>
          </w:p>
          <w:p>
            <w:pPr>
              <w:pStyle w:val="Normal"/>
              <w:rPr/>
            </w:pPr>
            <w:r>
              <w:rPr/>
              <w:t>Свято-Сергиевский православный богословский институт в Париже основан в 1925 г. В 1924 г., благодаря необыкновенному упорству Михаила Михайловича Осоргина и финансовой поддержке, полученной через Джона Р. Мотта, состоялось приобретение на аукционе здание будущего Сергиевского Подворья. Занятия начались тотчас после Пасхи, в четверг на Фоминой неделе, 30 апреля 1925 г. Это и принято за дату начала работы Богословского института. Институт оказал огромное влияние на духовное становление Русского Зарубежья. Преподавателями и студентами института были многие видные иерархи Русского Зарубежья, ведущие духовные писатели и богословы</w:t>
            </w:r>
          </w:p>
          <w:p>
            <w:pPr>
              <w:pStyle w:val="Normal"/>
              <w:rPr/>
            </w:pPr>
            <w:r>
              <w:rPr/>
            </w:r>
          </w:p>
          <w:p>
            <w:pPr>
              <w:pStyle w:val="Normal"/>
              <w:rPr/>
            </w:pPr>
            <w:r>
              <w:rPr/>
            </w:r>
          </w:p>
          <w:p>
            <w:pPr>
              <w:pStyle w:val="Normal"/>
              <w:rPr/>
            </w:pPr>
            <w:r>
              <w:rPr/>
              <w:t xml:space="preserve">Итак, дорогой Ахроматист, деньги на православный богословский институт были получены через Джона Р. Мотта. Кто такой этот Мотт? И такой ли уж он мот как можно подумать, прочитав по-русски его фамилию? </w:t>
            </w:r>
          </w:p>
          <w:p>
            <w:pPr>
              <w:pStyle w:val="Normal"/>
              <w:rPr/>
            </w:pPr>
            <w:r>
              <w:rPr/>
              <w:t>Цитата:</w:t>
            </w:r>
          </w:p>
          <w:p>
            <w:pPr>
              <w:pStyle w:val="Normal"/>
              <w:rPr/>
            </w:pPr>
            <w:r>
              <w:rPr/>
              <w:t>Мотт Джон Рейли. Родился 25 мая 1865 г. Принимал активное участие в работе YMCA в США. Один из основателей и генеральный секретарь Всемирной студенческой христианской федерации (ВСХФ) (1895-1928). Генеральный секретарь Международного комитета YMCA (International Committee of the Y.M.C.A.) (1915-1928). Президент Всемирного союза организаций YMCA (World Alliance of YMCAs) (1926-1937). Один из инициаторов создания духовно-просветительного общества “Маяк” в России (1899), Русского студенческого христианского движения (РСХД) в эмиграции и издательства "YMCA-Press" в Париже. Духовно и материально поддерживал русское православие в эмиграции (в частности, Свято-Сергиевский православный богословский институт в Париже). Лауреат Нобелевской премии мира за 1946 г. Скончался 31 января 1955 г.</w:t>
            </w:r>
          </w:p>
          <w:p>
            <w:pPr>
              <w:pStyle w:val="Normal"/>
              <w:rPr/>
            </w:pPr>
            <w:r>
              <w:rPr/>
            </w:r>
          </w:p>
          <w:p>
            <w:pPr>
              <w:pStyle w:val="Normal"/>
              <w:rPr/>
            </w:pPr>
            <w:r>
              <w:rPr/>
            </w:r>
          </w:p>
          <w:p>
            <w:pPr>
              <w:pStyle w:val="Normal"/>
              <w:rPr/>
            </w:pPr>
            <w:r>
              <w:rPr/>
              <w:t xml:space="preserve">Как мы с Вами видим, дорогой Ахроматист, товарищ Мотт с самого начала ХХ века был очень озабочен тем, чтобы Россия духовно просвещалась. И надо сказать, что его озабоченность реально повлияла на наше духовное просвещение Светом. Маяк, Факел, Искра. Колхоз «Маяк», клуб «Маяк» и т.п. Вспоминаете? </w:t>
            </w:r>
          </w:p>
          <w:p>
            <w:pPr>
              <w:pStyle w:val="Normal"/>
              <w:rPr/>
            </w:pPr>
            <w:r>
              <w:rPr/>
            </w:r>
          </w:p>
          <w:p>
            <w:pPr>
              <w:pStyle w:val="Normal"/>
              <w:rPr/>
            </w:pPr>
            <w:r>
              <w:rPr/>
              <w:t xml:space="preserve">Для того чтобы понять что такое, дорогой Ахроматист, YMCA я размещаю довольно большую цитату из книги В. Иванова «Православный мир и масонство» </w:t>
            </w:r>
          </w:p>
          <w:p>
            <w:pPr>
              <w:pStyle w:val="Normal"/>
              <w:rPr/>
            </w:pPr>
            <w:r>
              <w:rPr/>
              <w:t>Цитата:</w:t>
            </w:r>
          </w:p>
          <w:p>
            <w:pPr>
              <w:pStyle w:val="Normal"/>
              <w:rPr/>
            </w:pPr>
            <w:r>
              <w:rPr/>
              <w:t xml:space="preserve">Книга историка и публициста В.Ф. Иванова «Православный мир и масонство» впервые была издана в 1935 году в Харбине (Манчжурия). В ней содержится конспективный исторический очерк «Братства вольных каменщиков»; рассказывается о проникновении масонства в Россию, его участии в смутах 1905-1917 гг… </w:t>
            </w:r>
          </w:p>
          <w:p>
            <w:pPr>
              <w:pStyle w:val="Normal"/>
              <w:rPr/>
            </w:pPr>
            <w:r>
              <w:rPr/>
            </w:r>
          </w:p>
          <w:p>
            <w:pPr>
              <w:pStyle w:val="Normal"/>
              <w:rPr/>
            </w:pPr>
            <w:r>
              <w:rPr/>
              <w:t xml:space="preserve">Между ХСМЛ, розенкрейцерами, теософами и сектантами существует тесный и неразрывный союз, как между организациями, сродными по духу, направлению и конечным устремлениям. Их объединяет одна цель — борьба с христианством вообще, а с православием в особенности. Все эти антихристианские организации подчинены главному центру ХСМЛ в Америке и оттуда получают директивы. На Западе, в Париже, работой всех этих организаций руководит один из виднейших деятелей ХСМЛ, Джон Мотт, а в Маньчжурской Империи в Харбине — секретарь местного Отдела ХСМЛ, американец Хейг. </w:t>
            </w:r>
          </w:p>
          <w:p>
            <w:pPr>
              <w:pStyle w:val="Normal"/>
              <w:rPr/>
            </w:pPr>
            <w:r>
              <w:rPr/>
            </w:r>
          </w:p>
          <w:p>
            <w:pPr>
              <w:pStyle w:val="Normal"/>
              <w:rPr/>
            </w:pPr>
            <w:r>
              <w:rPr/>
              <w:t xml:space="preserve">В эмиграции, где открытое гонение православия невозможно, применяется система разложения, внесения раскола, ересей, модернизма и т.д. и т.д. </w:t>
            </w:r>
          </w:p>
          <w:p>
            <w:pPr>
              <w:pStyle w:val="Normal"/>
              <w:rPr/>
            </w:pPr>
            <w:r>
              <w:rPr/>
              <w:t xml:space="preserve">Среди всех организаций, ведущих борьбу с православием, Христианский Союз Молодых Людей занимает центральное место… </w:t>
            </w:r>
          </w:p>
          <w:p>
            <w:pPr>
              <w:pStyle w:val="Normal"/>
              <w:rPr/>
            </w:pPr>
            <w:r>
              <w:rPr/>
              <w:t xml:space="preserve">Христианский Союз Молодых Людей по роду своей деятельности и по своим конечным устремлениям, является организацией масонской. Это положение подтверждает Окружное Послание Собора Архиереев Русской Православной Церкви за границей от 15/28 августа 1932 года, которое разъясняет, что Христианский Союз Молодых Людей есть организация, сродная с масонством, по духу и направлению находящаяся с ним в тесной связи и зависимая от него… </w:t>
            </w:r>
          </w:p>
          <w:p>
            <w:pPr>
              <w:pStyle w:val="Normal"/>
              <w:rPr/>
            </w:pPr>
            <w:r>
              <w:rPr/>
            </w:r>
          </w:p>
          <w:p>
            <w:pPr>
              <w:pStyle w:val="Normal"/>
              <w:rPr/>
            </w:pPr>
            <w:r>
              <w:rPr/>
              <w:t>Христианский Союз Молодых Людей в программе своей деятельности и в самой деятельности последовательно проводит те принципы, которые являются характерными для масонства и являются основой масонского учения, а именно: 1) Союз проповедует равноценность всех вероисповеданий и полное вероисповедное, или конфессиональное, безразличие; 2) отрицает догматы Святой Православной Церкви и Таинства и считает Господа нашего Иисуса Христа не Богочеловеком, а просто человеком, основателем религии как Будда, Конфуций, Магомет и др.; 3) он ратует за интернациональное объединение всех людей, без различия религий, национальностей, классов и состояний, и 4) стремится осуществить на этом свете Царство Божие, построить Эдем, земной рай, который принесет всеобщее счастье и блаженство.</w:t>
            </w:r>
          </w:p>
          <w:p>
            <w:pPr>
              <w:pStyle w:val="Normal"/>
              <w:rPr/>
            </w:pPr>
            <w:r>
              <w:rPr/>
            </w:r>
          </w:p>
          <w:p>
            <w:pPr>
              <w:pStyle w:val="Normal"/>
              <w:rPr/>
            </w:pPr>
            <w:r>
              <w:rPr/>
            </w:r>
          </w:p>
          <w:p>
            <w:pPr>
              <w:pStyle w:val="Normal"/>
              <w:rPr/>
            </w:pPr>
            <w:r>
              <w:rPr/>
            </w:r>
          </w:p>
          <w:p>
            <w:pPr>
              <w:pStyle w:val="Normal"/>
              <w:rPr/>
            </w:pPr>
            <w:r>
              <w:rPr/>
              <w:t xml:space="preserve">Как видите, дорогой Ахроматист, масоны являются истинными ахроматистами. Их задачи точно такие какие ставил перед Вами Ваш Учитель г-н Копачев, и решая эти задачи, Вы пытаетесь просветить ахроматическим Светом русский народ, как когда-то это эффективно делал товарищ Мотт. Вы с товарищем мотом, единоверцы, дорогой Ахроматист. </w:t>
            </w:r>
          </w:p>
          <w:p>
            <w:pPr>
              <w:pStyle w:val="Normal"/>
              <w:rPr/>
            </w:pPr>
            <w:r>
              <w:rPr/>
              <w:t>Цитата:</w:t>
            </w:r>
          </w:p>
          <w:p>
            <w:pPr>
              <w:pStyle w:val="Normal"/>
              <w:rPr/>
            </w:pPr>
            <w:r>
              <w:rPr/>
              <w:t xml:space="preserve">«Общество это (т.е. ХСМЛ), — пишет главный секретарь союза Ю. Ф. Геккер, — является хорошо организованной кооперацией молодых людей христианского, но не узкоцерковного, направления...». «Союз не признает в своей среде вероисповедных различий, — в его правление входят представители разных церквей. Это делает его организацию общехристианской и препятствует ей принять сектантский характер». (Ю. Ф. Геккер. Христианский Союз Молодых Людей, стр. 5.)… </w:t>
            </w:r>
          </w:p>
          <w:p>
            <w:pPr>
              <w:pStyle w:val="Normal"/>
              <w:rPr/>
            </w:pPr>
            <w:r>
              <w:rPr/>
            </w:r>
          </w:p>
          <w:p>
            <w:pPr>
              <w:pStyle w:val="Normal"/>
              <w:rPr/>
            </w:pPr>
            <w:r>
              <w:rPr/>
              <w:t xml:space="preserve">Один из авторитетов ХСМЛ проф. Раушенбуш в своей книге «Социальные принципы Иисуса Христа», изданной «Обществом Христианской Молодежи», в отношении религии высказывает следующие мысли: </w:t>
            </w:r>
          </w:p>
          <w:p>
            <w:pPr>
              <w:pStyle w:val="Normal"/>
              <w:rPr/>
            </w:pPr>
            <w:r>
              <w:rPr/>
            </w:r>
          </w:p>
          <w:p>
            <w:pPr>
              <w:pStyle w:val="Normal"/>
              <w:rPr/>
            </w:pPr>
            <w:r>
              <w:rPr/>
              <w:t xml:space="preserve">«Религия не может существовать исключительно в силу своего исторического прошлого. Религия должна постоянно обновляться и создавать для каждого последующего поколения новые нормы нравственности, согласно с высшими запросами времени. Так думал и говорил Иисус Христос, еврейский патриот и величайший представитель еврейской религии». </w:t>
            </w:r>
          </w:p>
          <w:p>
            <w:pPr>
              <w:pStyle w:val="Normal"/>
              <w:rPr/>
            </w:pPr>
            <w:r>
              <w:rPr/>
            </w:r>
          </w:p>
          <w:p>
            <w:pPr>
              <w:pStyle w:val="Normal"/>
              <w:rPr/>
            </w:pPr>
            <w:r>
              <w:rPr/>
              <w:t xml:space="preserve">«Иисус Христос был основателем величайшей из религий. Это был человек с кристально чистой и глубоко религиозной душой»… </w:t>
            </w:r>
          </w:p>
          <w:p>
            <w:pPr>
              <w:pStyle w:val="Normal"/>
              <w:rPr/>
            </w:pPr>
            <w:r>
              <w:rPr/>
            </w:r>
          </w:p>
          <w:p>
            <w:pPr>
              <w:pStyle w:val="Normal"/>
              <w:rPr/>
            </w:pPr>
            <w:r>
              <w:rPr/>
              <w:t xml:space="preserve">«Всемирная цивилизация, — пишет тот же Раушенбуш, — должна иметь в основе своей объединяющую веру в Единого Бога. Человечество нуждается в такой религии, которая внушила бы людям сильное чувство единения». </w:t>
            </w:r>
          </w:p>
          <w:p>
            <w:pPr>
              <w:pStyle w:val="Normal"/>
              <w:rPr/>
            </w:pPr>
            <w:r>
              <w:rPr/>
            </w:r>
          </w:p>
          <w:p>
            <w:pPr>
              <w:pStyle w:val="Normal"/>
              <w:rPr/>
            </w:pPr>
            <w:r>
              <w:rPr/>
              <w:t xml:space="preserve">«Треугольник, — пишет Геккер, — является символом социального прогресса. Под знаменем треугольника объединяются все общественные классы, все национальности и все религии. И надо отметить, что деятельность Христианского Союза Молодых Людей имеет, хотя и косвенное, но все же громадное значение, т.к. Союз борется за общечеловеческие идеалы и стремится сблизить и примирить людей всех классов и всех национальностей. Красный треугольник является также и символом объединения и местных, и национальных, и международных отношений. Он своего рода прообраз будущего союза народов». (Ю. Ф. Геккер. Под знаменем красного треугольника.) </w:t>
            </w:r>
          </w:p>
          <w:p>
            <w:pPr>
              <w:pStyle w:val="Normal"/>
              <w:rPr/>
            </w:pPr>
            <w:r>
              <w:rPr/>
            </w:r>
          </w:p>
          <w:p>
            <w:pPr>
              <w:pStyle w:val="Normal"/>
              <w:rPr/>
            </w:pPr>
            <w:r>
              <w:rPr/>
              <w:t xml:space="preserve">«Идеал Союза, — пишет Геккер, — готовить почву для союза всех наций и народов, побеждая несправедливость, насилия, невежество, бедноту, и создать солидарность, которая и вне и выше классов и расовых подразделений. Солидарность Союза коренится в солидарности духа, исходящего от Духа Бесконечного, живущего во всех сынах человеческих». </w:t>
            </w:r>
          </w:p>
          <w:p>
            <w:pPr>
              <w:pStyle w:val="Normal"/>
              <w:rPr/>
            </w:pPr>
            <w:r>
              <w:rPr/>
            </w:r>
          </w:p>
          <w:p>
            <w:pPr>
              <w:pStyle w:val="Normal"/>
              <w:rPr/>
            </w:pPr>
            <w:r>
              <w:rPr/>
              <w:t xml:space="preserve">Символом своим ХСМЛ избрал опрокинутый красный треугольник. Этот символ — символ масонства, а масонство, в свою очередь, взяло его из еврейской Каббалы, где он символизирует дьявола. </w:t>
            </w:r>
          </w:p>
          <w:p>
            <w:pPr>
              <w:pStyle w:val="Normal"/>
              <w:rPr/>
            </w:pPr>
            <w:r>
              <w:rPr/>
              <w:t xml:space="preserve">Являясь малой печатью масонства, равносторонний треугольник, обращенный вершиною вниз, вообще принят в символике сродных масонству организаций. </w:t>
            </w:r>
          </w:p>
          <w:p>
            <w:pPr>
              <w:pStyle w:val="Normal"/>
              <w:rPr/>
            </w:pPr>
            <w:r>
              <w:rPr/>
              <w:t>ХСМЛ делает этот треугольник красным и снабжает его перекладиной, на которой обозначаются начальные буквы ХСМЛ, или YМСА.</w:t>
            </w:r>
          </w:p>
          <w:p>
            <w:pPr>
              <w:pStyle w:val="Normal"/>
              <w:rPr/>
            </w:pPr>
            <w:r>
              <w:rPr/>
            </w:r>
          </w:p>
          <w:p>
            <w:pPr>
              <w:pStyle w:val="Normal"/>
              <w:rPr/>
            </w:pPr>
            <w:r>
              <w:rPr/>
            </w:r>
          </w:p>
          <w:p>
            <w:pPr>
              <w:pStyle w:val="Normal"/>
              <w:rPr/>
            </w:pPr>
            <w:r>
              <w:rPr/>
            </w:r>
          </w:p>
          <w:p>
            <w:pPr>
              <w:pStyle w:val="Normal"/>
              <w:rPr/>
            </w:pPr>
            <w:r>
              <w:rPr/>
              <w:t xml:space="preserve">Надеюсь понятно, дорогой Ахроматист, на чьи деньги и с какой целью создан институт, докторами которого являются иерархи Русской Православной Церкви. </w:t>
            </w:r>
          </w:p>
          <w:p>
            <w:pPr>
              <w:pStyle w:val="Normal"/>
              <w:rPr/>
            </w:pPr>
            <w:r>
              <w:rPr/>
            </w:r>
          </w:p>
          <w:p>
            <w:pPr>
              <w:pStyle w:val="Normal"/>
              <w:rPr/>
            </w:pPr>
            <w:r>
              <w:rPr/>
              <w:t xml:space="preserve">Если Вы, дорогой Ахроматист, поинтересуетесь родственными связями Михаила Михайловича Осоргина, «благодаря необыкновенному упорству» которого создан на деньги масонов Свято-Сергиевский православный богословский институт в Париже, то Вы обнаружите, что Осоргины состояли в близких родственных связях с русскими потомственными масонскими родами Лопухиных и Трубецких. Мать его Елена Николаевна в девичестве Трубецкая. Муж сестры Софьи Лопухин Николай Сергеевич и т.д. Если Вы заглянете поглубже, то выйдете на оригинального православного богослова Шмемана, учившегося в этом институте, с 1962 по 1983 гг. - декана Свято-Владимирской семинарии в США, в которой затем читал курсы лекций по догматическому богословию епископ Иларион. Шмеман был активным членом Русского студенческого христианского движения (РСХД) (в течение длительного времени был заместителем председателя Движения). Сын его Сергей основатель церковной библиотеки храма св. Екатерины в Москве, в клире которого состоял епископ Иларион. Сергей в 2000-х гг. председатель Отдела коммуникаций Православной Церкви в Америке. Если поинтересуетесь, дорогой Ахроматист, найдете и другие очень интересные связи, которые не менее интересны для нашего исследования. </w:t>
            </w:r>
          </w:p>
          <w:p>
            <w:pPr>
              <w:pStyle w:val="Normal"/>
              <w:rPr/>
            </w:pPr>
            <w:r>
              <w:rPr/>
            </w:r>
          </w:p>
          <w:p>
            <w:pPr>
              <w:pStyle w:val="Normal"/>
              <w:rPr/>
            </w:pPr>
            <w:r>
              <w:rPr/>
              <w:t xml:space="preserve">Дорогой Ахроматист, можно привести массу свидетельств того, что Свято-Сергиевский православный богословский институт в Париже, в котором прошел посвящение в степень доктора богословия епископ Иларион, создан на деньги масонов, руками масонов и для выполнения работы необходимой масонам. </w:t>
            </w:r>
          </w:p>
          <w:p>
            <w:pPr>
              <w:pStyle w:val="Normal"/>
              <w:rPr/>
            </w:pPr>
            <w:r>
              <w:rPr/>
            </w:r>
          </w:p>
          <w:p>
            <w:pPr>
              <w:pStyle w:val="Normal"/>
              <w:rPr/>
            </w:pPr>
            <w:r>
              <w:rPr/>
              <w:t xml:space="preserve">Мы с Вами, дорогой Ахроматист, уже в нашем исследовании выяснили со всей очевидностью, что религией масонов является антихристианское «лжеименное знание», от которой убеждал хевру отказаться Христос, поиск утраченного Имени Бога, с помощью которого можно заставить Бога служить «малому народу». И действительно ненависть к митрополиту Антонию (Храповицкому), которой пропитана книга епископа Илариона ««Священная тайна Церкви. Введение в историю и проблематику имяславских споров» можно объяснить только религиозной несовместимостью. </w:t>
            </w:r>
          </w:p>
          <w:p>
            <w:pPr>
              <w:pStyle w:val="Normal"/>
              <w:rPr/>
            </w:pPr>
            <w:r>
              <w:rPr/>
            </w:r>
          </w:p>
          <w:p>
            <w:pPr>
              <w:pStyle w:val="Normal"/>
              <w:rPr/>
            </w:pPr>
            <w:r>
              <w:rPr/>
              <w:t xml:space="preserve">Для того чтобы стало совсем ясно кем были товарищи, клеветавшие на Российскую Православную Церковь в 1913 году и поныне приведу еще цитату из книги В.Ф. Иванова «Православный мир и масонство»: </w:t>
            </w:r>
          </w:p>
          <w:p>
            <w:pPr>
              <w:pStyle w:val="Normal"/>
              <w:rPr/>
            </w:pPr>
            <w:r>
              <w:rPr/>
              <w:t>Цитата:</w:t>
            </w:r>
          </w:p>
          <w:p>
            <w:pPr>
              <w:pStyle w:val="Normal"/>
              <w:rPr/>
            </w:pPr>
            <w:r>
              <w:rPr/>
              <w:t xml:space="preserve">Атака на Иерархов, особенно на Блаженнейшего Митрополита Антония, как верных хранителей чистоты Православия, завершается церковной смутой. </w:t>
            </w:r>
          </w:p>
          <w:p>
            <w:pPr>
              <w:pStyle w:val="Normal"/>
              <w:rPr/>
            </w:pPr>
            <w:r>
              <w:rPr/>
              <w:t xml:space="preserve">Деньги, полученные из мутного масонского источника, стройное согласованное выступление подчиненных масонству газет и организаций, беспринципность, легкомыслие и верхоглядство эмигрантской общественности подогревают реформационное движение, углубляют церковный раскол и дают вес и силу Ордену Софианцев. </w:t>
            </w:r>
          </w:p>
          <w:p>
            <w:pPr>
              <w:pStyle w:val="Normal"/>
              <w:rPr/>
            </w:pPr>
            <w:r>
              <w:rPr/>
            </w:r>
          </w:p>
          <w:p>
            <w:pPr>
              <w:pStyle w:val="Normal"/>
              <w:rPr/>
            </w:pPr>
            <w:r>
              <w:rPr/>
              <w:t xml:space="preserve">Дело реформации Православной Церкви проводится с широким размахом. На деньги темной силы открываются пастырские курсы, Богословский Институт, Религиозно-Философская Академия, издается журнал «Путь», книги и брошюры, создается «христианское студенческое движение» и т.д. </w:t>
            </w:r>
          </w:p>
          <w:p>
            <w:pPr>
              <w:pStyle w:val="Normal"/>
              <w:rPr/>
            </w:pPr>
            <w:r>
              <w:rPr/>
            </w:r>
          </w:p>
          <w:p>
            <w:pPr>
              <w:pStyle w:val="Normal"/>
              <w:rPr/>
            </w:pPr>
            <w:r>
              <w:rPr/>
              <w:t xml:space="preserve">Члены братства Св. Софии от. С. Булгаков, А. В. Карташев, С.С. Безобразов, Н. А. Бердяев, Б. В. Вышеславцев, С. Л. Франк, Б. В. Зенковский, кн. Г. И. Трубецкой, П. Б, Струве захватывают руководящее влияние в Епархиальном Совете при Митрополите Евлогии, Религиозно-Философской Академий, Парижском Богословском Институте и в Русском Христианском Студенческом Движении. </w:t>
            </w:r>
          </w:p>
          <w:p>
            <w:pPr>
              <w:pStyle w:val="Normal"/>
              <w:rPr/>
            </w:pPr>
            <w:r>
              <w:rPr/>
            </w:r>
          </w:p>
          <w:p>
            <w:pPr>
              <w:pStyle w:val="Normal"/>
              <w:rPr/>
            </w:pPr>
            <w:r>
              <w:rPr/>
              <w:t>Они же заставили Митрополита Евлогия окончательно порвать с Собором Епископов. Словом, забрали его в свои руки и сделали знаменем мятежа и орудием разрушения Православной Церкви, орудием самой лживой политики.</w:t>
            </w:r>
          </w:p>
          <w:p>
            <w:pPr>
              <w:pStyle w:val="Normal"/>
              <w:rPr/>
            </w:pPr>
            <w:r>
              <w:rPr/>
            </w:r>
          </w:p>
          <w:p>
            <w:pPr>
              <w:pStyle w:val="Normal"/>
              <w:rPr/>
            </w:pPr>
            <w:r>
              <w:rPr/>
            </w:r>
          </w:p>
          <w:p>
            <w:pPr>
              <w:pStyle w:val="Normal"/>
              <w:rPr/>
            </w:pPr>
            <w:r>
              <w:rPr/>
            </w:r>
          </w:p>
          <w:p>
            <w:pPr>
              <w:pStyle w:val="Normal"/>
              <w:rPr/>
            </w:pPr>
            <w:r>
              <w:rPr/>
              <w:t xml:space="preserve">Продолжение следует. </w:t>
            </w:r>
          </w:p>
          <w:p>
            <w:pPr>
              <w:pStyle w:val="Normal"/>
              <w:rPr/>
            </w:pPr>
            <w:r>
              <w:rPr/>
            </w:r>
          </w:p>
          <w:p>
            <w:pPr>
              <w:pStyle w:val="Normal"/>
              <w:rPr/>
            </w:pPr>
            <w:r>
              <w:rPr/>
              <w:t>С уважением, Александр К.</w:t>
              <w:br/>
              <w:br/>
              <w:br/>
            </w:r>
            <w:r>
              <w:rPr>
                <w:rStyle w:val="Postbody"/>
              </w:rPr>
              <w:t xml:space="preserve">Но в том, за что хвалит Генона товарищ бар Солнце, за то, что он якобы дал новое определение понятиям время и пространство, что дал понимание синхронно звучащего языка, Генон просто интерпретатор, не более. Я постараюсь это показать в процессе нашего дальнейшего исследования </w:t>
            </w:r>
            <w:r>
              <w:rPr/>
              <w:br/>
              <w:br/>
            </w:r>
            <w:r>
              <w:rPr>
                <w:rStyle w:val="Postbody"/>
              </w:rPr>
              <w:t>В своей статье «</w:t>
            </w:r>
            <w:r>
              <w:rPr>
                <w:rStyle w:val="Postbody"/>
                <w:b/>
                <w:bCs/>
              </w:rPr>
              <w:t>Структурализм: язык и метаязык</w:t>
            </w:r>
            <w:r>
              <w:rPr>
                <w:rStyle w:val="Postbody"/>
              </w:rPr>
              <w:t xml:space="preserve">» товарищ Дугин, «современный маг» Искандарий бар Солнце, пиш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 конца ХIX в. особое развитие получила так называемая "структурная лингвистика". Одним из ее основателей был Фердинанд де Соссюр (1857-1913), открывший ряд закономерностей этой дисциплины. Наука оказалась столь популярной и интересной (особенно как методология), столь действенной и </w:t>
                  </w:r>
                  <w:r>
                    <w:rPr>
                      <w:u w:val="single"/>
                    </w:rPr>
                    <w:t>оперативной для решения целого ряда проблем</w:t>
                  </w:r>
                  <w:r>
                    <w:rPr/>
                    <w:t xml:space="preserve">, что </w:t>
                  </w:r>
                  <w:r>
                    <w:rPr>
                      <w:u w:val="single"/>
                    </w:rPr>
                    <w:t>дала основание целому направлению в философии</w:t>
                  </w:r>
                  <w:r>
                    <w:rPr/>
                    <w:t xml:space="preserve"> и научной методологии ХХ в., породив так называемый "структурализм" и вышедший из него "постструктурализм"… </w:t>
                    <w:br/>
                    <w:br/>
                    <w:t xml:space="preserve">Согласно гипотезе Уорфа-Сейпира, </w:t>
                  </w:r>
                  <w:r>
                    <w:rPr>
                      <w:u w:val="single"/>
                    </w:rPr>
                    <w:t>"окружающая нас действительность выковывается нашим языком</w:t>
                  </w:r>
                  <w:r>
                    <w:rPr/>
                    <w:t xml:space="preserve">". Если у вещи нет названия - ее просто нет. Гипотеза Уорфа-Сейпира, в принципе, вполне </w:t>
                  </w:r>
                  <w:r>
                    <w:rPr>
                      <w:u w:val="single"/>
                    </w:rPr>
                    <w:t xml:space="preserve">совпадает с характерным представлением мира Традиции </w:t>
                  </w:r>
                  <w:r>
                    <w:rPr/>
                    <w:t xml:space="preserve">о том, что </w:t>
                  </w:r>
                  <w:r>
                    <w:rPr>
                      <w:u w:val="single"/>
                    </w:rPr>
                    <w:t>наличное бытие вещей растворяется в их именах</w:t>
                  </w:r>
                  <w:r>
                    <w:rPr/>
                    <w:t xml:space="preserve">, и имена способны создавать, воплощать, </w:t>
                  </w:r>
                  <w:r>
                    <w:rPr>
                      <w:u w:val="single"/>
                    </w:rPr>
                    <w:t>материализовывать</w:t>
                  </w:r>
                  <w:r>
                    <w:rPr/>
                    <w:t xml:space="preserve"> конкретные вещи. Даже на бытовом уровне понятно: достаточно в определенной ситуации сказать</w:t>
                  </w:r>
                  <w:r>
                    <w:rPr>
                      <w:u w:val="single"/>
                    </w:rPr>
                    <w:t xml:space="preserve"> с должной интонацией </w:t>
                  </w:r>
                  <w:r>
                    <w:rPr/>
                    <w:t xml:space="preserve">"сделай" то-то и то-то, "молчи", </w:t>
                  </w:r>
                  <w:r>
                    <w:rPr>
                      <w:u w:val="single"/>
                    </w:rPr>
                    <w:t>"умри", "убий</w:t>
                  </w:r>
                  <w:r>
                    <w:rPr/>
                    <w:t xml:space="preserve">" или "не убий" - и материальный мир начинает меняться. </w:t>
                  </w:r>
                  <w:r>
                    <w:rPr>
                      <w:u w:val="single"/>
                    </w:rPr>
                    <w:t>Пока неважно, какие механизмы и каким образом начинают действовать</w:t>
                  </w:r>
                  <w:r>
                    <w:rPr/>
                    <w:t xml:space="preserve">, очевидно лишь, что слово обладает колоссальным "теургическим" значением. </w:t>
                  </w:r>
                  <w:r>
                    <w:rPr>
                      <w:u w:val="single"/>
                    </w:rPr>
                    <w:t xml:space="preserve">Теургией древние греки называли жреческое искусство, с помощью которого люди, используя заклинания и ритуалы, могли </w:t>
                  </w:r>
                  <w:r>
                    <w:rPr>
                      <w:b/>
                      <w:bCs/>
                      <w:u w:val="single"/>
                    </w:rPr>
                    <w:t>понудить</w:t>
                  </w:r>
                  <w:r>
                    <w:rPr>
                      <w:u w:val="single"/>
                    </w:rPr>
                    <w:t xml:space="preserve"> Божество определенным образом проявить себя</w:t>
                  </w:r>
                  <w:r>
                    <w:rPr/>
                    <w:t xml:space="preserve">. </w:t>
                    <w:br/>
                    <w:t xml:space="preserve">Соответственно, изучение слова, языка и его моделей является, своего рода, </w:t>
                  </w:r>
                  <w:r>
                    <w:rPr>
                      <w:u w:val="single"/>
                    </w:rPr>
                    <w:t>современным аналогом "оперативной магии</w:t>
                  </w:r>
                  <w:r>
                    <w:rPr/>
                    <w:t>", позволяющей изменять, трансформировать действительность…</w:t>
                  </w:r>
                </w:p>
              </w:tc>
            </w:tr>
          </w:tbl>
          <w:p>
            <w:pPr>
              <w:pStyle w:val="Normal"/>
              <w:rPr/>
            </w:pPr>
            <w:r>
              <w:rPr/>
              <w:br/>
            </w:r>
            <w:r>
              <w:rPr>
                <w:rStyle w:val="Postbody"/>
              </w:rPr>
              <w:t xml:space="preserve">Надеюсь, Вы, дорогой Ахроматист, уже в состоянии увидеть, что перед нами современный вариант все того же старого «лжеименного знания», возведенного «мудрецами» в ранг философии, а сектантом Геноном и идеологом </w:t>
            </w:r>
            <w:r>
              <w:rPr>
                <w:rStyle w:val="Postbody"/>
                <w:b/>
                <w:bCs/>
              </w:rPr>
              <w:t>«Русской Доктрины</w:t>
            </w:r>
            <w:r>
              <w:rPr>
                <w:rStyle w:val="Postbody"/>
              </w:rPr>
              <w:t xml:space="preserve">» современным магом Искандарием бар Солнцем, </w:t>
            </w:r>
            <w:r>
              <w:rPr>
                <w:rStyle w:val="Postbody"/>
                <w:u w:val="single"/>
              </w:rPr>
              <w:t>доктором политических наук, профессором МГУ А.Г. Дугиным</w:t>
            </w:r>
            <w:r>
              <w:rPr>
                <w:rStyle w:val="Postbody"/>
              </w:rPr>
              <w:t xml:space="preserve">, в ранг их Традиции. </w:t>
            </w:r>
            <w:r>
              <w:rPr/>
              <w:br/>
              <w:br/>
            </w:r>
            <w:r>
              <w:rPr>
                <w:rStyle w:val="Postbody"/>
              </w:rPr>
              <w:t xml:space="preserve">Продолжение следует. </w:t>
            </w:r>
            <w:r>
              <w:rPr/>
              <w:br/>
              <w:br/>
            </w:r>
            <w:r>
              <w:rPr>
                <w:rStyle w:val="Postbody"/>
              </w:rPr>
              <w:t>С уважением, Александр К.</w:t>
            </w:r>
          </w:p>
        </w:tc>
      </w:tr>
    </w:tbl>
    <w:p>
      <w:pPr>
        <w:pStyle w:val="Normal"/>
        <w:rPr/>
      </w:pPr>
      <w:r>
        <w:rPr/>
        <w:t>Александр К.</w:t>
      </w:r>
    </w:p>
    <w:p>
      <w:pPr>
        <w:pStyle w:val="Normal"/>
        <w:rPr/>
      </w:pPr>
      <w:r>
        <w:rPr/>
      </w:r>
    </w:p>
    <w:p>
      <w:pPr>
        <w:pStyle w:val="Normal"/>
        <w:rPr/>
      </w:pPr>
      <w:r>
        <w:rPr/>
      </w:r>
    </w:p>
    <w:p>
      <w:pPr>
        <w:pStyle w:val="Normal"/>
        <w:rPr/>
      </w:pPr>
      <w:r>
        <w:rPr/>
      </w:r>
    </w:p>
    <w:p>
      <w:pPr>
        <w:pStyle w:val="Normal"/>
        <w:rPr/>
      </w:pPr>
      <w:r>
        <w:rPr/>
        <w:t>Зарегистрирован: 24.03.2008</w:t>
      </w:r>
    </w:p>
    <w:p>
      <w:pPr>
        <w:pStyle w:val="Normal"/>
        <w:rPr/>
      </w:pPr>
      <w:r>
        <w:rPr/>
        <w:t>Сообщения: 63</w:t>
      </w:r>
    </w:p>
    <w:p>
      <w:pPr>
        <w:pStyle w:val="Normal"/>
        <w:rPr/>
      </w:pPr>
      <w:r>
        <w:rPr/>
        <w:tab/>
        <w:tab/>
        <w:t xml:space="preserve">Добавлено: Пн Ноя 10, 2008 8:32 pm    Заголовок сообщения: </w:t>
        <w:tab/>
        <w:t xml:space="preserve"> </w:t>
      </w:r>
    </w:p>
    <w:p>
      <w:pPr>
        <w:pStyle w:val="Normal"/>
        <w:rPr/>
      </w:pPr>
      <w:r>
        <w:rPr/>
      </w:r>
    </w:p>
    <w:p>
      <w:pPr>
        <w:pStyle w:val="Normal"/>
        <w:rPr/>
      </w:pPr>
      <w:r>
        <w:rPr/>
      </w:r>
    </w:p>
    <w:p>
      <w:pPr>
        <w:pStyle w:val="Normal"/>
        <w:rPr/>
      </w:pPr>
      <w:r>
        <w:rPr/>
      </w:r>
    </w:p>
    <w:p>
      <w:pPr>
        <w:pStyle w:val="Normal"/>
        <w:rPr/>
      </w:pPr>
      <w:r>
        <w:rPr/>
        <w:t xml:space="preserve">Дорогой Ахроматист, предпринятое нами исследование ахроматической ереси жидовствующих, исследование природы социал-демократии в основании которой лежит программа-религия «лжеименного знания» оказалось, по независящим от нас причинам, на удивление своевременным. Дело в том, что за подписью опального епископа Диомида от 12/25 октября 2008 г. был опубликован довольно странный документ. Документ, вызвавший недоумение, искреннее или нет нам неизвестно, даже у горячего сторонника епископа Диомида товарища Назарова Михаила Викторовича. Вот что он пишет об этом документе: </w:t>
      </w:r>
    </w:p>
    <w:p>
      <w:pPr>
        <w:pStyle w:val="Normal"/>
        <w:rPr/>
      </w:pPr>
      <w:r>
        <w:rPr/>
        <w:t>Цитата:</w:t>
      </w:r>
    </w:p>
    <w:p>
      <w:pPr>
        <w:pStyle w:val="Normal"/>
        <w:rPr/>
      </w:pPr>
      <w:r>
        <w:rPr/>
        <w:t xml:space="preserve">В связи с новым документом епископа Диомида, в котором он называет богохульниками противников "имяславия", в редакцию поступило несколько писем (в т.ч. от читателей интернет-журнала "Метанойя":… (следует ссылка – А.К.) ) с просьбой высказаться и нам по этому вопросу. Надеюсь, это будет сделано более компетентными нашими соратниками и духовными наставниками. </w:t>
      </w:r>
    </w:p>
    <w:p>
      <w:pPr>
        <w:pStyle w:val="Normal"/>
        <w:rPr/>
      </w:pPr>
      <w:r>
        <w:rPr/>
        <w:t xml:space="preserve">Должен признаться, что сам я не изучал этот вопрос в должной мере, поскольку он не казался мне достаточно важным в сравнении с другими. Но из прочитанных в разное время полемических статей у меня сложилось впечатление, что суть - в акцентах и деталях: как трактовать то или иное утверждение сторонников "имяславия" и их более сановитых противников. Споры, как мне кажется, идут прежде всего между трактовками и нюансами, а не по сути дела. Ведь ни одна из сторон не богохульствует - и упреки в этом неуместны. </w:t>
      </w:r>
    </w:p>
    <w:p>
      <w:pPr>
        <w:pStyle w:val="Normal"/>
        <w:rPr/>
      </w:pPr>
      <w:r>
        <w:rPr/>
        <w:t xml:space="preserve">Особенно трудно мне понять: в чем актуальность этого вопроса сейчас, чтобы еще и по этой причине православным ревнителям вступать в споры? Зачем нам это нужно освящать имяславие или клеймить его поперед Поместного Собора? </w:t>
      </w:r>
    </w:p>
    <w:p>
      <w:pPr>
        <w:pStyle w:val="Normal"/>
        <w:rPr/>
      </w:pPr>
      <w:r>
        <w:rPr/>
        <w:t>Поэтому открываю эту дискуссию, по просьбе читателей, скрепя сердце. Прошу об аккуратности и уважительности. Заранее прошу прощения, если я чего-то недопонимаю, готов уточнить свое мнение. - М.Н.</w:t>
      </w:r>
    </w:p>
    <w:p>
      <w:pPr>
        <w:pStyle w:val="Normal"/>
        <w:rPr/>
      </w:pPr>
      <w:r>
        <w:rPr/>
      </w:r>
    </w:p>
    <w:p>
      <w:pPr>
        <w:pStyle w:val="Normal"/>
        <w:rPr/>
      </w:pPr>
      <w:r>
        <w:rPr/>
      </w:r>
    </w:p>
    <w:p>
      <w:pPr>
        <w:pStyle w:val="Normal"/>
        <w:rPr/>
      </w:pPr>
      <w:r>
        <w:rPr/>
      </w:r>
    </w:p>
    <w:p>
      <w:pPr>
        <w:pStyle w:val="Normal"/>
        <w:rPr/>
      </w:pPr>
      <w:r>
        <w:rPr/>
        <w:t xml:space="preserve">Выделение жирным шрифтом М.В.Назарова. </w:t>
      </w:r>
    </w:p>
    <w:p>
      <w:pPr>
        <w:pStyle w:val="Normal"/>
        <w:rPr/>
      </w:pPr>
      <w:r>
        <w:rPr/>
      </w:r>
    </w:p>
    <w:p>
      <w:pPr>
        <w:pStyle w:val="Normal"/>
        <w:rPr/>
      </w:pPr>
      <w:r>
        <w:rPr/>
        <w:t xml:space="preserve">Вот этот документ: </w:t>
      </w:r>
    </w:p>
    <w:p>
      <w:pPr>
        <w:pStyle w:val="Normal"/>
        <w:rPr/>
      </w:pPr>
      <w:r>
        <w:rPr/>
      </w:r>
    </w:p>
    <w:p>
      <w:pPr>
        <w:pStyle w:val="Normal"/>
        <w:rPr/>
      </w:pPr>
      <w:r>
        <w:rPr/>
        <w:t xml:space="preserve">Указ епископа Анадырского и Чукотского Диомида об осуждении ереси имяборчества </w:t>
      </w:r>
    </w:p>
    <w:p>
      <w:pPr>
        <w:pStyle w:val="Normal"/>
        <w:rPr/>
      </w:pPr>
      <w:r>
        <w:rPr/>
      </w:r>
    </w:p>
    <w:p>
      <w:pPr>
        <w:pStyle w:val="Normal"/>
        <w:rPr/>
      </w:pPr>
      <w:r>
        <w:rPr/>
        <w:t xml:space="preserve">Главной причиной великих бед, постигших Русскую Православную Церковь и Русское Государство в начале XX столетия и потрясавших оные вплоть до сего дня, являлось безнаказанное хуление Имени Господня, лишавшее Русскую Землю удерживающей мiровое зло Божественной Благодати. Посему, действуя в полноте архиерейской благодати, дарованной мне от пастыреначальника Христа, во утверждение богооткровенной и спасительной Истины я осуждаю хулу Имени Господня и делаю следующие определения и указания клирикам, монашествующим и мирянам, пребывающим под моим омофором. </w:t>
      </w:r>
    </w:p>
    <w:p>
      <w:pPr>
        <w:pStyle w:val="Normal"/>
        <w:rPr/>
      </w:pPr>
      <w:r>
        <w:rPr/>
      </w:r>
    </w:p>
    <w:p>
      <w:pPr>
        <w:pStyle w:val="Normal"/>
        <w:rPr/>
      </w:pPr>
      <w:r>
        <w:rPr/>
        <w:t xml:space="preserve">1. Считать богохульным, еретическим и не имеющим силы церковного акта "Послание Святейшего Синода всечестным братиям во иночестве подвизающимся", выпущенное по определению № 4183 Святейшего Синода от 16-17 мая 1913 года, а также все предыдущие и последующие документы, так или иначе утверждающие, что Имя Господне якобы не извечно и тварно. </w:t>
      </w:r>
    </w:p>
    <w:p>
      <w:pPr>
        <w:pStyle w:val="Normal"/>
        <w:rPr/>
      </w:pPr>
      <w:r>
        <w:rPr/>
      </w:r>
    </w:p>
    <w:p>
      <w:pPr>
        <w:pStyle w:val="Normal"/>
        <w:rPr/>
      </w:pPr>
      <w:r>
        <w:rPr/>
        <w:t xml:space="preserve">2. Всякое Имя Господне неотделимо от Бога и является Его Действием, а, согласно определению святого Константинопольского Поместного Собора мая-июня 1351 года "Действие Божие не создано" и "слово "Бог" употребляется богословами для обозначения как Существа, так и Действия Божия", отчего, надлежит Православно исповедовать Имя Господне извечным, как свидетельствует Священное Писание: "рече Господь к Моисею: (...) живу Аз, и присно живет Имя Мое" (Чис. 14, 20-21), и, посему, нетварным и обозначающимся по указанному Соборному определению словом "Бог". </w:t>
      </w:r>
    </w:p>
    <w:p>
      <w:pPr>
        <w:pStyle w:val="Normal"/>
        <w:rPr/>
      </w:pPr>
      <w:r>
        <w:rPr/>
      </w:r>
    </w:p>
    <w:p>
      <w:pPr>
        <w:pStyle w:val="Normal"/>
        <w:rPr/>
      </w:pPr>
      <w:r>
        <w:rPr/>
        <w:t xml:space="preserve">3. Упорствующих и закореневших в богохульном исповедании будто бы Имя Господне не извечно и тварно, какой бы церковный сан они не имели и в какое время и где бы они ни жили, считать еретиками, именуя таковых "имяборцы", а их еретическое учение, идущее вразрез с Православием, называть "имяборчество". </w:t>
      </w:r>
    </w:p>
    <w:p>
      <w:pPr>
        <w:pStyle w:val="Normal"/>
        <w:rPr/>
      </w:pPr>
      <w:r>
        <w:rPr/>
      </w:r>
    </w:p>
    <w:p>
      <w:pPr>
        <w:pStyle w:val="Normal"/>
        <w:rPr/>
      </w:pPr>
      <w:r>
        <w:rPr/>
        <w:t xml:space="preserve">4. Всем священнослужителям и миссионерам иметь неизменным повелением Господа нашего Иисуса Христа проповедь народу Божию Православного вероучения о Имени Господнем (Мф. 28, 19-20; Лк. 24, 46-49) – непобедимой силе, уповании и спасении Православных Христиан, "несть бо иного Имене под небесем, даннаго в человецех, о Немже подобает спастися нам" (Деян. 4, 12); наряду с этим, священнослужителям и миссионерам вменить в обязанность разъяснение погибельности имяборчества, а также выявление его носителей – имяборцев, каковых открыто обличать и отнюдь не допускать к церковному общению вплоть до соответствующего покаяния. </w:t>
      </w:r>
    </w:p>
    <w:p>
      <w:pPr>
        <w:pStyle w:val="Normal"/>
        <w:rPr/>
      </w:pPr>
      <w:r>
        <w:rPr/>
      </w:r>
    </w:p>
    <w:p>
      <w:pPr>
        <w:pStyle w:val="Normal"/>
        <w:rPr/>
      </w:pPr>
      <w:r>
        <w:rPr/>
        <w:t xml:space="preserve">5. Необходимое Соборное осуждение имяборцев, а также составление Православных вероопределений против имяборчества оставить на рассмотрение Поместного Собора Русской Православной Церкви. </w:t>
      </w:r>
    </w:p>
    <w:p>
      <w:pPr>
        <w:pStyle w:val="Normal"/>
        <w:rPr/>
      </w:pPr>
      <w:r>
        <w:rPr/>
      </w:r>
    </w:p>
    <w:p>
      <w:pPr>
        <w:pStyle w:val="Normal"/>
        <w:rPr/>
      </w:pPr>
      <w:r>
        <w:rPr/>
        <w:t xml:space="preserve">+ Епископ Анадырский и Чукотский Диомид </w:t>
      </w:r>
    </w:p>
    <w:p>
      <w:pPr>
        <w:pStyle w:val="Normal"/>
        <w:rPr/>
      </w:pPr>
      <w:r>
        <w:rPr/>
        <w:t xml:space="preserve">12/25 октября 2008 г. </w:t>
      </w:r>
    </w:p>
    <w:p>
      <w:pPr>
        <w:pStyle w:val="Normal"/>
        <w:rPr/>
      </w:pPr>
      <w:r>
        <w:rPr/>
        <w:t xml:space="preserve">Из документа можно понять, что епископ «действуя в полноте архиерейской благодати, дарованной» ему «от пастыреначальника Христа, во утверждение богооткровенной и спасительной Истины», указывает считать еретиками, ни много ни мало, членов Святейшего Синода, «какой бы церковный сан они не имели и в какое время и где бы они ни жили», дореволюционной Российской Православной Церкви, а «Послание» № 4183 Святейшего Синода от 16-17 мая 1913 года считать еретическим. </w:t>
      </w:r>
    </w:p>
    <w:p>
      <w:pPr>
        <w:pStyle w:val="Normal"/>
        <w:rPr/>
      </w:pPr>
      <w:r>
        <w:rPr/>
      </w:r>
    </w:p>
    <w:p>
      <w:pPr>
        <w:pStyle w:val="Normal"/>
        <w:rPr/>
      </w:pPr>
      <w:r>
        <w:rPr/>
        <w:t xml:space="preserve">Дорогой Ахроматист, мы с Вами можем с большой долей уверенности предположить, что очень многие люди просто не знают о чем идет речь. Поэтому я думаю, что нам стоит разместить в нашем исследовании вызвавшее благородный гнев епископа Диомида «Послание» Святейшего Синода. «Послание» достаточно большое, поэтому я «уберу» из «Послания» богословские обоснования справедливости выводов и мер воздействия и размещу часть «Послания» только непосредственно касающуюся нашего с Вами исследования и показывающую, что опальный епископ Диомид имеет очень смутное представление о сути того против чего указывает: </w:t>
      </w:r>
    </w:p>
    <w:p>
      <w:pPr>
        <w:pStyle w:val="Normal"/>
        <w:rPr/>
      </w:pPr>
      <w:r>
        <w:rPr/>
      </w:r>
    </w:p>
    <w:p>
      <w:pPr>
        <w:pStyle w:val="Normal"/>
        <w:rPr/>
      </w:pPr>
      <w:r>
        <w:rPr/>
        <w:t xml:space="preserve">Послание Святейшего Синода 1913 г. </w:t>
      </w:r>
    </w:p>
    <w:p>
      <w:pPr>
        <w:pStyle w:val="Normal"/>
        <w:rPr/>
      </w:pPr>
      <w:r>
        <w:rPr/>
      </w:r>
    </w:p>
    <w:p>
      <w:pPr>
        <w:pStyle w:val="Normal"/>
        <w:rPr/>
      </w:pPr>
      <w:r>
        <w:rPr/>
        <w:t xml:space="preserve">Божиею милостию, Святейший Правительствующий Всероссийский Синод всечестным братиям, во иночестве подвизающимся Благодать вам и мир от Господа Иисуса Христа да умножится! </w:t>
      </w:r>
    </w:p>
    <w:p>
      <w:pPr>
        <w:pStyle w:val="Normal"/>
        <w:rPr/>
      </w:pPr>
      <w:r>
        <w:rPr/>
      </w:r>
    </w:p>
    <w:p>
      <w:pPr>
        <w:pStyle w:val="Normal"/>
        <w:rPr/>
      </w:pPr>
      <w:r>
        <w:rPr/>
        <w:t xml:space="preserve">Появившееся в последнее время и смутившее многих православных, монахов и мирян, учение схимонаха Илариона о сладчайшем Имени Господнем Иисус было предметом тщательного рассмотрения в Святейшем Синоде. </w:t>
      </w:r>
    </w:p>
    <w:p>
      <w:pPr>
        <w:pStyle w:val="Normal"/>
        <w:rPr/>
      </w:pPr>
      <w:r>
        <w:rPr/>
      </w:r>
    </w:p>
    <w:p>
      <w:pPr>
        <w:pStyle w:val="Normal"/>
        <w:rPr/>
      </w:pPr>
      <w:r>
        <w:rPr/>
        <w:t xml:space="preserve">Для достижения возможного беспристрастия Святейший Синод выслушал три доклада (при сем прилагаемые), составленные отдельно один от другого, и, по достаточном обсуждении, единогласно присоединился к окончательным выводам этих докладов, тем более что эти выводы вполне совпадают и с суждениями греческих богословов с острова Халки и с решением Святейшего Вселенского Патриарха и его синода. Не входя здесь в подробное изложение новоявленного учения и всех доказательств его неправославия (желающие могут прочитать эти подробности в прилагаемых докладах), Святейший Синод находит достаточным указать здесь лишь самое главное и существенное, с одной стороны, в учении о. Илариона, как оно изложено в книге "На горах Кавказа", а с другой -- в мудрованиях его афонских последователей, как эти мудрования выражены в "Апологии" иеросхимонаха Антония (Булатовича) и в разных воззваниях и листках, рассылаемых с Афона (некоторые от имени Союза Архангела Михаила). </w:t>
      </w:r>
    </w:p>
    <w:p>
      <w:pPr>
        <w:pStyle w:val="Normal"/>
        <w:rPr/>
      </w:pPr>
      <w:r>
        <w:rPr/>
      </w:r>
    </w:p>
    <w:p>
      <w:pPr>
        <w:pStyle w:val="Normal"/>
        <w:rPr/>
      </w:pPr>
      <w:r>
        <w:rPr/>
        <w:t xml:space="preserve">Что касается, прежде всего, книги "На горах Кавказа", то она нашла себе довольно широкое распространение среди монашествующих и встречена была сочувственно; и не удивительно: она имеет своим предметом самое драгоценное сокровище подвижников "умного делания"; она утверждает необходимость этого делания, иногда пренебрегаемого современным монашеством; она дает ясное выражение многому, что переживалось самими подвижниками на опыте, но в виде неясных предощущений и догадок. Беспристрастно судить о такой желанной книге, тем более осудить ее, заметив ее недостатки, было нелегко; всякого должна была связывать боязнь, как бы, осуждая недостатки книги, не набросить какую-либо тень и на самые святые истины, в защиту которых она выступила. При всем том с первого же своего издания книга эта многим опытным в духовной жизни показалась сомнительной. Святейшему Синоду известна, например, одна из знаменитых наших северных обителей, где чтение книги "На горах Кавказа" было запрещено старцами. В чем же ошибка о. Илариона? В том, что, не довольствуясь описанием умного делания, его духовных плодов, его необходимости для спасения и проч., о. Иларион поддался искушению дать свое как бы философское объяснение, почему так спасительна молитва Иисусова, и, позабыв руководство святой Церкви, заблудился в своих измышлениях, выдумал, как он сам говорит, "догмат", не встречавшийся раньше нигде и приводящий не к возвеличению сладчайшего Имени Иисус и не к вящему утверждению умного делания (каково было, думаем, намерение о. Илариона), а совершенно наоборот. </w:t>
      </w:r>
    </w:p>
    <w:p>
      <w:pPr>
        <w:pStyle w:val="Normal"/>
        <w:rPr/>
      </w:pPr>
      <w:r>
        <w:rPr/>
      </w:r>
    </w:p>
    <w:p>
      <w:pPr>
        <w:pStyle w:val="Normal"/>
        <w:rPr/>
      </w:pPr>
      <w:r>
        <w:rPr/>
        <w:t xml:space="preserve">В самом деле, спросим себя, что есть молитва Иисусова по разуму святой Православной Церкви? Она есть призывание Господа Иисуса Христа. Как иерихонский слепец взывал: "Иисусе, сыне Давидов, помилуй мя" -- и не переставал взывать, несмотря ни на что, пока Господь не внял его мольбам ("Господи, да прозрю" и пр.); так и подвижник умного делания с верою несомненной, со смирением и постоянным очищением сердца непрестанно взывает Господу Иисусу, чтобы Он пришел и дал "вкусить и видеть, яко благ Господь". Из св. Евангелия мы знаем, что Бог не оставляет "избранных Своих, вопиющих к Нему день и нощь" (Лк. 18, 7), что Он дает им Свою благодать, что Он (со Отцем и Духом) "приходит и обитель у таких людей творит" для Себя. А где благодать Святого Духа, там и плоды Духа; "где Бог, там и вся благая", как говорил один подвижник; там царство Божие. Вот в чем источник, и причина, и все объяснение тех высоких, сладостных состояний, которые свойственны высшим степеням умного делания и которые захватывают не только душу, но выражаются и в телесной жизни человека: они -- дар Источника всяких благ в ответ на наше прошение, и дар совершенно свободный, объясняемый только благостию Дающего, Который волен дать или не дать, увеличить, уменьшить или совсем отнять Свои дары. Но это столь естественное, столь утешительное, так возбуждающее в нас любовь ко Благому Господу объяснение показалось о. Илариону и его последователям недостаточным, и они решили заменить его своим: молитва Иисусова будто бы спасительна потому, что самое Имя Иисус спасительно -- в нем, как и в прочих именах Божиих, нераздельно присутствует Бог. Но, говоря так, они, должно быть, и не подозревают, к каким ужасным выводам неминуемо ведет такое учение. Ведь если оно право, тогда, стало быть, и несознательное повторение Имени Божия действенно (о. Булатович так и говорит на с. 89 своей "Апологии": "Хотя и не сознательно призовешь Имя Господа Иисуса, все-таки будешь иметь Его во Имени Своем и со всеми Его Божественными свойствами, как книгу со всем, что в ней написано, и хотя призовешь Его как человека, но все-таки будешь иметь во Имени "Иисус" и всего Бога"). Но это противоречит прямым словам Господа: "Не всяк глаголяй Ми: Господи, Господи" и пр. Если бы новое учение было право, тогда можно было бы творить чудеса Именем Христовым и не веруя во Христа, а Господь объяснял апостолам, что они не изгнали беса "за неверствие" их (Мф. 17, 20). Непонятны, при объяснении о. Илариона и его последователей, события, подобные описанному в Деяниях (19, 14). </w:t>
      </w:r>
    </w:p>
    <w:p>
      <w:pPr>
        <w:pStyle w:val="Normal"/>
        <w:rPr/>
      </w:pPr>
      <w:r>
        <w:rPr/>
      </w:r>
    </w:p>
    <w:p>
      <w:pPr>
        <w:pStyle w:val="Normal"/>
        <w:rPr/>
      </w:pPr>
      <w:r>
        <w:rPr/>
        <w:t xml:space="preserve">Главное же, допускать (вместе с о. Булатовичем), что "самым звукам и буквам Имени Божия присуща благодать Божия" (с. 188) или (в сущности, то же самое) что Бог нераздельно присущ Своему Имени -- значит в конце концов ставить Бога в какую-то зависимость от человека, даже более: признавать прямо Его находящимся как бы в распоряжении человека. Стоит только человеку (хотя бы и без веры, хотя бы бессознательно) произнести Имя Божие, и Бог как бы вынужден быть Своею благодатию с этим человеком и творить свойственное Ему. Но это уже богохульство! Это есть магическое суеверие, которое давно осуждено Святой Церковью. Конечно, и о. Иларион, и все единомышленники с ужасом отвернутся от такого хуления, но если они его не хотят, то должны усомниться в самом своем "догмате", который необходимо приводит к такому концу. </w:t>
      </w:r>
    </w:p>
    <w:p>
      <w:pPr>
        <w:pStyle w:val="Normal"/>
        <w:rPr/>
      </w:pPr>
      <w:r>
        <w:rPr/>
      </w:r>
    </w:p>
    <w:p>
      <w:pPr>
        <w:pStyle w:val="Normal"/>
        <w:rPr/>
      </w:pPr>
      <w:r>
        <w:rPr/>
        <w:t xml:space="preserve">Не менее опасными выводами грозит новое учение и для самого подвижничества, для самого "умного делания". Если благодать Божия присуща уже самым звукам и буквам Божия Имени, если самое Имя, нами произносимое, или идея, нами держимая в уме, есть Бог, тогда на первое место в умном делании выдвигается уже не призывание Господа, не возношение к Нему нашего сердца и ума (зачем призывать Того, Кого я почти насильно держу уже в своем сердце или уме?), а, скорее, самое повторение слов молитвы, механическое вращение ее в уме или на языке… </w:t>
      </w:r>
    </w:p>
    <w:p>
      <w:pPr>
        <w:pStyle w:val="Normal"/>
        <w:rPr/>
      </w:pPr>
      <w:r>
        <w:rPr/>
      </w:r>
    </w:p>
    <w:p>
      <w:pPr>
        <w:pStyle w:val="Normal"/>
        <w:rPr/>
      </w:pPr>
      <w:r>
        <w:rPr/>
        <w:t xml:space="preserve">На основании всего вышеизложенного Святейший Синод вполне присоединяется к решению Святейшего патриарха и священного синода великой Константинопольской Церкви, осудившего новое учение "как богохульное и еретическое", и со своей стороны умоляет всех, увлекшихся этим учением, оставить ошибочное мудрование и смиренно покориться голосу Матери-Церкви… </w:t>
      </w:r>
    </w:p>
    <w:p>
      <w:pPr>
        <w:pStyle w:val="Normal"/>
        <w:rPr/>
      </w:pPr>
      <w:r>
        <w:rPr/>
      </w:r>
    </w:p>
    <w:p>
      <w:pPr>
        <w:pStyle w:val="Normal"/>
        <w:rPr/>
      </w:pPr>
      <w:r>
        <w:rPr/>
        <w:t xml:space="preserve">В особенности же Святейший Синод умоляет смириться самого о. схимонаха Илариона, иеросхимонаха Антония и прочих главных защитников нового учения: если до сих пор, защищая свои мнения, они могли думать, что защищают истину церковную… </w:t>
      </w:r>
    </w:p>
    <w:p>
      <w:pPr>
        <w:pStyle w:val="Normal"/>
        <w:rPr/>
      </w:pPr>
      <w:r>
        <w:rPr/>
      </w:r>
    </w:p>
    <w:p>
      <w:pPr>
        <w:pStyle w:val="Normal"/>
        <w:rPr/>
      </w:pPr>
      <w:r>
        <w:rPr/>
        <w:t xml:space="preserve">Владимир, митрополит С.-Петербургский </w:t>
      </w:r>
    </w:p>
    <w:p>
      <w:pPr>
        <w:pStyle w:val="Normal"/>
        <w:rPr/>
      </w:pPr>
      <w:r>
        <w:rPr/>
        <w:t xml:space="preserve">Сергий, архиепископ Финляндский </w:t>
      </w:r>
    </w:p>
    <w:p>
      <w:pPr>
        <w:pStyle w:val="Normal"/>
        <w:rPr/>
      </w:pPr>
      <w:r>
        <w:rPr/>
        <w:t xml:space="preserve">Антоний, архиепископ Волынский </w:t>
      </w:r>
    </w:p>
    <w:p>
      <w:pPr>
        <w:pStyle w:val="Normal"/>
        <w:rPr/>
      </w:pPr>
      <w:r>
        <w:rPr/>
        <w:t xml:space="preserve">Никон, архиепископ, бывший Вологодский </w:t>
      </w:r>
    </w:p>
    <w:p>
      <w:pPr>
        <w:pStyle w:val="Normal"/>
        <w:rPr/>
      </w:pPr>
      <w:r>
        <w:rPr/>
        <w:t xml:space="preserve">Евсевий, архиепископ Владивостокский </w:t>
      </w:r>
    </w:p>
    <w:p>
      <w:pPr>
        <w:pStyle w:val="Normal"/>
        <w:rPr/>
      </w:pPr>
      <w:r>
        <w:rPr/>
        <w:t xml:space="preserve">Михаил, архиепископ Гродненский </w:t>
      </w:r>
    </w:p>
    <w:p>
      <w:pPr>
        <w:pStyle w:val="Normal"/>
        <w:rPr/>
      </w:pPr>
      <w:r>
        <w:rPr/>
        <w:t xml:space="preserve">Агапит, епископ Екатеринославский </w:t>
      </w:r>
    </w:p>
    <w:p>
      <w:pPr>
        <w:pStyle w:val="Normal"/>
        <w:rPr/>
      </w:pPr>
      <w:r>
        <w:rPr/>
      </w:r>
    </w:p>
    <w:p>
      <w:pPr>
        <w:pStyle w:val="Normal"/>
        <w:rPr/>
      </w:pPr>
      <w:r>
        <w:rPr/>
        <w:t xml:space="preserve">1913 г. </w:t>
      </w:r>
    </w:p>
    <w:p>
      <w:pPr>
        <w:pStyle w:val="Normal"/>
        <w:rPr/>
      </w:pPr>
      <w:r>
        <w:rPr/>
      </w:r>
    </w:p>
    <w:p>
      <w:pPr>
        <w:pStyle w:val="Normal"/>
        <w:rPr/>
      </w:pPr>
      <w:r>
        <w:rPr/>
        <w:t xml:space="preserve">Дорогой Ахроматист, ниже я позволю себе высказать мнение о книге, которая стала как бы, повторяю, как бы поводом для событий, развитие которых привело к гибели людей, вмешательству военных, к потере русского влияния на Старом Афоне, к ожесточенным нападкам жидовских СМИ и СМИ жидовствующих, вдруг грудью вставших на защиту «истинного древлеправорславия», на иерархов Русской Церкви, а, если быть точным, на Русскую Церковь, а если быть еще более точным, на Русский народ. Хочу заострить Ваше внимание на том обстоятельстве, что шел 1913 год, совсем недавно русским народом была подавлена революция 1905 года, социал-демократическая хевра разгромлена не была, а только перешла к другим методам подготовки разгрома русского народа, к подготовке разгрома русского народа руками самого русского народа. </w:t>
      </w:r>
    </w:p>
    <w:p>
      <w:pPr>
        <w:pStyle w:val="Normal"/>
        <w:rPr/>
      </w:pPr>
      <w:r>
        <w:rPr/>
      </w:r>
    </w:p>
    <w:p>
      <w:pPr>
        <w:pStyle w:val="Normal"/>
        <w:rPr/>
      </w:pPr>
      <w:r>
        <w:rPr/>
        <w:t xml:space="preserve">Вот что пишет один из главных участников подавления ереси жидовствующих на Старом Афоне архиепископ Никон (Рождественский), на которого был направлен один из основных ударов «русской» прессы: </w:t>
      </w:r>
    </w:p>
    <w:p>
      <w:pPr>
        <w:pStyle w:val="Normal"/>
        <w:rPr/>
      </w:pPr>
      <w:r>
        <w:rPr/>
        <w:t>Цитата:</w:t>
      </w:r>
    </w:p>
    <w:p>
      <w:pPr>
        <w:pStyle w:val="Normal"/>
        <w:rPr/>
      </w:pPr>
      <w:r>
        <w:rPr/>
        <w:t xml:space="preserve">Жидовская печать и все, кому ненавистны Церковь православная и ее иерархия, пронесли яко зло имя мое, извратив все, что творилось за эти три месяца на св. Горе, представили меня каким-то инквизитором, а еретичествующих, отпадших от Церкви монахов и послушников - какими-то мучениками. Простой читатель, привыкнув верить всякой печатной строке, верит и этим сказкам и блазнится… </w:t>
      </w:r>
    </w:p>
    <w:p>
      <w:pPr>
        <w:pStyle w:val="Normal"/>
        <w:rPr/>
      </w:pPr>
      <w:r>
        <w:rPr/>
      </w:r>
    </w:p>
    <w:p>
      <w:pPr>
        <w:pStyle w:val="Normal"/>
        <w:rPr/>
      </w:pPr>
      <w:r>
        <w:rPr/>
        <w:t xml:space="preserve">Не стыдно ли нам, что жиды сумели захватить в свои поганые руки сотни наших газет?... </w:t>
      </w:r>
    </w:p>
    <w:p>
      <w:pPr>
        <w:pStyle w:val="Normal"/>
        <w:rPr/>
      </w:pPr>
      <w:r>
        <w:rPr/>
      </w:r>
    </w:p>
    <w:p>
      <w:pPr>
        <w:pStyle w:val="Normal"/>
        <w:rPr/>
      </w:pPr>
      <w:r>
        <w:rPr/>
        <w:t>Как бы мне хотелось громко крикнуть на всю Русь православную: "Кто жив человек? Отзовися!"</w:t>
      </w:r>
    </w:p>
    <w:p>
      <w:pPr>
        <w:pStyle w:val="Normal"/>
        <w:rPr/>
      </w:pPr>
      <w:r>
        <w:rPr/>
      </w:r>
    </w:p>
    <w:p>
      <w:pPr>
        <w:pStyle w:val="Normal"/>
        <w:rPr/>
      </w:pPr>
      <w:r>
        <w:rPr/>
      </w:r>
    </w:p>
    <w:p>
      <w:pPr>
        <w:pStyle w:val="Normal"/>
        <w:rPr/>
      </w:pPr>
      <w:r>
        <w:rPr/>
      </w:r>
    </w:p>
    <w:p>
      <w:pPr>
        <w:pStyle w:val="Normal"/>
        <w:rPr/>
      </w:pPr>
      <w:r>
        <w:rPr/>
        <w:t xml:space="preserve">Но Русь православная, Русь черносотенная, разогнавшая пинками революцию хевры1905 года, в то время как российская государственный машина приготовилась уже лечь под хевру, и за это, очевидно, с молчаливого согласия, а то и при содействии спасенных, оболганная «русской» общественностью и такой же «русской» прессой в этот раз уже не отозвалась. </w:t>
      </w:r>
    </w:p>
    <w:p>
      <w:pPr>
        <w:pStyle w:val="Normal"/>
        <w:rPr/>
      </w:pPr>
      <w:r>
        <w:rPr/>
      </w:r>
    </w:p>
    <w:p>
      <w:pPr>
        <w:pStyle w:val="Normal"/>
        <w:rPr/>
      </w:pPr>
      <w:r>
        <w:rPr/>
        <w:t xml:space="preserve">Как пример гевалта жидовствующей хевры приведу несколько выступлений «русских». </w:t>
      </w:r>
    </w:p>
    <w:p>
      <w:pPr>
        <w:pStyle w:val="Normal"/>
        <w:rPr/>
      </w:pPr>
      <w:r>
        <w:rPr/>
      </w:r>
    </w:p>
    <w:p>
      <w:pPr>
        <w:pStyle w:val="Normal"/>
        <w:rPr/>
      </w:pPr>
      <w:r>
        <w:rPr/>
        <w:t xml:space="preserve">Князь Мещерский В.П., прозванный за гомосексуальные скандалы «Содома князь и гражданин Гоморры»: </w:t>
      </w:r>
    </w:p>
    <w:p>
      <w:pPr>
        <w:pStyle w:val="Normal"/>
        <w:rPr/>
      </w:pPr>
      <w:r>
        <w:rPr/>
        <w:t>Цитата:</w:t>
      </w:r>
    </w:p>
    <w:p>
      <w:pPr>
        <w:pStyle w:val="Normal"/>
        <w:rPr/>
      </w:pPr>
      <w:r>
        <w:rPr/>
        <w:t xml:space="preserve">На ужас всему миру, иерарх православной Церкви с солдатами, с пеной у рта, со словами проклятия и ненависти врывается в монастырь и оружием, побоями и заточением работает во славу православной Церкви против представителей сомнительной ереси имяславцев! </w:t>
      </w:r>
    </w:p>
    <w:p>
      <w:pPr>
        <w:pStyle w:val="Normal"/>
        <w:rPr/>
      </w:pPr>
      <w:r>
        <w:rPr/>
      </w:r>
    </w:p>
    <w:p>
      <w:pPr>
        <w:pStyle w:val="Normal"/>
        <w:rPr/>
      </w:pPr>
      <w:r>
        <w:rPr/>
        <w:t>Должен признаться, что, чем глубже я вдумываюсь в эпизод военной экзекуции с архиепископом Никоном во главе, предпринятой будто бы по повелению Св. Синода в Афонском монастыре на чужой земле, подчиненном Константинопольскому Патриархату, - тем страшнее мне представляется это небывалое в истории мира событие … как страшная угроза, вещающая всей России, что, если возможен был факт, то значит, мы, пожалуй, не очень далеки от подобия Варфоломеевской ночи</w:t>
      </w:r>
    </w:p>
    <w:p>
      <w:pPr>
        <w:pStyle w:val="Normal"/>
        <w:rPr/>
      </w:pPr>
      <w:r>
        <w:rPr/>
      </w:r>
    </w:p>
    <w:p>
      <w:pPr>
        <w:pStyle w:val="Normal"/>
        <w:rPr/>
      </w:pPr>
      <w:r>
        <w:rPr/>
      </w:r>
    </w:p>
    <w:p>
      <w:pPr>
        <w:pStyle w:val="Normal"/>
        <w:rPr/>
      </w:pPr>
      <w:r>
        <w:rPr/>
        <w:t xml:space="preserve">Товарищ Н. А. Бердяев прямо призывает к расколу: </w:t>
      </w:r>
    </w:p>
    <w:p>
      <w:pPr>
        <w:pStyle w:val="Normal"/>
        <w:rPr/>
      </w:pPr>
      <w:r>
        <w:rPr/>
        <w:t>Цитата:</w:t>
      </w:r>
    </w:p>
    <w:p>
      <w:pPr>
        <w:pStyle w:val="Normal"/>
        <w:rPr/>
      </w:pPr>
      <w:r>
        <w:rPr/>
        <w:t xml:space="preserve">Истязаниями и изувечиваниями убеждают в правоте синодальной веры. Где же голос Церкви, который скажет свое властное слово… </w:t>
      </w:r>
    </w:p>
    <w:p>
      <w:pPr>
        <w:pStyle w:val="Normal"/>
        <w:rPr/>
      </w:pPr>
      <w:r>
        <w:rPr/>
      </w:r>
    </w:p>
    <w:p>
      <w:pPr>
        <w:pStyle w:val="Normal"/>
        <w:rPr/>
      </w:pPr>
      <w:r>
        <w:rPr/>
        <w:t xml:space="preserve">Вдруг обнаружилось, что нет силы и жизни Духа в синодальной Церкви. Зверская расправа архиепископа Никона над афонскими монахами, отдание схимников, проживших на Афоне по 30 и 40 лет, на растерзание войскам и полиции, обнаруживает небывалое падение Церкви, последнее ее унижение. Любят иногда кричать о том, что Церковь угнетена государством. Но епископы сами же призывают государственную власть к насилиям во имя своих целей, они в тысячу раз хуже солдат и городовых </w:t>
      </w:r>
    </w:p>
    <w:p>
      <w:pPr>
        <w:pStyle w:val="Normal"/>
        <w:rPr/>
      </w:pPr>
      <w:r>
        <w:rPr/>
      </w:r>
    </w:p>
    <w:p>
      <w:pPr>
        <w:pStyle w:val="Normal"/>
        <w:rPr/>
      </w:pPr>
      <w:r>
        <w:rPr/>
        <w:t xml:space="preserve">А это значит, что синодальная Церковь не есть подлинная Церковь Христова, которой не одолеют врата адовы. Трагедия именеславства изобличает ложь официальной церковности, отсутствие в ней Духа Христова… </w:t>
      </w:r>
    </w:p>
    <w:p>
      <w:pPr>
        <w:pStyle w:val="Normal"/>
        <w:rPr/>
      </w:pPr>
      <w:r>
        <w:rPr/>
      </w:r>
    </w:p>
    <w:p>
      <w:pPr>
        <w:pStyle w:val="Normal"/>
        <w:rPr/>
      </w:pPr>
      <w:r>
        <w:rPr/>
        <w:t xml:space="preserve">В синодальной Церкви паралич перешел уже в омертвение, она выделяет трупный яд и отравляет им духовную жизнь русского народа. Все, что есть в русском народе живого, духовного, ищущего божественной правды и божественной жизни, должно уйти из этой церкви разложения и гниения </w:t>
      </w:r>
    </w:p>
    <w:p>
      <w:pPr>
        <w:pStyle w:val="Normal"/>
        <w:rPr/>
      </w:pPr>
      <w:r>
        <w:rPr/>
      </w:r>
    </w:p>
    <w:p>
      <w:pPr>
        <w:pStyle w:val="Normal"/>
        <w:rPr/>
      </w:pPr>
      <w:r>
        <w:rPr/>
        <w:t>Если именеславская "ересь" вызовет раскол в Церкви, то этому можно только радоваться…</w:t>
      </w:r>
    </w:p>
    <w:p>
      <w:pPr>
        <w:pStyle w:val="Normal"/>
        <w:rPr/>
      </w:pPr>
      <w:r>
        <w:rPr/>
      </w:r>
    </w:p>
    <w:p>
      <w:pPr>
        <w:pStyle w:val="Normal"/>
        <w:rPr/>
      </w:pPr>
      <w:r>
        <w:rPr/>
      </w:r>
    </w:p>
    <w:p>
      <w:pPr>
        <w:pStyle w:val="Normal"/>
        <w:rPr/>
      </w:pPr>
      <w:r>
        <w:rPr/>
      </w:r>
    </w:p>
    <w:p>
      <w:pPr>
        <w:pStyle w:val="Normal"/>
        <w:rPr/>
      </w:pPr>
      <w:r>
        <w:rPr/>
        <w:t xml:space="preserve">Маленькая деталь характеризующая «личность» данного товарища. За совершенно конкретные, публичные оскорбления Церкви товарищ Бердяев был привлечен, как бы, к уголовной ответственности. Но не осужден, по великодушию Церкви. Просто товарища Бердяева попросили быть сдержаннее, не хулиганить. Товарищ Бердяев этого не понял, и уже будучи в эмиграции врал: </w:t>
      </w:r>
    </w:p>
    <w:p>
      <w:pPr>
        <w:pStyle w:val="Normal"/>
        <w:rPr/>
      </w:pPr>
      <w:r>
        <w:rPr/>
        <w:t>Цитата:</w:t>
      </w:r>
    </w:p>
    <w:p>
      <w:pPr>
        <w:pStyle w:val="Normal"/>
        <w:rPr/>
      </w:pPr>
      <w:r>
        <w:rPr/>
        <w:t>Если бы революции не было, то я был бы не в Париже, а в Сибири, на вечном поселении</w:t>
      </w:r>
    </w:p>
    <w:p>
      <w:pPr>
        <w:pStyle w:val="Normal"/>
        <w:rPr/>
      </w:pPr>
      <w:r>
        <w:rPr/>
      </w:r>
    </w:p>
    <w:p>
      <w:pPr>
        <w:pStyle w:val="Normal"/>
        <w:rPr/>
      </w:pPr>
      <w:r>
        <w:rPr/>
      </w:r>
    </w:p>
    <w:p>
      <w:pPr>
        <w:pStyle w:val="Normal"/>
        <w:rPr/>
      </w:pPr>
      <w:r>
        <w:rPr/>
      </w:r>
    </w:p>
    <w:p>
      <w:pPr>
        <w:pStyle w:val="Normal"/>
        <w:rPr/>
      </w:pPr>
      <w:r>
        <w:rPr/>
        <w:t xml:space="preserve">Товарищ С. Н. Булгаков: </w:t>
      </w:r>
    </w:p>
    <w:p>
      <w:pPr>
        <w:pStyle w:val="Normal"/>
        <w:rPr/>
      </w:pPr>
      <w:r>
        <w:rPr/>
        <w:t>Цитата:</w:t>
      </w:r>
    </w:p>
    <w:p>
      <w:pPr>
        <w:pStyle w:val="Normal"/>
        <w:rPr/>
      </w:pPr>
      <w:r>
        <w:rPr/>
        <w:t xml:space="preserve">Краска стыда, негодования, горя, обиды за Церковь появляется на лице при мысли об этой экспедиции и о той печальной роли, до которой допустил себя православный архиепископ, не устранившийся от морального соучастия в гнусной расправе с афонскими иноками. Эта экспедиция с полным единодушием была осуждена всеми независимыми органами печати, правой и левой, православной и неправославной </w:t>
      </w:r>
    </w:p>
    <w:p>
      <w:pPr>
        <w:pStyle w:val="Normal"/>
        <w:rPr/>
      </w:pPr>
      <w:r>
        <w:rPr/>
      </w:r>
    </w:p>
    <w:p>
      <w:pPr>
        <w:pStyle w:val="Normal"/>
        <w:rPr/>
      </w:pPr>
      <w:r>
        <w:rPr/>
        <w:t>Вместо мудрой терпимости и благожелательности церковная власть проявила ревнивое властолюбие, ради которого вырваны и растоптаны пробивающиеся ростки церковной жизни, и притом где же? - на святой горе, искони почитавшейся святынею православия, как "удел Пресвятой Богородицы".</w:t>
      </w:r>
    </w:p>
    <w:p>
      <w:pPr>
        <w:pStyle w:val="Normal"/>
        <w:rPr/>
      </w:pPr>
      <w:r>
        <w:rPr/>
      </w:r>
    </w:p>
    <w:p>
      <w:pPr>
        <w:pStyle w:val="Normal"/>
        <w:rPr/>
      </w:pPr>
      <w:r>
        <w:rPr/>
      </w:r>
    </w:p>
    <w:p>
      <w:pPr>
        <w:pStyle w:val="Normal"/>
        <w:rPr/>
      </w:pPr>
      <w:r>
        <w:rPr/>
        <w:t xml:space="preserve">Товарищ А. В. Карташев, будущий министр исповеданий при Временном правительстве </w:t>
      </w:r>
    </w:p>
    <w:p>
      <w:pPr>
        <w:pStyle w:val="Normal"/>
        <w:rPr/>
      </w:pPr>
      <w:r>
        <w:rPr/>
        <w:t>Цитата:</w:t>
      </w:r>
    </w:p>
    <w:p>
      <w:pPr>
        <w:pStyle w:val="Normal"/>
        <w:rPr/>
      </w:pPr>
      <w:r>
        <w:rPr/>
        <w:t>…</w:t>
      </w:r>
      <w:r>
        <w:rPr/>
        <w:t>напрасны дипломатические усилия Никона! Ему не оправдаться пред современным религиозным сознанием, отрицающим насилие в вере безусловно и всегда, без всяких исключений</w:t>
      </w:r>
    </w:p>
    <w:p>
      <w:pPr>
        <w:pStyle w:val="Normal"/>
        <w:rPr/>
      </w:pPr>
      <w:r>
        <w:rPr/>
      </w:r>
    </w:p>
    <w:p>
      <w:pPr>
        <w:pStyle w:val="Normal"/>
        <w:rPr/>
      </w:pPr>
      <w:r>
        <w:rPr/>
      </w:r>
    </w:p>
    <w:p>
      <w:pPr>
        <w:pStyle w:val="Normal"/>
        <w:rPr/>
      </w:pPr>
      <w:r>
        <w:rPr/>
        <w:t xml:space="preserve">Очень интересную позицию в «споре» занял другой известный товарищ, позволяющую увидеть некоторые особенности личности человека. Отец, так сказать, Павел Флоренский тайно поддерживал поборников «лжеименного знания», а явно старался выглядеть лояльным по отношению к Церкви. Он обличал Церковь под псевдонимами или от имени другого человека. От имени М. А. Новоселова он написал статью «Архиепископ Никон - распространитель "ереси"». По просьбе того же Новоселова Флоренский написал статью "Великое искушение вокруг святейшего Имени Божия", которая не была опубликована: </w:t>
      </w:r>
    </w:p>
    <w:p>
      <w:pPr>
        <w:pStyle w:val="Normal"/>
        <w:rPr/>
      </w:pPr>
      <w:r>
        <w:rPr/>
        <w:t>Цитата:</w:t>
      </w:r>
    </w:p>
    <w:p>
      <w:pPr>
        <w:pStyle w:val="Normal"/>
        <w:rPr/>
      </w:pPr>
      <w:r>
        <w:rPr/>
        <w:t xml:space="preserve">Епископ Никон, кажется, думает, что можно безнаказанно трепать по семинарской риторике и священные тексты, и священные имена … </w:t>
      </w:r>
    </w:p>
    <w:p>
      <w:pPr>
        <w:pStyle w:val="Normal"/>
        <w:rPr/>
      </w:pPr>
      <w:r>
        <w:rPr/>
      </w:r>
    </w:p>
    <w:p>
      <w:pPr>
        <w:pStyle w:val="Normal"/>
        <w:rPr/>
      </w:pPr>
      <w:r>
        <w:rPr/>
        <w:t>Никон - чистейшее отродье семинарщины, возводящее дурные семинарские грехи в догмат и … ориентирующее свои догматические построения на до сих пор не оставленных им замашках духовной школы. Способ его рассуждения таков: так как мы все треплем Имя и в проповедях и всюду, без "должного благоговения" и без веры, то, следовательно, это не плохо. И, значит, это Имя, раз оно позволяет себя трепать, есть само по себе ничто - звук пустой</w:t>
      </w:r>
    </w:p>
    <w:p>
      <w:pPr>
        <w:pStyle w:val="Normal"/>
        <w:rPr/>
      </w:pPr>
      <w:r>
        <w:rPr/>
      </w:r>
    </w:p>
    <w:p>
      <w:pPr>
        <w:pStyle w:val="Normal"/>
        <w:rPr/>
      </w:pPr>
      <w:r>
        <w:rPr/>
      </w:r>
    </w:p>
    <w:p>
      <w:pPr>
        <w:pStyle w:val="Normal"/>
        <w:rPr/>
      </w:pPr>
      <w:r>
        <w:rPr/>
        <w:t xml:space="preserve">В то же время Флоренский писал архиепископу Антонию (Храповицкому) на которого нацелен основной удар хевры, как тогда, так и сейчас, внешне оставаясь его другом: </w:t>
      </w:r>
    </w:p>
    <w:p>
      <w:pPr>
        <w:pStyle w:val="Normal"/>
        <w:rPr/>
      </w:pPr>
      <w:r>
        <w:rPr/>
        <w:t>Цитата:</w:t>
      </w:r>
    </w:p>
    <w:p>
      <w:pPr>
        <w:pStyle w:val="Normal"/>
        <w:rPr/>
      </w:pPr>
      <w:r>
        <w:rPr/>
        <w:t>Никакого имябожничества я не признаю, имябожником себя не считаю и, если таковые есть, от них отрекаюсь.</w:t>
      </w:r>
    </w:p>
    <w:p>
      <w:pPr>
        <w:pStyle w:val="Normal"/>
        <w:rPr/>
      </w:pPr>
      <w:r>
        <w:rPr/>
      </w:r>
    </w:p>
    <w:p>
      <w:pPr>
        <w:pStyle w:val="Normal"/>
        <w:rPr/>
      </w:pPr>
      <w:r>
        <w:rPr/>
      </w:r>
    </w:p>
    <w:p>
      <w:pPr>
        <w:pStyle w:val="Normal"/>
        <w:rPr/>
      </w:pPr>
      <w:r>
        <w:rPr/>
        <w:t xml:space="preserve">Можно привести и много других «оценок» деятельности русских иерархов, но думаю достаточно. Что на самом деле представляет из себя проявившаяся ересь жидовствующих под названием «имяславие» пишет ученый патролог преподаватель Московской духовной академии иеромонах Пантелеймон (Успенский), ведший научную работу в 1913 году в библиотеках Афона. Пишет защитнику имяславия Новоселову М.А., по-видимому для того чтобы образумить «заблудшего»: </w:t>
      </w:r>
    </w:p>
    <w:p>
      <w:pPr>
        <w:pStyle w:val="Normal"/>
        <w:rPr/>
      </w:pPr>
      <w:r>
        <w:rPr/>
        <w:t>Цитата:</w:t>
      </w:r>
    </w:p>
    <w:p>
      <w:pPr>
        <w:pStyle w:val="Normal"/>
        <w:rPr/>
      </w:pPr>
      <w:r>
        <w:rPr/>
        <w:t>Вы воображаете, что новое учение есть поистине новое откровение, которое получили наилучшие люди, какие только остались в мире, - иноки, только и делающие, что занимающиеся молитвой Иисусовой ... До приезда на Афон я или совсем не имел своего мнения по этому вопросу, или, скорее, представлял дело так, как и Вы, очевидно, представляете теперь. Но теперь, когда действительность, люди и обстоятельства показали мне противное, и, наконец, когда Господь открыл мне глаза, теперь я вполне и совершенно твердо убежден, что новое учение об имени "Иисус" есть не что иное, как самая коварнейшая уловка диавола, рассчитанная на то, чтобы произвести в Церкви Христовой новую самую злейшую и, б. м., последнюю ересь и через нее ... отторгнуть громаднейшую часть чад Церкви</w:t>
      </w:r>
    </w:p>
    <w:p>
      <w:pPr>
        <w:pStyle w:val="Normal"/>
        <w:rPr/>
      </w:pPr>
      <w:r>
        <w:rPr/>
      </w:r>
    </w:p>
    <w:p>
      <w:pPr>
        <w:pStyle w:val="Normal"/>
        <w:rPr/>
      </w:pPr>
      <w:r>
        <w:rPr/>
      </w:r>
    </w:p>
    <w:p>
      <w:pPr>
        <w:pStyle w:val="Normal"/>
        <w:rPr/>
      </w:pPr>
      <w:r>
        <w:rPr/>
      </w:r>
    </w:p>
    <w:p>
      <w:pPr>
        <w:pStyle w:val="Normal"/>
        <w:rPr/>
      </w:pPr>
      <w:r>
        <w:rPr/>
        <w:t xml:space="preserve">Дорогой Ахроматист, прежде чем продолжить я обязан сделать оговорку. Говоря о ереси «имяславия» я имею в виду ересь небольшой группы людей, которые сознательно исповедовали и вели проповедь религии социал-демократии среди тысяч русских монахов Афона, монахов выходцев из разных сословий русского народа недостаточно подготовленных в богословии, чтобы самим разобраться в том, чему их учат прохиндеи. Многие монахи, искренне верующие русские православные люди после того, как им объяснили суть «нового учения» сразу отошли от ереси. Другие же, истинные социал-демократы, которых я и имею в виду когда пишу об имяславии, остались верными хевре до конца и уже в двадцатых годах, после победы хевры в России корректировали «работы» в области лжеименного знания русских ученых, в частности Лосева А.Ф. Но об этом ниже. </w:t>
      </w:r>
    </w:p>
    <w:p>
      <w:pPr>
        <w:pStyle w:val="Normal"/>
        <w:rPr/>
      </w:pPr>
      <w:r>
        <w:rPr/>
      </w:r>
    </w:p>
    <w:p>
      <w:pPr>
        <w:pStyle w:val="Normal"/>
        <w:rPr/>
      </w:pPr>
      <w:r>
        <w:rPr/>
        <w:t xml:space="preserve">Иеромонах Пантелеймон (Успенский) писал в статье «В защиту земного удела Божией Матери»: </w:t>
      </w:r>
    </w:p>
    <w:p>
      <w:pPr>
        <w:pStyle w:val="Normal"/>
        <w:rPr/>
      </w:pPr>
      <w:r>
        <w:rPr/>
        <w:t>Цитата:</w:t>
      </w:r>
    </w:p>
    <w:p>
      <w:pPr>
        <w:pStyle w:val="Normal"/>
        <w:rPr/>
      </w:pPr>
      <w:r>
        <w:rPr/>
        <w:t>Ересь имябожников - это только кратковременное попущение Божие на Гору Афонскую. Имябожники - это не истинные сыны Афона, а сыны погибельные среди избранников Божией Матери, подобно тому, как и в лице 12 учеников Христовых был один сын погибельный - Иуда. Новые еретики, вышедшие из Афона, - это плевелы, исторгнутые из священного удела Богоматери Ее владычней рукою. Об имябожниках все истые афониты могут сказать: они вышли от нас, но не были наши.</w:t>
      </w:r>
    </w:p>
    <w:p>
      <w:pPr>
        <w:pStyle w:val="Normal"/>
        <w:rPr/>
      </w:pPr>
      <w:r>
        <w:rPr/>
      </w:r>
    </w:p>
    <w:p>
      <w:pPr>
        <w:pStyle w:val="Normal"/>
        <w:rPr/>
      </w:pPr>
      <w:r>
        <w:rPr/>
      </w:r>
    </w:p>
    <w:p>
      <w:pPr>
        <w:pStyle w:val="Normal"/>
        <w:rPr/>
      </w:pPr>
      <w:r>
        <w:rPr/>
      </w:r>
    </w:p>
    <w:p>
      <w:pPr>
        <w:pStyle w:val="Normal"/>
        <w:rPr/>
      </w:pPr>
      <w:r>
        <w:rPr/>
        <w:t xml:space="preserve">Дорогой Ахроматист, приведенные мной цитаты я взял из книги епископа Илариона (Алфеева) «Священная тайна Церкви. Введение в историю и проблематику имяславских споров». Постараюсь объяснить почему я воспользовался именно работой епископа Илариона. Прочитав указ епископа Диомида, у меня возникло чувство, что этот указ я уже где-то видел. Подумав, я вспомнил, что «проект» этого указа я читал в книге епископа Илариона «Священная тайна Церкви…», которую он издал в 2005 году. Процитирую самые последние строки из «Заключения» книги: </w:t>
      </w:r>
    </w:p>
    <w:p>
      <w:pPr>
        <w:pStyle w:val="Normal"/>
        <w:rPr/>
      </w:pPr>
      <w:r>
        <w:rPr/>
        <w:t>Цитата:</w:t>
      </w:r>
    </w:p>
    <w:p>
      <w:pPr>
        <w:pStyle w:val="Normal"/>
        <w:rPr/>
      </w:pPr>
      <w:r>
        <w:rPr/>
        <w:t xml:space="preserve">Необходимо, как нам представляется, чтобы специальная комиссия (рабочая группа), созданная в рамках Синодальной Богословской Комиссии Русской Православной Церкви для исследования данного вопроса, дала церковную и богословскую оценку книге схимонаха Илариона “На горах Кавказа”, с которой начались имяславские споры. Комиссия должна была бы критически рассмотреть труды иеросхимонаха Антония (Булатовича) и других представителей движения имяславцев и вынести по ним свое суждение. Необходимо рассмотреть деятельность и богословские труды митрополита Антония (Храповицкого) и других противников имяславия, в том числе архиепископа Никона (Рождественского) и С. В. Троицкого, а также Послание Святейшего Синода от 18 мая 1913 года и прочие деяния Синода по вопросу об имяславии. Церковная оценка должна быть дана трудам священника Павла Флоренского, протоиерея Сергия Булгакова и А. Ф. Лосева, посвященным теме почитания имени Божия. Наконец, требуется систематизация православного учения об имени Божием на основе Священного Писания Ветхого и Нового Заветов, литургического Предания Православной Церкви, сочинений Отцов Церкви и православных богословов нового времени, таких как святой праведный Иоанн Кронштадтский. По тщательном изучении всего материала, связанного с имяславскими спорами и с учением об имени Божием, данная специальная комиссия могла бы представить свои выводы Богословской Комиссии Русской Православной Церкви, после чего Синодом было бы принят, а Архиерейским или Поместным Собором утверждено постановление, содержащее официальную церковную позицию по вопросу о почитании имени Божия. </w:t>
      </w:r>
    </w:p>
    <w:p>
      <w:pPr>
        <w:pStyle w:val="Normal"/>
        <w:rPr/>
      </w:pPr>
      <w:r>
        <w:rPr/>
      </w:r>
    </w:p>
    <w:p>
      <w:pPr>
        <w:pStyle w:val="Normal"/>
        <w:rPr/>
      </w:pPr>
      <w:r>
        <w:rPr/>
        <w:t>Таким образом — пусть и с большим запозданием будет восстановлена справедливость в деле имяславцев и сформулировано церковное учение о почитании имени Божия. “Священная тайна Церкви” будет, наконец, осмыслена — настолько, насколько вообще возможно осмысление тайны, выходящей далеко за пределы человеческого сознания.</w:t>
      </w:r>
    </w:p>
    <w:p>
      <w:pPr>
        <w:pStyle w:val="Normal"/>
        <w:rPr/>
      </w:pPr>
      <w:r>
        <w:rPr/>
      </w:r>
    </w:p>
    <w:p>
      <w:pPr>
        <w:pStyle w:val="Normal"/>
        <w:rPr/>
      </w:pPr>
      <w:r>
        <w:rPr/>
      </w:r>
    </w:p>
    <w:p>
      <w:pPr>
        <w:pStyle w:val="Normal"/>
        <w:rPr/>
      </w:pPr>
      <w:r>
        <w:rPr/>
      </w:r>
    </w:p>
    <w:p>
      <w:pPr>
        <w:pStyle w:val="Normal"/>
        <w:rPr/>
      </w:pPr>
      <w:r>
        <w:rPr/>
        <w:t xml:space="preserve">Кто такой епископ Иларион? Цитирую из биографии, размещенной на личном сайте епископа: </w:t>
      </w:r>
    </w:p>
    <w:p>
      <w:pPr>
        <w:pStyle w:val="Normal"/>
        <w:rPr/>
      </w:pPr>
      <w:r>
        <w:rPr/>
      </w:r>
    </w:p>
    <w:p>
      <w:pPr>
        <w:pStyle w:val="Normal"/>
        <w:rPr/>
      </w:pPr>
      <w:r>
        <w:rPr/>
        <w:t xml:space="preserve">Епископ Иларион (Алфеев Григорий Валериевич) родился 24 июля 1966 года в Москве. </w:t>
      </w:r>
    </w:p>
    <w:p>
      <w:pPr>
        <w:pStyle w:val="Normal"/>
        <w:rPr/>
      </w:pPr>
      <w:r>
        <w:rPr/>
      </w:r>
    </w:p>
    <w:p>
      <w:pPr>
        <w:pStyle w:val="Normal"/>
        <w:rPr/>
      </w:pPr>
      <w:r>
        <w:rPr/>
        <w:t xml:space="preserve">В 15-летнем возрасте поступил чтецом в храм Воскресения Словущего на Успенском вражке (г. Москва). С 1983 года иподиаконствовал у митрополита Волоколамского и Юрьевского Питирима (Нечаева) и работал внештатным сотрудником Издательского отдела Московского Патриархата. </w:t>
      </w:r>
    </w:p>
    <w:p>
      <w:pPr>
        <w:pStyle w:val="Normal"/>
        <w:rPr/>
      </w:pPr>
      <w:r>
        <w:rPr/>
      </w:r>
    </w:p>
    <w:p>
      <w:pPr>
        <w:pStyle w:val="Normal"/>
        <w:rPr/>
      </w:pPr>
      <w:r>
        <w:rPr/>
        <w:t xml:space="preserve">19 июня 1987 года в соборе Виленского Свято-Духова монастыря пострижен в монашество, а 21 июня в том же соборе рукоположен во иеродиакона архиепископом Виленским и Литовским Викторином. </w:t>
      </w:r>
    </w:p>
    <w:p>
      <w:pPr>
        <w:pStyle w:val="Normal"/>
        <w:rPr/>
      </w:pPr>
      <w:r>
        <w:rPr/>
      </w:r>
    </w:p>
    <w:p>
      <w:pPr>
        <w:pStyle w:val="Normal"/>
        <w:rPr/>
      </w:pPr>
      <w:r>
        <w:rPr/>
        <w:t xml:space="preserve">В 1990 г. в качестве избранного делегата от духовенства Виленской и Литовской епархии участвовал в Поместном Соборе Русской Православной Церкви, избравшем Святейшего Патриарха Московского и всея Руси Алексия II. </w:t>
      </w:r>
    </w:p>
    <w:p>
      <w:pPr>
        <w:pStyle w:val="Normal"/>
        <w:rPr/>
      </w:pPr>
      <w:r>
        <w:rPr/>
      </w:r>
    </w:p>
    <w:p>
      <w:pPr>
        <w:pStyle w:val="Normal"/>
        <w:rPr/>
      </w:pPr>
      <w:r>
        <w:rPr/>
        <w:t xml:space="preserve">В 1993 г. был направлен на стажировку в Оксфордский университет, где под руководством епископа Диоклийского Каллиста работал над докторской диссертацией на тему «Преподобный Симеон Новый Богослов и Православное Предание», совмещая учебу со служением на приходах Сурожской епархии. В 1995 г. окончил Оксфордский университет со степенью доктора философии. </w:t>
      </w:r>
    </w:p>
    <w:p>
      <w:pPr>
        <w:pStyle w:val="Normal"/>
        <w:rPr/>
      </w:pPr>
      <w:r>
        <w:rPr/>
      </w:r>
    </w:p>
    <w:p>
      <w:pPr>
        <w:pStyle w:val="Normal"/>
        <w:rPr/>
      </w:pPr>
      <w:r>
        <w:rPr/>
        <w:t xml:space="preserve">С 1995 г. работал в Отделе внешних церковных связей Московского Патриархата, с августа 1997 г. в должности секретаря по межхристианским связям. </w:t>
      </w:r>
    </w:p>
    <w:p>
      <w:pPr>
        <w:pStyle w:val="Normal"/>
        <w:rPr/>
      </w:pPr>
      <w:r>
        <w:rPr/>
      </w:r>
    </w:p>
    <w:p>
      <w:pPr>
        <w:pStyle w:val="Normal"/>
        <w:rPr/>
      </w:pPr>
      <w:r>
        <w:rPr/>
        <w:t xml:space="preserve">В 1995-1997 гг. преподавал патрологию в Смоленской и Калужской Духовных Семинариях. В 1996 г. читал курс лекций по догматическому богословию в Свято-Германовской православной духовной семинарии на Аляске (США). </w:t>
      </w:r>
    </w:p>
    <w:p>
      <w:pPr>
        <w:pStyle w:val="Normal"/>
        <w:rPr/>
      </w:pPr>
      <w:r>
        <w:rPr/>
      </w:r>
    </w:p>
    <w:p>
      <w:pPr>
        <w:pStyle w:val="Normal"/>
        <w:rPr/>
      </w:pPr>
      <w:r>
        <w:rPr/>
        <w:t xml:space="preserve">С января 1996 г. состоял в клире храма св. вмц. Екатерины на Всполье в г. Москве (Подворье Православной Церкви в Америке). </w:t>
      </w:r>
    </w:p>
    <w:p>
      <w:pPr>
        <w:pStyle w:val="Normal"/>
        <w:rPr/>
      </w:pPr>
      <w:r>
        <w:rPr/>
      </w:r>
    </w:p>
    <w:p>
      <w:pPr>
        <w:pStyle w:val="Normal"/>
        <w:rPr/>
      </w:pPr>
      <w:r>
        <w:rPr/>
        <w:t xml:space="preserve">В 1997-1999 гг. читал курсы лекций по догматическому богословию в Свято-Владимирской духовной семинарии в Нью-Йорке (США) и по мистическому богословию Восточной Церкви на богословском факультете Кембриджского Университета (Великобритания). </w:t>
      </w:r>
    </w:p>
    <w:p>
      <w:pPr>
        <w:pStyle w:val="Normal"/>
        <w:rPr/>
      </w:pPr>
      <w:r>
        <w:rPr/>
      </w:r>
    </w:p>
    <w:p>
      <w:pPr>
        <w:pStyle w:val="Normal"/>
        <w:rPr/>
      </w:pPr>
      <w:r>
        <w:rPr/>
        <w:t xml:space="preserve">В 1999 г. Свято-Сергиевским православным богословским институтом в Париже удостоен степени доктора богословия. </w:t>
      </w:r>
    </w:p>
    <w:p>
      <w:pPr>
        <w:pStyle w:val="Normal"/>
        <w:rPr/>
      </w:pPr>
      <w:r>
        <w:rPr/>
      </w:r>
    </w:p>
    <w:p>
      <w:pPr>
        <w:pStyle w:val="Normal"/>
        <w:rPr/>
      </w:pPr>
      <w:r>
        <w:rPr/>
        <w:t xml:space="preserve">На Пасху 2000 г. в Свято-Троицком храме в Хорошево (г. Москва) митрополитом Смоленским и Калининградским Кириллом возведен в сан игумена. </w:t>
      </w:r>
    </w:p>
    <w:p>
      <w:pPr>
        <w:pStyle w:val="Normal"/>
        <w:rPr/>
      </w:pPr>
      <w:r>
        <w:rPr/>
      </w:r>
    </w:p>
    <w:p>
      <w:pPr>
        <w:pStyle w:val="Normal"/>
        <w:rPr/>
      </w:pPr>
      <w:r>
        <w:rPr/>
        <w:t xml:space="preserve">На Рождество 2002 г. в Смоленском кафедральном соборе митрополитом Смоленским и Калининградским Кириллом возведен в сан архимандрита. </w:t>
      </w:r>
    </w:p>
    <w:p>
      <w:pPr>
        <w:pStyle w:val="Normal"/>
        <w:rPr/>
      </w:pPr>
      <w:r>
        <w:rPr/>
      </w:r>
    </w:p>
    <w:p>
      <w:pPr>
        <w:pStyle w:val="Normal"/>
        <w:rPr/>
      </w:pPr>
      <w:r>
        <w:rPr/>
        <w:t xml:space="preserve">Определением Священного Синода от 17 июля 2002 г. назначен епископом Подольским, викарием Московской епархии, главой Представительства Русской Православной Церкви при европейских международных организациях. </w:t>
      </w:r>
    </w:p>
    <w:p>
      <w:pPr>
        <w:pStyle w:val="Normal"/>
        <w:rPr/>
      </w:pPr>
      <w:r>
        <w:rPr/>
      </w:r>
    </w:p>
    <w:p>
      <w:pPr>
        <w:pStyle w:val="Normal"/>
        <w:rPr/>
      </w:pPr>
      <w:r>
        <w:rPr/>
        <w:t xml:space="preserve">Определением Священного Синода от 7 мая 2003 г. назначен епископом Венским и Австрийским с поручением временного управления Будапештской и Венгерской епархии и с сохранением должности Представителя Русской Православной Церкви при европейских международных организациях в Брюсселе. </w:t>
      </w:r>
    </w:p>
    <w:p>
      <w:pPr>
        <w:pStyle w:val="Normal"/>
        <w:rPr/>
      </w:pPr>
      <w:r>
        <w:rPr/>
      </w:r>
    </w:p>
    <w:p>
      <w:pPr>
        <w:pStyle w:val="Normal"/>
        <w:rPr/>
      </w:pPr>
      <w:r>
        <w:rPr/>
        <w:t xml:space="preserve">1 февраля 2005 года избран приват-доцентом богословского факультета Фрибургского университета (Швейцария) по кафедре догматического богословия. </w:t>
      </w:r>
    </w:p>
    <w:p>
      <w:pPr>
        <w:pStyle w:val="Normal"/>
        <w:rPr/>
      </w:pPr>
      <w:r>
        <w:rPr/>
      </w:r>
    </w:p>
    <w:p>
      <w:pPr>
        <w:pStyle w:val="Normal"/>
        <w:rPr/>
      </w:pPr>
      <w:r>
        <w:rPr/>
        <w:t xml:space="preserve">24 августа 2005 года удостоен Макриевской премии за труд "Священная тайна Церкви. Введение в историю и проблематику имяславских споров". </w:t>
      </w:r>
    </w:p>
    <w:p>
      <w:pPr>
        <w:pStyle w:val="Normal"/>
        <w:rPr/>
      </w:pPr>
      <w:r>
        <w:rPr/>
      </w:r>
    </w:p>
    <w:p>
      <w:pPr>
        <w:pStyle w:val="Normal"/>
        <w:rPr/>
      </w:pPr>
      <w:r>
        <w:rPr/>
        <w:t xml:space="preserve">По благословению Святейшего Патриарха и Священного Синода епископ Иларион несет многочисленные общецерковные послушания, представляя Русскую Православную церковь на различных международных и межхристианских форумах: является членом Исполнительного и Центрального комитетов Всемирного Совета Церквей, Президиума богословской комиссии ВСЦ «Вера и церковное устройство», Постоянной комиссии по взаимоотношениям между Православными Церквами и ВСЦ, Постоянной комиссии по диалогу между Православными Церквами и Римско-Католической Церковью, Постоянной комиссии по диалогу между Православными Церквами и Всемирным Альянсом Реформатских Церквей, Постоянной комиссии по диалогу между Русской Православной Церковью и Евангелическо-Лютеранской Церковью Финляндии, Постоянной комиссии по диалогу между Русской Православной Церковью и Евангелическо-Лютеранской Церковью Германии. </w:t>
      </w:r>
    </w:p>
    <w:p>
      <w:pPr>
        <w:pStyle w:val="Normal"/>
        <w:rPr/>
      </w:pPr>
      <w:r>
        <w:rPr/>
      </w:r>
    </w:p>
    <w:p>
      <w:pPr>
        <w:pStyle w:val="Normal"/>
        <w:rPr/>
      </w:pPr>
      <w:r>
        <w:rPr/>
        <w:t xml:space="preserve">Член редакционной коллегии журналов «Богословские труды» (Москва), «Церковь и время» (Москва), «Вестник Русского христианского движения» (Париж-Москва), «Studia Monastica» (Барселона), научно-исторической серии «Византийская библиотека» (Санкт-Петербург). </w:t>
      </w:r>
    </w:p>
    <w:p>
      <w:pPr>
        <w:pStyle w:val="Normal"/>
        <w:rPr/>
      </w:pPr>
      <w:r>
        <w:rPr/>
      </w:r>
    </w:p>
    <w:p>
      <w:pPr>
        <w:pStyle w:val="Normal"/>
        <w:rPr/>
      </w:pPr>
      <w:r>
        <w:rPr/>
        <w:t xml:space="preserve">Награжден грамотами Святейшего Патриарха Московского и всея Руси (1996 и 1999), медалью «За мужество и самопожертвование» Литовской Республики (1992), медалью блгв. кн. Константина Острожского Польской Православной Церкви (2003). </w:t>
      </w:r>
    </w:p>
    <w:p>
      <w:pPr>
        <w:pStyle w:val="Normal"/>
        <w:rPr/>
      </w:pPr>
      <w:r>
        <w:rPr/>
        <w:t xml:space="preserve">Дорогой Ахроматист, ознакомившись с биографией епископа Илариона, мы можем отметить как факт становление епископа под руководством Отдела внешних церковных связей Московского Патриархата и лично митрополита Смоленского и Калининградского Кирилла. Попросту говоря, епископ Иларион человек митрополита Кирилла. </w:t>
      </w:r>
    </w:p>
    <w:p>
      <w:pPr>
        <w:pStyle w:val="Normal"/>
        <w:rPr/>
      </w:pPr>
      <w:r>
        <w:rPr/>
      </w:r>
    </w:p>
    <w:p>
      <w:pPr>
        <w:pStyle w:val="Normal"/>
        <w:rPr/>
      </w:pPr>
      <w:r>
        <w:rPr/>
        <w:t xml:space="preserve">Каждый кто интересуется жизнью русского народа, дорогой Ахроматист, даже если он не верует в Бога, все равно хоть немного интересуется и жизнью Русской Православной Церкви. Поэтому такому человеку известно о «приключениях» епископа Диомида в последнее время. Такому человеку известно, что митрополит Кирилл и епископ Диомид, если так можно выразиться, неприятели. Они друг друга извергают, анафемствуют и т.п. </w:t>
      </w:r>
    </w:p>
    <w:p>
      <w:pPr>
        <w:pStyle w:val="Normal"/>
        <w:rPr/>
      </w:pPr>
      <w:r>
        <w:rPr/>
      </w:r>
    </w:p>
    <w:p>
      <w:pPr>
        <w:pStyle w:val="Normal"/>
        <w:rPr/>
      </w:pPr>
      <w:r>
        <w:rPr/>
        <w:t xml:space="preserve">Но тогда возникает вопрос: «Почему в таком случае епископ Диомид «указывает» в 2008 году то, что созревало в недрах Отдела внешних церковных связей, которым руководит митрополит Кирилл, до 2005 года, времени издания книги епископом Иларионом?» </w:t>
      </w:r>
    </w:p>
    <w:p>
      <w:pPr>
        <w:pStyle w:val="Normal"/>
        <w:rPr/>
      </w:pPr>
      <w:r>
        <w:rPr/>
      </w:r>
    </w:p>
    <w:p>
      <w:pPr>
        <w:pStyle w:val="Normal"/>
        <w:rPr/>
      </w:pPr>
      <w:r>
        <w:rPr/>
        <w:t xml:space="preserve">Я думаю, дорогой Ахроматист, мы с Вами можем предположить, что иерархи хоть и хмурят брови друг на друга, но вполне возможно, что цели у них одни. Узнать эти цели нам и поможет выяснение того, что происходило на Афоне в 1913 году и то, что представляет на самом деле «имяславие». Это будет полезно и для нашего основного исследования корней ахроматической социал-демократии. </w:t>
      </w:r>
    </w:p>
    <w:p>
      <w:pPr>
        <w:pStyle w:val="Normal"/>
        <w:rPr/>
      </w:pPr>
      <w:r>
        <w:rPr/>
      </w:r>
    </w:p>
    <w:p>
      <w:pPr>
        <w:pStyle w:val="Normal"/>
        <w:rPr/>
      </w:pPr>
      <w:r>
        <w:rPr/>
        <w:t xml:space="preserve">Но прежде чем начать наше исследование, дорогой Ахроматист, мы с Вами должны обратить внимание на один факт из биографии епископа Илариона. А именно на то, что он «в 1999 г. Свято-Сергиевским православным богословским институтом в Париже удостоен степени доктора богословия». </w:t>
      </w:r>
    </w:p>
    <w:p>
      <w:pPr>
        <w:pStyle w:val="Normal"/>
        <w:rPr/>
      </w:pPr>
      <w:r>
        <w:rPr/>
      </w:r>
    </w:p>
    <w:p>
      <w:pPr>
        <w:pStyle w:val="Normal"/>
        <w:rPr/>
      </w:pPr>
      <w:r>
        <w:rPr/>
        <w:t xml:space="preserve">Что это за институт? Кем он создан? На чьи средства и чьими усилиями? </w:t>
      </w:r>
    </w:p>
    <w:p>
      <w:pPr>
        <w:pStyle w:val="Normal"/>
        <w:rPr/>
      </w:pPr>
      <w:r>
        <w:rPr/>
        <w:t>Цитата:</w:t>
      </w:r>
    </w:p>
    <w:p>
      <w:pPr>
        <w:pStyle w:val="Normal"/>
        <w:rPr/>
      </w:pPr>
      <w:r>
        <w:rPr/>
        <w:t>Свято-Сергиевский православный богословский институт в Париже основан в 1925 г. В 1924 г., благодаря необыкновенному упорству Михаила Михайловича Осоргина и финансовой поддержке, полученной через Джона Р. Мотта, состоялось приобретение на аукционе здание будущего Сергиевского Подворья. Занятия начались тотчас после Пасхи, в четверг на Фоминой неделе, 30 апреля 1925 г. Это и принято за дату начала работы Богословского института. Институт оказал огромное влияние на духовное становление Русского Зарубежья. Преподавателями и студентами института были многие видные иерархи Русского Зарубежья, ведущие духовные писатели и богословы</w:t>
      </w:r>
    </w:p>
    <w:p>
      <w:pPr>
        <w:pStyle w:val="Normal"/>
        <w:rPr/>
      </w:pPr>
      <w:r>
        <w:rPr/>
      </w:r>
    </w:p>
    <w:p>
      <w:pPr>
        <w:pStyle w:val="Normal"/>
        <w:rPr/>
      </w:pPr>
      <w:r>
        <w:rPr/>
      </w:r>
    </w:p>
    <w:p>
      <w:pPr>
        <w:pStyle w:val="Normal"/>
        <w:rPr/>
      </w:pPr>
      <w:r>
        <w:rPr/>
        <w:t xml:space="preserve">Итак, дорогой Ахроматист, деньги на православный богословский институт были получены через Джона Р. Мотта. Кто такой этот Мотт? И такой ли уж он мот как можно подумать, прочитав по-русски его фамилию? </w:t>
      </w:r>
    </w:p>
    <w:p>
      <w:pPr>
        <w:pStyle w:val="Normal"/>
        <w:rPr/>
      </w:pPr>
      <w:r>
        <w:rPr/>
        <w:t>Цитата:</w:t>
      </w:r>
    </w:p>
    <w:p>
      <w:pPr>
        <w:pStyle w:val="Normal"/>
        <w:rPr/>
      </w:pPr>
      <w:r>
        <w:rPr/>
        <w:t>Мотт Джон Рейли. Родился 25 мая 1865 г. Принимал активное участие в работе YMCA в США. Один из основателей и генеральный секретарь Всемирной студенческой христианской федерации (ВСХФ) (1895-1928). Генеральный секретарь Международного комитета YMCA (International Committee of the Y.M.C.A.) (1915-1928). Президент Всемирного союза организаций YMCA (World Alliance of YMCAs) (1926-1937). Один из инициаторов создания духовно-просветительного общества “Маяк” в России (1899), Русского студенческого христианского движения (РСХД) в эмиграции и издательства "YMCA-Press" в Париже. Духовно и материально поддерживал русское православие в эмиграции (в частности, Свято-Сергиевский православный богословский институт в Париже). Лауреат Нобелевской премии мира за 1946 г. Скончался 31 января 1955 г.</w:t>
      </w:r>
    </w:p>
    <w:p>
      <w:pPr>
        <w:pStyle w:val="Normal"/>
        <w:rPr/>
      </w:pPr>
      <w:r>
        <w:rPr/>
      </w:r>
    </w:p>
    <w:p>
      <w:pPr>
        <w:pStyle w:val="Normal"/>
        <w:rPr/>
      </w:pPr>
      <w:r>
        <w:rPr/>
      </w:r>
    </w:p>
    <w:p>
      <w:pPr>
        <w:pStyle w:val="Normal"/>
        <w:rPr/>
      </w:pPr>
      <w:r>
        <w:rPr/>
        <w:t xml:space="preserve">Как мы с Вами видим, дорогой Ахроматист, товарищ Мотт с самого начала ХХ века был очень озабочен тем, чтобы Россия духовно просвещалась. И надо сказать, что его озабоченность реально повлияла на наше духовное просвещение Светом. Маяк, Факел, Искра. Колхоз «Маяк», клуб «Маяк» и т.п. Вспоминаете? </w:t>
      </w:r>
    </w:p>
    <w:p>
      <w:pPr>
        <w:pStyle w:val="Normal"/>
        <w:rPr/>
      </w:pPr>
      <w:r>
        <w:rPr/>
      </w:r>
    </w:p>
    <w:p>
      <w:pPr>
        <w:pStyle w:val="Normal"/>
        <w:rPr/>
      </w:pPr>
      <w:r>
        <w:rPr/>
        <w:t xml:space="preserve">Для того чтобы понять что такое, дорогой Ахроматист, YMCA я размещаю довольно большую цитату из книги В. Иванова «Православный мир и масонство» </w:t>
      </w:r>
    </w:p>
    <w:p>
      <w:pPr>
        <w:pStyle w:val="Normal"/>
        <w:rPr/>
      </w:pPr>
      <w:r>
        <w:rPr/>
        <w:t>Цитата:</w:t>
      </w:r>
    </w:p>
    <w:p>
      <w:pPr>
        <w:pStyle w:val="Normal"/>
        <w:rPr/>
      </w:pPr>
      <w:r>
        <w:rPr/>
        <w:t xml:space="preserve">Книга историка и публициста В.Ф. Иванова «Православный мир и масонство» впервые была издана в 1935 году в Харбине (Манчжурия). В ней содержится конспективный исторический очерк «Братства вольных каменщиков»; рассказывается о проникновении масонства в Россию, его участии в смутах 1905-1917 гг… </w:t>
      </w:r>
    </w:p>
    <w:p>
      <w:pPr>
        <w:pStyle w:val="Normal"/>
        <w:rPr/>
      </w:pPr>
      <w:r>
        <w:rPr/>
      </w:r>
    </w:p>
    <w:p>
      <w:pPr>
        <w:pStyle w:val="Normal"/>
        <w:rPr/>
      </w:pPr>
      <w:r>
        <w:rPr/>
        <w:t xml:space="preserve">Между ХСМЛ, розенкрейцерами, теософами и сектантами существует тесный и неразрывный союз, как между организациями, сродными по духу, направлению и конечным устремлениям. Их объединяет одна цель — борьба с христианством вообще, а с православием в особенности. Все эти антихристианские организации подчинены главному центру ХСМЛ в Америке и оттуда получают директивы. На Западе, в Париже, работой всех этих организаций руководит один из виднейших деятелей ХСМЛ, Джон Мотт, а в Маньчжурской Империи в Харбине — секретарь местного Отдела ХСМЛ, американец Хейг. </w:t>
      </w:r>
    </w:p>
    <w:p>
      <w:pPr>
        <w:pStyle w:val="Normal"/>
        <w:rPr/>
      </w:pPr>
      <w:r>
        <w:rPr/>
      </w:r>
    </w:p>
    <w:p>
      <w:pPr>
        <w:pStyle w:val="Normal"/>
        <w:rPr/>
      </w:pPr>
      <w:r>
        <w:rPr/>
        <w:t xml:space="preserve">В эмиграции, где открытое гонение православия невозможно, применяется система разложения, внесения раскола, ересей, модернизма и т.д. и т.д. </w:t>
      </w:r>
    </w:p>
    <w:p>
      <w:pPr>
        <w:pStyle w:val="Normal"/>
        <w:rPr/>
      </w:pPr>
      <w:r>
        <w:rPr/>
        <w:t xml:space="preserve">Среди всех организаций, ведущих борьбу с православием, Христианский Союз Молодых Людей занимает центральное место… </w:t>
      </w:r>
    </w:p>
    <w:p>
      <w:pPr>
        <w:pStyle w:val="Normal"/>
        <w:rPr/>
      </w:pPr>
      <w:r>
        <w:rPr/>
        <w:t xml:space="preserve">Христианский Союз Молодых Людей по роду своей деятельности и по своим конечным устремлениям, является организацией масонской. Это положение подтверждает Окружное Послание Собора Архиереев Русской Православной Церкви за границей от 15/28 августа 1932 года, которое разъясняет, что Христианский Союз Молодых Людей есть организация, сродная с масонством, по духу и направлению находящаяся с ним в тесной связи и зависимая от него… </w:t>
      </w:r>
    </w:p>
    <w:p>
      <w:pPr>
        <w:pStyle w:val="Normal"/>
        <w:rPr/>
      </w:pPr>
      <w:r>
        <w:rPr/>
      </w:r>
    </w:p>
    <w:p>
      <w:pPr>
        <w:pStyle w:val="Normal"/>
        <w:rPr/>
      </w:pPr>
      <w:r>
        <w:rPr/>
        <w:t>Христианский Союз Молодых Людей в программе своей деятельности и в самой деятельности последовательно проводит те принципы, которые являются характерными для масонства и являются основой масонского учения, а именно: 1) Союз проповедует равноценность всех вероисповеданий и полное вероисповедное, или конфессиональное, безразличие; 2) отрицает догматы Святой Православной Церкви и Таинства и считает Господа нашего Иисуса Христа не Богочеловеком, а просто человеком, основателем религии как Будда, Конфуций, Магомет и др.; 3) он ратует за интернациональное объединение всех людей, без различия религий, национальностей, классов и состояний, и 4) стремится осуществить на этом свете Царство Божие, построить Эдем, земной рай, который принесет всеобщее счастье и блаженство.</w:t>
      </w:r>
    </w:p>
    <w:p>
      <w:pPr>
        <w:pStyle w:val="Normal"/>
        <w:rPr/>
      </w:pPr>
      <w:r>
        <w:rPr/>
      </w:r>
    </w:p>
    <w:p>
      <w:pPr>
        <w:pStyle w:val="Normal"/>
        <w:rPr/>
      </w:pPr>
      <w:r>
        <w:rPr/>
      </w:r>
    </w:p>
    <w:p>
      <w:pPr>
        <w:pStyle w:val="Normal"/>
        <w:rPr/>
      </w:pPr>
      <w:r>
        <w:rPr/>
      </w:r>
    </w:p>
    <w:p>
      <w:pPr>
        <w:pStyle w:val="Normal"/>
        <w:rPr/>
      </w:pPr>
      <w:r>
        <w:rPr/>
        <w:t xml:space="preserve">Как видите, дорогой Ахроматист, масоны являются истинными ахроматистами. Их задачи точно такие какие ставил перед Вами Ваш Учитель г-н Копачев, и решая эти задачи, Вы пытаетесь просветить ахроматическим Светом русский народ, как когда-то это эффективно делал товарищ Мотт. Вы с товарищем мотом, единоверцы, дорогой Ахроматист. </w:t>
      </w:r>
    </w:p>
    <w:p>
      <w:pPr>
        <w:pStyle w:val="Normal"/>
        <w:rPr/>
      </w:pPr>
      <w:r>
        <w:rPr/>
        <w:t>Цитата:</w:t>
      </w:r>
    </w:p>
    <w:p>
      <w:pPr>
        <w:pStyle w:val="Normal"/>
        <w:rPr/>
      </w:pPr>
      <w:r>
        <w:rPr/>
        <w:t xml:space="preserve">«Общество это (т.е. ХСМЛ), — пишет главный секретарь союза Ю. Ф. Геккер, — является хорошо организованной кооперацией молодых людей христианского, но не узкоцерковного, направления...». «Союз не признает в своей среде вероисповедных различий, — в его правление входят представители разных церквей. Это делает его организацию общехристианской и препятствует ей принять сектантский характер». (Ю. Ф. Геккер. Христианский Союз Молодых Людей, стр. 5.)… </w:t>
      </w:r>
    </w:p>
    <w:p>
      <w:pPr>
        <w:pStyle w:val="Normal"/>
        <w:rPr/>
      </w:pPr>
      <w:r>
        <w:rPr/>
      </w:r>
    </w:p>
    <w:p>
      <w:pPr>
        <w:pStyle w:val="Normal"/>
        <w:rPr/>
      </w:pPr>
      <w:r>
        <w:rPr/>
        <w:t xml:space="preserve">Один из авторитетов ХСМЛ проф. Раушенбуш в своей книге «Социальные принципы Иисуса Христа», изданной «Обществом Христианской Молодежи», в отношении религии высказывает следующие мысли: </w:t>
      </w:r>
    </w:p>
    <w:p>
      <w:pPr>
        <w:pStyle w:val="Normal"/>
        <w:rPr/>
      </w:pPr>
      <w:r>
        <w:rPr/>
      </w:r>
    </w:p>
    <w:p>
      <w:pPr>
        <w:pStyle w:val="Normal"/>
        <w:rPr/>
      </w:pPr>
      <w:r>
        <w:rPr/>
        <w:t xml:space="preserve">«Религия не может существовать исключительно в силу своего исторического прошлого. Религия должна постоянно обновляться и создавать для каждого последующего поколения новые нормы нравственности, согласно с высшими запросами времени. Так думал и говорил Иисус Христос, еврейский патриот и величайший представитель еврейской религии». </w:t>
      </w:r>
    </w:p>
    <w:p>
      <w:pPr>
        <w:pStyle w:val="Normal"/>
        <w:rPr/>
      </w:pPr>
      <w:r>
        <w:rPr/>
      </w:r>
    </w:p>
    <w:p>
      <w:pPr>
        <w:pStyle w:val="Normal"/>
        <w:rPr/>
      </w:pPr>
      <w:r>
        <w:rPr/>
        <w:t xml:space="preserve">«Иисус Христос был основателем величайшей из религий. Это был человек с кристально чистой и глубоко религиозной душой»… </w:t>
      </w:r>
    </w:p>
    <w:p>
      <w:pPr>
        <w:pStyle w:val="Normal"/>
        <w:rPr/>
      </w:pPr>
      <w:r>
        <w:rPr/>
      </w:r>
    </w:p>
    <w:p>
      <w:pPr>
        <w:pStyle w:val="Normal"/>
        <w:rPr/>
      </w:pPr>
      <w:r>
        <w:rPr/>
        <w:t xml:space="preserve">«Всемирная цивилизация, — пишет тот же Раушенбуш, — должна иметь в основе своей объединяющую веру в Единого Бога. Человечество нуждается в такой религии, которая внушила бы людям сильное чувство единения». </w:t>
      </w:r>
    </w:p>
    <w:p>
      <w:pPr>
        <w:pStyle w:val="Normal"/>
        <w:rPr/>
      </w:pPr>
      <w:r>
        <w:rPr/>
      </w:r>
    </w:p>
    <w:p>
      <w:pPr>
        <w:pStyle w:val="Normal"/>
        <w:rPr/>
      </w:pPr>
      <w:r>
        <w:rPr/>
        <w:t xml:space="preserve">«Треугольник, — пишет Геккер, — является символом социального прогресса. Под знаменем треугольника объединяются все общественные классы, все национальности и все религии. И надо отметить, что деятельность Христианского Союза Молодых Людей имеет, хотя и косвенное, но все же громадное значение, т.к. Союз борется за общечеловеческие идеалы и стремится сблизить и примирить людей всех классов и всех национальностей. Красный треугольник является также и символом объединения и местных, и национальных, и международных отношений. Он своего рода прообраз будущего союза народов». (Ю. Ф. Геккер. Под знаменем красного треугольника.) </w:t>
      </w:r>
    </w:p>
    <w:p>
      <w:pPr>
        <w:pStyle w:val="Normal"/>
        <w:rPr/>
      </w:pPr>
      <w:r>
        <w:rPr/>
      </w:r>
    </w:p>
    <w:p>
      <w:pPr>
        <w:pStyle w:val="Normal"/>
        <w:rPr/>
      </w:pPr>
      <w:r>
        <w:rPr/>
        <w:t xml:space="preserve">«Идеал Союза, — пишет Геккер, — готовить почву для союза всех наций и народов, побеждая несправедливость, насилия, невежество, бедноту, и создать солидарность, которая и вне и выше классов и расовых подразделений. Солидарность Союза коренится в солидарности духа, исходящего от Духа Бесконечного, живущего во всех сынах человеческих». </w:t>
      </w:r>
    </w:p>
    <w:p>
      <w:pPr>
        <w:pStyle w:val="Normal"/>
        <w:rPr/>
      </w:pPr>
      <w:r>
        <w:rPr/>
      </w:r>
    </w:p>
    <w:p>
      <w:pPr>
        <w:pStyle w:val="Normal"/>
        <w:rPr/>
      </w:pPr>
      <w:r>
        <w:rPr/>
        <w:t xml:space="preserve">Символом своим ХСМЛ избрал опрокинутый красный треугольник. Этот символ — символ масонства, а масонство, в свою очередь, взяло его из еврейской Каббалы, где он символизирует дьявола. </w:t>
      </w:r>
    </w:p>
    <w:p>
      <w:pPr>
        <w:pStyle w:val="Normal"/>
        <w:rPr/>
      </w:pPr>
      <w:r>
        <w:rPr/>
        <w:t xml:space="preserve">Являясь малой печатью масонства, равносторонний треугольник, обращенный вершиною вниз, вообще принят в символике сродных масонству организаций. </w:t>
      </w:r>
    </w:p>
    <w:p>
      <w:pPr>
        <w:pStyle w:val="Normal"/>
        <w:rPr/>
      </w:pPr>
      <w:r>
        <w:rPr/>
        <w:t>ХСМЛ делает этот треугольник красным и снабжает его перекладиной, на которой обозначаются начальные буквы ХСМЛ, или YМСА.</w:t>
      </w:r>
    </w:p>
    <w:p>
      <w:pPr>
        <w:pStyle w:val="Normal"/>
        <w:rPr/>
      </w:pPr>
      <w:r>
        <w:rPr/>
      </w:r>
    </w:p>
    <w:p>
      <w:pPr>
        <w:pStyle w:val="Normal"/>
        <w:rPr/>
      </w:pPr>
      <w:r>
        <w:rPr/>
      </w:r>
    </w:p>
    <w:p>
      <w:pPr>
        <w:pStyle w:val="Normal"/>
        <w:rPr/>
      </w:pPr>
      <w:r>
        <w:rPr/>
      </w:r>
    </w:p>
    <w:p>
      <w:pPr>
        <w:pStyle w:val="Normal"/>
        <w:rPr/>
      </w:pPr>
      <w:r>
        <w:rPr/>
        <w:t xml:space="preserve">Надеюсь понятно, дорогой Ахроматист, на чьи деньги и с какой целью создан институт, докторами которого являются иерархи Русской Православной Церкви. </w:t>
      </w:r>
    </w:p>
    <w:p>
      <w:pPr>
        <w:pStyle w:val="Normal"/>
        <w:rPr/>
      </w:pPr>
      <w:r>
        <w:rPr/>
      </w:r>
    </w:p>
    <w:p>
      <w:pPr>
        <w:pStyle w:val="Normal"/>
        <w:rPr/>
      </w:pPr>
      <w:r>
        <w:rPr/>
        <w:t xml:space="preserve">Если Вы, дорогой Ахроматист, поинтересуетесь родственными связями Михаила Михайловича Осоргина, «благодаря необыкновенному упорству» которого создан на деньги масонов Свято-Сергиевский православный богословский институт в Париже, то Вы обнаружите, что Осоргины состояли в близких родственных связях с русскими потомственными масонскими родами Лопухиных и Трубецких. Мать его Елена Николаевна в девичестве Трубецкая. Муж сестры Софьи Лопухин Николай Сергеевич и т.д. Если Вы заглянете поглубже, то выйдете на оригинального православного богослова Шмемана, учившегося в этом институте, с 1962 по 1983 гг. - декана Свято-Владимирской семинарии в США, в которой затем читал курсы лекций по догматическому богословию епископ Иларион. Шмеман был активным членом Русского студенческого христианского движения (РСХД) (в течение длительного времени был заместителем председателя Движения). Сын его Сергей основатель церковной библиотеки храма св. Екатерины в Москве, в клире которого состоял епископ Иларион. Сергей в 2000-х гг. председатель Отдела коммуникаций Православной Церкви в Америке. Если поинтересуетесь, дорогой Ахроматист, найдете и другие очень интересные связи, которые не менее интересны для нашего исследования. </w:t>
      </w:r>
    </w:p>
    <w:p>
      <w:pPr>
        <w:pStyle w:val="Normal"/>
        <w:rPr/>
      </w:pPr>
      <w:r>
        <w:rPr/>
      </w:r>
    </w:p>
    <w:p>
      <w:pPr>
        <w:pStyle w:val="Normal"/>
        <w:rPr/>
      </w:pPr>
      <w:r>
        <w:rPr/>
        <w:t xml:space="preserve">Дорогой Ахроматист, можно привести массу свидетельств того, что Свято-Сергиевский православный богословский институт в Париже, в котором прошел посвящение в степень доктора богословия епископ Иларион, создан на деньги масонов, руками масонов и для выполнения работы необходимой масонам. </w:t>
      </w:r>
    </w:p>
    <w:p>
      <w:pPr>
        <w:pStyle w:val="Normal"/>
        <w:rPr/>
      </w:pPr>
      <w:r>
        <w:rPr/>
      </w:r>
    </w:p>
    <w:p>
      <w:pPr>
        <w:pStyle w:val="Normal"/>
        <w:rPr/>
      </w:pPr>
      <w:r>
        <w:rPr/>
        <w:t xml:space="preserve">Мы с Вами, дорогой Ахроматист, уже в нашем исследовании выяснили со всей очевидностью, что религией масонов является антихристианское «лжеименное знание», от которой убеждал хевру отказаться Христос, поиск утраченного Имени Бога, с помощью которого можно заставить Бога служить «малому народу». И действительно ненависть к митрополиту Антонию (Храповицкому), которой пропитана книга епископа Илариона ««Священная тайна Церкви. Введение в историю и проблематику имяславских споров» можно объяснить только религиозной несовместимостью. </w:t>
      </w:r>
    </w:p>
    <w:p>
      <w:pPr>
        <w:pStyle w:val="Normal"/>
        <w:rPr/>
      </w:pPr>
      <w:r>
        <w:rPr/>
      </w:r>
    </w:p>
    <w:p>
      <w:pPr>
        <w:pStyle w:val="Normal"/>
        <w:rPr/>
      </w:pPr>
      <w:r>
        <w:rPr/>
        <w:t xml:space="preserve">Для того чтобы стало совсем ясно кем были товарищи, клеветавшие на Российскую Православную Церковь в 1913 году и поныне приведу еще цитату из книги В.Ф. Иванова «Православный мир и масонство»: </w:t>
      </w:r>
    </w:p>
    <w:p>
      <w:pPr>
        <w:pStyle w:val="Normal"/>
        <w:rPr/>
      </w:pPr>
      <w:r>
        <w:rPr/>
        <w:t>Цитата:</w:t>
      </w:r>
    </w:p>
    <w:p>
      <w:pPr>
        <w:pStyle w:val="Normal"/>
        <w:rPr/>
      </w:pPr>
      <w:r>
        <w:rPr/>
        <w:t xml:space="preserve">Атака на Иерархов, особенно на Блаженнейшего Митрополита Антония, как верных хранителей чистоты Православия, завершается церковной смутой. </w:t>
      </w:r>
    </w:p>
    <w:p>
      <w:pPr>
        <w:pStyle w:val="Normal"/>
        <w:rPr/>
      </w:pPr>
      <w:r>
        <w:rPr/>
        <w:t xml:space="preserve">Деньги, полученные из мутного масонского источника, стройное согласованное выступление подчиненных масонству газет и организаций, беспринципность, легкомыслие и верхоглядство эмигрантской общественности подогревают реформационное движение, углубляют церковный раскол и дают вес и силу Ордену Софианцев. </w:t>
      </w:r>
    </w:p>
    <w:p>
      <w:pPr>
        <w:pStyle w:val="Normal"/>
        <w:rPr/>
      </w:pPr>
      <w:r>
        <w:rPr/>
      </w:r>
    </w:p>
    <w:p>
      <w:pPr>
        <w:pStyle w:val="Normal"/>
        <w:rPr/>
      </w:pPr>
      <w:r>
        <w:rPr/>
        <w:t xml:space="preserve">Дело реформации Православной Церкви проводится с широким размахом. На деньги темной силы открываются пастырские курсы, Богословский Институт, Религиозно-Философская Академия, издается журнал «Путь», книги и брошюры, создается «христианское студенческое движение» и т.д. </w:t>
      </w:r>
    </w:p>
    <w:p>
      <w:pPr>
        <w:pStyle w:val="Normal"/>
        <w:rPr/>
      </w:pPr>
      <w:r>
        <w:rPr/>
      </w:r>
    </w:p>
    <w:p>
      <w:pPr>
        <w:pStyle w:val="Normal"/>
        <w:rPr/>
      </w:pPr>
      <w:r>
        <w:rPr/>
        <w:t xml:space="preserve">Члены братства Св. Софии от. С. Булгаков, А. В. Карташев, С.С. Безобразов, Н. А. Бердяев, Б. В. Вышеславцев, С. Л. Франк, Б. В. Зенковский, кн. Г. И. Трубецкой, П. Б, Струве захватывают руководящее влияние в Епархиальном Совете при Митрополите Евлогии, Религиозно-Философской Академий, Парижском Богословском Институте и в Русском Христианском Студенческом Движении. </w:t>
      </w:r>
    </w:p>
    <w:p>
      <w:pPr>
        <w:pStyle w:val="Normal"/>
        <w:rPr/>
      </w:pPr>
      <w:r>
        <w:rPr/>
      </w:r>
    </w:p>
    <w:p>
      <w:pPr>
        <w:pStyle w:val="Normal"/>
        <w:rPr/>
      </w:pPr>
      <w:r>
        <w:rPr/>
        <w:t>Они же заставили Митрополита Евлогия окончательно порвать с Собором Епископов. Словом, забрали его в свои руки и сделали знаменем мятежа и орудием разрушения Православной Церкви, орудием самой лживой политики.</w:t>
      </w:r>
    </w:p>
    <w:p>
      <w:pPr>
        <w:pStyle w:val="Normal"/>
        <w:rPr/>
      </w:pPr>
      <w:r>
        <w:rPr/>
      </w:r>
    </w:p>
    <w:p>
      <w:pPr>
        <w:pStyle w:val="Normal"/>
        <w:rPr/>
      </w:pPr>
      <w:r>
        <w:rPr/>
      </w:r>
    </w:p>
    <w:p>
      <w:pPr>
        <w:pStyle w:val="Normal"/>
        <w:rPr/>
      </w:pPr>
      <w:r>
        <w:rPr/>
      </w:r>
    </w:p>
    <w:p>
      <w:pPr>
        <w:pStyle w:val="Normal"/>
        <w:rPr/>
      </w:pPr>
      <w:r>
        <w:rPr/>
        <w:t xml:space="preserve">Продолжение следует. </w:t>
      </w:r>
    </w:p>
    <w:p>
      <w:pPr>
        <w:pStyle w:val="Normal"/>
        <w:rPr/>
      </w:pPr>
      <w:r>
        <w:rPr/>
      </w:r>
    </w:p>
    <w:p>
      <w:pPr>
        <w:pStyle w:val="Normal"/>
        <w:rPr>
          <w:lang w:val="en-US"/>
        </w:rPr>
      </w:pPr>
      <w:r>
        <w:rPr/>
        <w:t>С уважением, Александр К.</w:t>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pPr>
      <w:r>
        <w:rPr/>
        <w:t>Александр К.</w:t>
      </w:r>
    </w:p>
    <w:p>
      <w:pPr>
        <w:pStyle w:val="Normal"/>
        <w:rPr/>
      </w:pPr>
      <w:r>
        <w:rPr/>
      </w:r>
    </w:p>
    <w:p>
      <w:pPr>
        <w:pStyle w:val="Normal"/>
        <w:rPr/>
      </w:pPr>
      <w:r>
        <w:rPr/>
      </w:r>
    </w:p>
    <w:p>
      <w:pPr>
        <w:pStyle w:val="Normal"/>
        <w:rPr/>
      </w:pPr>
      <w:r>
        <w:rPr/>
      </w:r>
    </w:p>
    <w:p>
      <w:pPr>
        <w:pStyle w:val="Normal"/>
        <w:rPr/>
      </w:pPr>
      <w:r>
        <w:rPr/>
        <w:t>Зарегистрирован: 24.03.2008</w:t>
      </w:r>
    </w:p>
    <w:p>
      <w:pPr>
        <w:pStyle w:val="Normal"/>
        <w:rPr/>
      </w:pPr>
      <w:r>
        <w:rPr/>
        <w:t>Сообщения: 63</w:t>
      </w:r>
    </w:p>
    <w:p>
      <w:pPr>
        <w:pStyle w:val="Normal"/>
        <w:rPr/>
      </w:pPr>
      <w:r>
        <w:rPr/>
        <w:tab/>
        <w:tab/>
        <w:t xml:space="preserve">Добавлено: Вс Ноя 23, 2008 9:14 </w:t>
      </w:r>
      <w:r>
        <w:rPr>
          <w:lang w:val="en-US"/>
        </w:rPr>
        <w:t>pm</w:t>
      </w:r>
      <w:r>
        <w:rPr/>
        <w:t xml:space="preserve">    Заголовок сообщения: </w:t>
        <w:tab/>
        <w:t xml:space="preserve"> </w:t>
      </w:r>
    </w:p>
    <w:p>
      <w:pPr>
        <w:pStyle w:val="Normal"/>
        <w:rPr/>
      </w:pPr>
      <w:r>
        <w:rPr/>
      </w:r>
    </w:p>
    <w:p>
      <w:pPr>
        <w:pStyle w:val="Normal"/>
        <w:rPr/>
      </w:pPr>
      <w:r>
        <w:rPr/>
      </w:r>
    </w:p>
    <w:p>
      <w:pPr>
        <w:pStyle w:val="Normal"/>
        <w:rPr/>
      </w:pPr>
      <w:r>
        <w:rPr/>
      </w:r>
    </w:p>
    <w:p>
      <w:pPr>
        <w:pStyle w:val="Normal"/>
        <w:rPr/>
      </w:pPr>
      <w:r>
        <w:rPr/>
        <w:t xml:space="preserve">Дорогой Ахроматист, попытки разобраться в том, кто был прав в «споре» имяславцев и иерархов Российской Православной Церкви в начале ХХ века не прекращаются и по сей день, иногда перерастая во все те же горячие споры. Я предлагаю посмотреть на этот вопрос вот с какой стороны. В документе «Послание Святейшего Синода всечестным братиям во иночестве подвизающимся" имеется как бы предупреждение о том во что может вылиться замена в Иисусовой молитве призывания Господа Иисуса Христа на призывание Имени: </w:t>
      </w:r>
    </w:p>
    <w:p>
      <w:pPr>
        <w:pStyle w:val="Normal"/>
        <w:rPr/>
      </w:pPr>
      <w:r>
        <w:rPr/>
        <w:t>Цитата:</w:t>
      </w:r>
    </w:p>
    <w:p>
      <w:pPr>
        <w:pStyle w:val="Normal"/>
        <w:rPr/>
      </w:pPr>
      <w:r>
        <w:rPr/>
        <w:t xml:space="preserve">Не менее опасными выводами грозит новое учение и для самого подвижничества, для самого "умного делания". Если благодать Божия присуща уже самым звукам и буквам Божия Имени, если самое Имя, нами произносимое, или идея, нами держимая в уме, есть Бог, тогда на первое место в умном делании выдвигается уже не призывание Господа, не возношение к Нему нашего сердца и ума (зачем призывать Того, Кого я почти насильно держу уже в своем сердце или уме?), а, скорее, самое повторение слов молитвы, механическое вращение ее в уме или на языке. Иной же неопытный подвижник и совсем позабудет, что эта молитва есть обращение к Кому-то… </w:t>
      </w:r>
    </w:p>
    <w:p>
      <w:pPr>
        <w:pStyle w:val="Normal"/>
        <w:rPr/>
      </w:pPr>
      <w:r>
        <w:rPr/>
      </w:r>
    </w:p>
    <w:p>
      <w:pPr>
        <w:pStyle w:val="Normal"/>
        <w:rPr/>
      </w:pPr>
      <w:r>
        <w:rPr/>
      </w:r>
    </w:p>
    <w:p>
      <w:pPr>
        <w:pStyle w:val="Normal"/>
        <w:rPr/>
      </w:pPr>
      <w:r>
        <w:rPr/>
        <w:t xml:space="preserve">Дорогой Ахроматист, в 1999 году на русском языке была опубликована работа «СИЛА ИМЕНИ. Молитва Иисусова в православной духовности». Автор епископ Диоклийский КАЛЛИСТ (Уэр), о котором пишет епископ Иларион (Алфеев): </w:t>
      </w:r>
    </w:p>
    <w:p>
      <w:pPr>
        <w:pStyle w:val="Normal"/>
        <w:rPr/>
      </w:pPr>
      <w:r>
        <w:rPr/>
        <w:t>Цитата:</w:t>
      </w:r>
    </w:p>
    <w:p>
      <w:pPr>
        <w:pStyle w:val="Normal"/>
        <w:rPr/>
      </w:pPr>
      <w:r>
        <w:rPr/>
        <w:t>Большое влияние на Тимоти Уэра оказало также чтение творений Святых Отцов и участие в работе православно-англиканского Содружества имени святого Албания и преподобного Сергия.</w:t>
      </w:r>
    </w:p>
    <w:p>
      <w:pPr>
        <w:pStyle w:val="Normal"/>
        <w:rPr/>
      </w:pPr>
      <w:r>
        <w:rPr/>
      </w:r>
    </w:p>
    <w:p>
      <w:pPr>
        <w:pStyle w:val="Normal"/>
        <w:rPr/>
      </w:pPr>
      <w:r>
        <w:rPr/>
      </w:r>
    </w:p>
    <w:p>
      <w:pPr>
        <w:pStyle w:val="Normal"/>
        <w:rPr/>
      </w:pPr>
      <w:r>
        <w:rPr/>
      </w:r>
    </w:p>
    <w:p>
      <w:pPr>
        <w:pStyle w:val="Normal"/>
        <w:rPr/>
      </w:pPr>
      <w:r>
        <w:rPr/>
      </w:r>
    </w:p>
    <w:p>
      <w:pPr>
        <w:pStyle w:val="Normal"/>
        <w:rPr/>
      </w:pPr>
      <w:r>
        <w:rPr/>
        <w:t>Цитата:</w:t>
      </w:r>
    </w:p>
    <w:p>
      <w:pPr>
        <w:pStyle w:val="Normal"/>
        <w:rPr/>
      </w:pPr>
      <w:r>
        <w:rPr/>
        <w:t>Содружество святого Албания и преподобного Сергия (</w:t>
      </w:r>
      <w:r>
        <w:rPr>
          <w:lang w:val="en-US"/>
        </w:rPr>
        <w:t>The</w:t>
      </w:r>
      <w:r>
        <w:rPr/>
        <w:t xml:space="preserve"> </w:t>
      </w:r>
      <w:r>
        <w:rPr>
          <w:lang w:val="en-US"/>
        </w:rPr>
        <w:t>Fellowship</w:t>
      </w:r>
      <w:r>
        <w:rPr/>
        <w:t xml:space="preserve"> </w:t>
      </w:r>
      <w:r>
        <w:rPr>
          <w:lang w:val="en-US"/>
        </w:rPr>
        <w:t>of</w:t>
      </w:r>
      <w:r>
        <w:rPr/>
        <w:t xml:space="preserve"> </w:t>
      </w:r>
      <w:r>
        <w:rPr>
          <w:lang w:val="en-US"/>
        </w:rPr>
        <w:t>St</w:t>
      </w:r>
      <w:r>
        <w:rPr/>
        <w:t xml:space="preserve"> </w:t>
      </w:r>
      <w:r>
        <w:rPr>
          <w:lang w:val="en-US"/>
        </w:rPr>
        <w:t>Alban</w:t>
      </w:r>
      <w:r>
        <w:rPr/>
        <w:t xml:space="preserve"> </w:t>
      </w:r>
      <w:r>
        <w:rPr>
          <w:lang w:val="en-US"/>
        </w:rPr>
        <w:t>and</w:t>
      </w:r>
      <w:r>
        <w:rPr/>
        <w:t xml:space="preserve"> </w:t>
      </w:r>
      <w:r>
        <w:rPr>
          <w:lang w:val="en-US"/>
        </w:rPr>
        <w:t>St</w:t>
      </w:r>
      <w:r>
        <w:rPr/>
        <w:t xml:space="preserve"> </w:t>
      </w:r>
      <w:r>
        <w:rPr>
          <w:lang w:val="en-US"/>
        </w:rPr>
        <w:t>Sergius</w:t>
      </w:r>
      <w:r>
        <w:rPr/>
        <w:t>) было основано в 1928 г. совместно православными и англиканами, серьезно и глубоко интересовавшимися Православием. Идею создания Содружества выдвинул в 1925 г. Н. М. Зернов на студенческом съезде в Манчестере. В Великобритании, как и в других странах Европы стали создаваться кружки РСХД. Но здесь, в Великобритании, это начинание нашло благодатную почву и значительную поддержку в лице членов "Ассоциации Англиканской и Восточных Церквей" ("</w:t>
      </w:r>
      <w:r>
        <w:rPr>
          <w:lang w:val="en-US"/>
        </w:rPr>
        <w:t>The</w:t>
      </w:r>
      <w:r>
        <w:rPr/>
        <w:t xml:space="preserve"> </w:t>
      </w:r>
      <w:r>
        <w:rPr>
          <w:lang w:val="en-US"/>
        </w:rPr>
        <w:t>Anglican</w:t>
      </w:r>
      <w:r>
        <w:rPr/>
        <w:t xml:space="preserve"> </w:t>
      </w:r>
      <w:r>
        <w:rPr>
          <w:lang w:val="en-US"/>
        </w:rPr>
        <w:t>and</w:t>
      </w:r>
      <w:r>
        <w:rPr/>
        <w:t xml:space="preserve"> </w:t>
      </w:r>
      <w:r>
        <w:rPr>
          <w:lang w:val="en-US"/>
        </w:rPr>
        <w:t>Eastern</w:t>
      </w:r>
      <w:r>
        <w:rPr/>
        <w:t xml:space="preserve"> </w:t>
      </w:r>
      <w:r>
        <w:rPr>
          <w:lang w:val="en-US"/>
        </w:rPr>
        <w:t>Churches</w:t>
      </w:r>
      <w:r>
        <w:rPr/>
        <w:t xml:space="preserve"> </w:t>
      </w:r>
      <w:r>
        <w:rPr>
          <w:lang w:val="en-US"/>
        </w:rPr>
        <w:t>Association</w:t>
      </w:r>
      <w:r>
        <w:rPr/>
        <w:t xml:space="preserve">"), активно действующей с начала </w:t>
      </w:r>
      <w:r>
        <w:rPr>
          <w:lang w:val="en-US"/>
        </w:rPr>
        <w:t>XX</w:t>
      </w:r>
      <w:r>
        <w:rPr/>
        <w:t xml:space="preserve"> в… </w:t>
      </w:r>
    </w:p>
    <w:p>
      <w:pPr>
        <w:pStyle w:val="Normal"/>
        <w:rPr/>
      </w:pPr>
      <w:r>
        <w:rPr/>
      </w:r>
    </w:p>
    <w:p>
      <w:pPr>
        <w:pStyle w:val="Normal"/>
        <w:rPr/>
      </w:pPr>
      <w:r>
        <w:rPr/>
        <w:t xml:space="preserve">В апреле 1931 г. в Хай-Ли собрался пятый Англо-православный съезд, на котором выступали протоиереи Сергий Булгаков, Георгий Флоровский и А. В. Карташев. На шестом съезде, состоявшемся в Лондоне в апреле 1932 г., выступал Н. А. Бердяев. В настоящее время центр Содружества находится в Оксфорде. Секретарем Содружества является отец Стивен Платт (Составлено по материалам сайта Содружества святого Албания и преподобного Сергия и книги О. А. Казнина. Русские в Англии (М.: Наследие, 1997. - </w:t>
      </w:r>
      <w:r>
        <w:rPr>
          <w:lang w:val="en-US"/>
        </w:rPr>
        <w:t>C</w:t>
      </w:r>
      <w:r>
        <w:rPr/>
        <w:t xml:space="preserve">. 81-82)). </w:t>
      </w:r>
    </w:p>
    <w:p>
      <w:pPr>
        <w:pStyle w:val="Normal"/>
        <w:rPr/>
      </w:pPr>
      <w:r>
        <w:rPr/>
      </w:r>
    </w:p>
    <w:p>
      <w:pPr>
        <w:pStyle w:val="Normal"/>
        <w:rPr/>
      </w:pPr>
      <w:r>
        <w:rPr/>
        <w:t xml:space="preserve">Основатели Содружества: </w:t>
      </w:r>
    </w:p>
    <w:p>
      <w:pPr>
        <w:pStyle w:val="Normal"/>
        <w:rPr/>
      </w:pPr>
      <w:r>
        <w:rPr/>
      </w:r>
    </w:p>
    <w:p>
      <w:pPr>
        <w:pStyle w:val="Normal"/>
        <w:rPr/>
      </w:pPr>
      <w:r>
        <w:rPr/>
      </w:r>
    </w:p>
    <w:p>
      <w:pPr>
        <w:pStyle w:val="Normal"/>
        <w:rPr/>
      </w:pPr>
      <w:r>
        <w:rPr/>
        <w:t xml:space="preserve">Протоиерей Сергий Булгаков </w:t>
      </w:r>
    </w:p>
    <w:p>
      <w:pPr>
        <w:pStyle w:val="Normal"/>
        <w:rPr/>
      </w:pPr>
      <w:r>
        <w:rPr/>
        <w:t xml:space="preserve">Зернов Николай Михайлович </w:t>
      </w:r>
    </w:p>
    <w:p>
      <w:pPr>
        <w:pStyle w:val="Normal"/>
        <w:rPr/>
      </w:pPr>
      <w:r>
        <w:rPr/>
        <w:t xml:space="preserve">Епископ Кассиан (Безобразов) </w:t>
      </w:r>
    </w:p>
    <w:p>
      <w:pPr>
        <w:pStyle w:val="Normal"/>
        <w:rPr/>
      </w:pPr>
      <w:r>
        <w:rPr/>
        <w:t xml:space="preserve">Епископ Англиканской Церкви Уолтер (Вальтер) Фрир </w:t>
      </w:r>
    </w:p>
    <w:p>
      <w:pPr>
        <w:pStyle w:val="Normal"/>
        <w:rPr/>
      </w:pPr>
      <w:r>
        <w:rPr/>
      </w:r>
    </w:p>
    <w:p>
      <w:pPr>
        <w:pStyle w:val="Normal"/>
        <w:rPr/>
      </w:pPr>
      <w:r>
        <w:rPr/>
      </w:r>
    </w:p>
    <w:p>
      <w:pPr>
        <w:pStyle w:val="Normal"/>
        <w:rPr/>
      </w:pPr>
      <w:r>
        <w:rPr/>
      </w:r>
    </w:p>
    <w:p>
      <w:pPr>
        <w:pStyle w:val="Normal"/>
        <w:rPr/>
      </w:pPr>
      <w:r>
        <w:rPr/>
      </w:r>
    </w:p>
    <w:p>
      <w:pPr>
        <w:pStyle w:val="Normal"/>
        <w:rPr/>
      </w:pPr>
      <w:r>
        <w:rPr/>
        <w:t>Цитата:</w:t>
      </w:r>
    </w:p>
    <w:p>
      <w:pPr>
        <w:pStyle w:val="Normal"/>
        <w:rPr/>
      </w:pPr>
      <w:r>
        <w:rPr/>
        <w:t xml:space="preserve">Зернов Николай Михайлович </w:t>
      </w:r>
    </w:p>
    <w:p>
      <w:pPr>
        <w:pStyle w:val="Normal"/>
        <w:rPr/>
      </w:pPr>
      <w:r>
        <w:rPr/>
        <w:t xml:space="preserve">(1898 - 1980) </w:t>
      </w:r>
    </w:p>
    <w:p>
      <w:pPr>
        <w:pStyle w:val="Normal"/>
        <w:rPr/>
      </w:pPr>
      <w:r>
        <w:rPr/>
      </w:r>
    </w:p>
    <w:p>
      <w:pPr>
        <w:pStyle w:val="Normal"/>
        <w:rPr/>
      </w:pPr>
      <w:r>
        <w:rPr/>
        <w:t>Родился 9 октября 1898 г. в Москве в семье врача. Окончил гимназию Поливанова с золотой медалью (1917). Поступил на медицинский факультет Московского университета. Эмигрировал вместе с семьей в 1921 г. в Константинополь, затем переехал в Белград. Окончил богословский факультет Белградского университета в 1925 г. Переехал в Париж. Активный член Русского студенческого христианского движения (РСХД). В 1923 г. принимал участие в работе первого организационного съезда РСХД в мест. Пшеров (Чехословакия). Секретарь РСХД (1925-1932). Первый редактор "Вестника РСХД" (1925-1929). Читал лекции по обличительному (сравнительному) богословию в Свято-Сергиевском православном богословском институте в Париже. Женат на Милице Лавровой (1927). Осенью 1929 г. Н.М. Зернов уехал на всю зиму в Англию, затем в течение двух лет учился в Оксфорде, а в 1935 г. Зерновы окончательно переезжают в Великобританию. В 1928 г. Н.М. Зернов принял активное участие в основании Содружества святого Албания и преподобного Сергия и руководил им около 50 лет.</w:t>
      </w:r>
    </w:p>
    <w:p>
      <w:pPr>
        <w:pStyle w:val="Normal"/>
        <w:rPr/>
      </w:pPr>
      <w:r>
        <w:rPr/>
      </w:r>
    </w:p>
    <w:p>
      <w:pPr>
        <w:pStyle w:val="Normal"/>
        <w:rPr/>
      </w:pPr>
      <w:r>
        <w:rPr/>
      </w:r>
    </w:p>
    <w:p>
      <w:pPr>
        <w:pStyle w:val="Normal"/>
        <w:rPr/>
      </w:pPr>
      <w:r>
        <w:rPr/>
        <w:t xml:space="preserve">Епископ Иларион: </w:t>
      </w:r>
    </w:p>
    <w:p>
      <w:pPr>
        <w:pStyle w:val="Normal"/>
        <w:rPr/>
      </w:pPr>
      <w:r>
        <w:rPr/>
        <w:t>Цитата:</w:t>
      </w:r>
    </w:p>
    <w:p>
      <w:pPr>
        <w:pStyle w:val="Normal"/>
        <w:rPr/>
      </w:pPr>
      <w:r>
        <w:rPr/>
        <w:t>В 1966 году Тимоти Уэр принял монашеский постриг с именем Каллист в монастыре св. апостола и евангелиста Иоанна Богослова на о. Патмос (Греция), в том же году был рукоположен в сан иеромонаха. По возвращении в Англию был назначен на пост лектора по восточно-христианским исследованиям (ранее этот пост занимал Николай Зернов), и вот уже свыше 30 лет остается в той же должности.</w:t>
      </w:r>
    </w:p>
    <w:p>
      <w:pPr>
        <w:pStyle w:val="Normal"/>
        <w:rPr/>
      </w:pPr>
      <w:r>
        <w:rPr/>
      </w:r>
    </w:p>
    <w:p>
      <w:pPr>
        <w:pStyle w:val="Normal"/>
        <w:rPr/>
      </w:pPr>
      <w:r>
        <w:rPr/>
      </w:r>
    </w:p>
    <w:p>
      <w:pPr>
        <w:pStyle w:val="Normal"/>
        <w:rPr/>
      </w:pPr>
      <w:r>
        <w:rPr/>
      </w:r>
    </w:p>
    <w:p>
      <w:pPr>
        <w:pStyle w:val="Normal"/>
        <w:rPr/>
      </w:pPr>
      <w:r>
        <w:rPr/>
        <w:t xml:space="preserve">Как видите, дорогой Ахроматист, на мировоззрение епископа Каллиста, по свидетельству епископа Илариона, оказали большое влияние русские масоны-софианцы, активно защищавшие имяславцев во время «Афонского бунта». А епископ Иларион хорошо знает своего английского Учителя: </w:t>
      </w:r>
    </w:p>
    <w:p>
      <w:pPr>
        <w:pStyle w:val="Normal"/>
        <w:rPr/>
      </w:pPr>
      <w:r>
        <w:rPr/>
        <w:t>Цитата:</w:t>
      </w:r>
    </w:p>
    <w:p>
      <w:pPr>
        <w:pStyle w:val="Normal"/>
        <w:rPr/>
      </w:pPr>
      <w:r>
        <w:rPr/>
        <w:t>Для меня Владыка Каллист навсегда остается прежде всего Учителем, человеком, которому я обязан двумя годами напряженной, интенсивной и захватывающей работы по изучению наследия Святых Отцов. Кроме того, он — «пастырь добрый», который любит вверенных ему овец, заботится о них, поддерживает их. Наконец, он — один из самых гармоничных людей, которых я когда-либо встречал: человек, в котором поразительное жизнелюбие сочетается с большой ученостью и глубокой духовностью.</w:t>
      </w:r>
    </w:p>
    <w:p>
      <w:pPr>
        <w:pStyle w:val="Normal"/>
        <w:rPr/>
      </w:pPr>
      <w:r>
        <w:rPr/>
      </w:r>
    </w:p>
    <w:p>
      <w:pPr>
        <w:pStyle w:val="Normal"/>
        <w:rPr/>
      </w:pPr>
      <w:r>
        <w:rPr/>
      </w:r>
    </w:p>
    <w:p>
      <w:pPr>
        <w:pStyle w:val="Normal"/>
        <w:rPr/>
      </w:pPr>
      <w:r>
        <w:rPr/>
      </w:r>
    </w:p>
    <w:p>
      <w:pPr>
        <w:pStyle w:val="Normal"/>
        <w:rPr/>
      </w:pPr>
      <w:r>
        <w:rPr/>
        <w:t xml:space="preserve">Познакомившись поближе с автором «СИЛА ИМЕНИ. Молитва Иисусова в православной духовности» мы с Вами, дорогой Ахроматист, можем посмотреть как епископ Каллист, человек «глубокой духовности», понимает молитву Иисусову в православной духовности. </w:t>
      </w:r>
    </w:p>
    <w:p>
      <w:pPr>
        <w:pStyle w:val="Normal"/>
        <w:rPr/>
      </w:pPr>
      <w:r>
        <w:rPr/>
      </w:r>
    </w:p>
    <w:p>
      <w:pPr>
        <w:pStyle w:val="Normal"/>
        <w:rPr/>
      </w:pPr>
      <w:r>
        <w:rPr/>
        <w:t xml:space="preserve">Прежде всего, читая произведение епископа Каллиста, бросается в глаза настойчивое желание автора убедить читателя, что Иисусова молитва возникла в «православной духовности» как следствие преемственности традиции Ветхого Завета Новым Заветом. При этом не православной традиции понимания Ветхого Завета, а традиции хевры, традиции «лжеименного знания», отказаться от которой уговаривал хевру Иисус Христос. </w:t>
      </w:r>
    </w:p>
    <w:p>
      <w:pPr>
        <w:pStyle w:val="Normal"/>
        <w:rPr/>
      </w:pPr>
      <w:r>
        <w:rPr/>
        <w:t>Цитата:</w:t>
      </w:r>
    </w:p>
    <w:p>
      <w:pPr>
        <w:pStyle w:val="Normal"/>
        <w:rPr/>
      </w:pPr>
      <w:r>
        <w:rPr/>
        <w:t xml:space="preserve">5. Сила Имени </w:t>
      </w:r>
    </w:p>
    <w:p>
      <w:pPr>
        <w:pStyle w:val="Normal"/>
        <w:rPr/>
      </w:pPr>
      <w:r>
        <w:rPr/>
      </w:r>
    </w:p>
    <w:p>
      <w:pPr>
        <w:pStyle w:val="Normal"/>
        <w:rPr/>
      </w:pPr>
      <w:r>
        <w:rPr/>
        <w:t xml:space="preserve">Только уяснив, в чем сила и достоинство Божественного Имени, можно оценить ту роль, которую играет Иисусова молитва в православной духовности… </w:t>
      </w:r>
    </w:p>
    <w:p>
      <w:pPr>
        <w:pStyle w:val="Normal"/>
        <w:rPr/>
      </w:pPr>
      <w:r>
        <w:rPr/>
      </w:r>
    </w:p>
    <w:p>
      <w:pPr>
        <w:pStyle w:val="Normal"/>
        <w:rPr/>
      </w:pPr>
      <w:r>
        <w:rPr/>
        <w:t xml:space="preserve">В ветхозаветной традиции, да и в других древних культурах, имя человека таинственно связано с его душой [20]. Имя в каком-то смысле отражает личность человека во всем ее богатстве. Узнать его - то же, что, познав внутреннюю суть человека, установить с ним связь и даже получить некую власть над ним. </w:t>
      </w:r>
    </w:p>
    <w:p>
      <w:pPr>
        <w:pStyle w:val="Normal"/>
        <w:rPr/>
      </w:pPr>
      <w:r>
        <w:rPr/>
      </w:r>
    </w:p>
    <w:p>
      <w:pPr>
        <w:pStyle w:val="Normal"/>
        <w:rPr/>
      </w:pPr>
      <w:r>
        <w:rPr/>
        <w:t xml:space="preserve">В ветхозаветной традиции очень серьезно относились к действию во имя другого, к тому, чтобы призвать имя или позвать по имени. "Когда имя произносят, оно оживает и тут же возносится к душе его обладателя. Здесь все исполнено глубокой значимости" [21]. </w:t>
      </w:r>
    </w:p>
    <w:p>
      <w:pPr>
        <w:pStyle w:val="Normal"/>
        <w:rPr/>
      </w:pPr>
      <w:r>
        <w:rPr/>
      </w:r>
    </w:p>
    <w:p>
      <w:pPr>
        <w:pStyle w:val="Normal"/>
        <w:rPr/>
      </w:pPr>
      <w:r>
        <w:rPr/>
        <w:t xml:space="preserve">Если все сказанное выше о человеке верно, то к Богу это относится в превосходной степени. Сила и слава Бога раскрываются и действуют через Его Имя. </w:t>
      </w:r>
    </w:p>
    <w:p>
      <w:pPr>
        <w:pStyle w:val="Normal"/>
        <w:rPr/>
      </w:pPr>
      <w:r>
        <w:rPr/>
      </w:r>
    </w:p>
    <w:p>
      <w:pPr>
        <w:pStyle w:val="Normal"/>
        <w:rPr/>
      </w:pPr>
      <w:r>
        <w:rPr/>
        <w:t xml:space="preserve">Новый Завет во многом унаследовал ветхозаветную иудейскую традицию. Имя Иисуса изгоняет бесов и исцеляет людей, поскольку в нем заключена огромная сила. Если помнить об этом, то многие из хорошо знакомых отрывков Нового Завета обретают новый смысл и остроту… </w:t>
      </w:r>
    </w:p>
    <w:p>
      <w:pPr>
        <w:pStyle w:val="Normal"/>
        <w:rPr/>
      </w:pPr>
      <w:r>
        <w:rPr/>
      </w:r>
    </w:p>
    <w:p>
      <w:pPr>
        <w:pStyle w:val="Normal"/>
        <w:rPr/>
      </w:pPr>
      <w:r>
        <w:rPr/>
        <w:t xml:space="preserve">Величие божественного Имени так остро ощущалось в позднем иудаизме, что на синагогальных собраниях </w:t>
      </w:r>
      <w:r>
        <w:rPr>
          <w:lang w:val="en-US"/>
        </w:rPr>
        <w:t>tetragrammaton</w:t>
      </w:r>
      <w:r>
        <w:rPr/>
        <w:t xml:space="preserve"> * не произносили вслух. Имя Всевышнего навевало священныи ужас [22]. </w:t>
      </w:r>
    </w:p>
    <w:p>
      <w:pPr>
        <w:pStyle w:val="Normal"/>
        <w:rPr/>
      </w:pPr>
      <w:r>
        <w:rPr/>
      </w:r>
    </w:p>
    <w:p>
      <w:pPr>
        <w:pStyle w:val="Normal"/>
        <w:rPr/>
      </w:pPr>
      <w:r>
        <w:rPr/>
        <w:t>Практика Иисусовой молитвы покоится именно на библейском почитании Имени. Бог сокровенно связан со Своим Именем, и поэтому, призывая его, мы тайно действуем, и Бог в этот момент незримо присутствует и действует. Для современных христиан, как и в апостольские времена, Имя Иисуса - сила.</w:t>
      </w:r>
    </w:p>
    <w:p>
      <w:pPr>
        <w:pStyle w:val="Normal"/>
        <w:rPr/>
      </w:pPr>
      <w:r>
        <w:rPr/>
      </w:r>
    </w:p>
    <w:p>
      <w:pPr>
        <w:pStyle w:val="Normal"/>
        <w:rPr/>
      </w:pPr>
      <w:r>
        <w:rPr/>
      </w:r>
    </w:p>
    <w:p>
      <w:pPr>
        <w:pStyle w:val="Normal"/>
        <w:rPr/>
      </w:pPr>
      <w:r>
        <w:rPr/>
        <w:t xml:space="preserve">Давайте, дорогой Ахроматист, сравним то, что рекламирует современный имяславец «глубокодуховный» православный епископ Каллист с тем против чего боролся Святейший Синод в 1913 году: </w:t>
      </w:r>
    </w:p>
    <w:p>
      <w:pPr>
        <w:pStyle w:val="Normal"/>
        <w:rPr/>
      </w:pPr>
      <w:r>
        <w:rPr/>
        <w:t>Цитата:</w:t>
      </w:r>
    </w:p>
    <w:p>
      <w:pPr>
        <w:pStyle w:val="Normal"/>
        <w:rPr/>
      </w:pPr>
      <w:r>
        <w:rPr/>
        <w:t>Стоит только человеку (хотя бы и без веры, хотя бы бессознательно) произнести Имя Божие, и Бог как бы вынужден быть Своею благодатию с этим человеком и творить свойственное Ему. Но это уже богохульство! Это есть магическое суеверие, которое давно осуждено Святой Церковью…</w:t>
      </w:r>
    </w:p>
    <w:p>
      <w:pPr>
        <w:pStyle w:val="Normal"/>
        <w:rPr/>
      </w:pPr>
      <w:r>
        <w:rPr/>
      </w:r>
    </w:p>
    <w:p>
      <w:pPr>
        <w:pStyle w:val="Normal"/>
        <w:rPr/>
      </w:pPr>
      <w:r>
        <w:rPr/>
        <w:t xml:space="preserve">Дорогой Ахроматист, как видите прав был Св. Синод. То чему учит «современный христианин» епископ Каллист не что иное как магия. А может быть мы не правы? Может быть мы с Вами пристрастны к современным православным епископам? </w:t>
      </w:r>
    </w:p>
    <w:p>
      <w:pPr>
        <w:pStyle w:val="Normal"/>
        <w:rPr/>
      </w:pPr>
      <w:r>
        <w:rPr/>
      </w:r>
    </w:p>
    <w:p>
      <w:pPr>
        <w:pStyle w:val="Normal"/>
        <w:rPr/>
      </w:pPr>
      <w:r>
        <w:rPr/>
        <w:t xml:space="preserve">Посмотрим по каким книгам епископ Каллист познает духовность Ветхого Завета, традицию которого, по его мнению, воспринял и несет Новый Завет. </w:t>
      </w:r>
    </w:p>
    <w:p>
      <w:pPr>
        <w:pStyle w:val="Normal"/>
        <w:rPr/>
      </w:pPr>
      <w:r>
        <w:rPr/>
        <w:t>Цитата:</w:t>
      </w:r>
    </w:p>
    <w:p>
      <w:pPr>
        <w:pStyle w:val="Normal"/>
        <w:rPr/>
      </w:pPr>
      <w:r>
        <w:rPr/>
        <w:t xml:space="preserve">[22] О почитании Имени у средневековых иудейских кабаллистов - см. </w:t>
      </w:r>
      <w:r>
        <w:rPr>
          <w:lang w:val="en-US"/>
        </w:rPr>
        <w:t>Greshom G. Scholem. Major Trends in Jewish Mysticism 3rd ed. London</w:t>
      </w:r>
      <w:r>
        <w:rPr/>
        <w:t xml:space="preserve">, 1955. </w:t>
      </w:r>
      <w:r>
        <w:rPr>
          <w:lang w:val="en-US"/>
        </w:rPr>
        <w:t>P</w:t>
      </w:r>
      <w:r>
        <w:rPr/>
        <w:t xml:space="preserve">. 132-133 и ср. с интерпретацией этой темы в знаменитом романе Чарльза Вильямса </w:t>
      </w:r>
      <w:r>
        <w:rPr>
          <w:lang w:val="en-US"/>
        </w:rPr>
        <w:t>All</w:t>
      </w:r>
      <w:r>
        <w:rPr/>
        <w:t xml:space="preserve"> </w:t>
      </w:r>
      <w:r>
        <w:rPr>
          <w:lang w:val="en-US"/>
        </w:rPr>
        <w:t>Hallow</w:t>
      </w:r>
      <w:r>
        <w:rPr/>
        <w:t>'</w:t>
      </w:r>
      <w:r>
        <w:rPr>
          <w:lang w:val="en-US"/>
        </w:rPr>
        <w:t>s</w:t>
      </w:r>
      <w:r>
        <w:rPr/>
        <w:t xml:space="preserve"> </w:t>
      </w:r>
      <w:r>
        <w:rPr>
          <w:lang w:val="en-US"/>
        </w:rPr>
        <w:t>Eve</w:t>
      </w:r>
      <w:r>
        <w:rPr/>
        <w:t xml:space="preserve">. </w:t>
      </w:r>
      <w:r>
        <w:rPr>
          <w:lang w:val="en-US"/>
        </w:rPr>
        <w:t>London</w:t>
      </w:r>
      <w:r>
        <w:rPr/>
        <w:t xml:space="preserve">, 1945. </w:t>
      </w:r>
    </w:p>
    <w:p>
      <w:pPr>
        <w:pStyle w:val="Normal"/>
        <w:rPr/>
      </w:pPr>
      <w:r>
        <w:rPr/>
      </w:r>
    </w:p>
    <w:p>
      <w:pPr>
        <w:pStyle w:val="Normal"/>
        <w:rPr/>
      </w:pPr>
      <w:r>
        <w:rPr/>
      </w:r>
    </w:p>
    <w:p>
      <w:pPr>
        <w:pStyle w:val="Normal"/>
        <w:rPr/>
      </w:pPr>
      <w:r>
        <w:rPr/>
      </w:r>
    </w:p>
    <w:p>
      <w:pPr>
        <w:pStyle w:val="Normal"/>
        <w:rPr/>
      </w:pPr>
      <w:r>
        <w:rPr/>
      </w:r>
    </w:p>
    <w:p>
      <w:pPr>
        <w:pStyle w:val="Normal"/>
        <w:rPr/>
      </w:pPr>
      <w:r>
        <w:rPr/>
        <w:t xml:space="preserve">Для современного православного епископа Каллиста духовность Ветхого Завета есть духовность «иудейских кабаллистов» в интерпретации уже знакомого нам скромного, в смысле скрытного, товарища Гершома Шолема. И не покажутся ли нам после этого смешными вот такие вставочки автора: </w:t>
      </w:r>
    </w:p>
    <w:p>
      <w:pPr>
        <w:pStyle w:val="Normal"/>
        <w:rPr/>
      </w:pPr>
      <w:r>
        <w:rPr/>
        <w:t>Цитата:</w:t>
      </w:r>
    </w:p>
    <w:p>
      <w:pPr>
        <w:pStyle w:val="Normal"/>
        <w:rPr/>
      </w:pPr>
      <w:r>
        <w:rPr/>
        <w:t>Хотя в имени и сокрыта сила, чисто механическое повторение его бесплодно. Иисусова молитва - это не магический талисман.</w:t>
      </w:r>
    </w:p>
    <w:p>
      <w:pPr>
        <w:pStyle w:val="Normal"/>
        <w:rPr/>
      </w:pPr>
      <w:r>
        <w:rPr/>
      </w:r>
    </w:p>
    <w:p>
      <w:pPr>
        <w:pStyle w:val="Normal"/>
        <w:rPr/>
      </w:pPr>
      <w:r>
        <w:rPr/>
      </w:r>
    </w:p>
    <w:p>
      <w:pPr>
        <w:pStyle w:val="Normal"/>
        <w:rPr/>
      </w:pPr>
      <w:r>
        <w:rPr/>
      </w:r>
    </w:p>
    <w:p>
      <w:pPr>
        <w:pStyle w:val="Normal"/>
        <w:rPr/>
      </w:pPr>
      <w:r>
        <w:rPr/>
        <w:t xml:space="preserve">Тем более что заканчивает автор главу о «Силе Имени» совсем уж откровенно: </w:t>
      </w:r>
    </w:p>
    <w:p>
      <w:pPr>
        <w:pStyle w:val="Normal"/>
        <w:rPr/>
      </w:pPr>
      <w:r>
        <w:rPr/>
        <w:t>Цитата:</w:t>
      </w:r>
    </w:p>
    <w:p>
      <w:pPr>
        <w:pStyle w:val="Normal"/>
        <w:rPr/>
      </w:pPr>
      <w:r>
        <w:rPr/>
        <w:t xml:space="preserve">Сила Имени открывается только терпеливым и верным. </w:t>
      </w:r>
    </w:p>
    <w:p>
      <w:pPr>
        <w:pStyle w:val="Normal"/>
        <w:rPr/>
      </w:pPr>
      <w:r>
        <w:rPr/>
      </w:r>
    </w:p>
    <w:p>
      <w:pPr>
        <w:pStyle w:val="Normal"/>
        <w:rPr/>
      </w:pPr>
      <w:r>
        <w:rPr/>
        <w:t>Верность и настойчивость проверяются прежде всего тем, насколько внимательно и как долго мы повторяем молитву.</w:t>
      </w:r>
    </w:p>
    <w:p>
      <w:pPr>
        <w:pStyle w:val="Normal"/>
        <w:rPr/>
      </w:pPr>
      <w:r>
        <w:rPr/>
      </w:r>
    </w:p>
    <w:p>
      <w:pPr>
        <w:pStyle w:val="Normal"/>
        <w:rPr/>
      </w:pPr>
      <w:r>
        <w:rPr/>
      </w:r>
    </w:p>
    <w:p>
      <w:pPr>
        <w:pStyle w:val="Normal"/>
        <w:rPr/>
      </w:pPr>
      <w:r>
        <w:rPr/>
      </w:r>
    </w:p>
    <w:p>
      <w:pPr>
        <w:pStyle w:val="Normal"/>
        <w:rPr/>
      </w:pPr>
      <w:r>
        <w:rPr/>
        <w:t xml:space="preserve">Дорогой Ахроматист, не менее откровенно говорит православный епископ Каллист (Уэр) и о цели которой достигнет «терпеливый и верный, вставший всерьез на Путь Имени» в «конце пути»: </w:t>
      </w:r>
    </w:p>
    <w:p>
      <w:pPr>
        <w:pStyle w:val="Normal"/>
        <w:rPr/>
      </w:pPr>
      <w:r>
        <w:rPr/>
        <w:t>Цитата:</w:t>
      </w:r>
    </w:p>
    <w:p>
      <w:pPr>
        <w:pStyle w:val="Normal"/>
        <w:rPr/>
      </w:pPr>
      <w:r>
        <w:rPr/>
        <w:t xml:space="preserve">9. Конец пути </w:t>
      </w:r>
    </w:p>
    <w:p>
      <w:pPr>
        <w:pStyle w:val="Normal"/>
        <w:rPr/>
      </w:pPr>
      <w:r>
        <w:rPr/>
      </w:r>
    </w:p>
    <w:p>
      <w:pPr>
        <w:pStyle w:val="Normal"/>
        <w:rPr/>
      </w:pPr>
      <w:r>
        <w:rPr/>
        <w:t xml:space="preserve">В конце пути Иисусова молитва сливается с молитвой, которую Иисус как Первосвященник приносит в нас; наша жизнь становится едино с Его жизнью, а наше дыхание - едино с Его поддерживающим Вселенную Божественным дыханием… Конечную Цель точнее всего выражает святоотеческий термин </w:t>
      </w:r>
      <w:r>
        <w:rPr>
          <w:lang w:val="en-US"/>
        </w:rPr>
        <w:t>theosis</w:t>
      </w:r>
      <w:r>
        <w:rPr/>
        <w:t xml:space="preserve">, "обожение". По словам протоиерея Сергия Булгакова, "Имя Иисусово, содержимое в сердце человека, сообщает ему силу обожения, дарованную нам Искупителем". </w:t>
      </w:r>
    </w:p>
    <w:p>
      <w:pPr>
        <w:pStyle w:val="Normal"/>
        <w:rPr/>
      </w:pPr>
      <w:r>
        <w:rPr/>
      </w:r>
    </w:p>
    <w:p>
      <w:pPr>
        <w:pStyle w:val="Normal"/>
        <w:rPr/>
      </w:pPr>
      <w:r>
        <w:rPr/>
        <w:t>Иисусова молитва воссоединяет со Христом и вводит во взаимообщение (</w:t>
      </w:r>
      <w:r>
        <w:rPr>
          <w:lang w:val="en-US"/>
        </w:rPr>
        <w:t>perichoresis</w:t>
      </w:r>
      <w:r>
        <w:rPr/>
        <w:t xml:space="preserve">) Лиц Святой Троицы. Чем глубже внутрь проходит молитва, тем полнее мы приобщаемся нескончаемому круговороту любви между Отцом, Сыном и Святым Духом. </w:t>
      </w:r>
    </w:p>
    <w:p>
      <w:pPr>
        <w:pStyle w:val="Normal"/>
        <w:rPr/>
      </w:pPr>
      <w:r>
        <w:rPr/>
      </w:r>
    </w:p>
    <w:p>
      <w:pPr>
        <w:pStyle w:val="Normal"/>
        <w:rPr/>
      </w:pPr>
      <w:r>
        <w:rPr/>
        <w:t xml:space="preserve">По словам о. Сергия Булгакова, "свет Имени Иисусова, чрез сердце, озаряет и всю Вселенную" </w:t>
      </w:r>
    </w:p>
    <w:p>
      <w:pPr>
        <w:pStyle w:val="Normal"/>
        <w:rPr/>
      </w:pPr>
      <w:r>
        <w:rPr/>
      </w:r>
    </w:p>
    <w:p>
      <w:pPr>
        <w:pStyle w:val="Normal"/>
        <w:rPr/>
      </w:pPr>
      <w:r>
        <w:rPr/>
      </w:r>
    </w:p>
    <w:p>
      <w:pPr>
        <w:pStyle w:val="Normal"/>
        <w:rPr/>
      </w:pPr>
      <w:r>
        <w:rPr/>
      </w:r>
    </w:p>
    <w:p>
      <w:pPr>
        <w:pStyle w:val="Normal"/>
        <w:rPr/>
      </w:pPr>
      <w:r>
        <w:rPr/>
        <w:t>Итак, дорогой Ахроматист, цель вставших «на Путь Имени» обожение в реальной жизни. Цель – стать богом здесь и сейчас, по выражению епископа Каллиста, цель, которую он выражает английским словом «</w:t>
      </w:r>
      <w:r>
        <w:rPr>
          <w:lang w:val="en-US"/>
        </w:rPr>
        <w:t>Unification</w:t>
      </w:r>
      <w:r>
        <w:rPr/>
        <w:t xml:space="preserve">» - соединение с Богом, стать Единым с Богом ,включиться в «круговороту любви между Отцом, Сыном и Святым Духом», стать вездесусущим, присутствовать как Бог, для которого времени не существует, в прошлом, настоящем и будущем одновременно, обрести вечность в вечно длящемся мгновении настоящего: </w:t>
      </w:r>
    </w:p>
    <w:p>
      <w:pPr>
        <w:pStyle w:val="Normal"/>
        <w:rPr/>
      </w:pPr>
      <w:r>
        <w:rPr/>
        <w:t>Цитата:</w:t>
      </w:r>
    </w:p>
    <w:p>
      <w:pPr>
        <w:pStyle w:val="Normal"/>
        <w:rPr/>
      </w:pPr>
      <w:r>
        <w:rPr/>
        <w:t>6. Обретение цельности (</w:t>
      </w:r>
      <w:r>
        <w:rPr>
          <w:lang w:val="en-US"/>
        </w:rPr>
        <w:t>Unification</w:t>
      </w:r>
      <w:r>
        <w:rPr/>
        <w:t xml:space="preserve">) </w:t>
      </w:r>
    </w:p>
    <w:p>
      <w:pPr>
        <w:pStyle w:val="Normal"/>
        <w:rPr/>
      </w:pPr>
      <w:r>
        <w:rPr/>
      </w:r>
    </w:p>
    <w:p>
      <w:pPr>
        <w:pStyle w:val="Normal"/>
        <w:rPr/>
      </w:pPr>
      <w:r>
        <w:rPr/>
        <w:t>Как же научиться жить в настоящем вечном "Сейчас… Именно здесь приходит на помощь Иисусова молитва. Терпеливое призывание Имени…</w:t>
      </w:r>
    </w:p>
    <w:p>
      <w:pPr>
        <w:pStyle w:val="Normal"/>
        <w:rPr/>
      </w:pPr>
      <w:r>
        <w:rPr/>
      </w:r>
    </w:p>
    <w:p>
      <w:pPr>
        <w:pStyle w:val="Normal"/>
        <w:rPr/>
      </w:pPr>
      <w:r>
        <w:rPr/>
      </w:r>
    </w:p>
    <w:p>
      <w:pPr>
        <w:pStyle w:val="Normal"/>
        <w:rPr/>
      </w:pPr>
      <w:r>
        <w:rPr/>
      </w:r>
    </w:p>
    <w:p>
      <w:pPr>
        <w:pStyle w:val="Normal"/>
        <w:rPr/>
      </w:pPr>
      <w:r>
        <w:rPr/>
        <w:t xml:space="preserve">Ну а где «вездесущие», дорогой Ахроматист, там и «всемогущество»: </w:t>
      </w:r>
    </w:p>
    <w:p>
      <w:pPr>
        <w:pStyle w:val="Normal"/>
        <w:rPr/>
      </w:pPr>
      <w:r>
        <w:rPr/>
        <w:t>Цитата:</w:t>
      </w:r>
    </w:p>
    <w:p>
      <w:pPr>
        <w:pStyle w:val="Normal"/>
        <w:rPr/>
      </w:pPr>
      <w:r>
        <w:rPr/>
        <w:t xml:space="preserve">Творя же молитву "свободно", а не по правилу, мы, пользуясь выражением Надежды Городецкой (1901-1985), "ставим на мир божественную печать": </w:t>
      </w:r>
    </w:p>
    <w:p>
      <w:pPr>
        <w:pStyle w:val="Normal"/>
        <w:rPr/>
      </w:pPr>
      <w:r>
        <w:rPr/>
        <w:t>Мы можем поставить печать Имени на людей, книги, цветы, на все, что мы встречаем на нашем пути, что видим или о чем думаем. Именем Иисуса, этим таинственным ключом, мы приносим в жертву всех и все в мире, запечатываем мир божественной печатью.</w:t>
      </w:r>
    </w:p>
    <w:p>
      <w:pPr>
        <w:pStyle w:val="Normal"/>
        <w:rPr/>
      </w:pPr>
      <w:r>
        <w:rPr/>
      </w:r>
    </w:p>
    <w:p>
      <w:pPr>
        <w:pStyle w:val="Normal"/>
        <w:rPr/>
      </w:pPr>
      <w:r>
        <w:rPr/>
      </w:r>
    </w:p>
    <w:p>
      <w:pPr>
        <w:pStyle w:val="Normal"/>
        <w:rPr/>
      </w:pPr>
      <w:r>
        <w:rPr/>
      </w:r>
    </w:p>
    <w:p>
      <w:pPr>
        <w:pStyle w:val="Normal"/>
        <w:rPr/>
      </w:pPr>
      <w:r>
        <w:rPr/>
        <w:t>Цитата:</w:t>
      </w:r>
    </w:p>
    <w:p>
      <w:pPr>
        <w:pStyle w:val="Normal"/>
        <w:rPr/>
      </w:pPr>
      <w:r>
        <w:rPr/>
        <w:t xml:space="preserve">Городецкая Надежда Даниловна </w:t>
      </w:r>
    </w:p>
    <w:p>
      <w:pPr>
        <w:pStyle w:val="Normal"/>
        <w:rPr/>
      </w:pPr>
      <w:r>
        <w:rPr/>
        <w:t>(</w:t>
      </w:r>
      <w:r>
        <w:rPr>
          <w:lang w:val="en-US"/>
        </w:rPr>
        <w:t>Gorodetsky</w:t>
      </w:r>
      <w:r>
        <w:rPr/>
        <w:t xml:space="preserve">, </w:t>
      </w:r>
      <w:r>
        <w:rPr>
          <w:lang w:val="en-US"/>
        </w:rPr>
        <w:t>Gorodetzky</w:t>
      </w:r>
      <w:r>
        <w:rPr/>
        <w:t xml:space="preserve">) </w:t>
      </w:r>
    </w:p>
    <w:p>
      <w:pPr>
        <w:pStyle w:val="Normal"/>
        <w:rPr/>
      </w:pPr>
      <w:r>
        <w:rPr/>
        <w:t xml:space="preserve">(1901 - 1985) </w:t>
      </w:r>
    </w:p>
    <w:p>
      <w:pPr>
        <w:pStyle w:val="Normal"/>
        <w:rPr/>
      </w:pPr>
      <w:r>
        <w:rPr/>
      </w:r>
    </w:p>
    <w:p>
      <w:pPr>
        <w:pStyle w:val="Normal"/>
        <w:rPr/>
      </w:pPr>
      <w:r>
        <w:rPr/>
      </w:r>
    </w:p>
    <w:p>
      <w:pPr>
        <w:pStyle w:val="Normal"/>
        <w:rPr/>
      </w:pPr>
      <w:r>
        <w:rPr/>
        <w:t>Родилась в Москве 28 июля. Дочь литератора. Училась в Гатчине и в Полтаве. Покинула Россию в 1919 г. Жила в Югославии, переехала в 1924 г. во Францию. Занималась литературой и журналисткой. Автор романов "Несквозная нить" (Париж, 1924. 163 с.; французский перевод - "</w:t>
      </w:r>
      <w:r>
        <w:rPr>
          <w:lang w:val="en-US"/>
        </w:rPr>
        <w:t>Les</w:t>
      </w:r>
      <w:r>
        <w:rPr/>
        <w:t xml:space="preserve"> </w:t>
      </w:r>
      <w:r>
        <w:rPr>
          <w:lang w:val="en-US"/>
        </w:rPr>
        <w:t>mains</w:t>
      </w:r>
      <w:r>
        <w:rPr/>
        <w:t xml:space="preserve"> </w:t>
      </w:r>
      <w:r>
        <w:rPr>
          <w:lang w:val="en-US"/>
        </w:rPr>
        <w:t>vides</w:t>
      </w:r>
      <w:r>
        <w:rPr/>
        <w:t>" (</w:t>
      </w:r>
      <w:r>
        <w:rPr>
          <w:lang w:val="en-US"/>
        </w:rPr>
        <w:t>Paris</w:t>
      </w:r>
      <w:r>
        <w:rPr/>
        <w:t>, 1931)), "Пара" (Париж, 1931. 193 с.), "</w:t>
      </w:r>
      <w:r>
        <w:rPr>
          <w:lang w:val="en-US"/>
        </w:rPr>
        <w:t>L</w:t>
      </w:r>
      <w:r>
        <w:rPr/>
        <w:t>'</w:t>
      </w:r>
      <w:r>
        <w:rPr>
          <w:lang w:val="en-US"/>
        </w:rPr>
        <w:t>exil</w:t>
      </w:r>
      <w:r>
        <w:rPr/>
        <w:t xml:space="preserve"> </w:t>
      </w:r>
      <w:r>
        <w:rPr>
          <w:lang w:val="en-US"/>
        </w:rPr>
        <w:t>des</w:t>
      </w:r>
      <w:r>
        <w:rPr/>
        <w:t xml:space="preserve"> </w:t>
      </w:r>
      <w:r>
        <w:rPr>
          <w:lang w:val="en-US"/>
        </w:rPr>
        <w:t>enfants</w:t>
      </w:r>
      <w:r>
        <w:rPr/>
        <w:t>" (</w:t>
      </w:r>
      <w:r>
        <w:rPr>
          <w:lang w:val="en-US"/>
        </w:rPr>
        <w:t>Paris</w:t>
      </w:r>
      <w:r>
        <w:rPr/>
        <w:t xml:space="preserve">, 1936. 292 </w:t>
      </w:r>
      <w:r>
        <w:rPr>
          <w:lang w:val="en-US"/>
        </w:rPr>
        <w:t>p</w:t>
      </w:r>
      <w:r>
        <w:rPr/>
        <w:t>.). В молодости активно посещала собрания "</w:t>
      </w:r>
      <w:r>
        <w:rPr>
          <w:lang w:val="en-US"/>
        </w:rPr>
        <w:t>Studio</w:t>
      </w:r>
      <w:r>
        <w:rPr/>
        <w:t xml:space="preserve"> </w:t>
      </w:r>
      <w:r>
        <w:rPr>
          <w:lang w:val="en-US"/>
        </w:rPr>
        <w:t>Franco</w:t>
      </w:r>
      <w:r>
        <w:rPr/>
        <w:t>-</w:t>
      </w:r>
      <w:r>
        <w:rPr>
          <w:lang w:val="en-US"/>
        </w:rPr>
        <w:t>Russe</w:t>
      </w:r>
      <w:r>
        <w:rPr/>
        <w:t>". Духовная дочь архимандрита Льва (Жилле). В 1930-е гг. переехала в Великобританию. В 1934 прошла курс богословия в колледже Вознесения (</w:t>
      </w:r>
      <w:r>
        <w:rPr>
          <w:lang w:val="en-US"/>
        </w:rPr>
        <w:t>Birmingham</w:t>
      </w:r>
      <w:r>
        <w:rPr/>
        <w:t xml:space="preserve">). В 1938 г. защитила диссертацию в Оксфордском университете. Преподавала русский язык, а позднее была руководителем Отделения славянских исследований в Ливерпульском университете. Принимала активное участие в работе Содружества святого Албания и преподобного Сергия. Лектор при Содружестве. Основала дом св. Макрины в Бирмингеме для православных студенток (1939), не открывшийся из-за войны, и дом св. Григория Назианзина и св. Макрины в Оксфорде для православных студентов. С 1942 г. работала над докторской диссертацией в Оксфорде. </w:t>
      </w:r>
    </w:p>
    <w:p>
      <w:pPr>
        <w:pStyle w:val="Normal"/>
        <w:rPr/>
      </w:pPr>
      <w:r>
        <w:rPr/>
      </w:r>
    </w:p>
    <w:p>
      <w:pPr>
        <w:pStyle w:val="Normal"/>
        <w:rPr/>
      </w:pPr>
      <w:r>
        <w:rPr/>
        <w:t xml:space="preserve">Духовные руководители Содружества святого Албания и преподобного Сергия: </w:t>
      </w:r>
    </w:p>
    <w:p>
      <w:pPr>
        <w:pStyle w:val="Normal"/>
        <w:rPr/>
      </w:pPr>
      <w:r>
        <w:rPr/>
      </w:r>
    </w:p>
    <w:p>
      <w:pPr>
        <w:pStyle w:val="Normal"/>
        <w:rPr/>
      </w:pPr>
      <w:r>
        <w:rPr/>
        <w:t xml:space="preserve">Архиепископ Алексий (ван дер Менсбрюгге) (во время второй мировой войны в сане иеромонаха был священником Содружества) </w:t>
      </w:r>
    </w:p>
    <w:p>
      <w:pPr>
        <w:pStyle w:val="Normal"/>
        <w:rPr/>
      </w:pPr>
      <w:r>
        <w:rPr/>
        <w:t xml:space="preserve">Митрополит Антоний (Блум) </w:t>
      </w:r>
    </w:p>
    <w:p>
      <w:pPr>
        <w:pStyle w:val="Normal"/>
        <w:rPr/>
      </w:pPr>
      <w:r>
        <w:rPr/>
        <w:t>Архимандрит Лев (Жилле)</w:t>
      </w:r>
    </w:p>
    <w:p>
      <w:pPr>
        <w:pStyle w:val="Normal"/>
        <w:rPr/>
      </w:pPr>
      <w:r>
        <w:rPr/>
      </w:r>
    </w:p>
    <w:p>
      <w:pPr>
        <w:pStyle w:val="Normal"/>
        <w:rPr/>
      </w:pPr>
      <w:r>
        <w:rPr/>
      </w:r>
    </w:p>
    <w:p>
      <w:pPr>
        <w:pStyle w:val="Normal"/>
        <w:rPr/>
      </w:pPr>
      <w:r>
        <w:rPr/>
        <w:t xml:space="preserve">Как видите, дорогой Ахроматист, все птенцы из гнезда товарища Мотта, озабоченного развитием русской духовности. Глубокодуховный епископ Каллист еще раз подчеркивает свою мысль, повторно цитируя Городецкую: </w:t>
      </w:r>
    </w:p>
    <w:p>
      <w:pPr>
        <w:pStyle w:val="Normal"/>
        <w:rPr/>
      </w:pPr>
      <w:r>
        <w:rPr/>
        <w:t>Цитата:</w:t>
      </w:r>
    </w:p>
    <w:p>
      <w:pPr>
        <w:pStyle w:val="Normal"/>
        <w:rPr/>
      </w:pPr>
      <w:r>
        <w:rPr/>
        <w:t>"Мы можем поставить печать Имени на людей...". Говоря так, Надежда Городецкая предлагает ответ…</w:t>
      </w:r>
    </w:p>
    <w:p>
      <w:pPr>
        <w:pStyle w:val="Normal"/>
        <w:rPr/>
      </w:pPr>
      <w:r>
        <w:rPr/>
      </w:r>
    </w:p>
    <w:p>
      <w:pPr>
        <w:pStyle w:val="Normal"/>
        <w:rPr/>
      </w:pPr>
      <w:r>
        <w:rPr/>
      </w:r>
    </w:p>
    <w:p>
      <w:pPr>
        <w:pStyle w:val="Normal"/>
        <w:rPr/>
      </w:pPr>
      <w:r>
        <w:rPr/>
        <w:t xml:space="preserve">Именно так в тексте. Многоточие после слова «людей» поставлено автором. О какой печати, которую могут поставить прошедшие «Путь Имени» до конца и мнящие себя богами товарищи, пишет автор? </w:t>
      </w:r>
    </w:p>
    <w:p>
      <w:pPr>
        <w:pStyle w:val="Normal"/>
        <w:rPr/>
      </w:pPr>
      <w:r>
        <w:rPr/>
        <w:t>Цитата:</w:t>
      </w:r>
    </w:p>
    <w:p>
      <w:pPr>
        <w:pStyle w:val="Normal"/>
        <w:rPr/>
      </w:pPr>
      <w:r>
        <w:rPr/>
        <w:t xml:space="preserve">ОТКРОВЕНИЕ ИОАННА БОГОСЛОВА: </w:t>
      </w:r>
    </w:p>
    <w:p>
      <w:pPr>
        <w:pStyle w:val="Normal"/>
        <w:rPr/>
      </w:pPr>
      <w:r>
        <w:rPr/>
      </w:r>
    </w:p>
    <w:p>
      <w:pPr>
        <w:pStyle w:val="Normal"/>
        <w:rPr/>
      </w:pPr>
      <w:r>
        <w:rPr/>
        <w:t xml:space="preserve">15 И дано было ему вложить дух в образ зверя, чтобы образ зверя и говорил и действовал так, чтобы убиваем был всякий, кто не будет поклоняться образу зверя </w:t>
      </w:r>
    </w:p>
    <w:p>
      <w:pPr>
        <w:pStyle w:val="Normal"/>
        <w:rPr/>
      </w:pPr>
      <w:r>
        <w:rPr/>
      </w:r>
    </w:p>
    <w:p>
      <w:pPr>
        <w:pStyle w:val="Normal"/>
        <w:rPr/>
      </w:pPr>
      <w:r>
        <w:rPr/>
        <w:t xml:space="preserve">16 И он сделал то, что всем, малым и великим, богатым и нищим, свободным и рабам, положено будет начертание на правую руку их или на чело их </w:t>
      </w:r>
    </w:p>
    <w:p>
      <w:pPr>
        <w:pStyle w:val="Normal"/>
        <w:rPr/>
      </w:pPr>
      <w:r>
        <w:rPr/>
      </w:r>
    </w:p>
    <w:p>
      <w:pPr>
        <w:pStyle w:val="Normal"/>
        <w:rPr/>
      </w:pPr>
      <w:r>
        <w:rPr/>
        <w:t xml:space="preserve">17 и никому нельзя будет ни покупать, ни продавать, кроме того, кто имеет это начертание, или имя зверя, или число имени его. </w:t>
      </w:r>
    </w:p>
    <w:p>
      <w:pPr>
        <w:pStyle w:val="Normal"/>
        <w:rPr/>
      </w:pPr>
      <w:r>
        <w:rPr/>
      </w:r>
    </w:p>
    <w:p>
      <w:pPr>
        <w:pStyle w:val="Normal"/>
        <w:rPr/>
      </w:pPr>
      <w:r>
        <w:rPr/>
        <w:t>18 Здесь мудрость. Кто имеет ум, тот сочти число зверя, ибо это число человеческое; число его шестьсот шестьдесят шесть.</w:t>
      </w:r>
    </w:p>
    <w:p>
      <w:pPr>
        <w:pStyle w:val="Normal"/>
        <w:rPr/>
      </w:pPr>
      <w:r>
        <w:rPr/>
      </w:r>
    </w:p>
    <w:p>
      <w:pPr>
        <w:pStyle w:val="Normal"/>
        <w:rPr/>
      </w:pPr>
      <w:r>
        <w:rPr/>
      </w:r>
    </w:p>
    <w:p>
      <w:pPr>
        <w:pStyle w:val="Normal"/>
        <w:rPr/>
      </w:pPr>
      <w:r>
        <w:rPr/>
      </w:r>
    </w:p>
    <w:p>
      <w:pPr>
        <w:pStyle w:val="Normal"/>
        <w:rPr/>
      </w:pPr>
      <w:r>
        <w:rPr/>
        <w:t xml:space="preserve">Епископ Каллист очень откровенный человек, «в котором поразительное жизнелюбие сочетается с большой ученостью и глубокой духовностью». </w:t>
      </w:r>
    </w:p>
    <w:p>
      <w:pPr>
        <w:pStyle w:val="Normal"/>
        <w:rPr/>
      </w:pPr>
      <w:r>
        <w:rPr/>
      </w:r>
    </w:p>
    <w:p>
      <w:pPr>
        <w:pStyle w:val="Normal"/>
        <w:rPr/>
      </w:pPr>
      <w:r>
        <w:rPr/>
        <w:t xml:space="preserve">И последний штрих епископа Каллиста: </w:t>
      </w:r>
    </w:p>
    <w:p>
      <w:pPr>
        <w:pStyle w:val="Normal"/>
        <w:rPr/>
      </w:pPr>
      <w:r>
        <w:rPr/>
        <w:t>Цитата:</w:t>
      </w:r>
    </w:p>
    <w:p>
      <w:pPr>
        <w:pStyle w:val="Normal"/>
        <w:rPr/>
      </w:pPr>
      <w:r>
        <w:rPr/>
        <w:t xml:space="preserve">Как бы мы ни молились, "по правилу" или "свободно", нас время от времени тянет "направить" Имя на конкретных людей, призывая Имя на них … Даже если в писаниях исихастов прямо об этом не говорится, нет сомнений, что так делать можно, это обогатит молитву и сделает ее плодотворнее. Путь Имени широк и щедр и не ограничен строгими и неизменными правилами. </w:t>
      </w:r>
    </w:p>
    <w:p>
      <w:pPr>
        <w:pStyle w:val="Normal"/>
        <w:rPr/>
      </w:pPr>
      <w:r>
        <w:rPr/>
      </w:r>
    </w:p>
    <w:p>
      <w:pPr>
        <w:pStyle w:val="Normal"/>
        <w:rPr/>
      </w:pPr>
      <w:r>
        <w:rPr/>
        <w:t xml:space="preserve">"Молитва есть действие; молиться - это значит быть в высшей степени деятельным". К Иисусовой молитве эти слова относятся в первую очередь… Всякий, правильно призывающий Имя, глубже вникает в то, что ему поручено, действует эффективнее… </w:t>
      </w:r>
    </w:p>
    <w:p>
      <w:pPr>
        <w:pStyle w:val="Normal"/>
        <w:rPr/>
      </w:pPr>
      <w:r>
        <w:rPr/>
      </w:r>
    </w:p>
    <w:p>
      <w:pPr>
        <w:pStyle w:val="Normal"/>
        <w:rPr/>
      </w:pPr>
      <w:r>
        <w:rPr/>
      </w:r>
    </w:p>
    <w:p>
      <w:pPr>
        <w:pStyle w:val="Normal"/>
        <w:rPr/>
      </w:pPr>
      <w:r>
        <w:rPr/>
      </w:r>
    </w:p>
    <w:p>
      <w:pPr>
        <w:pStyle w:val="Normal"/>
        <w:rPr/>
      </w:pPr>
      <w:r>
        <w:rPr/>
        <w:t xml:space="preserve">И кто Вы думаете, дорогой Ахроматист, распространяет в России эту пакость под видом православного учения о Иисусовой молитве. Правильно, дорогой Ахроматист, товарищ Алфеев, в 1999 году еще работавший иеромонахом Иларионом, но уже достаточно «глубоко вникнувший в то, что ему поручено»: </w:t>
      </w:r>
    </w:p>
    <w:p>
      <w:pPr>
        <w:pStyle w:val="Normal"/>
        <w:rPr/>
      </w:pPr>
      <w:r>
        <w:rPr/>
        <w:t>Цитата:</w:t>
      </w:r>
    </w:p>
    <w:p>
      <w:pPr>
        <w:pStyle w:val="Normal"/>
        <w:rPr/>
      </w:pPr>
      <w:r>
        <w:rPr/>
        <w:t>© Перевод с английского А. В. Кириленкова под редакцией иеромонаха Илариона (Алфеева).</w:t>
      </w:r>
    </w:p>
    <w:p>
      <w:pPr>
        <w:pStyle w:val="Normal"/>
        <w:rPr/>
      </w:pPr>
      <w:r>
        <w:rPr/>
      </w:r>
    </w:p>
    <w:p>
      <w:pPr>
        <w:pStyle w:val="Normal"/>
        <w:rPr/>
      </w:pPr>
      <w:r>
        <w:rPr/>
      </w:r>
    </w:p>
    <w:p>
      <w:pPr>
        <w:pStyle w:val="Normal"/>
        <w:rPr/>
      </w:pPr>
      <w:r>
        <w:rPr/>
      </w:r>
    </w:p>
    <w:p>
      <w:pPr>
        <w:pStyle w:val="Normal"/>
        <w:rPr/>
      </w:pPr>
      <w:r>
        <w:rPr/>
        <w:t xml:space="preserve">Дорогой Ахроматист, совершенно понятно, что «Путь Имени, не ограниченный строгими и неизменными правилами», который проповедуют «жизнелюбы»-епископы, «пастыри добрые», который любят вверенных им овец», есть путь к Человекобожию направленный анти Христа. </w:t>
      </w:r>
    </w:p>
    <w:p>
      <w:pPr>
        <w:pStyle w:val="Normal"/>
        <w:rPr/>
      </w:pPr>
      <w:r>
        <w:rPr/>
      </w:r>
    </w:p>
    <w:p>
      <w:pPr>
        <w:pStyle w:val="Normal"/>
        <w:rPr/>
      </w:pPr>
      <w:r>
        <w:rPr/>
        <w:t xml:space="preserve">Кстати, дорогой Ахроматист, патрон товарища Алфеева товарищ Гундяев, митрополит Кирилл, главный экуменист, а значит атеист, России рекомендовал, выступая на ТВ, «призывание Имени», как очень полезную для здоровья «дыхательную гимнастику». </w:t>
      </w:r>
    </w:p>
    <w:p>
      <w:pPr>
        <w:pStyle w:val="Normal"/>
        <w:rPr/>
      </w:pPr>
      <w:r>
        <w:rPr/>
      </w:r>
    </w:p>
    <w:p>
      <w:pPr>
        <w:pStyle w:val="Normal"/>
        <w:rPr/>
      </w:pPr>
      <w:r>
        <w:rPr/>
        <w:t xml:space="preserve">Что же происходило в России и на Афоне в связи с Иисусовой молитвой вначале ХХ века? </w:t>
      </w:r>
    </w:p>
    <w:p>
      <w:pPr>
        <w:pStyle w:val="Normal"/>
        <w:rPr/>
      </w:pPr>
      <w:r>
        <w:rPr/>
      </w:r>
    </w:p>
    <w:p>
      <w:pPr>
        <w:pStyle w:val="Normal"/>
        <w:rPr/>
      </w:pPr>
      <w:r>
        <w:rPr/>
        <w:t xml:space="preserve">В 1907 году вышла в свет книга схимонаха Илариона (Домрачева) «На горах Кавказа». Схимонах Иларион 1845 года рождения, более двадцати лет проведший в русском Свято-Пантелеймоновом монастыре на Афоне появился на Кавказе в 80-х годах 19 века, где был приписан к Ново-Афонскому Симоно-Кананитскому монастырю. Прожив более двадцати лет в монастыре, схимонах Иларион «пожелал глубокого уединения и ушел на Кавказ в непроходимые дебри и неприступные горы». </w:t>
      </w:r>
    </w:p>
    <w:p>
      <w:pPr>
        <w:pStyle w:val="Normal"/>
        <w:rPr/>
      </w:pPr>
      <w:r>
        <w:rPr/>
      </w:r>
    </w:p>
    <w:p>
      <w:pPr>
        <w:pStyle w:val="Normal"/>
        <w:rPr/>
      </w:pPr>
      <w:r>
        <w:rPr/>
        <w:t xml:space="preserve">Необходимо отметить, дорогой Ахроматист, что старец Иларион все время пытался организовать какую-то свою общину, но церковные власти, возможно видя странности в умонастроении старца, не давали своего согласие на это дело. «В ответ на запрос обер-прокурора Синода епископ Ставропольский объяснил, что схимонах Иларион, монах Свято-Троицкого монастыря Сухумской епархии Гавриил, два бывших послушника Зеленчукской пустыни и несколько крестьян самовольно поселились в лесных казенных дачах Баталпашинского отдела Кубанской области «с целью образовать пустынножительную общину с особым аскетическим уставом», однако епархиальные власти отклонили их ходатайство о ее учреждении». </w:t>
      </w:r>
    </w:p>
    <w:p>
      <w:pPr>
        <w:pStyle w:val="Normal"/>
        <w:rPr/>
      </w:pPr>
      <w:r>
        <w:rPr/>
      </w:r>
    </w:p>
    <w:p>
      <w:pPr>
        <w:pStyle w:val="Normal"/>
        <w:rPr/>
      </w:pPr>
      <w:r>
        <w:rPr/>
        <w:t xml:space="preserve">Всю оставшуюся жизнь схимонах Иларион провел как бы на нелегальном положении, т.к. его неоднократно, против его желания, возвращали в монастырь, «но желание быть одному и предаваться безмолвному созерцанию брало верх, и старец Иларион, пробыв некоторое время в этом монастыре, опять уходил в горы… Годы уединения и пустынного молитвенного подвига привели схимонаха Илариона до весьма высокого духовного состояния — молитвенного созерцания. Плодом этого духовного опыта явилась книга «На горах Кавказа». </w:t>
      </w:r>
    </w:p>
    <w:p>
      <w:pPr>
        <w:pStyle w:val="Normal"/>
        <w:rPr/>
      </w:pPr>
      <w:r>
        <w:rPr/>
      </w:r>
    </w:p>
    <w:p>
      <w:pPr>
        <w:pStyle w:val="Normal"/>
        <w:rPr/>
      </w:pPr>
      <w:r>
        <w:rPr/>
        <w:t xml:space="preserve">Дорогой Ахроматист, для того чтобы по возможности наиболее кратко и беспристрастно охарактеризовать старца Илариона, я цитировал епископа Илариона. </w:t>
      </w:r>
    </w:p>
    <w:p>
      <w:pPr>
        <w:pStyle w:val="Normal"/>
        <w:rPr/>
      </w:pPr>
      <w:r>
        <w:rPr/>
      </w:r>
    </w:p>
    <w:p>
      <w:pPr>
        <w:pStyle w:val="Normal"/>
        <w:rPr/>
      </w:pPr>
      <w:r>
        <w:rPr/>
        <w:t xml:space="preserve">Книга интересная. В ней рассказывается об Иисусовой молитве: </w:t>
      </w:r>
    </w:p>
    <w:p>
      <w:pPr>
        <w:pStyle w:val="Normal"/>
        <w:rPr/>
      </w:pPr>
      <w:r>
        <w:rPr/>
      </w:r>
    </w:p>
    <w:p>
      <w:pPr>
        <w:pStyle w:val="Normal"/>
        <w:rPr/>
      </w:pPr>
      <w:r>
        <w:rPr/>
        <w:t xml:space="preserve">«Господи, Иисусе Христе Сыне Божий, помилуй мя грешного». </w:t>
      </w:r>
    </w:p>
    <w:p>
      <w:pPr>
        <w:pStyle w:val="Normal"/>
        <w:rPr/>
      </w:pPr>
      <w:r>
        <w:rPr/>
      </w:r>
    </w:p>
    <w:p>
      <w:pPr>
        <w:pStyle w:val="Normal"/>
        <w:rPr/>
      </w:pPr>
      <w:r>
        <w:rPr/>
        <w:t xml:space="preserve">Даются практические советы, делаются попытки теоретического, богословского обоснования. В книге рассказывается о мистической красоте Кавказа. </w:t>
      </w:r>
    </w:p>
    <w:p>
      <w:pPr>
        <w:pStyle w:val="Normal"/>
        <w:rPr/>
      </w:pPr>
      <w:r>
        <w:rPr/>
      </w:r>
    </w:p>
    <w:p>
      <w:pPr>
        <w:pStyle w:val="Normal"/>
        <w:rPr/>
      </w:pPr>
      <w:r>
        <w:rPr/>
        <w:t xml:space="preserve">В наше время, когда русский народ в своем большинстве полагает себя неверующим, когда в магазинах можно купить любой оккультный бред какого-нибудь нового пророка, эта книга, скорее всего, не вызвала того большого интереса, который вызвала у наших верующих предков. И все бы в этой книге было хорошо, практические советы относительно Иисусовой молитвы правильные, если бы не довольно странные для православного человека мягкие, но настойчивые утверждения. Например: </w:t>
      </w:r>
    </w:p>
    <w:p>
      <w:pPr>
        <w:pStyle w:val="Normal"/>
        <w:rPr/>
      </w:pPr>
      <w:r>
        <w:rPr/>
        <w:t>Цитата:</w:t>
      </w:r>
    </w:p>
    <w:p>
      <w:pPr>
        <w:pStyle w:val="Normal"/>
        <w:rPr/>
      </w:pPr>
      <w:r>
        <w:rPr/>
        <w:t xml:space="preserve">И так, Святейшее имя Иисус, принесенное Архангелом Гавриилом на землю, как имя Бога Слова, сохранялось от вечности в тайне Троичного Божества. В вечности на небесах Единый Бог: Бог Отец, Бог Сын, Бог Дух Святый; и если там пребывало имя Иисус, то стало быть оно и есть Бог, потому что там ничто тварное быть не может. Туда не смеют проникнуть и чины Ангельские. Самые Херувимы и Серафимы, ближайшие к Престолу Господа Саваофа, закрывают лица свои от Трисиятельного света и непостижимого величия Божества. Там никто не видел лица Его, ни же видети может, потому что во свете непреступном там живет только один Бог Своим Тройческим единством. </w:t>
      </w:r>
    </w:p>
    <w:p>
      <w:pPr>
        <w:pStyle w:val="Normal"/>
        <w:rPr/>
      </w:pPr>
      <w:r>
        <w:rPr/>
      </w:r>
    </w:p>
    <w:p>
      <w:pPr>
        <w:pStyle w:val="Normal"/>
        <w:rPr/>
      </w:pPr>
      <w:r>
        <w:rPr/>
        <w:t xml:space="preserve">На каком же основании мы будем имя Иисус Христово отделять от Его Божеского естества и не воздавать Ему чести, как Самому Богу и Сыну Божию – если оно вечно пребывало в недоведомых пучинах Божественного присносущества, по этому же самому, что оно Бог, принадлежит ему и всемогущая сила, которая производит дела великие и преславные, даже независимо от святости жизни тех людей, кои его произносят. Это между прочим можно видеть из слов Господа: мнози рекут Ми в день он: Господи! Господи! не в Твое ли имя пророчествовахом и Твоим именем бесы изгонихом и Твоим именем силы многи сотворихом? И тогда исповем им: николи же знах вы; отыдите от Мене вси делающие беззаконие (Мф.7,22-23). </w:t>
      </w:r>
    </w:p>
    <w:p>
      <w:pPr>
        <w:pStyle w:val="Normal"/>
        <w:rPr/>
      </w:pPr>
      <w:r>
        <w:rPr/>
      </w:r>
    </w:p>
    <w:p>
      <w:pPr>
        <w:pStyle w:val="Normal"/>
        <w:rPr/>
      </w:pPr>
      <w:r>
        <w:rPr/>
        <w:t xml:space="preserve">В этих словах находится новое – имеющее всю силу непреложной убедительности – доказательство тому, что в имени Иисус Христовом присутствует всемогущая сила Божия, а потому, стало быть, и имя сие есть Сам Бог. </w:t>
      </w:r>
    </w:p>
    <w:p>
      <w:pPr>
        <w:pStyle w:val="Normal"/>
        <w:rPr/>
      </w:pPr>
      <w:r>
        <w:rPr/>
      </w:r>
    </w:p>
    <w:p>
      <w:pPr>
        <w:pStyle w:val="Normal"/>
        <w:rPr/>
      </w:pPr>
      <w:r>
        <w:rPr/>
        <w:t>Второе, что видится в вышеприведенных словах Господа Иисуса, есть то, что имя Его святейшее являет свою всемогущую силу и тогда, как произносится людьми беззаконными.</w:t>
      </w:r>
    </w:p>
    <w:p>
      <w:pPr>
        <w:pStyle w:val="Normal"/>
        <w:rPr/>
      </w:pPr>
      <w:r>
        <w:rPr/>
      </w:r>
    </w:p>
    <w:p>
      <w:pPr>
        <w:pStyle w:val="Normal"/>
        <w:rPr/>
      </w:pPr>
      <w:r>
        <w:rPr/>
      </w:r>
    </w:p>
    <w:p>
      <w:pPr>
        <w:pStyle w:val="Normal"/>
        <w:rPr/>
      </w:pPr>
      <w:r>
        <w:rPr/>
      </w:r>
    </w:p>
    <w:p>
      <w:pPr>
        <w:pStyle w:val="Normal"/>
        <w:rPr/>
      </w:pPr>
      <w:r>
        <w:rPr/>
        <w:t xml:space="preserve">Итак, совершенно очевидно, что автор книги проводит мысль о том, что само имя Иисус обладает силой, которую в определенных случаях можно использовать людьми, даже «беззаконными», не православными, неверующими. </w:t>
      </w:r>
    </w:p>
    <w:p>
      <w:pPr>
        <w:pStyle w:val="Normal"/>
        <w:rPr/>
      </w:pPr>
      <w:r>
        <w:rPr/>
      </w:r>
    </w:p>
    <w:p>
      <w:pPr>
        <w:pStyle w:val="Normal"/>
        <w:rPr/>
      </w:pPr>
      <w:r>
        <w:rPr/>
        <w:t xml:space="preserve">Кроме того, так же мягко, но настойчиво проводится мысль о том, что, используя молитву Иисусову можно достичь обожения, стать богом в реальной жизни, а не в грядущем после второго пришествия Христа, когда мир изменит свое состояние: </w:t>
      </w:r>
    </w:p>
    <w:p>
      <w:pPr>
        <w:pStyle w:val="Normal"/>
        <w:rPr/>
      </w:pPr>
      <w:r>
        <w:rPr/>
        <w:t>Цитата:</w:t>
      </w:r>
    </w:p>
    <w:p>
      <w:pPr>
        <w:pStyle w:val="Normal"/>
        <w:rPr/>
      </w:pPr>
      <w:r>
        <w:rPr/>
        <w:t>У святых отцов живое общение с Богом возводится до обожения человека. Так, святой Григорий Богослов, изображает человека «живым существом» чрез стремление к Богу достигающим обожения. Феодор, епископ Едесский, так учит о цели человека: «цель жизни нашей есть блаженство, или, что все равно, Царство Небесное или Царство Божие, которое состоит не только в том, чтобы зреть Царственную, так сказать, Троицу, но и в том, чтобы получать Божественное влияние и как бы принимать обожение, и в сем влиянии находить исполнение и совершение всех недостатков и несовершенств. В сем-то состоит пища умных сил, то есть в восполнении недостатков посредством Божественного оного влияния.</w:t>
      </w:r>
    </w:p>
    <w:p>
      <w:pPr>
        <w:pStyle w:val="Normal"/>
        <w:rPr/>
      </w:pPr>
      <w:r>
        <w:rPr/>
      </w:r>
    </w:p>
    <w:p>
      <w:pPr>
        <w:pStyle w:val="Normal"/>
        <w:rPr/>
      </w:pPr>
      <w:r>
        <w:rPr/>
      </w:r>
    </w:p>
    <w:p>
      <w:pPr>
        <w:pStyle w:val="Normal"/>
        <w:rPr/>
      </w:pPr>
      <w:r>
        <w:rPr/>
      </w:r>
    </w:p>
    <w:p>
      <w:pPr>
        <w:pStyle w:val="Normal"/>
        <w:rPr/>
      </w:pPr>
      <w:r>
        <w:rPr/>
        <w:t xml:space="preserve">Предположение о том, что в этой реальной жизни можно стать богом возможно только в том случае если принять за правду утверждение «добрых пастырей» епископов Каллиста и Илариона, что «Новый Завет во многом унаследовал ветхозаветную иудейскую традицию… Если помнить об этом, то многие из хорошо знакомых отрывков Нового Завета обретают новый смысл и остроту». </w:t>
      </w:r>
    </w:p>
    <w:p>
      <w:pPr>
        <w:pStyle w:val="Normal"/>
        <w:rPr/>
      </w:pPr>
      <w:r>
        <w:rPr/>
      </w:r>
    </w:p>
    <w:p>
      <w:pPr>
        <w:pStyle w:val="Normal"/>
        <w:rPr/>
      </w:pPr>
      <w:r>
        <w:rPr/>
        <w:t xml:space="preserve">То есть начать толковать как Новый, так Ветхий Заветы с позиций свойственных иудеям, другими словами, сформировать понятие о Боге, соответствующее мировоззрению иудея, т.е. уверовать в иудейского Б-га, стать жидовствующим. </w:t>
      </w:r>
    </w:p>
    <w:p>
      <w:pPr>
        <w:pStyle w:val="Normal"/>
        <w:rPr/>
      </w:pPr>
      <w:r>
        <w:rPr/>
      </w:r>
    </w:p>
    <w:p>
      <w:pPr>
        <w:pStyle w:val="Normal"/>
        <w:rPr/>
      </w:pPr>
      <w:r>
        <w:rPr/>
        <w:t xml:space="preserve">Этот момент, дорогой Ахроматист, мы с Вами должны осознать очень хорошо для того, чтобы понять то, что происходило сто лет назад в России и на Афоне в русских монастырях и то, что сейчас происходит в РПЦ, поэтому я вынужден остановиться для более подробного исследования именно этого момента. </w:t>
      </w:r>
    </w:p>
    <w:p>
      <w:pPr>
        <w:pStyle w:val="Normal"/>
        <w:rPr/>
      </w:pPr>
      <w:r>
        <w:rPr/>
      </w:r>
    </w:p>
    <w:p>
      <w:pPr>
        <w:pStyle w:val="Normal"/>
        <w:rPr/>
      </w:pPr>
      <w:r>
        <w:rPr/>
        <w:t xml:space="preserve">Существует один Священное текст, отличающийся только погрешностями перевода с иврита на понятный для нас язык – это Библия. И вот, истолковывая общую для иудеев и православных Библию, мы и иудеи приходим к несовместимому ни при каких условиях, различному пониманию Бога. Нас с иудеями разделяют не какие-то богословские нестыковки, а принципиально различные мировоззрения, которые и определяют принципиально различные понятия нашего Бога и Б-га еврейского. </w:t>
      </w:r>
    </w:p>
    <w:p>
      <w:pPr>
        <w:pStyle w:val="Normal"/>
        <w:rPr/>
      </w:pPr>
      <w:r>
        <w:rPr/>
      </w:r>
    </w:p>
    <w:p>
      <w:pPr>
        <w:pStyle w:val="Normal"/>
        <w:rPr/>
      </w:pPr>
      <w:r>
        <w:rPr/>
        <w:t xml:space="preserve">В начале 13 века римско-католическая церковь предприняла усиленные попытки обратить иудеев в христианство. Принимались законы, регулировавшие экономическую деятельность иудеев с целью дать понять выгоду перехода в христианство. Принимались меры принудительного порядка, устраивались суды над талмудом, как в 1252 году в Париже, в результате которого было сожжено множество священных для иудеев свитков и т.п. Но иудеи упорно стояли на своем понимании мира, окружающей действительности и своего места в этой действительности. Предпринимались римской церковью и попытки убедить иудеев в том, что они неправильно понимают Библию и совсем не понимают свой талмуд, который сами же и написали. Собственно, этим католики пытались доказать, что иудеи не принимают христианство только из-за своего зловредного упрямства и фанатизма. Католики предполагали, что если наладить конструктивный диалог с иудеями, то можно придти к вере в единого Всевышнего. Собственно, католики в то время решили заниматься тем же, чем занимаются современные экуменисты. </w:t>
      </w:r>
    </w:p>
    <w:p>
      <w:pPr>
        <w:pStyle w:val="Normal"/>
        <w:rPr/>
      </w:pPr>
      <w:r>
        <w:rPr/>
      </w:r>
    </w:p>
    <w:p>
      <w:pPr>
        <w:pStyle w:val="Normal"/>
        <w:rPr/>
      </w:pPr>
      <w:r>
        <w:rPr/>
        <w:t>В 1263 году состоялся знаменитый диспут между католиками и иудеями, в ходе которого католики рассчитывали на основании талмуда доказать неправоту иудеев. В то время королем Арагона был Хайме</w:t>
      </w:r>
      <w:r>
        <w:rPr>
          <w:lang w:val="en-US"/>
        </w:rPr>
        <w:t>I</w:t>
      </w:r>
      <w:r>
        <w:rPr/>
        <w:t>, который очень хорошо относился к иудеям. Хайме</w:t>
      </w:r>
      <w:r>
        <w:rPr>
          <w:lang w:val="en-US"/>
        </w:rPr>
        <w:t>I</w:t>
      </w:r>
      <w:r>
        <w:rPr/>
        <w:t xml:space="preserve"> по настоянию выкреста еврея Пабло Христиани, главы католической церкви Арагона, постановил провести публичный диспут, который состоялся и продолжался четыре дня. </w:t>
      </w:r>
    </w:p>
    <w:p>
      <w:pPr>
        <w:pStyle w:val="Normal"/>
        <w:rPr/>
      </w:pPr>
      <w:r>
        <w:rPr/>
      </w:r>
    </w:p>
    <w:p>
      <w:pPr>
        <w:pStyle w:val="Normal"/>
        <w:rPr/>
      </w:pPr>
      <w:r>
        <w:rPr/>
        <w:t>Представлять сторону иудеев в этом диспуте выпало на долю иудейского мудреца раби Моше бен Нахман (Рамбан). Рамбан потребовал от короля Хайме</w:t>
      </w:r>
      <w:r>
        <w:rPr>
          <w:lang w:val="en-US"/>
        </w:rPr>
        <w:t>I</w:t>
      </w:r>
      <w:r>
        <w:rPr/>
        <w:t xml:space="preserve">, лично участвовавшего в диспуте, «свободы слова», т.е. возможности отстаивать свое мнение, не подвергаясь какому-либо давлению со стороны христиан и возможности использовать любые аргументы для доказательства своей правоты какие он сочтет необходимыми, и получил на это гарантии короля. </w:t>
      </w:r>
    </w:p>
    <w:p>
      <w:pPr>
        <w:pStyle w:val="Normal"/>
        <w:rPr/>
      </w:pPr>
      <w:r>
        <w:rPr/>
      </w:r>
    </w:p>
    <w:p>
      <w:pPr>
        <w:pStyle w:val="Normal"/>
        <w:rPr/>
      </w:pPr>
      <w:r>
        <w:rPr/>
        <w:t>Необходимо отметить, дорогой Ахроматист, что диспут Рамбан провел блестяще. Не в том смысле, что смог доказать правоту иудеев, так как это невозможно, как, впрочем, и опровергнуть иудеев, так как это вопросы веры, что и отметил Хайме</w:t>
      </w:r>
      <w:r>
        <w:rPr>
          <w:lang w:val="en-US"/>
        </w:rPr>
        <w:t>I</w:t>
      </w:r>
      <w:r>
        <w:rPr/>
        <w:t xml:space="preserve"> по окончании диспута: </w:t>
      </w:r>
    </w:p>
    <w:p>
      <w:pPr>
        <w:pStyle w:val="Normal"/>
        <w:rPr/>
      </w:pPr>
      <w:r>
        <w:rPr/>
      </w:r>
    </w:p>
    <w:p>
      <w:pPr>
        <w:pStyle w:val="Normal"/>
        <w:rPr/>
      </w:pPr>
      <w:r>
        <w:rPr/>
        <w:t xml:space="preserve">«Я еще не встречал такого человека, как ты, который, будучи неправ, столь превосходно представлял бы перед другими свои взгляды». </w:t>
      </w:r>
    </w:p>
    <w:p>
      <w:pPr>
        <w:pStyle w:val="Normal"/>
        <w:rPr/>
      </w:pPr>
      <w:r>
        <w:rPr/>
      </w:r>
    </w:p>
    <w:p>
      <w:pPr>
        <w:pStyle w:val="Normal"/>
        <w:rPr/>
      </w:pPr>
      <w:r>
        <w:rPr/>
        <w:t xml:space="preserve">Заслуга Рамбама в том, что он доказал ложь экуменизма и невозможность преемственности Новым Заветом духовности «иудейских кабаллистов». Вот в этом вопросе третьего точно не дано. Или христианин, или жидовствующий. Рамбам доказал, что понимание того какой Бог зависит от психики человека, верящего в своего Бога, соответственно и психического типа народа к которому человек принадлежит, доказал, что психика иудея коренным образом отличается от психики, скажем, германца, поэтому и мировоззрение иудея коренным образом отличается от мировоззрения германца, а поэтому и общее понимание Бога иудеем и германцем в принципе невозможно. </w:t>
      </w:r>
    </w:p>
    <w:p>
      <w:pPr>
        <w:pStyle w:val="Normal"/>
        <w:rPr/>
      </w:pPr>
      <w:r>
        <w:rPr/>
      </w:r>
    </w:p>
    <w:p>
      <w:pPr>
        <w:pStyle w:val="Normal"/>
        <w:rPr/>
      </w:pPr>
      <w:r>
        <w:rPr/>
        <w:t xml:space="preserve">На эту тему есть интересная статья, написанная ортодоксальным талмудическим евреем Бирел Уэйном. Называется эта статья «ЭКУМЕНИЗМ И ДИАЛОГ. ПРЕЦЕДЕНТ 1263 ГОДА». Цитата из этой статьи: </w:t>
      </w:r>
    </w:p>
    <w:p>
      <w:pPr>
        <w:pStyle w:val="Normal"/>
        <w:rPr/>
      </w:pPr>
      <w:r>
        <w:rPr/>
        <w:t>Цитата:</w:t>
      </w:r>
    </w:p>
    <w:p>
      <w:pPr>
        <w:pStyle w:val="Normal"/>
        <w:rPr/>
      </w:pPr>
      <w:r>
        <w:rPr/>
        <w:t xml:space="preserve">Далее Рамбан заявил, что главный спор между христианством и иудаизмом ведется не вокруг мессианской роли самого Иисуса, а в связи с христианской концепцией Божественного и веры в него. "Послушайте меня, мой король и повелитель, — сказал Рамбан. — Этот диспут в меньшей степени затрагивает мое отношение к Мессии, нежели мое отношение к Вам. Ибо Вы гораздо важнее для меня. Вы — царь, и он царь. Вы — нееврейский царь, он — царь Израиля. Физический статус у вас одинаков, потому что Мессия будет из плоти и крови, как Вы. Но есть и отличия. Когда я служу своему Творцу под Вашей безраздельной властью, пребывая в изгнании и зависимости, порабощенный и униженный другими народами, которые непрестанно оскорбляют евреев, то моя награда за верную службу перед Всевышним истинно велика. Ведь я приношу добровольную жертву Б-гу собственной жизнью, — поэтому велика моя доля в грядущем мире. Когда же появится царь Израиля, соблюдающий Тору и правящий над всеми народами, — я буду хранить верность еврейской Торе уже независимо от своей воли, и в этом случае моя награда будет не столь большой, как теперь. Тогда в чем состоит главный конфликт между христианами и евреями? Наши разногласия, Ваше Величество, вызваны некоторыми Вашими весьма прискорбными взглядами на сущность Б-жественного". </w:t>
      </w:r>
    </w:p>
    <w:p>
      <w:pPr>
        <w:pStyle w:val="Normal"/>
        <w:rPr/>
      </w:pPr>
      <w:r>
        <w:rPr/>
      </w:r>
    </w:p>
    <w:p>
      <w:pPr>
        <w:pStyle w:val="Normal"/>
        <w:rPr/>
      </w:pPr>
      <w:r>
        <w:rPr/>
        <w:t xml:space="preserve">Тем самым Рамбан подчеркнул, что принципиальные различия между двумя религиями состоят не в теологических деталях и не в исторических особенностях их развития, а в самом понимании и формулировке сущности Б-жественного и отношения Б-га к человеку… </w:t>
      </w:r>
    </w:p>
    <w:p>
      <w:pPr>
        <w:pStyle w:val="Normal"/>
        <w:rPr/>
      </w:pPr>
      <w:r>
        <w:rPr/>
      </w:r>
    </w:p>
    <w:p>
      <w:pPr>
        <w:pStyle w:val="Normal"/>
        <w:rPr/>
      </w:pPr>
      <w:r>
        <w:rPr/>
        <w:t>Ведь христианское понятие Б-га было и остается абсолютно чуждым еврейской традиции и еврейской логике. В этом смысле не произошло никаких изменений за прошедшие века — ни для евреев, ни для христиан.</w:t>
      </w:r>
    </w:p>
    <w:p>
      <w:pPr>
        <w:pStyle w:val="Normal"/>
        <w:rPr/>
      </w:pPr>
      <w:r>
        <w:rPr/>
      </w:r>
    </w:p>
    <w:p>
      <w:pPr>
        <w:pStyle w:val="Normal"/>
        <w:rPr/>
      </w:pPr>
      <w:r>
        <w:rPr/>
      </w:r>
    </w:p>
    <w:p>
      <w:pPr>
        <w:pStyle w:val="Normal"/>
        <w:rPr/>
      </w:pPr>
      <w:r>
        <w:rPr/>
      </w:r>
    </w:p>
    <w:p>
      <w:pPr>
        <w:pStyle w:val="Normal"/>
        <w:rPr/>
      </w:pPr>
      <w:r>
        <w:rPr/>
        <w:t xml:space="preserve">Это, дорогой Ахроматист, абсолютно правильное понимание и честное отношение к существу вопроса. Я еще раз хочу подчеркнуть, если человек даже в одежде православного епископа, митрополита заявляет, что традиция Нового Завета продолжает традицию иудейских каббалистов то этот человек имеет мировоззрение хевры, вошел в круг интересов хевры, и если предположить, что этот человек не имеет биологического отношения к хевре, значит он принадлежит к ахроматическому Интернационалу жидовствующих. </w:t>
      </w:r>
    </w:p>
    <w:p>
      <w:pPr>
        <w:pStyle w:val="Normal"/>
        <w:rPr/>
      </w:pPr>
      <w:r>
        <w:rPr/>
      </w:r>
    </w:p>
    <w:p>
      <w:pPr>
        <w:pStyle w:val="Normal"/>
        <w:rPr/>
      </w:pPr>
      <w:r>
        <w:rPr/>
        <w:t xml:space="preserve">В ходе дискуссии Рамбам сказал слова, имеющие прямое отношение к исследуемой нами, дорогой Ахроматист, теме: </w:t>
      </w:r>
    </w:p>
    <w:p>
      <w:pPr>
        <w:pStyle w:val="Normal"/>
        <w:rPr/>
      </w:pPr>
      <w:r>
        <w:rPr/>
        <w:t>Цитата:</w:t>
      </w:r>
    </w:p>
    <w:p>
      <w:pPr>
        <w:pStyle w:val="Normal"/>
        <w:rPr/>
      </w:pPr>
      <w:r>
        <w:rPr/>
        <w:t>Разве не сказал пророк в отношении Мессии, что тот "будет властвовать от моря до моря и от реки до концов земли" {Теилим 72:? Разве ваша империя (Древний Рим) не пришла в упадок после принятия христианства? Разве не создали ваши враги, мусульмане, более обширную империю, чем вы? К тому же пророк (Йирмеяу 31:33) сказал, что во времена Мессии "не будут учить друг друга войне", а другой пророк (Йешаяу 11:9) написал, что "тогда наполнится земля знанием Ашема, как полно море водами".</w:t>
      </w:r>
    </w:p>
    <w:p>
      <w:pPr>
        <w:pStyle w:val="Normal"/>
        <w:rPr/>
      </w:pPr>
      <w:r>
        <w:rPr/>
      </w:r>
    </w:p>
    <w:p>
      <w:pPr>
        <w:pStyle w:val="Normal"/>
        <w:rPr/>
      </w:pPr>
      <w:r>
        <w:rPr/>
      </w:r>
    </w:p>
    <w:p>
      <w:pPr>
        <w:pStyle w:val="Normal"/>
        <w:rPr/>
      </w:pPr>
      <w:r>
        <w:rPr/>
      </w:r>
    </w:p>
    <w:p>
      <w:pPr>
        <w:pStyle w:val="Normal"/>
        <w:rPr/>
      </w:pPr>
      <w:r>
        <w:rPr/>
        <w:t>Не знаю почему переводчик на написал «Ашем». Чаще иудеи, используя кириллицу, пишут «</w:t>
      </w:r>
      <w:r>
        <w:rPr>
          <w:lang w:val="en-US"/>
        </w:rPr>
        <w:t>h</w:t>
      </w:r>
      <w:r>
        <w:rPr/>
        <w:t>а-Шем». Букву «</w:t>
      </w:r>
      <w:r>
        <w:rPr>
          <w:lang w:val="en-US"/>
        </w:rPr>
        <w:t>h</w:t>
      </w:r>
      <w:r>
        <w:rPr/>
        <w:t xml:space="preserve">» используют потому что при произношении этого слова буква «хей» иврита практически неслышна и это слово звучит «а-Шем». Мысль, содержащуюся в цитате нужно понимать: </w:t>
      </w:r>
    </w:p>
    <w:p>
      <w:pPr>
        <w:pStyle w:val="Normal"/>
        <w:rPr/>
      </w:pPr>
      <w:r>
        <w:rPr/>
      </w:r>
    </w:p>
    <w:p>
      <w:pPr>
        <w:pStyle w:val="Normal"/>
        <w:rPr/>
      </w:pPr>
      <w:r>
        <w:rPr/>
        <w:t xml:space="preserve">«Машиах придет к власти тогда, когда земля наполнится знанием силы Имени Б-га, как полно море водами» </w:t>
      </w:r>
    </w:p>
    <w:p>
      <w:pPr>
        <w:pStyle w:val="Normal"/>
        <w:rPr/>
      </w:pPr>
      <w:r>
        <w:rPr/>
      </w:r>
    </w:p>
    <w:p>
      <w:pPr>
        <w:pStyle w:val="Normal"/>
        <w:rPr/>
      </w:pPr>
      <w:r>
        <w:rPr/>
        <w:t xml:space="preserve">Совершенно понятно, что епископы издающие «указы», а также епископы писавшие «проекты» этих указов, в которых: </w:t>
      </w:r>
    </w:p>
    <w:p>
      <w:pPr>
        <w:pStyle w:val="Normal"/>
        <w:rPr/>
      </w:pPr>
      <w:r>
        <w:rPr/>
        <w:t>Цитата:</w:t>
      </w:r>
    </w:p>
    <w:p>
      <w:pPr>
        <w:pStyle w:val="Normal"/>
        <w:rPr/>
      </w:pPr>
      <w:r>
        <w:rPr/>
        <w:t>Упорствующих и закореневших в богохульном исповедании будто бы Имя Господне не извечно и тварно, какой бы церковный сан они не имели и в какое время и где бы они ни жили, считать еретиками, именуя таковых "имяборцы", а их еретическое учение, идущее вразрез с Православием, называть "имяборчество".</w:t>
      </w:r>
    </w:p>
    <w:p>
      <w:pPr>
        <w:pStyle w:val="Normal"/>
        <w:rPr/>
      </w:pPr>
      <w:r>
        <w:rPr/>
      </w:r>
    </w:p>
    <w:p>
      <w:pPr>
        <w:pStyle w:val="Normal"/>
        <w:rPr/>
      </w:pPr>
      <w:r>
        <w:rPr/>
      </w:r>
    </w:p>
    <w:p>
      <w:pPr>
        <w:pStyle w:val="Normal"/>
        <w:rPr/>
      </w:pPr>
      <w:r>
        <w:rPr/>
      </w:r>
    </w:p>
    <w:p>
      <w:pPr>
        <w:pStyle w:val="Normal"/>
        <w:rPr/>
      </w:pPr>
      <w:r>
        <w:rPr/>
        <w:t xml:space="preserve">Также и высшие иерархи, называющие иудейских раввинов «старшими братьями», вследствие того, что унаследовали, очевидно, традицию иудейских каббалистов, очень активно, целенаправленно приближают время Машиаха. </w:t>
      </w:r>
    </w:p>
    <w:p>
      <w:pPr>
        <w:pStyle w:val="Normal"/>
        <w:rPr/>
      </w:pPr>
      <w:r>
        <w:rPr/>
      </w:r>
    </w:p>
    <w:p>
      <w:pPr>
        <w:pStyle w:val="Normal"/>
        <w:rPr/>
      </w:pPr>
      <w:r>
        <w:rPr/>
        <w:t xml:space="preserve">И мы с Вами, дорогой Ахроматист, никак не можем допустить мысли, что эти товарищи «не ведают, что творят», уж слишком мощное обучение прошли они во всевозможных учебных центрах. </w:t>
      </w:r>
    </w:p>
    <w:p>
      <w:pPr>
        <w:pStyle w:val="Normal"/>
        <w:rPr/>
      </w:pPr>
      <w:r>
        <w:rPr/>
      </w:r>
    </w:p>
    <w:p>
      <w:pPr>
        <w:pStyle w:val="Normal"/>
        <w:rPr/>
      </w:pPr>
      <w:r>
        <w:rPr/>
        <w:t xml:space="preserve">Итак, дорогой Ахроматист, на основании нашего с Вами исследования подкрепленного мыслями, высказанными в публичном диспуте более семи веков назад иудейским мудрецом раби Моше бен Нахман, статьей современного ортодоксального талмудического еврея Бирел Уэйна, экуменистическое мировоззрение возможно только в том случае если уверовать в бога, по отношению к которому и наш Бог и Б-г иудеев являются служебными богами, если считать нашего Бога и Б-га иудеев «братьями», или как пишет иудео-христианин зелот М.В.Назаров «зеркальным отражением», такого бога, </w:t>
      </w:r>
    </w:p>
    <w:p>
      <w:pPr>
        <w:pStyle w:val="Normal"/>
        <w:rPr/>
      </w:pPr>
      <w:r>
        <w:rPr/>
        <w:t xml:space="preserve">каким представлял его масон Бердяев: </w:t>
      </w:r>
    </w:p>
    <w:p>
      <w:pPr>
        <w:pStyle w:val="Normal"/>
        <w:rPr/>
      </w:pPr>
      <w:r>
        <w:rPr/>
        <w:t>Цитата:</w:t>
      </w:r>
    </w:p>
    <w:p>
      <w:pPr>
        <w:pStyle w:val="Normal"/>
        <w:rPr/>
      </w:pPr>
      <w:r>
        <w:rPr/>
        <w:t xml:space="preserve">«Догматическое богословие должно уступить место религиозной философии». </w:t>
      </w:r>
    </w:p>
    <w:p>
      <w:pPr>
        <w:pStyle w:val="Normal"/>
        <w:rPr/>
      </w:pPr>
      <w:r>
        <w:rPr/>
      </w:r>
    </w:p>
    <w:p>
      <w:pPr>
        <w:pStyle w:val="Normal"/>
        <w:rPr/>
      </w:pPr>
      <w:r>
        <w:rPr/>
        <w:t xml:space="preserve">«Дух дышит, где хочет, и гностический дар великих философов и мистиков был дар боговдохновенный. Гностический дар не прямо пропорционален ступеням святости. У Якова Бема был больший гностический дар, чем у святых. Это дар особый. Глубоким представляется учение Мейстера Эккерта о Перво-Божестве, которое глубже и изначальнее Бога. В Перво-Божестве, которое выше всех лиц Троицы и связанной с ним диалектики, предвечно и абсолютно преодолевается всякая антиномичность, по отношению к нему исчезает даже самый вопрос о бытии и небытии». </w:t>
      </w:r>
    </w:p>
    <w:p>
      <w:pPr>
        <w:pStyle w:val="Normal"/>
        <w:rPr/>
      </w:pPr>
      <w:r>
        <w:rPr/>
      </w:r>
    </w:p>
    <w:p>
      <w:pPr>
        <w:pStyle w:val="Normal"/>
        <w:rPr/>
      </w:pPr>
      <w:r>
        <w:rPr/>
        <w:t>«Обычное сознание соединяет Перво-Божество с Богом-Отцом; но ведь Бог-Отец есть одно из лиц мистической диалектики, есть действующее лицо религиозной драмы, а Перво-Божество лежит под и над этой диалектикой и не участвует в драме в качестве лица. Перво-Божество есть Сверх-Сущее».</w:t>
      </w:r>
    </w:p>
    <w:p>
      <w:pPr>
        <w:pStyle w:val="Normal"/>
        <w:rPr/>
      </w:pPr>
      <w:r>
        <w:rPr/>
      </w:r>
    </w:p>
    <w:p>
      <w:pPr>
        <w:pStyle w:val="Normal"/>
        <w:rPr/>
      </w:pPr>
      <w:r>
        <w:rPr/>
      </w:r>
    </w:p>
    <w:p>
      <w:pPr>
        <w:pStyle w:val="Normal"/>
        <w:rPr/>
      </w:pPr>
      <w:r>
        <w:rPr/>
      </w:r>
    </w:p>
    <w:p>
      <w:pPr>
        <w:pStyle w:val="Normal"/>
        <w:rPr/>
      </w:pPr>
      <w:r>
        <w:rPr/>
        <w:t xml:space="preserve">Обратите внимание, дорогой Ахроматист, товарищ Бердяев «гностический дар» жидовствующих писателей Якова Беме и Мейстера Эккерта ценит выше прозрений святых Православной Церкви и ветхозаветных пророков, которых хевра гнала, «побивала камнями». </w:t>
      </w:r>
    </w:p>
    <w:p>
      <w:pPr>
        <w:pStyle w:val="Normal"/>
        <w:rPr/>
      </w:pPr>
      <w:r>
        <w:rPr/>
      </w:r>
    </w:p>
    <w:p>
      <w:pPr>
        <w:pStyle w:val="Normal"/>
        <w:rPr/>
      </w:pPr>
      <w:r>
        <w:rPr/>
        <w:t xml:space="preserve">Что это за бог, его суть мы с Вами, дорогой Ахроматист, поймем со всей определенностью, когда разберем «прозрения» современного манихея Искандария бар Солнца, доктора политических наук, профессора МГУ, смыслократа «Русской доктрины» товарища А.Г.Дугина и его «древлеправославных» единоверцев. </w:t>
      </w:r>
    </w:p>
    <w:p>
      <w:pPr>
        <w:pStyle w:val="Normal"/>
        <w:rPr/>
      </w:pPr>
      <w:r>
        <w:rPr/>
      </w:r>
    </w:p>
    <w:p>
      <w:pPr>
        <w:pStyle w:val="Normal"/>
        <w:rPr/>
      </w:pPr>
      <w:r>
        <w:rPr/>
        <w:t xml:space="preserve">Дорогой Ахроматист, чтобы издать написанную книгу нужны деньги, которых у пустынника Иариона естественно не было. Монах Венедикт, сподвижник схимонаха Илариона, обратился за содействием в издании книги к старцу Васонофию Оптинскому, в наше время причисленному к лику святых. Вот что пишет по этому поводу старец Варсонофий: </w:t>
      </w:r>
    </w:p>
    <w:p>
      <w:pPr>
        <w:pStyle w:val="Normal"/>
        <w:rPr/>
      </w:pPr>
      <w:r>
        <w:rPr/>
        <w:t>Цитата:</w:t>
      </w:r>
    </w:p>
    <w:p>
      <w:pPr>
        <w:pStyle w:val="Normal"/>
        <w:rPr/>
      </w:pPr>
      <w:r>
        <w:rPr/>
        <w:t xml:space="preserve">Не имея средств достаточных для этого предприятия, я направил его к Великой Княгине Елизавете Федоровне, которая и доставила ему возможность издать эту прекрасную книгу... </w:t>
      </w:r>
    </w:p>
    <w:p>
      <w:pPr>
        <w:pStyle w:val="Normal"/>
        <w:rPr/>
      </w:pPr>
      <w:r>
        <w:rPr/>
      </w:r>
    </w:p>
    <w:p>
      <w:pPr>
        <w:pStyle w:val="Normal"/>
        <w:rPr/>
      </w:pPr>
      <w:r>
        <w:rPr/>
        <w:t>Эту книгу надо прочесть несколько раз, чтобы вполне воспринять всю глубину ее содержания. Она должна доставить громадное наслаждение людям, имеющим склонность к созерцательной жизни</w:t>
      </w:r>
    </w:p>
    <w:p>
      <w:pPr>
        <w:pStyle w:val="Normal"/>
        <w:rPr/>
      </w:pPr>
      <w:r>
        <w:rPr/>
      </w:r>
    </w:p>
    <w:p>
      <w:pPr>
        <w:pStyle w:val="Normal"/>
        <w:rPr/>
      </w:pPr>
      <w:r>
        <w:rPr/>
      </w:r>
    </w:p>
    <w:p>
      <w:pPr>
        <w:pStyle w:val="Normal"/>
        <w:rPr/>
      </w:pPr>
      <w:r>
        <w:rPr/>
        <w:t xml:space="preserve">Старец Васонофий долгое время считал книгу «На горах Кавказа» очень полезной, как и многие другие люди, изначально поддерживавшие о. Илариона, но в 1912 году, или следя за развернувшейся полемикой, или вследствие того, что ему кто-то объяснил, что содержится в книге помимо сведений о молитве Иисусовой, старец Варсонофий написал: </w:t>
      </w:r>
    </w:p>
    <w:p>
      <w:pPr>
        <w:pStyle w:val="Normal"/>
        <w:rPr/>
      </w:pPr>
      <w:r>
        <w:rPr/>
        <w:t>Цитата:</w:t>
      </w:r>
    </w:p>
    <w:p>
      <w:pPr>
        <w:pStyle w:val="Normal"/>
        <w:rPr/>
      </w:pPr>
      <w:r>
        <w:rPr/>
        <w:t>Оказывается, есть там неправильности. Помни, сила не в слове, не в имени, а в Самом Христе, именуемом…</w:t>
      </w:r>
    </w:p>
    <w:p>
      <w:pPr>
        <w:pStyle w:val="Normal"/>
        <w:rPr/>
      </w:pPr>
      <w:r>
        <w:rPr/>
      </w:r>
    </w:p>
    <w:p>
      <w:pPr>
        <w:pStyle w:val="Normal"/>
        <w:rPr/>
      </w:pPr>
      <w:r>
        <w:rPr/>
      </w:r>
    </w:p>
    <w:p>
      <w:pPr>
        <w:pStyle w:val="Normal"/>
        <w:rPr/>
      </w:pPr>
      <w:r>
        <w:rPr/>
        <w:t xml:space="preserve">Дорогой Ахроматист, вокруг этой книги, которая попала на Афон в сразу в 1907 году, и разгорелся спор, сначала среди русских монахов Афона, а затем выплеснулся и за пределы Афона в российскую прессу, дошел до Святейшего Синода, Константинопольского Патриарха. </w:t>
      </w:r>
    </w:p>
    <w:p>
      <w:pPr>
        <w:pStyle w:val="Normal"/>
        <w:rPr/>
      </w:pPr>
      <w:r>
        <w:rPr/>
      </w:r>
    </w:p>
    <w:p>
      <w:pPr>
        <w:pStyle w:val="Normal"/>
        <w:rPr/>
      </w:pPr>
      <w:r>
        <w:rPr/>
        <w:t xml:space="preserve">О напряженности споров на Афоне можно судить из рассказа инока Денасия опубликованного в газете «Колокол»: </w:t>
      </w:r>
    </w:p>
    <w:p>
      <w:pPr>
        <w:pStyle w:val="Normal"/>
        <w:rPr/>
      </w:pPr>
      <w:r>
        <w:rPr/>
        <w:t>Цитата:</w:t>
      </w:r>
    </w:p>
    <w:p>
      <w:pPr>
        <w:pStyle w:val="Normal"/>
        <w:rPr/>
      </w:pPr>
      <w:r>
        <w:rPr/>
        <w:t>На нашем святом Афоне в настоящее время сильное брожение умов. Причина сему книга кавказского пустынника Илариона "На горах Кавказа", где есть много странностей, чтобы не сказать больше. Сей пустынник писал некоторым нашим отцам, что он нашел у некоторых духовных писателей новый догмат, который он понял по-своему и провел красной нитью через свою книгу. Этот новый догмат - обоготворение самого имени "Иисус" - соблазн. Сия книга вызвала смущение не только у нас на Афоне, но, говорят, и в Глинской и Оптиной пустынях. Кому сия книга по своим новшествам и туманности не нравится, тому плохо приходится на святом Афоне. И в нашей Пантелеимоновой обители в частности догматиков нет, а простецы иноки считают эту книгу непогрешимою. Проживающий в числе братии нашей ученый инок о. Алексей - духовник обители, в миру А. Киреевский, Орловской губернии помещик, питомец Московского университета, - в первое время старался уклоняться от решительного высказывания своего мнения о сей книге, но ему как духовнику обители и человеку образованному наша братия не дала покоя, и он решительно осудил суемудрие, за что увлекшаяся братия вознегодовала на своего духовника. Таким же нападкам подвергается и академик иеромонах Феофан, питомец Казанской духовной академии, а у нас многие не хотят ни благословения принимать, ни брать из их рук антидора за то, что они против книги обольстившегося кавказского пустынника. Начитанные иноки-подвижники, понимающие русский язык, называют эту книгу, за догматические ошибки, прямо еретической и говорят, что ее нужно сжечь; они грозят ее показать патриарху Иоакиму, а из этого может быть большая неприятность для русских иноков, если патриарх поручит ее рассмотреть своему Синоду и тот найдет там неправильность, тогда отнесется в русский Синод с запросом о ней…</w:t>
      </w:r>
    </w:p>
    <w:p>
      <w:pPr>
        <w:pStyle w:val="Normal"/>
        <w:rPr/>
      </w:pPr>
      <w:r>
        <w:rPr/>
      </w:r>
    </w:p>
    <w:p>
      <w:pPr>
        <w:pStyle w:val="Normal"/>
        <w:rPr/>
      </w:pPr>
      <w:r>
        <w:rPr/>
      </w:r>
    </w:p>
    <w:p>
      <w:pPr>
        <w:pStyle w:val="Normal"/>
        <w:rPr/>
      </w:pPr>
      <w:r>
        <w:rPr/>
      </w:r>
    </w:p>
    <w:p>
      <w:pPr>
        <w:pStyle w:val="Normal"/>
        <w:rPr/>
      </w:pPr>
      <w:r>
        <w:rPr/>
        <w:t xml:space="preserve">Стать главным публичным защитником «имяславия» от имени афонских «простецов» выпало на долю иеромонаха Антония (Булатовича). Отец Антоний, до монашества Александр Ксаверьевич Булатович, блестящий русский офицер, гусар-гвардеец, потомок Саин-Булат-Бекбулатовича, царя касимовского, Симеона Бекбулатовича, назначенного Иваном Грозным «царем всея Руси», человек отчаянной храбрости и военной предприимчивости, «известный путешественник по Эфиопии (Абиссинии)». </w:t>
      </w:r>
    </w:p>
    <w:p>
      <w:pPr>
        <w:pStyle w:val="Normal"/>
        <w:rPr/>
      </w:pPr>
      <w:r>
        <w:rPr/>
      </w:r>
    </w:p>
    <w:p>
      <w:pPr>
        <w:pStyle w:val="Normal"/>
        <w:rPr/>
      </w:pPr>
      <w:r>
        <w:rPr/>
        <w:t xml:space="preserve">Что заставило гусара Булатовича постричься в монахи сказать трудно. Вот что об этом пишет он сам. Участвуя в охоте на слонов в Эфиопии, Булатович оказался пойманным раненым взбесившимся слоном в корнях большого дерева, в которых он прятался. </w:t>
      </w:r>
    </w:p>
    <w:p>
      <w:pPr>
        <w:pStyle w:val="Normal"/>
        <w:rPr/>
      </w:pPr>
      <w:r>
        <w:rPr/>
        <w:t>Цитата:</w:t>
      </w:r>
    </w:p>
    <w:p>
      <w:pPr>
        <w:pStyle w:val="Normal"/>
        <w:rPr/>
      </w:pPr>
      <w:r>
        <w:rPr/>
        <w:t>Три раза он поднимал хобот, чтобы поразить меня, но каждый раз как будто какая-то невидимая сила отталкивала его назад, и он опускал хобот. Я сидел и творил молитву: "Господи, буди воля Твоя!" Слон ушел, не причинив мне вреда, а я тогда же решил отдать себя на служение Богу.</w:t>
      </w:r>
    </w:p>
    <w:p>
      <w:pPr>
        <w:pStyle w:val="Normal"/>
        <w:rPr/>
      </w:pPr>
      <w:r>
        <w:rPr/>
      </w:r>
    </w:p>
    <w:p>
      <w:pPr>
        <w:pStyle w:val="Normal"/>
        <w:rPr/>
      </w:pPr>
      <w:r>
        <w:rPr/>
      </w:r>
    </w:p>
    <w:p>
      <w:pPr>
        <w:pStyle w:val="Normal"/>
        <w:rPr/>
      </w:pPr>
      <w:r>
        <w:rPr/>
      </w:r>
    </w:p>
    <w:p>
      <w:pPr>
        <w:pStyle w:val="Normal"/>
        <w:rPr/>
      </w:pPr>
      <w:r>
        <w:rPr/>
        <w:t xml:space="preserve">В начале о. Антоний был на стороне противников «имяславия». Игумен Андреевского скита Иероним в 1908 году даже поручил ему прочитать книгу и затем «раскритиковать». Отец Антоний, читая книгу о. Илариона, видя в ней многое из того, что не соответствовало его пониманию существа вопроса, написал письмо автору книги, в котором выражал свое несогласие с его «учением», но тут с ним случилось что-то непонятное: </w:t>
      </w:r>
    </w:p>
    <w:p>
      <w:pPr>
        <w:pStyle w:val="Normal"/>
        <w:rPr/>
      </w:pPr>
      <w:r>
        <w:rPr/>
        <w:t>Цитата:</w:t>
      </w:r>
    </w:p>
    <w:p>
      <w:pPr>
        <w:pStyle w:val="Normal"/>
        <w:rPr/>
      </w:pPr>
      <w:r>
        <w:rPr/>
        <w:t>Но когда я написал это письмо, то на меня навалилась какая-то особенная сердечная тягость, и какая-то бесконечная пустота, хладность и темнота овладели сердцем. Чувствовалось оставление благодатью Божией; молитва сделалась бездейственной, богослужение не доставляло утешения. Я страдал, но причины этого страдания не понимал …</w:t>
      </w:r>
    </w:p>
    <w:p>
      <w:pPr>
        <w:pStyle w:val="Normal"/>
        <w:rPr/>
      </w:pPr>
      <w:r>
        <w:rPr/>
      </w:r>
    </w:p>
    <w:p>
      <w:pPr>
        <w:pStyle w:val="Normal"/>
        <w:rPr/>
      </w:pPr>
      <w:r>
        <w:rPr/>
      </w:r>
    </w:p>
    <w:p>
      <w:pPr>
        <w:pStyle w:val="Normal"/>
        <w:rPr/>
      </w:pPr>
      <w:r>
        <w:rPr/>
        <w:t xml:space="preserve">В свое время о. Иоанн Кронштадтский подарил о. Антонию свою книгу «Мысли христианина». В душевном смятении о.Антоний случайно открыл подарок о. Иоанна и прочитал следующие слова: </w:t>
      </w:r>
    </w:p>
    <w:p>
      <w:pPr>
        <w:pStyle w:val="Normal"/>
        <w:rPr/>
      </w:pPr>
      <w:r>
        <w:rPr/>
        <w:t>Цитата:</w:t>
      </w:r>
    </w:p>
    <w:p>
      <w:pPr>
        <w:pStyle w:val="Normal"/>
        <w:rPr/>
      </w:pPr>
      <w:r>
        <w:rPr/>
        <w:t xml:space="preserve">Имя Его есть Он Сам - единый Бог в трех лицах, простое существо, в едином слове изображающееся и в то же время не заключаемое, то есть не ограничиваемое им и ничем сущим… </w:t>
      </w:r>
    </w:p>
    <w:p>
      <w:pPr>
        <w:pStyle w:val="Normal"/>
        <w:rPr/>
      </w:pPr>
      <w:r>
        <w:rPr/>
      </w:r>
    </w:p>
    <w:p>
      <w:pPr>
        <w:pStyle w:val="Normal"/>
        <w:rPr/>
      </w:pPr>
      <w:r>
        <w:rPr/>
      </w:r>
    </w:p>
    <w:p>
      <w:pPr>
        <w:pStyle w:val="Normal"/>
        <w:rPr/>
      </w:pPr>
      <w:r>
        <w:rPr/>
        <w:t xml:space="preserve">Отец Антоний «изумился, перекрестился и, возблагодарив Бога за вразумление, немедленно же разорвал мое письмо к о. Илариону и сжег его, и тут же отнялась от меня та безутешная тягость сердечная». Он пошел к отцу игумену и объяснил ему, что плохого в книге не нашел и «наоборот, книга весьма духовна и написана в духе святых отцов …» </w:t>
      </w:r>
    </w:p>
    <w:p>
      <w:pPr>
        <w:pStyle w:val="Normal"/>
        <w:rPr/>
      </w:pPr>
      <w:r>
        <w:rPr/>
      </w:r>
    </w:p>
    <w:p>
      <w:pPr>
        <w:pStyle w:val="Normal"/>
        <w:rPr/>
      </w:pPr>
      <w:r>
        <w:rPr/>
        <w:t xml:space="preserve">Поняв причину своего недуга, о. Антоний тем не менее от участия в «споре» воздерживался до 1912 года, но задумался он очевидно крепко. </w:t>
      </w:r>
    </w:p>
    <w:p>
      <w:pPr>
        <w:pStyle w:val="Normal"/>
        <w:rPr/>
      </w:pPr>
      <w:r>
        <w:rPr/>
      </w:r>
    </w:p>
    <w:p>
      <w:pPr>
        <w:pStyle w:val="Normal"/>
        <w:rPr/>
      </w:pPr>
      <w:r>
        <w:rPr/>
        <w:t xml:space="preserve">В 1911 году о.Атоний неожиданно едет к своему другу императору Эфиопии негусу Менелику </w:t>
      </w:r>
      <w:r>
        <w:rPr>
          <w:lang w:val="en-US"/>
        </w:rPr>
        <w:t>II</w:t>
      </w:r>
      <w:r>
        <w:rPr/>
        <w:t xml:space="preserve">. Он пытается получить согласие на открытие на острове, расположенном на озере Шале скита, в котором хотел поселиться сам с несколькими монахами. Но Менелик </w:t>
      </w:r>
      <w:r>
        <w:rPr>
          <w:lang w:val="en-US"/>
        </w:rPr>
        <w:t>II</w:t>
      </w:r>
      <w:r>
        <w:rPr/>
        <w:t xml:space="preserve"> к этому времени был уже тяжело болен, а правительство Эфиопии о. Антонию отказало, и он в январе 1912 года возвратился на Афон. </w:t>
      </w:r>
    </w:p>
    <w:p>
      <w:pPr>
        <w:pStyle w:val="Normal"/>
        <w:rPr/>
      </w:pPr>
      <w:r>
        <w:rPr/>
      </w:r>
    </w:p>
    <w:p>
      <w:pPr>
        <w:pStyle w:val="Normal"/>
        <w:rPr/>
      </w:pPr>
      <w:r>
        <w:rPr/>
        <w:t xml:space="preserve">Есть еще один момент в биографии о. Антония который, дорогой Ахроматист, я думаю, стоит упомянуть. В 1897 году Александр Ксаверьевич вернувшийся из своего первого путешествия в Африку написал книгу «От Энтото до реки Баро. Отчет о путешествии в юго-западные области Эфиопской империи в 1896-1897 гг.», в которой на вопрос: </w:t>
      </w:r>
    </w:p>
    <w:p>
      <w:pPr>
        <w:pStyle w:val="Normal"/>
        <w:rPr/>
      </w:pPr>
      <w:r>
        <w:rPr/>
      </w:r>
    </w:p>
    <w:p>
      <w:pPr>
        <w:pStyle w:val="Normal"/>
        <w:rPr/>
      </w:pPr>
      <w:r>
        <w:rPr/>
        <w:t xml:space="preserve">«Христиане ли абиссинцы, или их вера есть смесь языческих, христианских и иудейских верований?», </w:t>
      </w:r>
    </w:p>
    <w:p>
      <w:pPr>
        <w:pStyle w:val="Normal"/>
        <w:rPr/>
      </w:pPr>
      <w:r>
        <w:rPr/>
      </w:r>
    </w:p>
    <w:p>
      <w:pPr>
        <w:pStyle w:val="Normal"/>
        <w:rPr/>
      </w:pPr>
      <w:r>
        <w:rPr/>
        <w:t xml:space="preserve">он отвечает: «На мой взгляд, они очень близки к православию. Они глубоко верующие христиане, сохранившие в себе много особенностей древней апостольской Церкви» </w:t>
      </w:r>
    </w:p>
    <w:p>
      <w:pPr>
        <w:pStyle w:val="Normal"/>
        <w:rPr/>
      </w:pPr>
      <w:r>
        <w:rPr/>
      </w:r>
    </w:p>
    <w:p>
      <w:pPr>
        <w:pStyle w:val="Normal"/>
        <w:rPr/>
      </w:pPr>
      <w:r>
        <w:rPr/>
        <w:t xml:space="preserve">Возможно о. Антоний во время своего последнего путешествия в Эфиопию имел возможность обсудить проблему «имяславия» со своими знакомыми, которые «очень близки к православию». </w:t>
      </w:r>
    </w:p>
    <w:p>
      <w:pPr>
        <w:pStyle w:val="Normal"/>
        <w:rPr/>
      </w:pPr>
      <w:r>
        <w:rPr/>
      </w:r>
    </w:p>
    <w:p>
      <w:pPr>
        <w:pStyle w:val="Normal"/>
        <w:rPr/>
      </w:pPr>
      <w:r>
        <w:rPr/>
        <w:t xml:space="preserve">В любом случае о. Антоний возвратился на Афон убежденным «имяславцем» и со свойственной ему лихостью отчаянного разведчика, о которой отзывался император Эфиопии: «Русский офицер подобен птице и не знает преград, гор и бескрайних пустынь» бросился в свой очередной бой. </w:t>
      </w:r>
    </w:p>
    <w:p>
      <w:pPr>
        <w:pStyle w:val="Normal"/>
        <w:rPr/>
      </w:pPr>
      <w:r>
        <w:rPr/>
      </w:r>
    </w:p>
    <w:p>
      <w:pPr>
        <w:pStyle w:val="Normal"/>
        <w:rPr>
          <w:lang w:val="en-US"/>
        </w:rPr>
      </w:pPr>
      <w:r>
        <w:rPr>
          <w:lang w:val="en-US"/>
        </w:rPr>
        <w:t xml:space="preserve">Продолжение следует. </w:t>
      </w:r>
    </w:p>
    <w:p>
      <w:pPr>
        <w:pStyle w:val="Normal"/>
        <w:rPr>
          <w:lang w:val="en-US"/>
        </w:rPr>
      </w:pPr>
      <w:r>
        <w:rPr>
          <w:lang w:val="en-US"/>
        </w:rPr>
      </w:r>
    </w:p>
    <w:p>
      <w:pPr>
        <w:pStyle w:val="Normal"/>
        <w:rPr>
          <w:lang w:val="en-US"/>
        </w:rPr>
      </w:pPr>
      <w:r>
        <w:rPr>
          <w:lang w:val="en-US"/>
        </w:rPr>
        <w:t>С уважением, Александр К.</w:t>
      </w:r>
    </w:p>
    <w:p>
      <w:pPr>
        <w:pStyle w:val="Normal"/>
        <w:rPr>
          <w:lang w:val="en-US"/>
        </w:rPr>
      </w:pPr>
      <w:r>
        <w:rPr>
          <w:lang w:val="en-US"/>
        </w:rPr>
        <w:t xml:space="preserve">_____________________________________________________  </w:t>
      </w:r>
    </w:p>
    <w:p>
      <w:pPr>
        <w:pStyle w:val="Normal"/>
        <w:rPr>
          <w:lang w:val="en-US"/>
        </w:rPr>
      </w:pPr>
      <w:r>
        <w:rPr>
          <w:lang w:val="en-US"/>
        </w:rPr>
      </w:r>
    </w:p>
    <w:p>
      <w:pPr>
        <w:pStyle w:val="Normal"/>
        <w:rPr>
          <w:lang w:val="en-US"/>
        </w:rPr>
      </w:pPr>
      <w:r>
        <w:rPr>
          <w:lang w:val="en-US"/>
        </w:rPr>
      </w:r>
    </w:p>
    <w:p>
      <w:pPr>
        <w:pStyle w:val="Normal"/>
        <w:rPr/>
      </w:pPr>
      <w:r>
        <w:rPr/>
        <w:t>Александр К.</w:t>
      </w:r>
    </w:p>
    <w:p>
      <w:pPr>
        <w:pStyle w:val="Normal"/>
        <w:rPr/>
      </w:pPr>
      <w:r>
        <w:rPr/>
      </w:r>
    </w:p>
    <w:p>
      <w:pPr>
        <w:pStyle w:val="Normal"/>
        <w:rPr/>
      </w:pPr>
      <w:r>
        <w:rPr/>
      </w:r>
    </w:p>
    <w:p>
      <w:pPr>
        <w:pStyle w:val="Normal"/>
        <w:rPr/>
      </w:pPr>
      <w:r>
        <w:rPr/>
      </w:r>
    </w:p>
    <w:p>
      <w:pPr>
        <w:pStyle w:val="Normal"/>
        <w:rPr/>
      </w:pPr>
      <w:r>
        <w:rPr/>
        <w:t>Зарегистрирован: 24.03.2008</w:t>
      </w:r>
    </w:p>
    <w:p>
      <w:pPr>
        <w:pStyle w:val="Normal"/>
        <w:rPr/>
      </w:pPr>
      <w:r>
        <w:rPr/>
        <w:t>Сообщения: 63</w:t>
      </w:r>
    </w:p>
    <w:p>
      <w:pPr>
        <w:pStyle w:val="Normal"/>
        <w:rPr/>
      </w:pPr>
      <w:r>
        <w:rPr/>
        <w:tab/>
        <w:tab/>
        <w:t xml:space="preserve">Добавлено: Вт Дек 09, 2008 8:22 </w:t>
      </w:r>
      <w:r>
        <w:rPr>
          <w:lang w:val="en-US"/>
        </w:rPr>
        <w:t>pm</w:t>
      </w:r>
      <w:r>
        <w:rPr/>
        <w:t xml:space="preserve">    Заголовок сообщения: </w:t>
        <w:tab/>
        <w:t xml:space="preserve"> </w:t>
      </w:r>
    </w:p>
    <w:p>
      <w:pPr>
        <w:pStyle w:val="Normal"/>
        <w:rPr/>
      </w:pPr>
      <w:r>
        <w:rPr/>
      </w:r>
    </w:p>
    <w:p>
      <w:pPr>
        <w:pStyle w:val="Normal"/>
        <w:rPr/>
      </w:pPr>
      <w:r>
        <w:rPr/>
      </w:r>
    </w:p>
    <w:p>
      <w:pPr>
        <w:pStyle w:val="Normal"/>
        <w:rPr/>
      </w:pPr>
      <w:r>
        <w:rPr/>
      </w:r>
    </w:p>
    <w:p>
      <w:pPr>
        <w:pStyle w:val="Normal"/>
        <w:rPr/>
      </w:pPr>
      <w:r>
        <w:rPr/>
        <w:t xml:space="preserve">Дорогой Ахроматист, на протяжении всего нашего с Вами исследования ахроматизма, как одного из направлений ереси жидовствующих, я постоянно говорю о жизнеотрицающем мировоззрении, как отдельных людей, так и коллективов товарищей, которое порождает, используя определение Л.Н. Гумелева, антисистему, которая, в свою очередь, приводит к уничтожению народа, в «тело» которого эта антисистема внедрилась, или которой, другими словами, народ имел несчастье «заразиться». </w:t>
      </w:r>
    </w:p>
    <w:p>
      <w:pPr>
        <w:pStyle w:val="Normal"/>
        <w:rPr/>
      </w:pPr>
      <w:r>
        <w:rPr/>
      </w:r>
    </w:p>
    <w:p>
      <w:pPr>
        <w:pStyle w:val="Normal"/>
        <w:rPr/>
      </w:pPr>
      <w:r>
        <w:rPr/>
        <w:t xml:space="preserve">У Вас может сложиться впечатление, что я пишу только о «порождении диавола», о социал-демократической хевре, выведенной, по словам членов хевры, в результате своеобразного «мичуринского эксперимента», и цель которой - уничтожение существования в огне всемирной катастрофы, в жертвенном «всесожжении». Нет, не только. Я пишу и о жизнетрицающем психическом типе людей, благодаря существованию которых в каждом народе социал-демократия здравствует, меняя свою личину в зависимости от «жизненных обстоятельств», на языке которых, как учит КОБ (концепция общественной безопастности), с ней разговаривает Б-г, и успешно идет шагами-катастрофами к своей цели, определяемой религией-программой, в основе которой лежит эзотерический атеизм или, другими словами, эзотерический экуменизм. </w:t>
      </w:r>
    </w:p>
    <w:p>
      <w:pPr>
        <w:pStyle w:val="Normal"/>
        <w:rPr/>
      </w:pPr>
      <w:r>
        <w:rPr/>
      </w:r>
    </w:p>
    <w:p>
      <w:pPr>
        <w:pStyle w:val="Normal"/>
        <w:rPr/>
      </w:pPr>
      <w:r>
        <w:rPr/>
        <w:t xml:space="preserve">Я думаю, что для лучшего понимания того о чем я говорю, мне необходимо привести несколько примеров мировоззрения людей этого типа психики. </w:t>
      </w:r>
    </w:p>
    <w:p>
      <w:pPr>
        <w:pStyle w:val="Normal"/>
        <w:rPr/>
      </w:pPr>
      <w:r>
        <w:rPr/>
      </w:r>
    </w:p>
    <w:p>
      <w:pPr>
        <w:pStyle w:val="Normal"/>
        <w:rPr/>
      </w:pPr>
      <w:r>
        <w:rPr/>
        <w:t xml:space="preserve">Наиболее яркий современный представитель этого типа людей доктор политических наук, профессор МГУ товарищ Дугин А.Г.: </w:t>
      </w:r>
    </w:p>
    <w:p>
      <w:pPr>
        <w:pStyle w:val="Normal"/>
        <w:rPr/>
      </w:pPr>
      <w:r>
        <w:rPr/>
        <w:t>Цитата:</w:t>
      </w:r>
    </w:p>
    <w:p>
      <w:pPr>
        <w:pStyle w:val="Normal"/>
        <w:rPr/>
      </w:pPr>
      <w:r>
        <w:rPr/>
        <w:t xml:space="preserve">Двадцать лет назад я был одержим определенным метафизическим видением... Я старался его как-то систематизировать и начал писать первую книгу с условным названием "Тамплиеры Иного". В конце восьмидесятых я ее закончил. Я так и не опубликовал ее, поскольку не вижу в этом большого смысла. Эта книга содержала метафизический взгляд на наш мир, на качество нашего исторического момента с позиции предельной безысходности. Это была метафизика полного, тотального отчаяния, даже, пожалуй, пост-отчаяния. Сказался опыт проживания в позднесоветском мире, который произвел на меня совершенно травматическое впечатление. Я увидел в нем нечто подобное жестокой реальности техиру из учения Исаака Лурии, мир "пневматического ничто", то есть мир, оставшийся после того, когда Божество скрылось в самого себя. Темные профили остаточных рельефных зданий, которых уже нет, желтые стрелы подъемных кранов, врезанных в черное небо, окна, выкопанные лица, пласты невиданных структур, загадочные очереди, странная активность людей в метро... Мир настоящего холодного и бессодержательного инферно... </w:t>
      </w:r>
    </w:p>
    <w:p>
      <w:pPr>
        <w:pStyle w:val="Normal"/>
        <w:rPr/>
      </w:pPr>
      <w:r>
        <w:rPr/>
      </w:r>
    </w:p>
    <w:p>
      <w:pPr>
        <w:pStyle w:val="Normal"/>
        <w:rPr/>
      </w:pPr>
      <w:r>
        <w:rPr/>
        <w:t xml:space="preserve">Это освобожденное богом пустое место, "техиру" начинает жить своей совершенно чудовищной богооставленной жизнью. - Это и есть тот мир монокосмизма, тварный мир… </w:t>
      </w:r>
    </w:p>
    <w:p>
      <w:pPr>
        <w:pStyle w:val="Normal"/>
        <w:rPr/>
      </w:pPr>
      <w:r>
        <w:rPr/>
      </w:r>
    </w:p>
    <w:p>
      <w:pPr>
        <w:pStyle w:val="Normal"/>
        <w:rPr/>
      </w:pPr>
      <w:r>
        <w:rPr/>
        <w:t>В таком страшном мире богооставленности все есть только то, что оно есть. Почему оно есть то, что оно есть, и ничего больше? Потому что, раз заведомо ни для какого существа нет даже теоретической возможности соприкоснуться с божеством…</w:t>
      </w:r>
    </w:p>
    <w:p>
      <w:pPr>
        <w:pStyle w:val="Normal"/>
        <w:rPr/>
      </w:pPr>
      <w:r>
        <w:rPr/>
      </w:r>
    </w:p>
    <w:p>
      <w:pPr>
        <w:pStyle w:val="Normal"/>
        <w:rPr/>
      </w:pPr>
      <w:r>
        <w:rPr/>
      </w:r>
    </w:p>
    <w:p>
      <w:pPr>
        <w:pStyle w:val="Normal"/>
        <w:rPr/>
      </w:pPr>
      <w:r>
        <w:rPr/>
        <w:t xml:space="preserve">Как видите, дорогой Ахроматист, для товарища Дугина, мир является «бессодержательным инферно», преисподней, в которой обречен просуществовать-промучиться товарищ Дугин, если только ему суждено в этом мире быть только «тем, что он есть», т.е. просто человеком, лишенным «даже теоретической возможности соприкоснуться с божеством», «обожиться», стать богом в реальной жизни. </w:t>
      </w:r>
    </w:p>
    <w:p>
      <w:pPr>
        <w:pStyle w:val="Normal"/>
        <w:rPr/>
      </w:pPr>
      <w:r>
        <w:rPr/>
      </w:r>
    </w:p>
    <w:p>
      <w:pPr>
        <w:pStyle w:val="Normal"/>
        <w:rPr/>
      </w:pPr>
      <w:r>
        <w:rPr/>
        <w:t xml:space="preserve">Совершенно понятно, дорогой Ахроматист, что такой мир-преисподнюю необходимо немедленно перестроить, преобразовать. Возможность такой «перестройки» у товарища Дугина, по его словам, появилась с приходом к руководству КПСС товарища Горбачева. </w:t>
      </w:r>
    </w:p>
    <w:p>
      <w:pPr>
        <w:pStyle w:val="Normal"/>
        <w:rPr/>
      </w:pPr>
      <w:r>
        <w:rPr/>
        <w:t>Цитата:</w:t>
      </w:r>
    </w:p>
    <w:p>
      <w:pPr>
        <w:pStyle w:val="Normal"/>
        <w:rPr/>
      </w:pPr>
      <w:r>
        <w:rPr/>
        <w:t xml:space="preserve">Суммировав метафизические наблюдения, я выработал определенную гипотезу относительно природы великого зла. События перестройки несколько релятивизировали актуальность этого труда... Открылась возможность борьбы с "современным миром" на более конвенциональном социально-политическом уровне. Оказалось, что не все еще так страшно, что еще кто-то способен сопротивляться наступающему холоду сатанинской весны. В свете этих событий я взял на себя труд в течение десяти с лишним лет заниматься традиционалистским просветительством… </w:t>
      </w:r>
    </w:p>
    <w:p>
      <w:pPr>
        <w:pStyle w:val="Normal"/>
        <w:rPr/>
      </w:pPr>
      <w:r>
        <w:rPr/>
      </w:r>
    </w:p>
    <w:p>
      <w:pPr>
        <w:pStyle w:val="Normal"/>
        <w:rPr/>
      </w:pPr>
      <w:r>
        <w:rPr/>
      </w:r>
    </w:p>
    <w:p>
      <w:pPr>
        <w:pStyle w:val="Normal"/>
        <w:rPr/>
      </w:pPr>
      <w:r>
        <w:rPr/>
      </w:r>
    </w:p>
    <w:p>
      <w:pPr>
        <w:pStyle w:val="Normal"/>
        <w:rPr/>
      </w:pPr>
      <w:r>
        <w:rPr/>
        <w:t xml:space="preserve">Такие же надежды возлагал на товарища Горбачева и Ваш Учитель г-н Копачев. </w:t>
      </w:r>
    </w:p>
    <w:p>
      <w:pPr>
        <w:pStyle w:val="Normal"/>
        <w:rPr/>
      </w:pPr>
      <w:r>
        <w:rPr/>
      </w:r>
    </w:p>
    <w:p>
      <w:pPr>
        <w:pStyle w:val="Normal"/>
        <w:rPr/>
      </w:pPr>
      <w:r>
        <w:rPr/>
        <w:t xml:space="preserve">Не менее определенно выражает свое жизнеотрицающее мировоззрение и богиня Татьяна Сенина, современная ярая поклонница Имени, для которой и жизнь-нежизнь если только у богини Татьяны возникнет малейшее сомнение в том, что уж она-то и есть истинная богиня: </w:t>
      </w:r>
    </w:p>
    <w:p>
      <w:pPr>
        <w:pStyle w:val="Normal"/>
        <w:rPr/>
      </w:pPr>
      <w:r>
        <w:rPr/>
      </w:r>
    </w:p>
    <w:p>
      <w:pPr>
        <w:pStyle w:val="Normal"/>
        <w:rPr/>
      </w:pPr>
      <w:r>
        <w:rPr/>
      </w:r>
    </w:p>
    <w:p>
      <w:pPr>
        <w:pStyle w:val="Normal"/>
        <w:rPr/>
      </w:pPr>
      <w:r>
        <w:rPr/>
        <w:t xml:space="preserve">Богиня Татьяна Сенина: </w:t>
      </w:r>
    </w:p>
    <w:p>
      <w:pPr>
        <w:pStyle w:val="Normal"/>
        <w:rPr/>
      </w:pPr>
      <w:r>
        <w:rPr/>
        <w:t>Цитата:</w:t>
      </w:r>
    </w:p>
    <w:p>
      <w:pPr>
        <w:pStyle w:val="Normal"/>
        <w:rPr/>
      </w:pPr>
      <w:r>
        <w:rPr/>
        <w:t xml:space="preserve">Вывод отсюда один: имяборчество есть ересь, которую отдельные лица попытались навязать Церкви, и ересь тем более опасная, что она вообще ниспровергает полностью все наше спасение, потому что делает невозможной реальность обожения. Ведь обожение происходит именно через причастность человека к божественным энергиям… </w:t>
      </w:r>
    </w:p>
    <w:p>
      <w:pPr>
        <w:pStyle w:val="Normal"/>
        <w:rPr/>
      </w:pPr>
      <w:r>
        <w:rPr/>
      </w:r>
    </w:p>
    <w:p>
      <w:pPr>
        <w:pStyle w:val="Normal"/>
        <w:rPr/>
      </w:pPr>
      <w:r>
        <w:rPr/>
        <w:t xml:space="preserve">Об обожении как о цели христианской жизни учат все святые отцы… </w:t>
      </w:r>
    </w:p>
    <w:p>
      <w:pPr>
        <w:pStyle w:val="Normal"/>
        <w:rPr/>
      </w:pPr>
      <w:r>
        <w:rPr/>
      </w:r>
    </w:p>
    <w:p>
      <w:pPr>
        <w:pStyle w:val="Normal"/>
        <w:rPr/>
      </w:pPr>
      <w:r>
        <w:rPr/>
        <w:t xml:space="preserve">Если же энергии - не Бог, то обожение невозможно. Скорее всего, именно неверие в обожение и мнение, что спасение заключается в том, чтобы человек стал просто "высоконравственным человеком", а не богом по благодати, - и была действительной пружиной восстания против имяславия… </w:t>
      </w:r>
    </w:p>
    <w:p>
      <w:pPr>
        <w:pStyle w:val="Normal"/>
        <w:rPr/>
      </w:pPr>
      <w:r>
        <w:rPr/>
      </w:r>
    </w:p>
    <w:p>
      <w:pPr>
        <w:pStyle w:val="Normal"/>
        <w:rPr/>
      </w:pPr>
      <w:r>
        <w:rPr/>
        <w:t xml:space="preserve">Если же все христианство сводить к какой-то "нравственной" доктрине и не верить в обожение как в цель жизни человека, то тогда действительно и не нужно, чтобы энергии Божии были Богом. Совершенно ясно продемонстрировал свое неверие в обожение главный имяборческий богослов С. Троицкий… </w:t>
      </w:r>
    </w:p>
    <w:p>
      <w:pPr>
        <w:pStyle w:val="Normal"/>
        <w:rPr/>
      </w:pPr>
      <w:r>
        <w:rPr/>
      </w:r>
    </w:p>
    <w:p>
      <w:pPr>
        <w:pStyle w:val="Normal"/>
        <w:rPr/>
      </w:pPr>
      <w:r>
        <w:rPr/>
      </w:r>
    </w:p>
    <w:p>
      <w:pPr>
        <w:pStyle w:val="Normal"/>
        <w:rPr/>
      </w:pPr>
      <w:r>
        <w:rPr/>
      </w:r>
    </w:p>
    <w:p>
      <w:pPr>
        <w:pStyle w:val="Normal"/>
        <w:rPr/>
      </w:pPr>
      <w:r>
        <w:rPr/>
        <w:t xml:space="preserve">Гораздо более сложно, но, соответственно, и намного более интересно описывает свое мироощущение Алексей Федорович Лосев. Да оно и понятно, ведь А.Ф. Лосев был действительно ученым, в отличие от вышеупомянутых измышлистов: </w:t>
      </w:r>
    </w:p>
    <w:p>
      <w:pPr>
        <w:pStyle w:val="Normal"/>
        <w:rPr/>
      </w:pPr>
      <w:r>
        <w:rPr/>
        <w:t>Цитата:</w:t>
      </w:r>
    </w:p>
    <w:p>
      <w:pPr>
        <w:pStyle w:val="Normal"/>
        <w:rPr/>
      </w:pPr>
      <w:r>
        <w:rPr/>
        <w:t>Что хочет личность как личность? Она хочет, конечно, абсолютного самоутверждения. Она хочет ни от кого не зависеть… не разлагаться во тьме и небытии. Она хочет существовать так, как существуют вечно блаженные боги, вкушающие бесконечный мир и умную тишину своего ни от чего независящего, светлого бытия. И вот, когда чувственная и пестро-случайная история личности, погруженной в относительное, полутемное, бессильное и болезненное существование, вдруг приходит к событию, в котором выявляется эта исконная и первичная, светлая предназначенность личности, вспоминается блаженное состояние и тем преодолевается томительная пустота и пестрый шум и гам эмпирии, - тогда это значит, что творится чудо. В чуде есть веяние вечного прошлого, поруганного и растленного, и вот возникающего вновь чистым и светлым видением. Уничтоженное и опозоренное, оно незримо таится в душе, и вот – просыпается как непорочная юность, как чистое утро бытия. Прошедшее не погибло. Оно стоит незабываемой вечностью и родиной. В глубине памяти веков кроются корни настоящего и питаются ими. Вечное и родное, оно, это прошедшее, стоит где-то в груди и в сердце; и мы не в силах припомнить его, как будто какая-то мелодия или какая-то картина, виденная в детстве, которая вот-вот вспомнится, но никак не вспоминается. В чуде вдруг возникает это вспоминание, возрождается память веков и обнажается память прошедшего, неизбывная и всегдашняя. Умной тишиной и покоем веет от чуда. Это – возвращение из далеких странствий и водворение на родину. То, чем жила душа, этот шум и гам бытия, это пустая пустота жизни, эта порочность и гнусность самого принципа существования, - все это слетает пушинкой; и улыбаешься наивности такого бытия и жизни. И уже дается прощение, и забывается грех. И образуется некая блаженная усталость плоти, и надвигается светлое утро непорочно-юного духа.</w:t>
      </w:r>
    </w:p>
    <w:p>
      <w:pPr>
        <w:pStyle w:val="Normal"/>
        <w:rPr/>
      </w:pPr>
      <w:r>
        <w:rPr/>
      </w:r>
    </w:p>
    <w:p>
      <w:pPr>
        <w:pStyle w:val="Normal"/>
        <w:rPr/>
      </w:pPr>
      <w:r>
        <w:rPr/>
      </w:r>
    </w:p>
    <w:p>
      <w:pPr>
        <w:pStyle w:val="Normal"/>
        <w:rPr/>
      </w:pPr>
      <w:r>
        <w:rPr/>
      </w:r>
    </w:p>
    <w:p>
      <w:pPr>
        <w:pStyle w:val="Normal"/>
        <w:rPr/>
      </w:pPr>
      <w:r>
        <w:rPr/>
        <w:t xml:space="preserve">Ну как тут не вспомнить, дорогой Ахроматист, гениальные строки жидовствующего товарища Платона, рассуждающего о душе истинного философа, которая в результате своей ошибки оказалась воплощенной в прах, в тело-темницу, которая должна посвятить свою земную жизнь «припоминанию» о своем «доме», и которая в случае достижения своей земной цели, вспомнив, обретя гностическое ведение, «чистое знание», «уходит в подобное ей самой безвидное место, божественное, бессмертное, разумное, и, достигши его, обретает блаженство, отныне избавленная от блужданий, безрассудства, страхов, диких вожделений и всех прочих человеческих зол, и – как говорят о посвященных в таинства – впредь навеки поселяется среди богов», возвращается «домой», «на родину». </w:t>
      </w:r>
    </w:p>
    <w:p>
      <w:pPr>
        <w:pStyle w:val="Normal"/>
        <w:rPr/>
      </w:pPr>
      <w:r>
        <w:rPr/>
      </w:r>
    </w:p>
    <w:p>
      <w:pPr>
        <w:pStyle w:val="Normal"/>
        <w:rPr/>
      </w:pPr>
      <w:r>
        <w:rPr/>
        <w:t xml:space="preserve">Отсюда и понимание А.Ф. Лосевым своего жизненного пути, как судьбой развернутой личной «мифической истории»: </w:t>
      </w:r>
    </w:p>
    <w:p>
      <w:pPr>
        <w:pStyle w:val="Normal"/>
        <w:rPr/>
      </w:pPr>
      <w:r>
        <w:rPr/>
        <w:t>Цитата:</w:t>
      </w:r>
    </w:p>
    <w:p>
      <w:pPr>
        <w:pStyle w:val="Normal"/>
        <w:rPr/>
      </w:pPr>
      <w:r>
        <w:rPr/>
        <w:t xml:space="preserve">Для монаха нет безразличных вещей. Монах все переживает как историю, а именно как историю своего спасения и спасения мирового. Только монах есть универсалист в смысле всеобщего историзма, и только монах исповедает историзм, не будучи рабски привязан к тому, что толпа и «улица» считает «историей». … только один монах не мещанин. Только монах понимает правильно и достаточно глубоко половую жизнь; только он один знает глубину и красоту женской души. Только он один ощущает глубочайшую антиномию продолжения человеческого рода, которую не знает ни блудник, ни живущий умеренной, «законной» супружеской жизнью. </w:t>
      </w:r>
    </w:p>
    <w:p>
      <w:pPr>
        <w:pStyle w:val="Normal"/>
        <w:rPr/>
      </w:pPr>
      <w:r>
        <w:rPr/>
      </w:r>
    </w:p>
    <w:p>
      <w:pPr>
        <w:pStyle w:val="Normal"/>
        <w:rPr/>
      </w:pPr>
      <w:r>
        <w:rPr/>
        <w:t xml:space="preserve">Может ли сравниться тонкость чувств и глубина созерцания монаха с мещанством того, что называется «мирской» жизнью? Может ли кто кроме монаха, кто-нибудь понять, что истинное монашество есть супружество, а истинный брак монашество? Может ли кто-нибудь увидеть историю, подлинную настоящую историю духа, со своими революциями и войнами, неведомыми миру, - в блаженном безмолвии тела и души, в тонком ощущении воздействия помыслов на кровообращение, в просветлении мыслей во время поста и особенной, невыразимой легкости тонкости тела, в сладости воздержания, в благоуханной молитве отверстого сердца? Все бездарно в сравнении с монашеством, и всякий подвиг в сравнении с ним мещанство. </w:t>
      </w:r>
    </w:p>
    <w:p>
      <w:pPr>
        <w:pStyle w:val="Normal"/>
        <w:rPr/>
      </w:pPr>
      <w:r>
        <w:rPr/>
      </w:r>
    </w:p>
    <w:p>
      <w:pPr>
        <w:pStyle w:val="Normal"/>
        <w:rPr/>
      </w:pPr>
      <w:r>
        <w:rPr/>
        <w:t xml:space="preserve">Только ты, сестра и невеста. Дева и мать, только ты, подвижница и монахиня, узнала суету мира и мудрость отречения от женских немощей. Только ты, худая и бледная, узнала тайну плоти и подлинную историю плотского человека. Только ты, больная и родная, вечная и светлая, усталая и умиленная, узнала постом и молитвой, что есть любовь, что есть отвержение себя и церковь как тело. Помнишь: там в монастыре, эта узренная радость навеки и здесь, в миру, это наше томление. </w:t>
      </w:r>
    </w:p>
    <w:p>
      <w:pPr>
        <w:pStyle w:val="Normal"/>
        <w:rPr/>
      </w:pPr>
      <w:r>
        <w:rPr/>
      </w:r>
    </w:p>
    <w:p>
      <w:pPr>
        <w:pStyle w:val="Normal"/>
        <w:rPr/>
      </w:pPr>
      <w:r>
        <w:rPr/>
        <w:t xml:space="preserve">Вижу я очи Твои, Безмерная, </w:t>
      </w:r>
    </w:p>
    <w:p>
      <w:pPr>
        <w:pStyle w:val="Normal"/>
        <w:rPr/>
      </w:pPr>
      <w:r>
        <w:rPr/>
      </w:r>
    </w:p>
    <w:p>
      <w:pPr>
        <w:pStyle w:val="Normal"/>
        <w:rPr/>
      </w:pPr>
      <w:r>
        <w:rPr/>
        <w:t xml:space="preserve">Под взором Твоим душа расплавляется…- </w:t>
      </w:r>
    </w:p>
    <w:p>
      <w:pPr>
        <w:pStyle w:val="Normal"/>
        <w:rPr/>
      </w:pPr>
      <w:r>
        <w:rPr/>
      </w:r>
    </w:p>
    <w:p>
      <w:pPr>
        <w:pStyle w:val="Normal"/>
        <w:rPr/>
      </w:pPr>
      <w:r>
        <w:rPr/>
        <w:t xml:space="preserve">о, не уходи, моя Единая и Верная, </w:t>
      </w:r>
    </w:p>
    <w:p>
      <w:pPr>
        <w:pStyle w:val="Normal"/>
        <w:rPr/>
      </w:pPr>
      <w:r>
        <w:rPr/>
      </w:r>
    </w:p>
    <w:p>
      <w:pPr>
        <w:pStyle w:val="Normal"/>
        <w:rPr/>
      </w:pPr>
      <w:r>
        <w:rPr/>
        <w:t xml:space="preserve">овитая радостями тающими, </w:t>
      </w:r>
    </w:p>
    <w:p>
      <w:pPr>
        <w:pStyle w:val="Normal"/>
        <w:rPr/>
      </w:pPr>
      <w:r>
        <w:rPr/>
      </w:r>
    </w:p>
    <w:p>
      <w:pPr>
        <w:pStyle w:val="Normal"/>
        <w:rPr/>
      </w:pPr>
      <w:r>
        <w:rPr/>
        <w:t xml:space="preserve">радостями, знающими </w:t>
      </w:r>
    </w:p>
    <w:p>
      <w:pPr>
        <w:pStyle w:val="Normal"/>
        <w:rPr/>
      </w:pPr>
      <w:r>
        <w:rPr/>
      </w:r>
    </w:p>
    <w:p>
      <w:pPr>
        <w:pStyle w:val="Normal"/>
        <w:rPr/>
      </w:pPr>
      <w:r>
        <w:rPr/>
        <w:t>Все.</w:t>
      </w:r>
    </w:p>
    <w:p>
      <w:pPr>
        <w:pStyle w:val="Normal"/>
        <w:rPr/>
      </w:pPr>
      <w:r>
        <w:rPr/>
      </w:r>
    </w:p>
    <w:p>
      <w:pPr>
        <w:pStyle w:val="Normal"/>
        <w:rPr/>
      </w:pPr>
      <w:r>
        <w:rPr/>
      </w:r>
    </w:p>
    <w:p>
      <w:pPr>
        <w:pStyle w:val="Normal"/>
        <w:rPr/>
      </w:pPr>
      <w:r>
        <w:rPr/>
        <w:t xml:space="preserve">В судьбу Алексей Федорович верил безгранично: </w:t>
      </w:r>
    </w:p>
    <w:p>
      <w:pPr>
        <w:pStyle w:val="Normal"/>
        <w:rPr/>
      </w:pPr>
      <w:r>
        <w:rPr/>
      </w:r>
    </w:p>
    <w:p>
      <w:pPr>
        <w:pStyle w:val="Normal"/>
        <w:rPr/>
      </w:pPr>
      <w:r>
        <w:rPr/>
        <w:t xml:space="preserve">Время есть подлинная алогическая стихия бытия, - в подлинном смысле судьба или, в другой опытной системе, воля Божия. Напрасно ученые и философы забросили это понятие судьбы и заменили его понятием причинности. Судьба – совершенно реальная, абсолютно жизненная категория. Это – ни в коем случае не выдумка, а жесткий лик самой жизни… Судьба – самое реальное, что я вижу в своей и во всякой чужой жизни. Это не выдумка, а жесточайшие клещи, в которые зажата наша жизнь. И распоряжается нами только судьба, не кто-нибудь иной. </w:t>
      </w:r>
    </w:p>
    <w:p>
      <w:pPr>
        <w:pStyle w:val="Normal"/>
        <w:rPr/>
      </w:pPr>
      <w:r>
        <w:rPr/>
      </w:r>
    </w:p>
    <w:p>
      <w:pPr>
        <w:pStyle w:val="Normal"/>
        <w:rPr/>
      </w:pPr>
      <w:r>
        <w:rPr/>
        <w:t xml:space="preserve">При этом у Лосева А.Ф. существовало очень странное для человека считающего себя православным понимание религии, понимание религии, как преодолении времени, преодоление судьбы «или, в другой опытной системе, воли Божией». Понимание религии как САМОутверждение в вечности, САМОобожение: </w:t>
      </w:r>
    </w:p>
    <w:p>
      <w:pPr>
        <w:pStyle w:val="Normal"/>
        <w:rPr/>
      </w:pPr>
      <w:r>
        <w:rPr/>
        <w:t>Цитата:</w:t>
      </w:r>
    </w:p>
    <w:p>
      <w:pPr>
        <w:pStyle w:val="Normal"/>
        <w:rPr/>
      </w:pPr>
      <w:r>
        <w:rPr/>
        <w:t xml:space="preserve">Религия есть осуществленность мировоззрения… Я хочу сказать этим только то, что субстанционально-телесная утвержденность, притом жизни личности, и притом такая жизнь личности, которая имеет целью закрепление этой субстанционально-телесной утвержденности в бытии вечном и абсолютном. …религия есть субстанциальное (сущностное, самостоятельно существующее, независящее ни от кого и ни отчего – А.К.) самоутверждение личности в вечном бытии… </w:t>
      </w:r>
    </w:p>
    <w:p>
      <w:pPr>
        <w:pStyle w:val="Normal"/>
        <w:rPr/>
      </w:pPr>
      <w:r>
        <w:rPr/>
      </w:r>
    </w:p>
    <w:p>
      <w:pPr>
        <w:pStyle w:val="Normal"/>
        <w:rPr/>
      </w:pPr>
      <w:r>
        <w:rPr/>
        <w:t>В религии – всегда оценка временного плана с точки зрения вечной или, по крайней мере, будущей жизни. Тут жажда прорваться сквозь плен греха и смерти к святости и бессмертию. Религия есть вид мифа, а именно мифическая жизнь, и притом мифическая жизнь ради самоутверждения в вечности.</w:t>
      </w:r>
    </w:p>
    <w:p>
      <w:pPr>
        <w:pStyle w:val="Normal"/>
        <w:rPr/>
      </w:pPr>
      <w:r>
        <w:rPr/>
      </w:r>
    </w:p>
    <w:p>
      <w:pPr>
        <w:pStyle w:val="Normal"/>
        <w:rPr/>
      </w:pPr>
      <w:r>
        <w:rPr/>
      </w:r>
    </w:p>
    <w:p>
      <w:pPr>
        <w:pStyle w:val="Normal"/>
        <w:rPr/>
      </w:pPr>
      <w:r>
        <w:rPr/>
      </w:r>
    </w:p>
    <w:p>
      <w:pPr>
        <w:pStyle w:val="Normal"/>
        <w:rPr/>
      </w:pPr>
      <w:r>
        <w:rPr/>
        <w:t xml:space="preserve">При таком отношении к религии, как возможности самообожения, Бог как Личность становится ненужным. Такое отношение к религии неизбежно приводит «религиозной философии» всеединства, по другому говоря, к теософии как промежуточному этапу, и в итоге к эзотерическому атеизму. </w:t>
      </w:r>
    </w:p>
    <w:p>
      <w:pPr>
        <w:pStyle w:val="Normal"/>
        <w:rPr/>
      </w:pPr>
      <w:r>
        <w:rPr/>
      </w:r>
    </w:p>
    <w:p>
      <w:pPr>
        <w:pStyle w:val="Normal"/>
        <w:rPr/>
      </w:pPr>
      <w:r>
        <w:rPr/>
        <w:t xml:space="preserve">Поэтому развивая свою мысль Алексей Федорович, говоря попросту, начинает жидовствовать: </w:t>
      </w:r>
    </w:p>
    <w:p>
      <w:pPr>
        <w:pStyle w:val="Normal"/>
        <w:rPr/>
      </w:pPr>
      <w:r>
        <w:rPr/>
        <w:t>Цитата:</w:t>
      </w:r>
    </w:p>
    <w:p>
      <w:pPr>
        <w:pStyle w:val="Normal"/>
        <w:rPr/>
      </w:pPr>
      <w:r>
        <w:rPr/>
        <w:t xml:space="preserve">Миф есть слово о личности, слово, принадлежащее личности, выражающее и выявляющее личность. Если личность есть действительно личность,… она – самородна и оригинальна… Это значит, что и специфическое слово ее также абсолютно оригинально… несводимо ни на что. Оно есть собственное слово личности и собственное слово о личности. Оно есть имя… Имя есть то, что выражено в личности, что выявлено в ней, то, чем она является и себе и всему иному. Итак, миф есть имя. Но миф, мы сказали, есть еще чудо… получается чудесное имя, имя, говорящее, свидетельствующее о чудесах, имя, неотделимое от этих самих чудес, имя, творящее чудеса. Мы будем правы, если назовем его магическим именем. Миф, поэтому, есть просто магическое имя. А присоединение, наконец, второго момента, истории, дает последнее преобразование…: миф есть развернутое магическое имя… Это – окончательное и последнее ядро мифа, и дальше должны уже умолкнуть всякие другие преобразования и упрощения… эта формула обладает совершенно универсальным значением… </w:t>
      </w:r>
    </w:p>
    <w:p>
      <w:pPr>
        <w:pStyle w:val="Normal"/>
        <w:rPr/>
      </w:pPr>
      <w:r>
        <w:rPr/>
      </w:r>
    </w:p>
    <w:p>
      <w:pPr>
        <w:pStyle w:val="Normal"/>
        <w:rPr/>
      </w:pPr>
      <w:r>
        <w:rPr/>
        <w:t xml:space="preserve">Абсолютная мифология, исходя из того, что бытие увенчивается магическим именем (тут она сознательно исходит из определенного вероучения, как то делает сознательно или бессознательно и всякая мифология), понимает все диалектические категории как магические имена, ибо раз бытие увенчивается магическим именем, то значит, оно и есть магическое имя, а, стало быть, в свете этого последнего должны быть мыслимы и все частичные категории… </w:t>
      </w:r>
    </w:p>
    <w:p>
      <w:pPr>
        <w:pStyle w:val="Normal"/>
        <w:rPr/>
      </w:pPr>
      <w:r>
        <w:rPr/>
      </w:r>
    </w:p>
    <w:p>
      <w:pPr>
        <w:pStyle w:val="Normal"/>
        <w:rPr/>
      </w:pPr>
      <w:r>
        <w:rPr/>
        <w:t xml:space="preserve">Я называю эту мифологию абсолютной, - она – всегда ведение, гносис… Абсолютная мифология гностична, она – гностицизм… </w:t>
      </w:r>
    </w:p>
    <w:p>
      <w:pPr>
        <w:pStyle w:val="Normal"/>
        <w:rPr/>
      </w:pPr>
      <w:r>
        <w:rPr/>
      </w:r>
    </w:p>
    <w:p>
      <w:pPr>
        <w:pStyle w:val="Normal"/>
        <w:rPr/>
      </w:pPr>
      <w:r>
        <w:rPr/>
        <w:t>Все эти мифологические идеи – индийская, египетская, греческая, православно-христианская, католическая, протестантская, атеистическая, и пр. – в свою очередь складываются в одну общую синтетически-воплощаемую во всемирно-историческом процессе Идею, и возникает, таким образом, единая всемирно-человеческая мифология, лежащая в основе отдельных народов и их мировоззрений и постепенно осуществляемая путем смены одной религиозно-мифологической и, следовательно, исторической системы – другою. Изобразить, однако, все эти отдельные системы мифологии и показать их единство на фоне единой и общей мифологии есть, однако, задача нашего дальнейшего, уже специального исследования.</w:t>
      </w:r>
    </w:p>
    <w:p>
      <w:pPr>
        <w:pStyle w:val="Normal"/>
        <w:rPr/>
      </w:pPr>
      <w:r>
        <w:rPr/>
      </w:r>
    </w:p>
    <w:p>
      <w:pPr>
        <w:pStyle w:val="Normal"/>
        <w:rPr/>
      </w:pPr>
      <w:r>
        <w:rPr/>
      </w:r>
    </w:p>
    <w:p>
      <w:pPr>
        <w:pStyle w:val="Normal"/>
        <w:rPr/>
      </w:pPr>
      <w:r>
        <w:rPr/>
      </w:r>
    </w:p>
    <w:p>
      <w:pPr>
        <w:pStyle w:val="Normal"/>
        <w:rPr/>
      </w:pPr>
      <w:r>
        <w:rPr/>
        <w:t xml:space="preserve">А.Ф.Лосев писал: </w:t>
      </w:r>
    </w:p>
    <w:p>
      <w:pPr>
        <w:pStyle w:val="Normal"/>
        <w:rPr/>
      </w:pPr>
      <w:r>
        <w:rPr/>
        <w:t>Цитата:</w:t>
      </w:r>
    </w:p>
    <w:p>
      <w:pPr>
        <w:pStyle w:val="Normal"/>
        <w:rPr/>
      </w:pPr>
      <w:r>
        <w:rPr/>
        <w:t>Личность, говорим мы, есть осуществленная интеллигенция (самосознание – А.К.) как миф, как - смысл, как лик самой личности. А совпадение случайно протекающей эмпирической истории личности с ее идеальным заданием и есть чудо.</w:t>
      </w:r>
    </w:p>
    <w:p>
      <w:pPr>
        <w:pStyle w:val="Normal"/>
        <w:rPr/>
      </w:pPr>
      <w:r>
        <w:rPr/>
      </w:r>
    </w:p>
    <w:p>
      <w:pPr>
        <w:pStyle w:val="Normal"/>
        <w:rPr/>
      </w:pPr>
      <w:r>
        <w:rPr/>
      </w:r>
    </w:p>
    <w:p>
      <w:pPr>
        <w:pStyle w:val="Normal"/>
        <w:rPr/>
      </w:pPr>
      <w:r>
        <w:rPr/>
      </w:r>
    </w:p>
    <w:p>
      <w:pPr>
        <w:pStyle w:val="Normal"/>
        <w:rPr/>
      </w:pPr>
      <w:r>
        <w:rPr/>
        <w:t xml:space="preserve">Чуда в отношении Алексея Федоровича, на мой взгляд, дорогой Ахроматист, не произошло. Одаренный способностью правильно мыслить человек, в отличие от соловьевых, бердяевых, булгаковых, и прочих эрнов теософии всеединства, заменяющих свою неспособность мыслить измышлизмом, продуктом развитого воображения, или, в лучшем случае, попытками интерпретации каббалы, с учением которой эти товарищи были знакомы понаслышке, не смог понять и принять участие в развитии русской классической мысли. </w:t>
      </w:r>
    </w:p>
    <w:p>
      <w:pPr>
        <w:pStyle w:val="Normal"/>
        <w:rPr/>
      </w:pPr>
      <w:r>
        <w:rPr/>
      </w:r>
    </w:p>
    <w:p>
      <w:pPr>
        <w:pStyle w:val="Normal"/>
        <w:rPr/>
      </w:pPr>
      <w:r>
        <w:rPr/>
        <w:t xml:space="preserve">Чуда не произошло, а вот трагедия русской философии, как несовпадение назначения человека и его судьбы, в личности А.Ф.Лосева проявилась определенно. </w:t>
      </w:r>
    </w:p>
    <w:p>
      <w:pPr>
        <w:pStyle w:val="Normal"/>
        <w:rPr/>
      </w:pPr>
      <w:r>
        <w:rPr/>
      </w:r>
    </w:p>
    <w:p>
      <w:pPr>
        <w:pStyle w:val="Normal"/>
        <w:rPr/>
      </w:pPr>
      <w:r>
        <w:rPr/>
        <w:t xml:space="preserve">Дорогой Ахроматист, я более подробно остановился на мировоззрении А.Ф.Лосева, потому что епископ Иларион утверждает: </w:t>
      </w:r>
    </w:p>
    <w:p>
      <w:pPr>
        <w:pStyle w:val="Normal"/>
        <w:rPr/>
      </w:pPr>
      <w:r>
        <w:rPr/>
        <w:t>Цитата:</w:t>
      </w:r>
    </w:p>
    <w:p>
      <w:pPr>
        <w:pStyle w:val="Normal"/>
        <w:rPr/>
      </w:pPr>
      <w:r>
        <w:rPr/>
        <w:t xml:space="preserve">В начале </w:t>
      </w:r>
      <w:r>
        <w:rPr>
          <w:lang w:val="en-US"/>
        </w:rPr>
        <w:t>XX</w:t>
      </w:r>
      <w:r>
        <w:rPr/>
        <w:t xml:space="preserve"> века в русском богословии не было той философской базы, которая позволяла бы решить вопрос о почитании имени Божия в подлинно православном духе. В настоящее время эта база имеется. Труды Флоренского, Лосева, Булгакова, архимандрита Софрония (Сахарова) и других богословов и философов </w:t>
      </w:r>
      <w:r>
        <w:rPr>
          <w:lang w:val="en-US"/>
        </w:rPr>
        <w:t>XX</w:t>
      </w:r>
      <w:r>
        <w:rPr/>
        <w:t xml:space="preserve"> века открывают совершенно новую перспективу для исследования данной темы и позволяют рассмотреть всю проблематику имяславских споров на иной глубине.</w:t>
      </w:r>
    </w:p>
    <w:p>
      <w:pPr>
        <w:pStyle w:val="Normal"/>
        <w:rPr/>
      </w:pPr>
      <w:r>
        <w:rPr/>
      </w:r>
    </w:p>
    <w:p>
      <w:pPr>
        <w:pStyle w:val="Normal"/>
        <w:rPr/>
      </w:pPr>
      <w:r>
        <w:rPr/>
      </w:r>
    </w:p>
    <w:p>
      <w:pPr>
        <w:pStyle w:val="Normal"/>
        <w:rPr/>
      </w:pPr>
      <w:r>
        <w:rPr/>
      </w:r>
    </w:p>
    <w:p>
      <w:pPr>
        <w:pStyle w:val="Normal"/>
        <w:rPr/>
      </w:pPr>
      <w:r>
        <w:rPr/>
        <w:t xml:space="preserve">Кроме того, на судьбу Лосева А.Ф. и его мировоззрение оказали огромное влияние два предводителя бунта имяславцев Афона. Архимандрит Давид (Мухранов) ставший духовником супругов Лосевых, которые приняли тайный монашеский постриг от его рук в 1929 году. И монах Ириней (Цуриков), этакий неученый простец, корректировавший тезисы ученого Лосева об Имени Божием, а уж «ученее» Лосева, дорогой Ахроматист, в этих вопросах, в вопросах определения понятий найти человека затруднительно. </w:t>
      </w:r>
    </w:p>
    <w:p>
      <w:pPr>
        <w:pStyle w:val="Normal"/>
        <w:rPr/>
      </w:pPr>
      <w:r>
        <w:rPr/>
      </w:r>
    </w:p>
    <w:p>
      <w:pPr>
        <w:pStyle w:val="Normal"/>
        <w:rPr/>
      </w:pPr>
      <w:r>
        <w:rPr/>
        <w:t xml:space="preserve">Епископ Иларион пишет: </w:t>
      </w:r>
    </w:p>
    <w:p>
      <w:pPr>
        <w:pStyle w:val="Normal"/>
        <w:rPr/>
      </w:pPr>
      <w:r>
        <w:rPr/>
        <w:t>Цитата:</w:t>
      </w:r>
    </w:p>
    <w:p>
      <w:pPr>
        <w:pStyle w:val="Normal"/>
        <w:rPr/>
      </w:pPr>
      <w:r>
        <w:rPr/>
        <w:t>В конспективном изложении имяславские идеи приведены Лосевым в тезисах об имени Божием, направленных 30 января 1923 года Флоренскому с просьбой внести необходимые исправления. Сохранилась рукопись этого сочинения с карандашными вставками и исправлениями, сделанными рукою монаха Иринея (Цурикова): с этими исправлениями Лосев выразил полное согласие. По-видимому, именно эти тезисы должны были лечь в основу документа, который подводил бы итог имяславским спорам: по крайней мере, участие монаха Иринея в корректуре тезисов и факт их направления Флоренскому свидетельствует о том, что Лосев пытался выразить не свое частное мнение, но общую имяславскую позицию.</w:t>
      </w:r>
    </w:p>
    <w:p>
      <w:pPr>
        <w:pStyle w:val="Normal"/>
        <w:rPr/>
      </w:pPr>
      <w:r>
        <w:rPr/>
      </w:r>
    </w:p>
    <w:p>
      <w:pPr>
        <w:pStyle w:val="Normal"/>
        <w:rPr/>
      </w:pPr>
      <w:r>
        <w:rPr/>
      </w:r>
    </w:p>
    <w:p>
      <w:pPr>
        <w:pStyle w:val="Normal"/>
        <w:rPr/>
      </w:pPr>
      <w:r>
        <w:rPr/>
      </w:r>
    </w:p>
    <w:p>
      <w:pPr>
        <w:pStyle w:val="Normal"/>
        <w:rPr/>
      </w:pPr>
      <w:r>
        <w:rPr/>
        <w:t xml:space="preserve">С таким пониманием сотрудничества Лосева, Флоренского и монаха Иринея, сотрудничества с целью выразить «общую имяславскую позицию», мы с Вами, дорогой Ахроматист, согласиться не можем принципиально. Более того, мы с Вами, дорогой Ахроматист, будем утверждать, что епископ Иларион, в данном случае, занимается сознательным недобросовестным передергиванием, объединяя всех имяславцев как на Афоне, так и в России, как занимающих «общую позицию». Необходимо разделять массу монахов, которые понимали имяславие вполне православно и группу социал-демократов революционеров от монашества совместно с околоцерковной «высокопросвященной» массовкой. Позицию этих жидовствующих товарищей и пытался выразить Лосев в своих тезисах. </w:t>
      </w:r>
    </w:p>
    <w:p>
      <w:pPr>
        <w:pStyle w:val="Normal"/>
        <w:rPr/>
      </w:pPr>
      <w:r>
        <w:rPr/>
      </w:r>
    </w:p>
    <w:p>
      <w:pPr>
        <w:pStyle w:val="Normal"/>
        <w:rPr/>
      </w:pPr>
      <w:r>
        <w:rPr/>
        <w:t xml:space="preserve">О корнях «имяславия» о. Иринея, о. Давида, Флоренского, Лосева, об их иудео-эллинской антиправославной «общей имяславской позиции» сам Лосев пишет со всей определенностью: </w:t>
      </w:r>
    </w:p>
    <w:p>
      <w:pPr>
        <w:pStyle w:val="Normal"/>
        <w:rPr/>
      </w:pPr>
      <w:r>
        <w:rPr/>
        <w:t>Цитата:</w:t>
      </w:r>
    </w:p>
    <w:p>
      <w:pPr>
        <w:pStyle w:val="Normal"/>
        <w:rPr/>
      </w:pPr>
      <w:r>
        <w:rPr/>
        <w:t>Имяславие возможно лишь как строгий диалектический платонизм типа Плотина или Прокла… Цель имяславия в диалектически-антиномическом выведении основных категорий: сущности, идеи и т. д. В качестве образца могут служить учение Плотина о трех мировых субстанциях или триадическая диалектика Прокла. Имяславие предстает здесь как строжайше выводимая система категорий, форма соединения которой с непосредственной мистикой молитвы является типичнейшим признаком могучих систем неоплатонизма.</w:t>
      </w:r>
    </w:p>
    <w:p>
      <w:pPr>
        <w:pStyle w:val="Normal"/>
        <w:rPr/>
      </w:pPr>
      <w:r>
        <w:rPr/>
      </w:r>
    </w:p>
    <w:p>
      <w:pPr>
        <w:pStyle w:val="Normal"/>
        <w:rPr/>
      </w:pPr>
      <w:r>
        <w:rPr/>
      </w:r>
    </w:p>
    <w:p>
      <w:pPr>
        <w:pStyle w:val="Normal"/>
        <w:rPr/>
      </w:pPr>
      <w:r>
        <w:rPr/>
      </w:r>
    </w:p>
    <w:p>
      <w:pPr>
        <w:pStyle w:val="Normal"/>
        <w:rPr/>
      </w:pPr>
      <w:r>
        <w:rPr/>
        <w:t xml:space="preserve">Это понимает и сам епископ Иларион: </w:t>
      </w:r>
    </w:p>
    <w:p>
      <w:pPr>
        <w:pStyle w:val="Normal"/>
        <w:rPr/>
      </w:pPr>
      <w:r>
        <w:rPr/>
        <w:t>Цитата:</w:t>
      </w:r>
    </w:p>
    <w:p>
      <w:pPr>
        <w:pStyle w:val="Normal"/>
        <w:rPr/>
      </w:pPr>
      <w:r>
        <w:rPr/>
        <w:t>Теперь мы видим, что на уровне философского осмысления имяславия без Платона действительно обойтись невозможно.</w:t>
      </w:r>
    </w:p>
    <w:p>
      <w:pPr>
        <w:pStyle w:val="Normal"/>
        <w:rPr/>
      </w:pPr>
      <w:r>
        <w:rPr/>
      </w:r>
    </w:p>
    <w:p>
      <w:pPr>
        <w:pStyle w:val="Normal"/>
        <w:rPr/>
      </w:pPr>
      <w:r>
        <w:rPr/>
      </w:r>
    </w:p>
    <w:p>
      <w:pPr>
        <w:pStyle w:val="Normal"/>
        <w:rPr/>
      </w:pPr>
      <w:r>
        <w:rPr/>
      </w:r>
    </w:p>
    <w:p>
      <w:pPr>
        <w:pStyle w:val="Normal"/>
        <w:rPr/>
      </w:pPr>
      <w:r>
        <w:rPr/>
        <w:t xml:space="preserve">При этом, подчеркну, епископ Иларион предлагает иудео-эллинскую антиправославную «общую имяславскую позицию» положить в основу, как «философскую базу» для «почитания имени Божия в подлинно православном духе», прекрасно зная, что о платонизме можно говорить только, он пишет об этом сам, как о системе: </w:t>
      </w:r>
    </w:p>
    <w:p>
      <w:pPr>
        <w:pStyle w:val="Normal"/>
        <w:rPr/>
      </w:pPr>
      <w:r>
        <w:rPr/>
        <w:t>Цитата:</w:t>
      </w:r>
    </w:p>
    <w:p>
      <w:pPr>
        <w:pStyle w:val="Normal"/>
        <w:rPr/>
      </w:pPr>
      <w:r>
        <w:rPr/>
        <w:t xml:space="preserve">… </w:t>
      </w:r>
      <w:r>
        <w:rPr/>
        <w:t>в основе своей противоположной христианству и трижды анафематствованной Церковью.</w:t>
      </w:r>
    </w:p>
    <w:p>
      <w:pPr>
        <w:pStyle w:val="Normal"/>
        <w:rPr/>
      </w:pPr>
      <w:r>
        <w:rPr/>
      </w:r>
    </w:p>
    <w:p>
      <w:pPr>
        <w:pStyle w:val="Normal"/>
        <w:rPr/>
      </w:pPr>
      <w:r>
        <w:rPr/>
      </w:r>
    </w:p>
    <w:p>
      <w:pPr>
        <w:pStyle w:val="Normal"/>
        <w:rPr/>
      </w:pPr>
      <w:r>
        <w:rPr/>
      </w:r>
    </w:p>
    <w:p>
      <w:pPr>
        <w:pStyle w:val="Normal"/>
        <w:rPr/>
      </w:pPr>
      <w:r>
        <w:rPr/>
        <w:t xml:space="preserve">Поэтому, дорогой Ахроматист, мы с Вами вынуждены отметить, что епископ Иларион, просто-напросто, блядословит. Чтобы Вас не смущало слово «блядословить», которое я употребил для характеристики деятельности епископа Илариона, поясню Вам значение этого древнего русского слова: </w:t>
      </w:r>
    </w:p>
    <w:p>
      <w:pPr>
        <w:pStyle w:val="Normal"/>
        <w:rPr/>
      </w:pPr>
      <w:r>
        <w:rPr/>
      </w:r>
    </w:p>
    <w:p>
      <w:pPr>
        <w:pStyle w:val="Normal"/>
        <w:rPr/>
      </w:pPr>
      <w:r>
        <w:rPr/>
        <w:t xml:space="preserve">Блядословить — проповедовать ересь, обман. </w:t>
      </w:r>
    </w:p>
    <w:p>
      <w:pPr>
        <w:pStyle w:val="Normal"/>
        <w:rPr/>
      </w:pPr>
      <w:r>
        <w:rPr/>
      </w:r>
    </w:p>
    <w:p>
      <w:pPr>
        <w:pStyle w:val="Normal"/>
        <w:rPr/>
      </w:pPr>
      <w:r>
        <w:rPr/>
        <w:t xml:space="preserve">Блядь — ложь; лживая, дьявольская вера. </w:t>
      </w:r>
    </w:p>
    <w:p>
      <w:pPr>
        <w:pStyle w:val="Normal"/>
        <w:rPr/>
      </w:pPr>
      <w:r>
        <w:rPr/>
      </w:r>
    </w:p>
    <w:p>
      <w:pPr>
        <w:pStyle w:val="Normal"/>
        <w:rPr/>
      </w:pPr>
      <w:r>
        <w:rPr/>
        <w:t xml:space="preserve">А может быть мы с Вами, дорогой Ахроматист, просто пристрастны по отношению к епископу Илариону? Давайте посмотрим, как относился к православию, как понимал православие еще один человек, соображения которого епископ Иларион предлагает использовать как «философскую базу» для «почитании имени Божия в подлинно православном духе», соображения о. Павла Флоренского. При этом давайте не сами дадим характеристику мировоззрения о. Павла, а положимся на мнение человека утверждающего следующее: </w:t>
      </w:r>
    </w:p>
    <w:p>
      <w:pPr>
        <w:pStyle w:val="Normal"/>
        <w:rPr/>
      </w:pPr>
      <w:r>
        <w:rPr/>
        <w:t>Цитата:</w:t>
      </w:r>
    </w:p>
    <w:p>
      <w:pPr>
        <w:pStyle w:val="Normal"/>
        <w:rPr/>
      </w:pPr>
      <w:r>
        <w:rPr/>
        <w:t xml:space="preserve">Во-первых, русская мысль в ее истинном составе требуется нам сегодня, чтобы увидеть реальный ход собственной духовной истории, ход работы национального сознания… </w:t>
      </w:r>
    </w:p>
    <w:p>
      <w:pPr>
        <w:pStyle w:val="Normal"/>
        <w:rPr/>
      </w:pPr>
      <w:r>
        <w:rPr/>
      </w:r>
    </w:p>
    <w:p>
      <w:pPr>
        <w:pStyle w:val="Normal"/>
        <w:rPr/>
      </w:pPr>
      <w:r>
        <w:rPr/>
        <w:t xml:space="preserve">Идеи всеединства и соборности — две из таких сквозных тем, быть может, важнейшие из всех и, уж во всяком случае, принадлежащие к самому ядру русской религиозно-философской мысли… </w:t>
      </w:r>
    </w:p>
    <w:p>
      <w:pPr>
        <w:pStyle w:val="Normal"/>
        <w:rPr/>
      </w:pPr>
      <w:r>
        <w:rPr/>
      </w:r>
    </w:p>
    <w:p>
      <w:pPr>
        <w:pStyle w:val="Normal"/>
        <w:rPr/>
      </w:pPr>
      <w:r>
        <w:rPr/>
        <w:t>Важность этой работы, как и ее назревшую срочность, невозможно переоценить: пока читателю недоступны даже центральные труды Хомякова, Соловьева, Бердяева, Флоренского и других, ставшие уже классикой русской мысли…</w:t>
      </w:r>
    </w:p>
    <w:p>
      <w:pPr>
        <w:pStyle w:val="Normal"/>
        <w:rPr/>
      </w:pPr>
      <w:r>
        <w:rPr/>
      </w:r>
    </w:p>
    <w:p>
      <w:pPr>
        <w:pStyle w:val="Normal"/>
        <w:rPr/>
      </w:pPr>
      <w:r>
        <w:rPr/>
      </w:r>
    </w:p>
    <w:p>
      <w:pPr>
        <w:pStyle w:val="Normal"/>
        <w:rPr/>
      </w:pPr>
      <w:r>
        <w:rPr/>
        <w:t xml:space="preserve">Как видите, дорогой Ахроматист, этот человек, С.С. Хоружий, относится к трудам </w:t>
      </w:r>
    </w:p>
    <w:p>
      <w:pPr>
        <w:pStyle w:val="Normal"/>
        <w:rPr/>
      </w:pPr>
      <w:r>
        <w:rPr/>
        <w:t xml:space="preserve">Флоренского очень толерантно, в отличие от нас с Вами, даже считает Флоренского, как и Соловьева, Бердяева, классиком русской мысли. Более того, С.С. Хоружий возлагает на изучение трудов этих «классиков» большую надежду: </w:t>
      </w:r>
    </w:p>
    <w:p>
      <w:pPr>
        <w:pStyle w:val="Normal"/>
        <w:rPr/>
      </w:pPr>
      <w:r>
        <w:rPr/>
        <w:t>Цитата:</w:t>
      </w:r>
    </w:p>
    <w:p>
      <w:pPr>
        <w:pStyle w:val="Normal"/>
        <w:rPr/>
      </w:pPr>
      <w:r>
        <w:rPr/>
        <w:t>Во-вторых, живет еще и надежда на то, что круг идей русской религиозной философии доныне сохранил силу и плодотворность и может помочь в решении сегодняшних нравственных и социальных проблем, в понимании настоящего и поисках путей к будущему.</w:t>
      </w:r>
    </w:p>
    <w:p>
      <w:pPr>
        <w:pStyle w:val="Normal"/>
        <w:rPr/>
      </w:pPr>
      <w:r>
        <w:rPr/>
      </w:r>
    </w:p>
    <w:p>
      <w:pPr>
        <w:pStyle w:val="Normal"/>
        <w:rPr/>
      </w:pPr>
      <w:r>
        <w:rPr/>
      </w:r>
    </w:p>
    <w:p>
      <w:pPr>
        <w:pStyle w:val="Normal"/>
        <w:rPr/>
      </w:pPr>
      <w:r>
        <w:rPr/>
        <w:t xml:space="preserve">Правда основания для назначения С.С. Хоружим вышеупомянутых теософов в классики именно русской мысли вызывают некоторое недоумение, что мы с Вами отметим после того как ознакомимся с мнением С.С. Хоружего относительно мировоззрения Флоренского. Сейчас же для нас важно мнение беспристрастного человека, чтобы проверить свои выводы. </w:t>
      </w:r>
    </w:p>
    <w:p>
      <w:pPr>
        <w:pStyle w:val="Normal"/>
        <w:rPr/>
      </w:pPr>
      <w:r>
        <w:rPr/>
      </w:r>
    </w:p>
    <w:p>
      <w:pPr>
        <w:pStyle w:val="Normal"/>
        <w:rPr/>
      </w:pPr>
      <w:r>
        <w:rPr/>
        <w:t xml:space="preserve">Посмотрим, дорогой Ахроматист, как описывает С.С. Хоружий жизнеотрицательное мировоззрение Флоренского: </w:t>
      </w:r>
    </w:p>
    <w:p>
      <w:pPr>
        <w:pStyle w:val="Normal"/>
        <w:rPr/>
      </w:pPr>
      <w:r>
        <w:rPr/>
        <w:t>Цитата:</w:t>
      </w:r>
    </w:p>
    <w:p>
      <w:pPr>
        <w:pStyle w:val="Normal"/>
        <w:rPr/>
      </w:pPr>
      <w:r>
        <w:rPr/>
        <w:t>Является несомненным, что философия Флоренского, подобно античной мысли, находится в рамках статической картины бытия. Сущностное строение реальности задано парадигмой структурированного всеединства, и любые действия, любые процессы, происходящие в мире, не изменяют этого строения, онтологическая значимость их равна нулю. Это же видно и из того, что бытийные изменения подчинены мифологеме Эдема, трактуемой космологически и тем лишенной всякой зависимости от земных дел, всякой связи с ними. Соответственно, нулевою является и онтологическая ценность истории, и онтологическая ценность духовного пути человека.</w:t>
      </w:r>
    </w:p>
    <w:p>
      <w:pPr>
        <w:pStyle w:val="Normal"/>
        <w:rPr/>
      </w:pPr>
      <w:r>
        <w:rPr/>
      </w:r>
    </w:p>
    <w:p>
      <w:pPr>
        <w:pStyle w:val="Normal"/>
        <w:rPr/>
      </w:pPr>
      <w:r>
        <w:rPr/>
      </w:r>
    </w:p>
    <w:p>
      <w:pPr>
        <w:pStyle w:val="Normal"/>
        <w:rPr/>
      </w:pPr>
      <w:r>
        <w:rPr/>
      </w:r>
    </w:p>
    <w:p>
      <w:pPr>
        <w:pStyle w:val="Normal"/>
        <w:rPr/>
      </w:pPr>
      <w:r>
        <w:rPr/>
        <w:t xml:space="preserve">Другими словами для Флоренского действительность нашего мира представляется как иллюзия, ценность которой равна нулю, как «страшный сон». </w:t>
      </w:r>
    </w:p>
    <w:p>
      <w:pPr>
        <w:pStyle w:val="Normal"/>
        <w:rPr/>
      </w:pPr>
      <w:r>
        <w:rPr/>
        <w:t>Цитата:</w:t>
      </w:r>
    </w:p>
    <w:p>
      <w:pPr>
        <w:pStyle w:val="Normal"/>
        <w:rPr/>
      </w:pPr>
      <w:r>
        <w:rPr/>
        <w:t xml:space="preserve">Во «Вступительном слове перед защитою диссертации» Флоренский говорит: «Пройденный путь делается уже ненужным», — разумея здесь и собственный духовный путь, и путь вообще. Что же до истории, то в программном этюде «На Маковце» читаем: «Не есть ли история мира... одна лишь ночь, один лишь страшный сон, растягивающийся в века?». </w:t>
      </w:r>
    </w:p>
    <w:p>
      <w:pPr>
        <w:pStyle w:val="Normal"/>
        <w:rPr/>
      </w:pPr>
      <w:r>
        <w:rPr/>
      </w:r>
    </w:p>
    <w:p>
      <w:pPr>
        <w:pStyle w:val="Normal"/>
        <w:rPr/>
      </w:pPr>
      <w:r>
        <w:rPr/>
        <w:t xml:space="preserve">Зажатая между Эдемом Первозданным и Новым, онтологически совпадающими, неспособная ни приблизить, ни отдалить Новый Эдем, эта ночь здешнего бытия имеет лишь видимость бытия, и неизбежен вывод, приравнивающий ее чистому ничто: «Ночь Вселенной воспринимается как не сущее... Ночи будто и не бывало». </w:t>
      </w:r>
    </w:p>
    <w:p>
      <w:pPr>
        <w:pStyle w:val="Normal"/>
        <w:rPr/>
      </w:pPr>
      <w:r>
        <w:rPr/>
      </w:r>
    </w:p>
    <w:p>
      <w:pPr>
        <w:pStyle w:val="Normal"/>
        <w:rPr/>
      </w:pPr>
      <w:r>
        <w:rPr/>
        <w:t xml:space="preserve">Такая позиция стройна и закончена — но вдумаемся! Ведь в согласии с нею, и земная жизнь Господа, «событие Христа», тоже ничтожно, тоже «будто и не бывало» — по крайней мере, в том качестве, в каком его с силой утверждает Евангелие: как историческое событие, имевшее место при Ироде и Тиберии. Нельзя отрицать историю, не отрицая заодно с нею исторического Христа Евангелий. Поэтому истовый антиисторизм Флоренского — в теснейшем родстве с его крайним имяславием, призывом исповедать лишь Имя Христа, но не Самого живого Спасителя. Обе черты — из коренных и важнейших для о. Павла. </w:t>
      </w:r>
    </w:p>
    <w:p>
      <w:pPr>
        <w:pStyle w:val="Normal"/>
        <w:rPr/>
      </w:pPr>
      <w:r>
        <w:rPr/>
      </w:r>
    </w:p>
    <w:p>
      <w:pPr>
        <w:pStyle w:val="Normal"/>
        <w:rPr/>
      </w:pPr>
      <w:r>
        <w:rPr/>
        <w:t>И обе заставляют ставить вопрос о совместимости его воззрений с Благою Вестью о Христовом Пришествии.</w:t>
      </w:r>
    </w:p>
    <w:p>
      <w:pPr>
        <w:pStyle w:val="Normal"/>
        <w:rPr/>
      </w:pPr>
      <w:r>
        <w:rPr/>
      </w:r>
    </w:p>
    <w:p>
      <w:pPr>
        <w:pStyle w:val="Normal"/>
        <w:rPr/>
      </w:pPr>
      <w:r>
        <w:rPr/>
      </w:r>
    </w:p>
    <w:p>
      <w:pPr>
        <w:pStyle w:val="Normal"/>
        <w:rPr/>
      </w:pPr>
      <w:r>
        <w:rPr/>
      </w:r>
    </w:p>
    <w:p>
      <w:pPr>
        <w:pStyle w:val="Normal"/>
        <w:rPr/>
      </w:pPr>
      <w:r>
        <w:rPr/>
        <w:t xml:space="preserve">Вопрос поставлен конкретно. Конкретен и ответ: </w:t>
      </w:r>
    </w:p>
    <w:p>
      <w:pPr>
        <w:pStyle w:val="Normal"/>
        <w:rPr/>
      </w:pPr>
      <w:r>
        <w:rPr/>
        <w:t>Цитата:</w:t>
      </w:r>
    </w:p>
    <w:p>
      <w:pPr>
        <w:pStyle w:val="Normal"/>
        <w:rPr/>
      </w:pPr>
      <w:r>
        <w:rPr/>
        <w:t xml:space="preserve">Дело в том, что сама идея «оккультных энергий» Флоренского как неких дискретных цельностей, отделяющихся от человека и наделенных Богопричастностью, несущих в себе Божественные энергии,—эта идея есть вопиющее искажение православного богословия энергий. Углубляя вышеописанные позиции философского символизма, она в то же время сохраняет их онтологическую основу: онтологию сущностного соединения феномена и ноумена, здешнего и божественного бытия. Но знаменитый паламитский догмат о божественных энергиях утверждает, что для здешнего бытия доступно соединение с бытием божественным исключительно по энергии, и недоступно соединение ни по сущности, ни по ипостаси. И вот эта-то последняя, негативная часть догмата целиком игнорируется Флоренским. </w:t>
      </w:r>
    </w:p>
    <w:p>
      <w:pPr>
        <w:pStyle w:val="Normal"/>
        <w:rPr/>
      </w:pPr>
      <w:r>
        <w:rPr/>
      </w:r>
    </w:p>
    <w:p>
      <w:pPr>
        <w:pStyle w:val="Normal"/>
        <w:rPr/>
      </w:pPr>
      <w:r>
        <w:rPr/>
        <w:t xml:space="preserve">Вследствие этого, паламизм, миросозерцание православной мистики и аскетики, в своей философской сути был истолкован им как своего рода дополнение Платона Аристотелем: добавление энергийных концепций к базису платонической онтологии — сочетание, весьма близкое неоплатонизму. Отсюда уже закономерно вытекало, что в сфере религии паламитский догмат был понят как подкрепление и обоснование магизма, магической струи в православии. (Неоплатонизм теснейше связан с магическою религиозностью и дает ей философскую базу; особенно же эта связь выражена у Ямвлиха, которым Флоренский усиленно занимался.) </w:t>
      </w:r>
    </w:p>
    <w:p>
      <w:pPr>
        <w:pStyle w:val="Normal"/>
        <w:rPr/>
      </w:pPr>
      <w:r>
        <w:rPr/>
      </w:r>
    </w:p>
    <w:p>
      <w:pPr>
        <w:pStyle w:val="Normal"/>
        <w:rPr/>
      </w:pPr>
      <w:r>
        <w:rPr/>
        <w:t xml:space="preserve">Однако в действительности — и именно за счет своей важнейшей негативной части! — православный догмат значил прямо противоположное: решительный переход из стихии природного магизма в стихию личного Богообщения, свободы, нравственно-волевых начал. Ибо только в этой стихии, в элементе новозаветного персонализма, мыслимо энергийное соединение Божественного и человеческого, не являющееся в то же время и сущностным соединением. Это специфическое соединение энергий, воль Бога и человека может совершаться исключительно в сфере личного, а не природного бытия; оно дается лишь цельной человеческой личности и достигается всем существом человека, всем собранием его энергий. </w:t>
      </w:r>
    </w:p>
    <w:p>
      <w:pPr>
        <w:pStyle w:val="Normal"/>
        <w:rPr/>
      </w:pPr>
      <w:r>
        <w:rPr/>
      </w:r>
    </w:p>
    <w:p>
      <w:pPr>
        <w:pStyle w:val="Normal"/>
        <w:rPr/>
      </w:pPr>
      <w:r>
        <w:rPr/>
        <w:t xml:space="preserve">Итак, (нео)платонизированная трактовка православного энергетизма влекла за собой подмену, сдвиг от христианства как религии Личности в дохристианскую сферу природной, магической религиозности. Стоит, впрочем, заметить, что такая трактовка была свойственна не только Флоренскому. К наследию православного энергетизма обратились также Булгаков и Лосев — и оба они также относили его к руслу христианского платонизма. За этим стояла общая слабость всех трех наших философов к имяславию. </w:t>
      </w:r>
    </w:p>
    <w:p>
      <w:pPr>
        <w:pStyle w:val="Normal"/>
        <w:rPr/>
      </w:pPr>
      <w:r>
        <w:rPr/>
      </w:r>
    </w:p>
    <w:p>
      <w:pPr>
        <w:pStyle w:val="Normal"/>
        <w:rPr/>
      </w:pPr>
      <w:r>
        <w:rPr/>
        <w:t xml:space="preserve">Паламизм, понятый в русле платонизма, позволял дать обманчиво простое и неотразимое оправдание имяславия. </w:t>
      </w:r>
    </w:p>
    <w:p>
      <w:pPr>
        <w:pStyle w:val="Normal"/>
        <w:rPr/>
      </w:pPr>
      <w:r>
        <w:rPr/>
      </w:r>
    </w:p>
    <w:p>
      <w:pPr>
        <w:pStyle w:val="Normal"/>
        <w:rPr/>
      </w:pPr>
      <w:r>
        <w:rPr/>
        <w:t xml:space="preserve">«В Имени Божием присутствует Божественная энергия», — говорили все трое, не замечая, что этот тезис никак не следует из паламитского догмата и возникает только тогда, когда православное «не по сущности, а по энергии», заменяют языческим «и по сущности, и по энергии». </w:t>
      </w:r>
    </w:p>
    <w:p>
      <w:pPr>
        <w:pStyle w:val="Normal"/>
        <w:rPr/>
      </w:pPr>
      <w:r>
        <w:rPr/>
      </w:r>
    </w:p>
    <w:p>
      <w:pPr>
        <w:pStyle w:val="Normal"/>
        <w:rPr/>
      </w:pPr>
      <w:r>
        <w:rPr/>
        <w:t xml:space="preserve">Без сомнения, именно у Флоренского сдвиг к (нео)платонизированному «магическому православию» был наиболее решителен, глубок и осознан, Но следует сказать, что при всем тяготении о. Павла к стихии эллинства, этот сдвиг нельзя считать только погружением в нее. </w:t>
      </w:r>
    </w:p>
    <w:p>
      <w:pPr>
        <w:pStyle w:val="Normal"/>
        <w:rPr/>
      </w:pPr>
      <w:r>
        <w:rPr/>
      </w:r>
    </w:p>
    <w:p>
      <w:pPr>
        <w:pStyle w:val="Normal"/>
        <w:rPr/>
      </w:pPr>
      <w:r>
        <w:rPr/>
        <w:t xml:space="preserve">Правильней говорить о некой синкретической архаизации, вобравшей в себя элементы и эллинского язычества, и первобытного магизма, и древнего иудейства. Причем в поздний период как раз последнее выходит на первый план. </w:t>
      </w:r>
    </w:p>
    <w:p>
      <w:pPr>
        <w:pStyle w:val="Normal"/>
        <w:rPr/>
      </w:pPr>
      <w:r>
        <w:rPr/>
      </w:r>
    </w:p>
    <w:p>
      <w:pPr>
        <w:pStyle w:val="Normal"/>
        <w:rPr/>
      </w:pPr>
      <w:r>
        <w:rPr/>
        <w:t xml:space="preserve">Сейчас для Флоренского христианство — прежде всего, религия Имени Божия. В «Водоразделах мысли» находим весьма четкие формулы: </w:t>
      </w:r>
    </w:p>
    <w:p>
      <w:pPr>
        <w:pStyle w:val="Normal"/>
        <w:rPr/>
      </w:pPr>
      <w:r>
        <w:rPr/>
      </w:r>
    </w:p>
    <w:p>
      <w:pPr>
        <w:pStyle w:val="Normal"/>
        <w:rPr/>
      </w:pPr>
      <w:r>
        <w:rPr/>
        <w:t xml:space="preserve">«Христианство есть проповедь Имени Иисуса Христа и Евангелия, призыв исповедать Имя Христа. А мы подменяем это исповедание Имени исповеданием Самого Иисуса Христа». </w:t>
      </w:r>
    </w:p>
    <w:p>
      <w:pPr>
        <w:pStyle w:val="Normal"/>
        <w:rPr/>
      </w:pPr>
      <w:r>
        <w:rPr/>
      </w:r>
    </w:p>
    <w:p>
      <w:pPr>
        <w:pStyle w:val="Normal"/>
        <w:rPr/>
      </w:pPr>
      <w:r>
        <w:rPr/>
        <w:t xml:space="preserve">Но культ Священного Имени, отрываемый от веры в событие Христа, историческое событие пришествия в мир Самого Носителя Имени, — не что иное как иудейство. </w:t>
      </w:r>
    </w:p>
    <w:p>
      <w:pPr>
        <w:pStyle w:val="Normal"/>
        <w:rPr/>
      </w:pPr>
      <w:r>
        <w:rPr/>
      </w:r>
    </w:p>
    <w:p>
      <w:pPr>
        <w:pStyle w:val="Normal"/>
        <w:rPr/>
      </w:pPr>
      <w:r>
        <w:rPr/>
        <w:t xml:space="preserve">Идя куда далее самих имяславцев, о. Павел не только призывает здесь «исповедать Имя Христа», но и заявляет, что исповедать Самого Христа совершенно не следует, что это — подмена христианства!! </w:t>
      </w:r>
    </w:p>
    <w:p>
      <w:pPr>
        <w:pStyle w:val="Normal"/>
        <w:rPr/>
      </w:pPr>
      <w:r>
        <w:rPr/>
      </w:r>
    </w:p>
    <w:p>
      <w:pPr>
        <w:pStyle w:val="Normal"/>
        <w:rPr/>
      </w:pPr>
      <w:r>
        <w:rPr/>
        <w:t xml:space="preserve">Да, смелости мысли не занимать было этому человеку... Здесь у архаизации Флоренского обнаруживается еще одна нить родства — и, в полном согласии с его метафизикой рода, это родство также и родовое, генетическое. По мере появления его поздних трудов, становится ясно, что частый упрек ему в отсутствии христологии не вполне справедлив. Его ультра-имяславие несет в себе и определенную христологию, но это — христология, почти или совершенно умалчивающая о человечестве Христа: дохалкидонская и монофизитская христология. </w:t>
      </w:r>
    </w:p>
    <w:p>
      <w:pPr>
        <w:pStyle w:val="Normal"/>
        <w:rPr/>
      </w:pPr>
      <w:r>
        <w:rPr/>
      </w:r>
    </w:p>
    <w:p>
      <w:pPr>
        <w:pStyle w:val="Normal"/>
        <w:rPr/>
      </w:pPr>
      <w:r>
        <w:rPr/>
        <w:t>Вполне в духе Флоренского будет вспомнить здесь его род и, высказав предположение, что род материнский сказался в его мысли сильней отцовского, признать, что о. Павел — великий армянский богослов.</w:t>
      </w:r>
    </w:p>
    <w:p>
      <w:pPr>
        <w:pStyle w:val="Normal"/>
        <w:rPr/>
      </w:pPr>
      <w:r>
        <w:rPr/>
      </w:r>
    </w:p>
    <w:p>
      <w:pPr>
        <w:pStyle w:val="Normal"/>
        <w:rPr/>
      </w:pPr>
      <w:r>
        <w:rPr/>
      </w:r>
    </w:p>
    <w:p>
      <w:pPr>
        <w:pStyle w:val="Normal"/>
        <w:rPr/>
      </w:pPr>
      <w:r>
        <w:rPr/>
      </w:r>
    </w:p>
    <w:p>
      <w:pPr>
        <w:pStyle w:val="Normal"/>
        <w:rPr/>
      </w:pPr>
      <w:r>
        <w:rPr/>
        <w:t xml:space="preserve">С.С. Хоружий, очевидно вследствие своей толерантности, предпочитает определять мировоззрение о. Павла как мировоззрение «великого армянского» мыслителя. Армянского так армянского, для нас в данном случае не имеет принципиального значения то ли армянского, то ли какого-нибудь другого, важно что нерусского и, уж тем более, не имеющего никакого отношения к мировоззрению человека православного. Хотя, дорогой Ахроматист, если бы мы с Вами предпочли охарактеризовать мировоззрение о. Павла сами, то мы со всей определенностью показали бы, что мировоззрение Флоренского – это мировоззрение каббалиста. Да и сам С.С. Хоружий это видит: </w:t>
      </w:r>
    </w:p>
    <w:p>
      <w:pPr>
        <w:pStyle w:val="Normal"/>
        <w:rPr/>
      </w:pPr>
      <w:r>
        <w:rPr/>
        <w:t>Цитата:</w:t>
      </w:r>
    </w:p>
    <w:p>
      <w:pPr>
        <w:pStyle w:val="Normal"/>
        <w:rPr/>
      </w:pPr>
      <w:r>
        <w:rPr/>
        <w:t>…</w:t>
      </w:r>
      <w:r>
        <w:rPr/>
        <w:t xml:space="preserve">отличием метафизики (Флоренского – А.К.) остается лишь ее всеохватность; ее занимают все первосимволы как таковые, где бы они ни усматривались в реальности; она стремится узнать все множество их и, составив таким образом полный «алфавит мира», с его помощью расшифровать мир, прочесть Целокупную Реальность как Космос и как Пан-Символ, объемлющий собою все символы. Тем самым она выступает как всеобщая систематика символов и полный курс практического символизма (и обнаруживает типологическое родство с учениями позднего Средневековья, такими, как Каббала или </w:t>
      </w:r>
      <w:r>
        <w:rPr>
          <w:lang w:val="en-US"/>
        </w:rPr>
        <w:t>Ars</w:t>
      </w:r>
      <w:r>
        <w:rPr/>
        <w:t xml:space="preserve"> </w:t>
      </w:r>
      <w:r>
        <w:rPr>
          <w:lang w:val="en-US"/>
        </w:rPr>
        <w:t>Magna</w:t>
      </w:r>
      <w:r>
        <w:rPr/>
        <w:t xml:space="preserve"> (Великое искусство – А.К.) Луллия).</w:t>
      </w:r>
    </w:p>
    <w:p>
      <w:pPr>
        <w:pStyle w:val="Normal"/>
        <w:rPr/>
      </w:pPr>
      <w:r>
        <w:rPr/>
      </w:r>
    </w:p>
    <w:p>
      <w:pPr>
        <w:pStyle w:val="Normal"/>
        <w:rPr/>
      </w:pPr>
      <w:r>
        <w:rPr/>
      </w:r>
    </w:p>
    <w:p>
      <w:pPr>
        <w:pStyle w:val="Normal"/>
        <w:rPr/>
      </w:pPr>
      <w:r>
        <w:rPr/>
      </w:r>
    </w:p>
    <w:p>
      <w:pPr>
        <w:pStyle w:val="Normal"/>
        <w:rPr/>
      </w:pPr>
      <w:r>
        <w:rPr/>
        <w:t xml:space="preserve">По поводу нашего с Вами, дорогой Ахроматист, недоумения. Хотелось бы поинтересоваться у Сергея Сергеевича, что дало ему повод назначить Флоренского именно русским мыслителем? Более того, какие основания он увидел в творчестве о. Павла для того, чтобы назначить того в классики именно русской мысли? </w:t>
      </w:r>
    </w:p>
    <w:p>
      <w:pPr>
        <w:pStyle w:val="Normal"/>
        <w:rPr/>
      </w:pPr>
      <w:r>
        <w:rPr/>
      </w:r>
    </w:p>
    <w:p>
      <w:pPr>
        <w:pStyle w:val="Normal"/>
        <w:rPr/>
      </w:pPr>
      <w:r>
        <w:rPr/>
        <w:t xml:space="preserve">Очевидно, что основанием для назначения о. Павла в русские мыслители послужило для Сергея Сергеевича то, что Флоренский излагал свои армянские мысли, по мнению С.С., на русском языке. Т.е. то же самое основание, которое позволяет назначать в классики русской мысли евреев Шестова-Шварцмана, Франка, Эрна, жидовствующих Вл. Соловьева и Булгакова и т.п. также излагавших свои еврейские мысли, пользуясь нашим языком. </w:t>
      </w:r>
    </w:p>
    <w:p>
      <w:pPr>
        <w:pStyle w:val="Normal"/>
        <w:rPr/>
      </w:pPr>
      <w:r>
        <w:rPr/>
      </w:r>
    </w:p>
    <w:p>
      <w:pPr>
        <w:pStyle w:val="Normal"/>
        <w:rPr/>
      </w:pPr>
      <w:r>
        <w:rPr/>
        <w:t xml:space="preserve">Я предлагаю прочитать несколько цитат из книги К.В. Мочульского «Владимир Соловьев. Жизнь и учение» </w:t>
      </w:r>
    </w:p>
    <w:p>
      <w:pPr>
        <w:pStyle w:val="Normal"/>
        <w:rPr/>
      </w:pPr>
      <w:r>
        <w:rPr/>
        <w:t>Цитата:</w:t>
      </w:r>
    </w:p>
    <w:p>
      <w:pPr>
        <w:pStyle w:val="Normal"/>
        <w:rPr/>
      </w:pPr>
      <w:r>
        <w:rPr/>
        <w:t xml:space="preserve">Но самым важным мистическим документом этого времени является «Молитва об откровении великой тайны», сохранившаяся в записной книжке Соловьева. Вот ее полный текст: </w:t>
      </w:r>
    </w:p>
    <w:p>
      <w:pPr>
        <w:pStyle w:val="Normal"/>
        <w:rPr/>
      </w:pPr>
      <w:r>
        <w:rPr/>
        <w:t xml:space="preserve">«Во имя Отца и Сына и Св. </w:t>
      </w:r>
      <w:r>
        <w:rPr>
          <w:lang w:val="en-US"/>
        </w:rPr>
        <w:t xml:space="preserve">Духа. </w:t>
      </w:r>
    </w:p>
    <w:p>
      <w:pPr>
        <w:pStyle w:val="Normal"/>
        <w:rPr>
          <w:lang w:val="en-US"/>
        </w:rPr>
      </w:pPr>
      <w:r>
        <w:rPr>
          <w:lang w:val="en-US"/>
        </w:rPr>
        <w:t xml:space="preserve">Ал — Soph, Jah, Soph — Jah. </w:t>
      </w:r>
    </w:p>
    <w:p>
      <w:pPr>
        <w:pStyle w:val="Normal"/>
        <w:rPr>
          <w:lang w:val="en-US"/>
        </w:rPr>
      </w:pPr>
      <w:r>
        <w:rPr>
          <w:lang w:val="en-US"/>
        </w:rPr>
      </w:r>
    </w:p>
    <w:p>
      <w:pPr>
        <w:pStyle w:val="Normal"/>
        <w:rPr/>
      </w:pPr>
      <w:r>
        <w:rPr/>
        <w:t xml:space="preserve">Неизреченным, страшным и всемогущим именем заклинаю богов, демонов, людей и всех живущих. Соберите воедино лучи силы вашей, преградите источник вашего хотения и будьте причастниками молитвы моей: да возможем уловить чистую голубицу Сиона, да обретем бесценную жемчужину Офира, и да соединятся розы с лилиями в долине Саронской. </w:t>
      </w:r>
    </w:p>
    <w:p>
      <w:pPr>
        <w:pStyle w:val="Normal"/>
        <w:rPr/>
      </w:pPr>
      <w:r>
        <w:rPr/>
      </w:r>
    </w:p>
    <w:p>
      <w:pPr>
        <w:pStyle w:val="Normal"/>
        <w:rPr/>
      </w:pPr>
      <w:r>
        <w:rPr/>
        <w:t xml:space="preserve">Пресвятая, Божественная София, существенный образ красоты и сладость сверхсущего Бога, светлое тело вечности, душа миров и единая царица всех душ, глубиною неизреченною и благодатию первого Сына Твоего и возлюбленного Иисуса Христа молю Тебя: Снизойди в темницу душевную, наполни мрак наш своим сиянием, огнем любви расплавь оковы духа нашего, даруй нам свет и волю, образом видимым и существенным явись нам, сама воплотись в нас и в мире, восстановляя полноту веков, да покроется глубина пределом и да будет Бог все во всем». </w:t>
      </w:r>
    </w:p>
    <w:p>
      <w:pPr>
        <w:pStyle w:val="Normal"/>
        <w:rPr/>
      </w:pPr>
      <w:r>
        <w:rPr/>
      </w:r>
    </w:p>
    <w:p>
      <w:pPr>
        <w:pStyle w:val="Normal"/>
        <w:rPr/>
      </w:pPr>
      <w:r>
        <w:rPr/>
        <w:t>В этой молитве-заклинании сплетаются мотивы каббалистические, библейские, гностические и христианские. Жажда чуда и вера в близость «откровения тайны» сливаются в пламенном призыве.</w:t>
      </w:r>
    </w:p>
    <w:p>
      <w:pPr>
        <w:pStyle w:val="Normal"/>
        <w:rPr/>
      </w:pPr>
      <w:r>
        <w:rPr/>
      </w:r>
    </w:p>
    <w:p>
      <w:pPr>
        <w:pStyle w:val="Normal"/>
        <w:rPr/>
      </w:pPr>
      <w:r>
        <w:rPr/>
      </w:r>
    </w:p>
    <w:p>
      <w:pPr>
        <w:pStyle w:val="Normal"/>
        <w:rPr/>
      </w:pPr>
      <w:r>
        <w:rPr/>
        <w:t xml:space="preserve">Эта молитва-заклинание – плод русского человека выражающего в молитве свое мировоззрение? Боже упаси от таких предположений. </w:t>
      </w:r>
    </w:p>
    <w:p>
      <w:pPr>
        <w:pStyle w:val="Normal"/>
        <w:rPr/>
      </w:pPr>
      <w:r>
        <w:rPr/>
        <w:t>Цитата:</w:t>
      </w:r>
    </w:p>
    <w:p>
      <w:pPr>
        <w:pStyle w:val="Normal"/>
        <w:rPr/>
      </w:pPr>
      <w:r>
        <w:rPr/>
        <w:t>Возвращаемся к рассказу кн. С. Трубецкого. После причастия силы Соловьева стали слабеть. «Он меньше говорил, да и окружающие старались говорить с ним возможно меньше; продолжал молиться то вслух, читая псалмы и церковные молитвы, то тихо, осеняя себя крестом. Молился он и в сознании и в полузабытьи. Раз он сказал моей жене: «Мешайте мне засыпать, заставляйте меня молиться за еврейский народ, мне надо за него молиться»,— и стал громко читать псалом по-еврейски.</w:t>
      </w:r>
    </w:p>
    <w:p>
      <w:pPr>
        <w:pStyle w:val="Normal"/>
        <w:rPr/>
      </w:pPr>
      <w:r>
        <w:rPr/>
      </w:r>
    </w:p>
    <w:p>
      <w:pPr>
        <w:pStyle w:val="Normal"/>
        <w:rPr/>
      </w:pPr>
      <w:r>
        <w:rPr/>
      </w:r>
    </w:p>
    <w:p>
      <w:pPr>
        <w:pStyle w:val="Normal"/>
        <w:rPr/>
      </w:pPr>
      <w:r>
        <w:rPr/>
      </w:r>
    </w:p>
    <w:p>
      <w:pPr>
        <w:pStyle w:val="Normal"/>
        <w:rPr/>
      </w:pPr>
      <w:r>
        <w:rPr/>
        <w:t xml:space="preserve">Дорогой Ахроматист, человеку оставалось жить несколько минут. Это что последние мысли умирающего русского человека? </w:t>
      </w:r>
    </w:p>
    <w:p>
      <w:pPr>
        <w:pStyle w:val="Normal"/>
        <w:rPr/>
      </w:pPr>
      <w:r>
        <w:rPr/>
        <w:t>Цитата:</w:t>
      </w:r>
    </w:p>
    <w:p>
      <w:pPr>
        <w:pStyle w:val="Normal"/>
        <w:rPr/>
      </w:pPr>
      <w:r>
        <w:rPr/>
        <w:t>В заключение приведем оценку деятельности Соловьева в защиту еврейства, принадлежащую Ф. Гецу. «Можно безошибочно утверждать,— пишет он,— что со смерти Лессинга не было христианского ученого и литературного деятеля, который пользовался бы таким почетным обаянием, такой широкой популярностью и такой искренней любовью среди еврейства, как Вл. С. Соловьев, и можно предсказать, что и в будущем среди благороднейших христианских защитников еврейства, рядом с именами аббата Грегуара, Мирабо и Маколея, будет благоговейно, с любовью и признательностью упоминаться благодарным еврейским народом славное имя Вл. С. Соловьева».</w:t>
      </w:r>
    </w:p>
    <w:p>
      <w:pPr>
        <w:pStyle w:val="Normal"/>
        <w:rPr/>
      </w:pPr>
      <w:r>
        <w:rPr/>
      </w:r>
    </w:p>
    <w:p>
      <w:pPr>
        <w:pStyle w:val="Normal"/>
        <w:rPr/>
      </w:pPr>
      <w:r>
        <w:rPr/>
      </w:r>
    </w:p>
    <w:p>
      <w:pPr>
        <w:pStyle w:val="Normal"/>
        <w:rPr/>
      </w:pPr>
      <w:r>
        <w:rPr/>
      </w:r>
    </w:p>
    <w:p>
      <w:pPr>
        <w:pStyle w:val="Normal"/>
        <w:rPr/>
      </w:pPr>
      <w:r>
        <w:rPr/>
        <w:t xml:space="preserve">Как Вы думаете, дорогой Ахроматист, почему товарищ Гец говорит о том, что «благоговейно» будет упоминаться не сам Соловьев, а его имя? Это не словесный оборот, это откровение каббалиста. Вот такие геци, которые благодарить будут не самого Соловьева, а его имя, что характерно для каббалистов, сам то Соловьев им на фик уже не нужен, они заставляют уже век целый и будут заставлять еще долго работать его имя в качестве инструмента Якова-пяты для воздействия на головы русских людей, и аплодируют тем, кто назначает жидовствующих в классики русской мысли. </w:t>
      </w:r>
    </w:p>
    <w:p>
      <w:pPr>
        <w:pStyle w:val="Normal"/>
        <w:rPr/>
      </w:pPr>
      <w:r>
        <w:rPr/>
      </w:r>
    </w:p>
    <w:p>
      <w:pPr>
        <w:pStyle w:val="Normal"/>
        <w:rPr/>
      </w:pPr>
      <w:r>
        <w:rPr/>
        <w:t xml:space="preserve">А появляется возможность назначать таких товарищей в русские мыслители в том случае если на вопрос: «Русские – это кто?» отвечать: «Русские – это те, кто говорит по-русски и думает по-русски». При этом совершенно отказываясь понять, что думать по-русски и говорить по-русски можно русскому и на французском языке, о чем свидетельствуют события 1812 года, а мы еще помним, что в то время значительная часть русского народа могла бы поучить товарища Наполеона и компанию, которую он привел на Русь как грамматике французского языка, так, пожалуй, и правильному произношению, и совершенно отказываясь понять, что ни в коем случае не удастся армянину, как и французу, говорить и думать по-русски, используя даже самый правильный русский язык. </w:t>
      </w:r>
    </w:p>
    <w:p>
      <w:pPr>
        <w:pStyle w:val="Normal"/>
        <w:rPr/>
      </w:pPr>
      <w:r>
        <w:rPr/>
      </w:r>
    </w:p>
    <w:p>
      <w:pPr>
        <w:pStyle w:val="Normal"/>
        <w:rPr/>
      </w:pPr>
      <w:r>
        <w:rPr/>
        <w:t xml:space="preserve">Так по недоразумению смешивая понятия «русскоязычный» и «русский», или по недоразумению отрицая существование отдельного русского психического типа людей, отличного от других русского народа, сами же русские говорят об отдельном русском культурно-историческом типе, непонятно, в таком случае, откуда взявшемся. </w:t>
      </w:r>
    </w:p>
    <w:p>
      <w:pPr>
        <w:pStyle w:val="Normal"/>
        <w:rPr/>
      </w:pPr>
      <w:r>
        <w:rPr/>
      </w:r>
    </w:p>
    <w:p>
      <w:pPr>
        <w:pStyle w:val="Normal"/>
        <w:rPr/>
      </w:pPr>
      <w:r>
        <w:rPr/>
        <w:t xml:space="preserve">Говорят об отдельном культурно-историческом типе, совершенно отказываясь понимать, что отдельный культурно-исторический тип, в нашем случае русский, творит именно отдельный психический тип народа, отличающийся от других народов своим народным духом, в нашем случае русским духом или, как говорили наши предки, народностью русской, или, как еще совсем недавно говорили мы на «импортный манер», русской национальностью, унизить которую, чтобы изгладить из нашей памяти это отличие от других пытаются всевозможные доктора лженаук. </w:t>
      </w:r>
    </w:p>
    <w:p>
      <w:pPr>
        <w:pStyle w:val="Normal"/>
        <w:rPr/>
      </w:pPr>
      <w:r>
        <w:rPr/>
      </w:r>
    </w:p>
    <w:p>
      <w:pPr>
        <w:pStyle w:val="Normal"/>
        <w:rPr/>
      </w:pPr>
      <w:r>
        <w:rPr/>
        <w:t xml:space="preserve">Принимали ли участие вместе с русским народом в создании отдельного русского культурно-исторического типа другие народы, скажем, монголо-татарский народ или немецкий народ? </w:t>
      </w:r>
    </w:p>
    <w:p>
      <w:pPr>
        <w:pStyle w:val="Normal"/>
        <w:rPr/>
      </w:pPr>
      <w:r>
        <w:rPr/>
      </w:r>
    </w:p>
    <w:p>
      <w:pPr>
        <w:pStyle w:val="Normal"/>
        <w:rPr/>
      </w:pPr>
      <w:r>
        <w:rPr/>
        <w:t xml:space="preserve">Конечно принимали, да еще какое активное участие. Одни – на Калке и поле Куликовом, другие на Чудском озере и в 41-м под Москвой, каждый раз настоятельно убеждая нас в нашем отличии от других, убеждая когда десятками и сотнями тысяч погибших наших людей, а когда и десятками миллионов. Но «что-то с памятью моей стало»… </w:t>
      </w:r>
    </w:p>
    <w:p>
      <w:pPr>
        <w:pStyle w:val="Normal"/>
        <w:rPr/>
      </w:pPr>
      <w:r>
        <w:rPr/>
      </w:r>
    </w:p>
    <w:p>
      <w:pPr>
        <w:pStyle w:val="Normal"/>
        <w:rPr/>
      </w:pPr>
      <w:r>
        <w:rPr/>
        <w:t xml:space="preserve">С.С. Хоружий в заключение статьи о Флоренском как бы извиняется за свои нелепые назначения: </w:t>
      </w:r>
    </w:p>
    <w:p>
      <w:pPr>
        <w:pStyle w:val="Normal"/>
        <w:rPr/>
      </w:pPr>
      <w:r>
        <w:rPr/>
        <w:t>Цитата:</w:t>
      </w:r>
    </w:p>
    <w:p>
      <w:pPr>
        <w:pStyle w:val="Normal"/>
        <w:rPr/>
      </w:pPr>
      <w:r>
        <w:rPr/>
        <w:t>Родовой чертой русской мысли всегда был персонализм, также предполагающий динамическую картину бытия и чуждый Флоренскому (как и вообще всему руслу символистского и структуралистского мышления)… Итак, приходится заключить, что в цельном контексте русской духовности идеи Флоренского и его философия являются скорее периферийными, маргинальными по отношению к некоему центральному руслу.</w:t>
      </w:r>
    </w:p>
    <w:p>
      <w:pPr>
        <w:pStyle w:val="Normal"/>
        <w:rPr/>
      </w:pPr>
      <w:r>
        <w:rPr/>
      </w:r>
    </w:p>
    <w:p>
      <w:pPr>
        <w:pStyle w:val="Normal"/>
        <w:rPr/>
      </w:pPr>
      <w:r>
        <w:rPr/>
      </w:r>
    </w:p>
    <w:p>
      <w:pPr>
        <w:pStyle w:val="Normal"/>
        <w:rPr/>
      </w:pPr>
      <w:r>
        <w:rPr/>
      </w:r>
    </w:p>
    <w:p>
      <w:pPr>
        <w:pStyle w:val="Normal"/>
        <w:rPr/>
      </w:pPr>
      <w:r>
        <w:rPr/>
        <w:t xml:space="preserve">Но понятие, которое он, извиняясь, вводит еще нелепей. Ведь он же утверждал вначале, что труды Флоренского – классика русской мысли. Классическая периферийно-маргинальная философия, русский классик периферийно-маргинальной философии. </w:t>
      </w:r>
    </w:p>
    <w:p>
      <w:pPr>
        <w:pStyle w:val="Normal"/>
        <w:rPr/>
      </w:pPr>
      <w:r>
        <w:rPr/>
      </w:r>
    </w:p>
    <w:p>
      <w:pPr>
        <w:pStyle w:val="Normal"/>
        <w:rPr/>
      </w:pPr>
      <w:r>
        <w:rPr/>
        <w:t xml:space="preserve">Ну, а этот вывод, дорогой Ахроматист, мы с Вами оставим на совести С.С. Хоружего. Можем только посоветовать ему заглянуть на страницу ХРОНОСА «Русская национальная философия в трудах ее создателей», и, если он в состоянии, поработать на будущее: </w:t>
      </w:r>
    </w:p>
    <w:p>
      <w:pPr>
        <w:pStyle w:val="Normal"/>
        <w:rPr/>
      </w:pPr>
      <w:r>
        <w:rPr/>
        <w:t>Цитата:</w:t>
      </w:r>
    </w:p>
    <w:p>
      <w:pPr>
        <w:pStyle w:val="Normal"/>
        <w:rPr/>
      </w:pPr>
      <w:r>
        <w:rPr/>
        <w:t>Но, сделав подобный вывод, стоит тут же заметить, что философии, целиком отвечающей этому руслу, пожалуй, и не было еще создано в России. Есть все основания полагать, что коренные интуиции русской духовности, начала национального духовного склада еще не выразились сполна в формах философского разума, и нет покуда той философии, в которой Россия без колебаний узнала бы свой духовный облик. Создание ее, как должно надеяться,— дело нашего будущего.</w:t>
      </w:r>
    </w:p>
    <w:p>
      <w:pPr>
        <w:pStyle w:val="Normal"/>
        <w:rPr/>
      </w:pPr>
      <w:r>
        <w:rPr/>
      </w:r>
    </w:p>
    <w:p>
      <w:pPr>
        <w:pStyle w:val="Normal"/>
        <w:rPr/>
      </w:pPr>
      <w:r>
        <w:rPr/>
      </w:r>
    </w:p>
    <w:p>
      <w:pPr>
        <w:pStyle w:val="Normal"/>
        <w:rPr/>
      </w:pPr>
      <w:r>
        <w:rPr/>
      </w:r>
    </w:p>
    <w:p>
      <w:pPr>
        <w:pStyle w:val="Normal"/>
        <w:rPr/>
      </w:pPr>
      <w:r>
        <w:rPr/>
        <w:t xml:space="preserve">Дорогой Ахроматист, сам «неученый» монах Ириней, естественно, не оставил после себя записок по которым можно было бы судить о его знании «науки» Имени, знании позволившем ему корректировать тезисы ученого Лосева, знакомого с этим знанием только по его внешнему проявлению, как скажем, в философии Платона или Ямвлиха. Такое знание передается, как говорят мудрецы, из «уст в уста». </w:t>
      </w:r>
    </w:p>
    <w:p>
      <w:pPr>
        <w:pStyle w:val="Normal"/>
        <w:rPr/>
      </w:pPr>
      <w:r>
        <w:rPr/>
      </w:r>
    </w:p>
    <w:p>
      <w:pPr>
        <w:pStyle w:val="Normal"/>
        <w:rPr/>
      </w:pPr>
      <w:r>
        <w:rPr/>
        <w:t xml:space="preserve">Но мы знаем, что монах Ириней возглавил бунт на Афоне когда о.Антоний (Булатович) уехал в Россию. Естественно предположить, что о. Ириней общался с о. Антонием и до бунта и на протяжении нескольких лет оказывал влияние на становление о. Антония как имяславца. Потому и посмотрим, как понимал «имяславие» Булатович, имея в виду и влияние о. Иринея. </w:t>
      </w:r>
    </w:p>
    <w:p>
      <w:pPr>
        <w:pStyle w:val="Normal"/>
        <w:rPr/>
      </w:pPr>
      <w:r>
        <w:rPr/>
      </w:r>
    </w:p>
    <w:p>
      <w:pPr>
        <w:pStyle w:val="Normal"/>
        <w:rPr/>
      </w:pPr>
      <w:r>
        <w:rPr/>
        <w:t xml:space="preserve">Дорогой Ахроматист, знакомясь с «идеями» о. Антония мы с Вами не будем пытаться показать, что он ошибается в своих толкованиях Нового Завета. Это не имеет никакого смысла. Я ранее уже писал, что, читая один и тот же текст Священного Писания, люди с мировоззрением иудея и люди с мировоззрением православного человека поймут смысл написанного совершенно различно и доказать правоту одних или других невозможно так как понимание-то и зависит от мировоззрения и веры. Поэтому мы с Вами и попробуем только понять к мировоззрению и вере кого, товарища ли, православного ли, ближе рассуждения о. Антония. Познакомимся же мы с пониманием о. Антонием Нового Завета по его работе «Моя мысль во Христе. О Деятельности (Энергии) Божества», в которой он изложил свою веру наиболее откровенно, и на выход в свет которой очень негодовал о. Павел Флоренский, справедливо полагая, что такая откровенность может повредить реализации «дела такой первостепенной важности!», которое планировала претворить в жизнь данная категория российских революционеров. </w:t>
      </w:r>
    </w:p>
    <w:p>
      <w:pPr>
        <w:pStyle w:val="Normal"/>
        <w:rPr/>
      </w:pPr>
      <w:r>
        <w:rPr/>
      </w:r>
    </w:p>
    <w:p>
      <w:pPr>
        <w:pStyle w:val="Normal"/>
        <w:rPr/>
      </w:pPr>
      <w:r>
        <w:rPr/>
        <w:t xml:space="preserve">Из письма Флоренского Булатовичу: </w:t>
      </w:r>
    </w:p>
    <w:p>
      <w:pPr>
        <w:pStyle w:val="Normal"/>
        <w:rPr/>
      </w:pPr>
      <w:r>
        <w:rPr/>
        <w:t>Цитата:</w:t>
      </w:r>
    </w:p>
    <w:p>
      <w:pPr>
        <w:pStyle w:val="Normal"/>
        <w:rPr/>
      </w:pPr>
      <w:r>
        <w:rPr/>
        <w:t xml:space="preserve">Вы рискуете печатать книгу, каждая страница которой содержит достаточный материал для обвинения Вас в ересях, и уже не мнимых (имяславия), а в действительных. Я не хочу сказать, чтобы Вы думали неправославно, (в понимании православия Флоренским – А.К.) но выражаетесь Вы подчас более чем смело, и был бы дураком тот из Ваших врагов, который не воспользовался бы Вашей небрежностью (в деле такой первостепенной важности!) для обвинения Вас… </w:t>
      </w:r>
    </w:p>
    <w:p>
      <w:pPr>
        <w:pStyle w:val="Normal"/>
        <w:rPr/>
      </w:pPr>
      <w:r>
        <w:rPr/>
      </w:r>
    </w:p>
    <w:p>
      <w:pPr>
        <w:pStyle w:val="Normal"/>
        <w:rPr/>
      </w:pPr>
      <w:r>
        <w:rPr/>
        <w:t>Не смею судить Ваши мысли по существу. Но что касается до способа выражения и иногда - рассуждения, то торопливость, небрежность, - наконец, просто недостаточная богословская подготовка автора, - все это бросается в глаза. А Вы знаете: "проклят всяк, творяй дело Господне с небрежением".</w:t>
      </w:r>
    </w:p>
    <w:p>
      <w:pPr>
        <w:pStyle w:val="Normal"/>
        <w:rPr/>
      </w:pPr>
      <w:r>
        <w:rPr/>
      </w:r>
    </w:p>
    <w:p>
      <w:pPr>
        <w:pStyle w:val="Normal"/>
        <w:rPr/>
      </w:pPr>
      <w:r>
        <w:rPr/>
      </w:r>
    </w:p>
    <w:p>
      <w:pPr>
        <w:pStyle w:val="Normal"/>
        <w:rPr/>
      </w:pPr>
      <w:r>
        <w:rPr/>
      </w:r>
    </w:p>
    <w:p>
      <w:pPr>
        <w:pStyle w:val="Normal"/>
        <w:rPr/>
      </w:pPr>
      <w:r>
        <w:rPr/>
        <w:t xml:space="preserve">Но для того, чтобы было с чем сравнивать, я постараюсь в «двух словах» изложить один из основополагающих принципов эзотерического атеизма как его понимают социал-демократы достаточно высокого уровня посвящения вне зависимости от того, какую секту они в данный момент представляют, будь то ложа масонов, будь то ЦК КПСС, или Отдел внешних церковных связей Московского Патриархата. </w:t>
      </w:r>
    </w:p>
    <w:p>
      <w:pPr>
        <w:pStyle w:val="Normal"/>
        <w:rPr/>
      </w:pPr>
      <w:r>
        <w:rPr/>
      </w:r>
    </w:p>
    <w:p>
      <w:pPr>
        <w:pStyle w:val="Normal"/>
        <w:rPr>
          <w:lang w:val="en-US"/>
        </w:rPr>
      </w:pPr>
      <w:r>
        <w:rPr>
          <w:lang w:val="en-US"/>
        </w:rPr>
        <w:t xml:space="preserve">Продолжение следует. </w:t>
      </w:r>
    </w:p>
    <w:p>
      <w:pPr>
        <w:pStyle w:val="Normal"/>
        <w:rPr>
          <w:lang w:val="en-US"/>
        </w:rPr>
      </w:pPr>
      <w:r>
        <w:rPr>
          <w:lang w:val="en-US"/>
        </w:rPr>
      </w:r>
    </w:p>
    <w:p>
      <w:pPr>
        <w:pStyle w:val="Normal"/>
        <w:pBdr>
          <w:bottom w:val="single" w:sz="12" w:space="1" w:color="000000"/>
        </w:pBdr>
        <w:rPr>
          <w:lang w:val="en-US"/>
        </w:rPr>
      </w:pPr>
      <w:r>
        <w:rPr>
          <w:lang w:val="en-US"/>
        </w:rPr>
        <w:t>С уважением, Александр К.</w:t>
      </w:r>
    </w:p>
    <w:p>
      <w:pPr>
        <w:pStyle w:val="Normal"/>
        <w:rPr>
          <w:lang w:val="en-US"/>
        </w:rPr>
      </w:pPr>
      <w:r>
        <w:rPr>
          <w:lang w:val="en-US"/>
        </w:rPr>
      </w:r>
    </w:p>
    <w:p>
      <w:pPr>
        <w:pStyle w:val="Normal"/>
        <w:rPr>
          <w:lang w:val="en-US"/>
        </w:rPr>
      </w:pPr>
      <w:r>
        <w:rPr>
          <w:lang w:val="en-US"/>
        </w:rPr>
      </w:r>
    </w:p>
    <w:p>
      <w:pPr>
        <w:pStyle w:val="Normal"/>
        <w:rPr/>
      </w:pPr>
      <w:r>
        <w:rPr/>
        <w:t>Александр К.</w:t>
      </w:r>
    </w:p>
    <w:p>
      <w:pPr>
        <w:pStyle w:val="Normal"/>
        <w:rPr/>
      </w:pPr>
      <w:r>
        <w:rPr/>
      </w:r>
    </w:p>
    <w:p>
      <w:pPr>
        <w:pStyle w:val="Normal"/>
        <w:rPr/>
      </w:pPr>
      <w:r>
        <w:rPr/>
      </w:r>
    </w:p>
    <w:p>
      <w:pPr>
        <w:pStyle w:val="Normal"/>
        <w:rPr/>
      </w:pPr>
      <w:r>
        <w:rPr/>
      </w:r>
    </w:p>
    <w:p>
      <w:pPr>
        <w:pStyle w:val="Normal"/>
        <w:rPr/>
      </w:pPr>
      <w:r>
        <w:rPr/>
        <w:t>Зарегистрирован: 24.03.2008</w:t>
      </w:r>
    </w:p>
    <w:p>
      <w:pPr>
        <w:pStyle w:val="Normal"/>
        <w:rPr/>
      </w:pPr>
      <w:r>
        <w:rPr/>
        <w:t>Сообщения: 63</w:t>
      </w:r>
    </w:p>
    <w:p>
      <w:pPr>
        <w:pStyle w:val="Normal"/>
        <w:rPr/>
      </w:pPr>
      <w:r>
        <w:rPr/>
        <w:tab/>
        <w:tab/>
        <w:t xml:space="preserve">Добавлено: Вс Янв 18, 2009 10:22 </w:t>
      </w:r>
      <w:r>
        <w:rPr>
          <w:lang w:val="en-US"/>
        </w:rPr>
        <w:t>pm</w:t>
      </w:r>
      <w:r>
        <w:rPr/>
        <w:t xml:space="preserve">    Заголовок сообщения: </w:t>
        <w:tab/>
        <w:t xml:space="preserve"> </w:t>
      </w:r>
    </w:p>
    <w:p>
      <w:pPr>
        <w:pStyle w:val="Normal"/>
        <w:rPr/>
      </w:pPr>
      <w:r>
        <w:rPr/>
      </w:r>
    </w:p>
    <w:p>
      <w:pPr>
        <w:pStyle w:val="Normal"/>
        <w:rPr/>
      </w:pPr>
      <w:r>
        <w:rPr/>
      </w:r>
    </w:p>
    <w:p>
      <w:pPr>
        <w:pStyle w:val="Normal"/>
        <w:rPr/>
      </w:pPr>
      <w:r>
        <w:rPr/>
      </w:r>
    </w:p>
    <w:p>
      <w:pPr>
        <w:pStyle w:val="Normal"/>
        <w:rPr/>
      </w:pPr>
      <w:r>
        <w:rPr/>
        <w:t xml:space="preserve">Я не хотел, дорогой Ахроматист, продолжать наше исследование до того как состоится Собор, на котором будет избран Патриарх. Но произошли некоторые события, которые, я думаю, позволяют нам продолжить. </w:t>
      </w:r>
    </w:p>
    <w:p>
      <w:pPr>
        <w:pStyle w:val="Normal"/>
        <w:rPr/>
      </w:pPr>
      <w:r>
        <w:rPr/>
      </w:r>
    </w:p>
    <w:p>
      <w:pPr>
        <w:pStyle w:val="Normal"/>
        <w:rPr/>
      </w:pPr>
      <w:r>
        <w:rPr/>
        <w:t xml:space="preserve">Обычно люди считают, что атеизм отрицает Бога. Это не так. Атеизм отрицает не Бога вообще, а полагает Вселенную Б-гом, проявившемся в нашем «измерении», в мире Асия. Атеизм – это религия, если толковать понятие религия широко. Богов других религий атеизм отрицает как сотворенных человеческим разумом кумиров. </w:t>
      </w:r>
    </w:p>
    <w:p>
      <w:pPr>
        <w:pStyle w:val="Normal"/>
        <w:rPr/>
      </w:pPr>
      <w:r>
        <w:rPr/>
      </w:r>
    </w:p>
    <w:p>
      <w:pPr>
        <w:pStyle w:val="Normal"/>
        <w:rPr/>
      </w:pPr>
      <w:r>
        <w:rPr/>
        <w:t xml:space="preserve">Атеисты считают, что мир был создан Десятью Речениями Б-га. Под Речениями они понимают не звуки речи Б-га, а проявление Б-га, проявление Единого, как ойкумены (греч. </w:t>
      </w:r>
      <w:r>
        <w:rPr>
          <w:lang w:val="en-US"/>
        </w:rPr>
        <w:t>ο</w:t>
      </w:r>
      <w:r>
        <w:rPr>
          <w:rFonts w:cs="Tahoma" w:ascii="Tahoma" w:hAnsi="Tahoma"/>
          <w:lang w:val="en-US"/>
        </w:rPr>
        <w:t>ἰ</w:t>
      </w:r>
      <w:r>
        <w:rPr>
          <w:lang w:val="en-US"/>
        </w:rPr>
        <w:t>κουμένη</w:t>
      </w:r>
      <w:r>
        <w:rPr/>
        <w:t xml:space="preserve">), как Вселенной. Отсюда и экуменизм, основанием которого служит каббала хасидского движения Хабад, лидером которого в РФ является раввин Берл Лазар. Это, на мой взгляд, наиболее радикальное направление атеизма в наше время. Официальная цель Хабад – уничтожение существования. Вот как объясняет суть этого уничтожения раввин Адин Штейнзальц: </w:t>
      </w:r>
    </w:p>
    <w:p>
      <w:pPr>
        <w:pStyle w:val="Normal"/>
        <w:rPr/>
      </w:pPr>
      <w:r>
        <w:rPr/>
        <w:t>Цитата:</w:t>
      </w:r>
    </w:p>
    <w:p>
      <w:pPr>
        <w:pStyle w:val="Normal"/>
        <w:rPr/>
      </w:pPr>
      <w:r>
        <w:rPr/>
        <w:t xml:space="preserve">Сейчас уместно вернуться к проблеме бытия и небытия. С одной стороны, не сказано, что мир не существует; скорее сказано, что бытие мира не существует. Чтобы понять различие между двумя выражениями, нужно понять фундаментальную концепцию хасидизма Хабад: «уничтожение существования». </w:t>
      </w:r>
    </w:p>
    <w:p>
      <w:pPr>
        <w:pStyle w:val="Normal"/>
        <w:rPr/>
      </w:pPr>
      <w:r>
        <w:rPr/>
      </w:r>
    </w:p>
    <w:p>
      <w:pPr>
        <w:pStyle w:val="Normal"/>
        <w:rPr/>
      </w:pPr>
      <w:r>
        <w:rPr/>
        <w:t xml:space="preserve">Это не отказ от своей реальности, что невозможно даже на более высоком уровне… Просто то, что мы видим как мир, есть продукт ошибки чувств. Если бы мы могли воспринять его иначе, не через посредство физических чувств, нам бы открылся совершенно иной мир, мир на более высоком уровне, мир как Б-жественная речь. Ибо отношения между явлениями мира — это отношения между буквами Б-жественного речения во всех их производных образах и формах... </w:t>
      </w:r>
    </w:p>
    <w:p>
      <w:pPr>
        <w:pStyle w:val="Normal"/>
        <w:rPr/>
      </w:pPr>
      <w:r>
        <w:rPr/>
      </w:r>
    </w:p>
    <w:p>
      <w:pPr>
        <w:pStyle w:val="Normal"/>
        <w:rPr/>
      </w:pPr>
      <w:r>
        <w:rPr/>
        <w:t xml:space="preserve">Мы помещены на границе области, где скрыто Б-жественное, где еще можно освободиться. Если бы у нас не было никакого статуса за пределами материи, мы не могли бы вырваться за эти пределы… двинуться немного за границу телесности… </w:t>
      </w:r>
    </w:p>
    <w:p>
      <w:pPr>
        <w:pStyle w:val="Normal"/>
        <w:rPr/>
      </w:pPr>
      <w:r>
        <w:rPr/>
      </w:r>
    </w:p>
    <w:p>
      <w:pPr>
        <w:pStyle w:val="Normal"/>
        <w:rPr/>
      </w:pPr>
      <w:r>
        <w:rPr/>
        <w:t xml:space="preserve">Это всерьез ставит нас перед вопросом: до какой степени может человек перепрыгнуть через пропасть между человеком и Б-гом? Поскольку стоит человеку совершить этот прыжок, он уже больше не человек. Ответ на этот вопрос таков: такое «единство» может существовать только как более высокий аспект именно человеческой сущности… </w:t>
      </w:r>
    </w:p>
    <w:p>
      <w:pPr>
        <w:pStyle w:val="Normal"/>
        <w:rPr/>
      </w:pPr>
      <w:r>
        <w:rPr/>
      </w:r>
    </w:p>
    <w:p>
      <w:pPr>
        <w:pStyle w:val="Normal"/>
        <w:rPr/>
      </w:pPr>
      <w:r>
        <w:rPr/>
        <w:t xml:space="preserve">Обычные, не великие люди, которые хотят Рая, — они, конечно, стремятся к Б-гу, но хотят оставаться от Него на безопасном расстоянии. Только великие готовы отказаться от Рая в стремлении поглотиться и исчезнуть в Б-ге. </w:t>
      </w:r>
    </w:p>
    <w:p>
      <w:pPr>
        <w:pStyle w:val="Normal"/>
        <w:rPr/>
      </w:pPr>
      <w:r>
        <w:rPr/>
      </w:r>
    </w:p>
    <w:p>
      <w:pPr>
        <w:pStyle w:val="Normal"/>
        <w:rPr/>
      </w:pPr>
      <w:r>
        <w:rPr/>
        <w:t>Самоисчезновение в Б-ге — это уничтожение даже высшего Я, и это кажется высшей степенью самоотречения.</w:t>
      </w:r>
    </w:p>
    <w:p>
      <w:pPr>
        <w:pStyle w:val="Normal"/>
        <w:rPr/>
      </w:pPr>
      <w:r>
        <w:rPr/>
      </w:r>
    </w:p>
    <w:p>
      <w:pPr>
        <w:pStyle w:val="Normal"/>
        <w:rPr/>
      </w:pPr>
      <w:r>
        <w:rPr/>
      </w:r>
    </w:p>
    <w:p>
      <w:pPr>
        <w:pStyle w:val="Normal"/>
        <w:rPr/>
      </w:pPr>
      <w:r>
        <w:rPr/>
        <w:t xml:space="preserve">Как видно из объяснения раввина Штейнзальца атеисты Хабада стремятся не к уничтожению существования вообще, а к уничтожению существования в нашем «измерении», на нашем «плане существования», существования в материальном мире, стремятся к уничтожению жизни на Земле и «самоисчезновению» избранных социал-демократов в Б-ге. </w:t>
      </w:r>
    </w:p>
    <w:p>
      <w:pPr>
        <w:pStyle w:val="Normal"/>
        <w:rPr/>
      </w:pPr>
      <w:r>
        <w:rPr/>
      </w:r>
    </w:p>
    <w:p>
      <w:pPr>
        <w:pStyle w:val="Normal"/>
        <w:rPr/>
      </w:pPr>
      <w:r>
        <w:rPr/>
        <w:t xml:space="preserve">Итак, атеизм утверждает, что наш мир – проявление Б-га-Вселенной в результате Десяти Речений. Но Б-г вездесущ, для Него не существует ни прошлого, ни будущего, Он существует в вечно длящемся мгновении настоящего. Значит Его Речения звучат вечно. </w:t>
      </w:r>
    </w:p>
    <w:p>
      <w:pPr>
        <w:pStyle w:val="Normal"/>
        <w:rPr/>
      </w:pPr>
      <w:r>
        <w:rPr/>
      </w:r>
    </w:p>
    <w:p>
      <w:pPr>
        <w:pStyle w:val="Normal"/>
        <w:rPr/>
      </w:pPr>
      <w:r>
        <w:rPr/>
        <w:t xml:space="preserve">Бааль Шем Тов (Бешт): </w:t>
      </w:r>
    </w:p>
    <w:p>
      <w:pPr>
        <w:pStyle w:val="Normal"/>
        <w:rPr/>
      </w:pPr>
      <w:r>
        <w:rPr/>
        <w:t>Цитата:</w:t>
      </w:r>
    </w:p>
    <w:p>
      <w:pPr>
        <w:pStyle w:val="Normal"/>
        <w:rPr/>
      </w:pPr>
      <w:r>
        <w:rPr/>
        <w:t>Если бы буквы Десяти Речений Б-га, которыми был сотворен мир в шесть дней творения, покинули бы мир, не дай Б-г, хотя бы на мгновение, мир снова вернулся бы в ничто, в совершенное небытие, точно так, как это было до шести дней Творения.</w:t>
      </w:r>
    </w:p>
    <w:p>
      <w:pPr>
        <w:pStyle w:val="Normal"/>
        <w:rPr/>
      </w:pPr>
      <w:r>
        <w:rPr/>
      </w:r>
    </w:p>
    <w:p>
      <w:pPr>
        <w:pStyle w:val="Normal"/>
        <w:rPr/>
      </w:pPr>
      <w:r>
        <w:rPr/>
      </w:r>
    </w:p>
    <w:p>
      <w:pPr>
        <w:pStyle w:val="Normal"/>
        <w:rPr/>
      </w:pPr>
      <w:r>
        <w:rPr/>
        <w:t xml:space="preserve">Поэтому творение Б-гом-Вселенной мира происходит постоянно, т.к. под Речением экуменисты понимают движение сущности Б-га, вибрацию сущности Б-га. Экуменисты в отличие от православных не видят различия между сущностью и энергиями Б-га. </w:t>
      </w:r>
    </w:p>
    <w:p>
      <w:pPr>
        <w:pStyle w:val="Normal"/>
        <w:rPr/>
      </w:pPr>
      <w:r>
        <w:rPr/>
      </w:r>
    </w:p>
    <w:p>
      <w:pPr>
        <w:pStyle w:val="Normal"/>
        <w:rPr/>
      </w:pPr>
      <w:r>
        <w:rPr/>
        <w:t xml:space="preserve">Возможно, главный экуменист РПЦ митрополит Кирилл (Гундяев) близок к этому направлению атеизма. Возможно, и крещеному еврею епископу Илариону (Алфееву) близки религиозные умонастроения его народа. Митрополит учит в своей книге «СЛОВО ПАСТЫРЯ»: </w:t>
      </w:r>
    </w:p>
    <w:p>
      <w:pPr>
        <w:pStyle w:val="Normal"/>
        <w:rPr/>
      </w:pPr>
      <w:r>
        <w:rPr/>
        <w:t>Цитата:</w:t>
      </w:r>
    </w:p>
    <w:p>
      <w:pPr>
        <w:pStyle w:val="Normal"/>
        <w:rPr/>
      </w:pPr>
      <w:r>
        <w:rPr/>
        <w:t>А что же тогда Бог Дух Святой? Это Божественная энергия(???????), пред-вечно исходящая от Бога Отца. Ибо не было такого времени, когда эта энергия не исходила бы, и не будет такого времени, когда она перестанет исходить. Исхождение Духа Святого не истощает природы Отца и Его личности, как не истощает Его личности и Его природы предвечное, вневременное рождение Сына. Бог всецело присутствует в Своей энергии, которую Он передает всему творению — окружающему миру.</w:t>
      </w:r>
    </w:p>
    <w:p>
      <w:pPr>
        <w:pStyle w:val="Normal"/>
        <w:rPr/>
      </w:pPr>
      <w:r>
        <w:rPr/>
      </w:r>
    </w:p>
    <w:p>
      <w:pPr>
        <w:pStyle w:val="Normal"/>
        <w:rPr/>
      </w:pPr>
      <w:r>
        <w:rPr/>
      </w:r>
    </w:p>
    <w:p>
      <w:pPr>
        <w:pStyle w:val="Normal"/>
        <w:rPr/>
      </w:pPr>
      <w:r>
        <w:rPr/>
        <w:t xml:space="preserve">Дорогой Ахроматист, считать Святой Дух Божественной энергией – это даже не ересь, это вера в другого Бога, не в Бога православных. «Святой Дух» м. Кирилла, как «Божественная энергия, пред-вечно исходящая от Бога Отца.… и не будет такого времени, когда она перестанет исходить» тождественна энергии Десяти Речений Б-га каббалистов, которую они для «иллюстрации» сравнивают с электрическим током. Раввин Штейнзальц: </w:t>
      </w:r>
    </w:p>
    <w:p>
      <w:pPr>
        <w:pStyle w:val="Normal"/>
        <w:rPr/>
      </w:pPr>
      <w:r>
        <w:rPr/>
        <w:t>Цитата:</w:t>
      </w:r>
    </w:p>
    <w:p>
      <w:pPr>
        <w:pStyle w:val="Normal"/>
        <w:rPr/>
      </w:pPr>
      <w:r>
        <w:rPr/>
        <w:t>Постараемся представить себе, что Речь Б-га — явление не преходящее, а продолжающееся бесконечно, повторяющееся снова и снова. Это можно уподобить — не забывайте, что это лишь иллюстрация! — включению электрического света. В случае переменного тока, которым мы пользуемся в повседневной жизни, электрический ток течет все время то туда, то обратно. Можно рассматривать Творение мира как такое вот включение электричества. Щелчок выключателя — не завершенное действие; он только запускает постоянное и повторяющееся движение энергии, которое остается зависимым от своего источника. Так и Слово Б-га — оно вечно в своем проявлении и постоянно обновляется.</w:t>
      </w:r>
    </w:p>
    <w:p>
      <w:pPr>
        <w:pStyle w:val="Normal"/>
        <w:rPr/>
      </w:pPr>
      <w:r>
        <w:rPr/>
      </w:r>
    </w:p>
    <w:p>
      <w:pPr>
        <w:pStyle w:val="Normal"/>
        <w:rPr/>
      </w:pPr>
      <w:r>
        <w:rPr/>
      </w:r>
    </w:p>
    <w:p>
      <w:pPr>
        <w:pStyle w:val="Normal"/>
        <w:rPr/>
      </w:pPr>
      <w:r>
        <w:rPr/>
      </w:r>
    </w:p>
    <w:p>
      <w:pPr>
        <w:pStyle w:val="Normal"/>
        <w:rPr/>
      </w:pPr>
      <w:r>
        <w:rPr/>
        <w:t xml:space="preserve">Эта, «Божественная энергия» м. Кирилла, «Речь Б-га» каббалистов, текущая «все время то туда, то обратно», вибрирующая сущность-энергия Вселенной, проницая разные «планы бытия», «разные измерения», миры Эманации (Ацилут), Созидания (Иецира), Творения (Брия) и Действия (Асия – мир в котором мы существуем) постепенно «уплотняется» и в мире Асия материализуется в буквы Торы, в буквы Священного Писания, которое в таком случае, говоря языком имяславцев, и есть Сам Бог. </w:t>
      </w:r>
    </w:p>
    <w:p>
      <w:pPr>
        <w:pStyle w:val="Normal"/>
        <w:rPr/>
      </w:pPr>
      <w:r>
        <w:rPr/>
      </w:r>
    </w:p>
    <w:p>
      <w:pPr>
        <w:pStyle w:val="Normal"/>
        <w:rPr/>
      </w:pPr>
      <w:r>
        <w:rPr/>
        <w:t xml:space="preserve">Вот как описывает этот «процесс» раввин Штейнзальц: </w:t>
      </w:r>
    </w:p>
    <w:p>
      <w:pPr>
        <w:pStyle w:val="Normal"/>
        <w:rPr/>
      </w:pPr>
      <w:r>
        <w:rPr/>
        <w:t>Цитата:</w:t>
      </w:r>
    </w:p>
    <w:p>
      <w:pPr>
        <w:pStyle w:val="Normal"/>
        <w:rPr/>
      </w:pPr>
      <w:r>
        <w:rPr/>
        <w:t xml:space="preserve">Бааль Шем Тов объясняет выражение «Слово Б-га» не как метафору, а как некоторую реальность. Слово Б-га, создавшее небеса, реально присутствует в небесах; самые слоги и буквы фразы «Да будет твердь небесная» поддерживают небо, позволяют ему существовать. Это что-то, не произошедшее в прошлом, а происходящее все время; Б-г говорит все время. Когда говорит человек, его слова, как нечто конкретное, исчезают в никуда. Слова Б-га остаются навеки. Мы склонны понимать это метафорически, в том смысле, что Слово Б-га вызвало к существованию все явления. Но продолжает существовать не только то, что проявлено, но и самые буквы и слоги… </w:t>
      </w:r>
    </w:p>
    <w:p>
      <w:pPr>
        <w:pStyle w:val="Normal"/>
        <w:rPr/>
      </w:pPr>
      <w:r>
        <w:rPr/>
      </w:r>
    </w:p>
    <w:p>
      <w:pPr>
        <w:pStyle w:val="Normal"/>
        <w:rPr/>
      </w:pPr>
      <w:r>
        <w:rPr/>
        <w:t xml:space="preserve">Буквы и состоящие из них слова Торы — это перевод в своеобразную форму общения, которую мы называем письмом. С другой стороны, каждая буква есть Б-жественная сила, и мы не в состоянии воспринять их, каковы они есть… </w:t>
      </w:r>
    </w:p>
    <w:p>
      <w:pPr>
        <w:pStyle w:val="Normal"/>
        <w:rPr/>
      </w:pPr>
      <w:r>
        <w:rPr/>
      </w:r>
    </w:p>
    <w:p>
      <w:pPr>
        <w:pStyle w:val="Normal"/>
        <w:rPr/>
      </w:pPr>
      <w:r>
        <w:rPr/>
        <w:t xml:space="preserve">В высших мирах эти Десять Речений имеют другое значение; лишь видоизменяясь, спускаясь в наш мир, они принимают то значение, которое они имеют для нас… </w:t>
      </w:r>
    </w:p>
    <w:p>
      <w:pPr>
        <w:pStyle w:val="Normal"/>
        <w:rPr/>
      </w:pPr>
      <w:r>
        <w:rPr/>
      </w:r>
    </w:p>
    <w:p>
      <w:pPr>
        <w:pStyle w:val="Normal"/>
        <w:rPr/>
      </w:pPr>
      <w:r>
        <w:rPr/>
        <w:t xml:space="preserve">Десять Речений — всеобъемлющие силы, творящие целые миры и сущности. Буквы этих Речений комбинируются, замещаются и перестанавливаются, снисходя от уровня к уровню. Лишь в результате этого достигается в конце концов конкретное творение… </w:t>
      </w:r>
    </w:p>
    <w:p>
      <w:pPr>
        <w:pStyle w:val="Normal"/>
        <w:rPr/>
      </w:pPr>
      <w:r>
        <w:rPr/>
      </w:r>
    </w:p>
    <w:p>
      <w:pPr>
        <w:pStyle w:val="Normal"/>
        <w:rPr/>
      </w:pPr>
      <w:r>
        <w:rPr/>
        <w:t>Слово Б-га меняет и движет мир все время; в каждое новое мгновение мир уже становится иным. Микроб и галактика равны перед Б-гом. Это означает, что Б-г всегда близок к нам; ничто не может произойти без Него. Это, конечно, включает и хорошее, и дурное. Даже когда мы нарушаем заповеди, мы все равно нуждаемся в токе жизни в нас. Поэтому, с другой стороны, есть и Эйн Соф, дающий жизнь всему сущему. В обоих случаях мы обращаемся к Б-гу «Ты» — это говорящий и сказанное, Десять Речений и алфавит, Тора и мир.</w:t>
      </w:r>
    </w:p>
    <w:p>
      <w:pPr>
        <w:pStyle w:val="Normal"/>
        <w:rPr/>
      </w:pPr>
      <w:r>
        <w:rPr/>
      </w:r>
    </w:p>
    <w:p>
      <w:pPr>
        <w:pStyle w:val="Normal"/>
        <w:rPr/>
      </w:pPr>
      <w:r>
        <w:rPr/>
      </w:r>
    </w:p>
    <w:p>
      <w:pPr>
        <w:pStyle w:val="Normal"/>
        <w:rPr/>
      </w:pPr>
      <w:r>
        <w:rPr/>
      </w:r>
    </w:p>
    <w:p>
      <w:pPr>
        <w:pStyle w:val="Normal"/>
        <w:rPr/>
      </w:pPr>
      <w:r>
        <w:rPr/>
        <w:t xml:space="preserve">Итак Священное Писание согласно атеистам сущность-энергия Божества Вселенной, а значит Сам Б-г. </w:t>
      </w:r>
    </w:p>
    <w:p>
      <w:pPr>
        <w:pStyle w:val="Normal"/>
        <w:rPr/>
      </w:pPr>
      <w:r>
        <w:rPr/>
      </w:r>
    </w:p>
    <w:p>
      <w:pPr>
        <w:pStyle w:val="Normal"/>
        <w:rPr/>
      </w:pPr>
      <w:r>
        <w:rPr/>
        <w:t xml:space="preserve">Это же пытается доказать и о. Антоний (Булатович) в книге «Моя мысль Во Христе. О Деятельности (Энергии) Божества»: </w:t>
      </w:r>
    </w:p>
    <w:p>
      <w:pPr>
        <w:pStyle w:val="Normal"/>
        <w:rPr/>
      </w:pPr>
      <w:r>
        <w:rPr/>
        <w:t>Цитата:</w:t>
      </w:r>
    </w:p>
    <w:p>
      <w:pPr>
        <w:pStyle w:val="Normal"/>
        <w:rPr/>
      </w:pPr>
      <w:r>
        <w:rPr/>
        <w:t xml:space="preserve">Вместо предисловия. </w:t>
      </w:r>
    </w:p>
    <w:p>
      <w:pPr>
        <w:pStyle w:val="Normal"/>
        <w:rPr/>
      </w:pPr>
      <w:r>
        <w:rPr/>
      </w:r>
    </w:p>
    <w:p>
      <w:pPr>
        <w:pStyle w:val="Normal"/>
        <w:rPr/>
      </w:pPr>
      <w:r>
        <w:rPr/>
        <w:t>Как некогда в 14-м веке исихастский спор между святым Григорием Паламой, начавшийся с отрицания Варлаамом Божества Иисусовой молитвы и плодов ее, перешел затем на отрицание Варлаамом и затем Акиндином Божества Энергии Божией, Божества Фаворского Света, так и ныне спор о Божестве Имени Божия и Имени Иисуса, начавшийся по поводу учения об умной Иисусовой молитве, изложенного в книге схимонаха Илариона,— ныне переходит в спор о Божестве Глаголов Божиих: Святого Писания и Святого Предания. Главное положение имяславцев, как известно, есть то, что всякая энергия Божия есть и именуется — Бог, а посему и слова Божии, записанные во Святом Писании, суть Глаголы Божии, не мертвые, а живые, а следовательно, и имена Божии суть тоже Дух и Живот в сокровенности своей, и им принадлежит достоинство Божественное, и они по праву могут именоваться — Сам Бог, как Энергия Божества, неотделимая от Существа Божия.</w:t>
      </w:r>
    </w:p>
    <w:p>
      <w:pPr>
        <w:pStyle w:val="Normal"/>
        <w:rPr/>
      </w:pPr>
      <w:r>
        <w:rPr/>
      </w:r>
    </w:p>
    <w:p>
      <w:pPr>
        <w:pStyle w:val="Normal"/>
        <w:rPr/>
      </w:pPr>
      <w:r>
        <w:rPr/>
      </w:r>
    </w:p>
    <w:p>
      <w:pPr>
        <w:pStyle w:val="Normal"/>
        <w:rPr/>
      </w:pPr>
      <w:r>
        <w:rPr/>
      </w:r>
    </w:p>
    <w:p>
      <w:pPr>
        <w:pStyle w:val="Normal"/>
        <w:rPr/>
      </w:pPr>
      <w:r>
        <w:rPr/>
        <w:t xml:space="preserve">Мы с Вами, дорогой Ахроматист, в ходе нашего исследования ахроматической ереси живствующих социал-демократов выяснили, что один и тот же текст Священного Писания можно толковать различно, вследствие разного мировоззрения, вследствие понимания мироздания людьми различных психических типов. Можно толковать, как толкуют православные люди, а можно толковать так, как толкуют социал-демократы. Вот и о. Антоний в своей книге толкует Писание, видя мир с точки зрения жидовствующей социал-демократии: </w:t>
      </w:r>
    </w:p>
    <w:p>
      <w:pPr>
        <w:pStyle w:val="Normal"/>
        <w:rPr/>
      </w:pPr>
      <w:r>
        <w:rPr/>
        <w:t>Цитата:</w:t>
      </w:r>
    </w:p>
    <w:p>
      <w:pPr>
        <w:pStyle w:val="Normal"/>
        <w:rPr/>
      </w:pPr>
      <w:r>
        <w:rPr/>
        <w:t xml:space="preserve">Глаголы Сына, в том числе и прежде реченные, пребывают Деятельностью Его </w:t>
      </w:r>
    </w:p>
    <w:p>
      <w:pPr>
        <w:pStyle w:val="Normal"/>
        <w:rPr/>
      </w:pPr>
      <w:r>
        <w:rPr/>
      </w:r>
    </w:p>
    <w:p>
      <w:pPr>
        <w:pStyle w:val="Normal"/>
        <w:rPr/>
      </w:pPr>
      <w:r>
        <w:rPr/>
        <w:t>Итак, не ясны ли из сих евангельских слов три рода участия трех Лиц Святой Троицы в едином действии Божества? Отец благоизволяет, Сын глаголет, Дух Святой совершает. Это и еще удостоверяет Господь в той же главе вслед за приведенными нами текстами: «Дух есть, иже оживляет. Глаголы, яже Аз глаголах вам, Дух суть и Живот суть» (Ин. 6:63). «Духом» и «Жизнью» именует Господь Энергию Божества, тем удостоверяя нас в том, что и Глаголы Господни не суть простые слова человеческие, но Его словесная Деятельность, нераздельная от Деятельности Отца и Святого Духа. Обратите внимание еще и на то, что Господь не говорит о Глаголах Своих в настоящем времени: «глаголы, яже Аз глаголю вам», — но говорит о Глаголах Своих прошедшего времени: «Глаголы, яже Аз глаголах вам», — говорит, что эти Глаголы, которые Он говорил, и которые засеялись в памяти Апостолов, что они продолжают оставаться Деятельностью Божества: «Дух суть и Живот суть». — Это нас совершенно удостоверяет в том, что и поднесь все эти слова Господни, записанные в Евангелии, которые Он глаголал нам, Дух суть и Живот суть, суть сама Энергия Божества.</w:t>
      </w:r>
    </w:p>
    <w:p>
      <w:pPr>
        <w:pStyle w:val="Normal"/>
        <w:rPr/>
      </w:pPr>
      <w:r>
        <w:rPr/>
      </w:r>
    </w:p>
    <w:p>
      <w:pPr>
        <w:pStyle w:val="Normal"/>
        <w:rPr/>
      </w:pPr>
      <w:r>
        <w:rPr/>
      </w:r>
    </w:p>
    <w:p>
      <w:pPr>
        <w:pStyle w:val="Normal"/>
        <w:rPr/>
      </w:pPr>
      <w:r>
        <w:rPr/>
      </w:r>
    </w:p>
    <w:p>
      <w:pPr>
        <w:pStyle w:val="Normal"/>
        <w:rPr/>
      </w:pPr>
      <w:r>
        <w:rPr/>
        <w:t xml:space="preserve">Я не буду, дорогой Ахроматист, приводить большего количества цитат из книги о. Антония. Его точка зрения очевидна. Именно поэтому о. Павел Флоренский и отказался высказывать публично свое мнение относительно этой книги. </w:t>
      </w:r>
    </w:p>
    <w:p>
      <w:pPr>
        <w:pStyle w:val="Normal"/>
        <w:rPr/>
      </w:pPr>
      <w:r>
        <w:rPr/>
      </w:r>
    </w:p>
    <w:p>
      <w:pPr>
        <w:pStyle w:val="Normal"/>
        <w:rPr/>
      </w:pPr>
      <w:r>
        <w:rPr/>
        <w:t xml:space="preserve">Ссылки о. Антония на «энергийное» учение св. Григория Паламы просто неуместны. Дело в том, что в начале ХХ века русские люди практически не имели возможности познакомиться с учением св. Григория, так как не было доступных переводов. Если бы о. Антоний смог внимательно почитать то, что писал Григорий Палама, он бы понял, что его «мысли во Христе» противоречат как Григорию, так и отцам Церкви, с которыми Григорий «единомыслен». </w:t>
      </w:r>
    </w:p>
    <w:p>
      <w:pPr>
        <w:pStyle w:val="Normal"/>
        <w:rPr/>
      </w:pPr>
      <w:r>
        <w:rPr/>
      </w:r>
    </w:p>
    <w:p>
      <w:pPr>
        <w:pStyle w:val="Normal"/>
        <w:rPr/>
      </w:pPr>
      <w:r>
        <w:rPr/>
        <w:t xml:space="preserve">Напоминаю, что имяславцы считали: </w:t>
      </w:r>
    </w:p>
    <w:p>
      <w:pPr>
        <w:pStyle w:val="Normal"/>
        <w:rPr/>
      </w:pPr>
      <w:r>
        <w:rPr/>
        <w:t>Цитата:</w:t>
      </w:r>
    </w:p>
    <w:p>
      <w:pPr>
        <w:pStyle w:val="Normal"/>
        <w:rPr/>
      </w:pPr>
      <w:r>
        <w:rPr/>
        <w:t>И так, Святейшее имя Иисус, принесенное Архангелом Гавриилом на землю, как имя Бога Слова, сохранялось от вечности в тайне Троичного Божества. В вечности на небесах Единый Бог: Бог Отец, Бог Сын, Бог Дух Святый; и если там пребывало имя Иисус, то стало быть оно и есть Бог…</w:t>
      </w:r>
    </w:p>
    <w:p>
      <w:pPr>
        <w:pStyle w:val="Normal"/>
        <w:rPr/>
      </w:pPr>
      <w:r>
        <w:rPr/>
      </w:r>
    </w:p>
    <w:p>
      <w:pPr>
        <w:pStyle w:val="Normal"/>
        <w:rPr/>
      </w:pPr>
      <w:r>
        <w:rPr/>
      </w:r>
    </w:p>
    <w:p>
      <w:pPr>
        <w:pStyle w:val="Normal"/>
        <w:rPr/>
      </w:pPr>
      <w:r>
        <w:rPr/>
      </w:r>
    </w:p>
    <w:p>
      <w:pPr>
        <w:pStyle w:val="Normal"/>
        <w:rPr/>
      </w:pPr>
      <w:r>
        <w:rPr/>
        <w:t xml:space="preserve">Св. Григорий пишет совсем иное: </w:t>
      </w:r>
    </w:p>
    <w:p>
      <w:pPr>
        <w:pStyle w:val="Normal"/>
        <w:rPr/>
      </w:pPr>
      <w:r>
        <w:rPr/>
        <w:t>Цитата:</w:t>
      </w:r>
    </w:p>
    <w:p>
      <w:pPr>
        <w:pStyle w:val="Normal"/>
        <w:rPr/>
      </w:pPr>
      <w:r>
        <w:rPr/>
        <w:t>мудрость внешних наук, как и оздоровляющее искусство врачей, не меньше отличается от нее чем пророки отличаются от эллинов, а от Галенов и Гиппократов - ученики Христа или, если хочешь, сам Христос, принявший ради нас название Иисуса (Спаситель –А.К.).</w:t>
      </w:r>
    </w:p>
    <w:p>
      <w:pPr>
        <w:pStyle w:val="Normal"/>
        <w:rPr/>
      </w:pPr>
      <w:r>
        <w:rPr/>
      </w:r>
    </w:p>
    <w:p>
      <w:pPr>
        <w:pStyle w:val="Normal"/>
        <w:rPr/>
      </w:pPr>
      <w:r>
        <w:rPr/>
      </w:r>
    </w:p>
    <w:p>
      <w:pPr>
        <w:pStyle w:val="Normal"/>
        <w:rPr/>
      </w:pPr>
      <w:r>
        <w:rPr/>
      </w:r>
    </w:p>
    <w:p>
      <w:pPr>
        <w:pStyle w:val="Normal"/>
        <w:rPr/>
      </w:pPr>
      <w:r>
        <w:rPr/>
        <w:t xml:space="preserve">Григорий пишет, что «название Иисуса» Христос принял, подчеркиваю, принял ради людей, а то что принято во времени не стоит считать Богом. </w:t>
      </w:r>
    </w:p>
    <w:p>
      <w:pPr>
        <w:pStyle w:val="Normal"/>
        <w:rPr/>
      </w:pPr>
      <w:r>
        <w:rPr/>
      </w:r>
    </w:p>
    <w:p>
      <w:pPr>
        <w:pStyle w:val="Normal"/>
        <w:rPr/>
      </w:pPr>
      <w:r>
        <w:rPr/>
        <w:t xml:space="preserve">Относительно Писания, которое о. Антоний также считает Самим Богом Григорий Палама пишет: </w:t>
      </w:r>
    </w:p>
    <w:p>
      <w:pPr>
        <w:pStyle w:val="Normal"/>
        <w:rPr/>
      </w:pPr>
      <w:r>
        <w:rPr/>
        <w:t>Цитата:</w:t>
      </w:r>
    </w:p>
    <w:p>
      <w:pPr>
        <w:pStyle w:val="Normal"/>
        <w:rPr/>
      </w:pPr>
      <w:r>
        <w:rPr/>
        <w:t>Но даже знание получаемое нами из Писания, хотя ему бесконечно далеко до премудрости писавших, никак не тождественно знанию добываемому внешними науками.</w:t>
      </w:r>
    </w:p>
    <w:p>
      <w:pPr>
        <w:pStyle w:val="Normal"/>
        <w:rPr/>
      </w:pPr>
      <w:r>
        <w:rPr/>
      </w:r>
    </w:p>
    <w:p>
      <w:pPr>
        <w:pStyle w:val="Normal"/>
        <w:rPr/>
      </w:pPr>
      <w:r>
        <w:rPr/>
      </w:r>
    </w:p>
    <w:p>
      <w:pPr>
        <w:pStyle w:val="Normal"/>
        <w:rPr/>
      </w:pPr>
      <w:r>
        <w:rPr/>
      </w:r>
    </w:p>
    <w:p>
      <w:pPr>
        <w:pStyle w:val="Normal"/>
        <w:rPr/>
      </w:pPr>
      <w:r>
        <w:rPr/>
        <w:t xml:space="preserve">Если бы отцы Церкви считали, что Священное Писание есть Сам Бог разве смогли бы они считать, что знанию получаемому нами из Писания, т.е. от Самого Бога, «бесконечно далеко до премудрости писавших» Писание людей? Нет, конечно. </w:t>
      </w:r>
    </w:p>
    <w:p>
      <w:pPr>
        <w:pStyle w:val="Normal"/>
        <w:rPr/>
      </w:pPr>
      <w:r>
        <w:rPr/>
      </w:r>
    </w:p>
    <w:p>
      <w:pPr>
        <w:pStyle w:val="Normal"/>
        <w:rPr/>
      </w:pPr>
      <w:r>
        <w:rPr/>
        <w:t xml:space="preserve">С такой же определенностью Григорий Палама опровергает и мнение современных «богословов» таких как е. Иларион, заявляющий: </w:t>
      </w:r>
    </w:p>
    <w:p>
      <w:pPr>
        <w:pStyle w:val="Normal"/>
        <w:rPr/>
      </w:pPr>
      <w:r>
        <w:rPr/>
        <w:t>Цитата:</w:t>
      </w:r>
    </w:p>
    <w:p>
      <w:pPr>
        <w:pStyle w:val="Normal"/>
        <w:rPr/>
      </w:pPr>
      <w:r>
        <w:rPr/>
        <w:t>Теперь мы видим, что на уровне философского осмысления имяславия без Платона действительно обойтись невозможно.</w:t>
      </w:r>
    </w:p>
    <w:p>
      <w:pPr>
        <w:pStyle w:val="Normal"/>
        <w:rPr/>
      </w:pPr>
      <w:r>
        <w:rPr/>
      </w:r>
    </w:p>
    <w:p>
      <w:pPr>
        <w:pStyle w:val="Normal"/>
        <w:rPr/>
      </w:pPr>
      <w:r>
        <w:rPr/>
      </w:r>
    </w:p>
    <w:p>
      <w:pPr>
        <w:pStyle w:val="Normal"/>
        <w:rPr/>
      </w:pPr>
      <w:r>
        <w:rPr/>
      </w:r>
    </w:p>
    <w:p>
      <w:pPr>
        <w:pStyle w:val="Normal"/>
        <w:rPr/>
      </w:pPr>
      <w:r>
        <w:rPr/>
        <w:t xml:space="preserve">Св. Григорий Палама: </w:t>
      </w:r>
    </w:p>
    <w:p>
      <w:pPr>
        <w:pStyle w:val="Normal"/>
        <w:rPr/>
      </w:pPr>
      <w:r>
        <w:rPr/>
        <w:t>Цитата:</w:t>
      </w:r>
    </w:p>
    <w:p>
      <w:pPr>
        <w:pStyle w:val="Normal"/>
        <w:rPr/>
      </w:pPr>
      <w:r>
        <w:rPr/>
        <w:t>Получается, что раз твоя мудрость существует и не в Боге и не в человеках, а все равно существует как «идея знания», то она существует на своем собственном основании - и так среди нас сразу возрождается Платон вместе со всей своей злоучительной болтовней.</w:t>
      </w:r>
    </w:p>
    <w:p>
      <w:pPr>
        <w:pStyle w:val="Normal"/>
        <w:rPr/>
      </w:pPr>
      <w:r>
        <w:rPr/>
      </w:r>
    </w:p>
    <w:p>
      <w:pPr>
        <w:pStyle w:val="Normal"/>
        <w:rPr/>
      </w:pPr>
      <w:r>
        <w:rPr/>
      </w:r>
    </w:p>
    <w:p>
      <w:pPr>
        <w:pStyle w:val="Normal"/>
        <w:rPr/>
      </w:pPr>
      <w:r>
        <w:rPr/>
      </w:r>
    </w:p>
    <w:p>
      <w:pPr>
        <w:pStyle w:val="Normal"/>
        <w:rPr/>
      </w:pPr>
      <w:r>
        <w:rPr/>
      </w:r>
    </w:p>
    <w:p>
      <w:pPr>
        <w:pStyle w:val="Normal"/>
        <w:rPr/>
      </w:pPr>
      <w:r>
        <w:rPr/>
        <w:t xml:space="preserve">Очевидно, что «богословие» имяславцев как начала ХХ века, так и наших современников заметно отличается от богословия отцов Церкви. Более того, очевидно, что учение экуменистов – это плоть от плоти жизнеотрицающего мировоззрения атеистов каббалы. </w:t>
      </w:r>
    </w:p>
    <w:p>
      <w:pPr>
        <w:pStyle w:val="Normal"/>
        <w:rPr/>
      </w:pPr>
      <w:r>
        <w:rPr/>
      </w:r>
    </w:p>
    <w:p>
      <w:pPr>
        <w:pStyle w:val="Normal"/>
        <w:rPr/>
      </w:pPr>
      <w:r>
        <w:rPr/>
        <w:t xml:space="preserve">Теперь нам с Вами, дорогой Ахроматист, стоит посмотреть как мировоззрение «богоподобных» отцов имяславцев, учинивших маленькую революцию на Святом Афоне реализуется в жизни. </w:t>
      </w:r>
    </w:p>
    <w:p>
      <w:pPr>
        <w:pStyle w:val="Normal"/>
        <w:rPr/>
      </w:pPr>
      <w:r>
        <w:rPr/>
      </w:r>
    </w:p>
    <w:p>
      <w:pPr>
        <w:pStyle w:val="Normal"/>
        <w:rPr/>
      </w:pPr>
      <w:r>
        <w:rPr/>
        <w:t xml:space="preserve">Отец Антоний (Булатович), рассуждая о «Богоподобии» имяславцев, пишет: </w:t>
      </w:r>
    </w:p>
    <w:p>
      <w:pPr>
        <w:pStyle w:val="Normal"/>
        <w:rPr/>
      </w:pPr>
      <w:r>
        <w:rPr/>
        <w:t>Цитата:</w:t>
      </w:r>
    </w:p>
    <w:p>
      <w:pPr>
        <w:pStyle w:val="Normal"/>
        <w:rPr/>
      </w:pPr>
      <w:r>
        <w:rPr/>
        <w:t>Подобие человека Богу состоит в усвоении Богоподобных качеств. Но сие для человека достичь самому по себе невозможно и возможно лишь при условии, если Сам Бог Духом Благодати Своей приобщится духу человека и вселится в него — тогда человек становится Богоподобным, усваивая себе благость, милосердие, кротость, воздержание, терпение, смирение, истинность, великодушие, мужество, целомудрие, простоту, премудрость и прочие богоподобные качества.</w:t>
      </w:r>
    </w:p>
    <w:p>
      <w:pPr>
        <w:pStyle w:val="Normal"/>
        <w:rPr/>
      </w:pPr>
      <w:r>
        <w:rPr/>
      </w:r>
    </w:p>
    <w:p>
      <w:pPr>
        <w:pStyle w:val="Normal"/>
        <w:rPr/>
      </w:pPr>
      <w:r>
        <w:rPr/>
      </w:r>
    </w:p>
    <w:p>
      <w:pPr>
        <w:pStyle w:val="Normal"/>
        <w:rPr/>
      </w:pPr>
      <w:r>
        <w:rPr/>
      </w:r>
    </w:p>
    <w:p>
      <w:pPr>
        <w:pStyle w:val="Normal"/>
        <w:rPr/>
      </w:pPr>
      <w:r>
        <w:rPr/>
        <w:t xml:space="preserve">Милосердие, кротость, смирение, великодушие… </w:t>
      </w:r>
    </w:p>
    <w:p>
      <w:pPr>
        <w:pStyle w:val="Normal"/>
        <w:rPr/>
      </w:pPr>
      <w:r>
        <w:rPr/>
      </w:r>
    </w:p>
    <w:p>
      <w:pPr>
        <w:pStyle w:val="Normal"/>
        <w:rPr/>
      </w:pPr>
      <w:r>
        <w:rPr/>
        <w:t xml:space="preserve">По возвращении о. Антония на Афон «богоподобные» отцы-имяславцы обрели лидера «сильного словом и делом». Движение имяславцев получило организацию и, по-видимому, совершенно земные, «от мира сего», цели, отличающиеся от стяжания благодати Святого Духа. Включившись в полемику вокруг имени «Иисус» Антоний организовал коллективное творчество. В работе над "Апология веры в Божественность Имен Божиих и Имени "Иисус" (Против имяборствующих)" принимает участие коллектив монахов делающих выписки из Писания и Предания, касающиеся имени Бога. Работа была выполнена в кратчайшие сроки. </w:t>
      </w:r>
    </w:p>
    <w:p>
      <w:pPr>
        <w:pStyle w:val="Normal"/>
        <w:rPr/>
      </w:pPr>
      <w:r>
        <w:rPr/>
      </w:r>
    </w:p>
    <w:p>
      <w:pPr>
        <w:pStyle w:val="Normal"/>
        <w:rPr/>
      </w:pPr>
      <w:r>
        <w:rPr/>
        <w:t xml:space="preserve">В июле 1912 года о. Антоний покидает Андреевский скит вследствие конфликта с игуменом о. Иеронимом потребовавшим от о. Антония прекратить участие в полемике относительно имени «Иисус», но связи с активом имяславцев не теряет. </w:t>
      </w:r>
    </w:p>
    <w:p>
      <w:pPr>
        <w:pStyle w:val="Normal"/>
        <w:rPr/>
      </w:pPr>
      <w:r>
        <w:rPr/>
      </w:r>
    </w:p>
    <w:p>
      <w:pPr>
        <w:pStyle w:val="Normal"/>
        <w:rPr/>
      </w:pPr>
      <w:r>
        <w:rPr/>
        <w:t xml:space="preserve">В ноябре игумен о. Иероним по делам вынужден был уехать в Македонию. За время его отсутствия имяславцы полностью перехватили инициативу. Епископ Иларион пишет: </w:t>
      </w:r>
    </w:p>
    <w:p>
      <w:pPr>
        <w:pStyle w:val="Normal"/>
        <w:rPr/>
      </w:pPr>
      <w:r>
        <w:rPr/>
        <w:t>Цитата:</w:t>
      </w:r>
    </w:p>
    <w:p>
      <w:pPr>
        <w:pStyle w:val="Normal"/>
        <w:rPr/>
      </w:pPr>
      <w:r>
        <w:rPr/>
        <w:t>8 января 1913 года игумен Иероним приехал в скит после длительного отсутствия и сразу ощутил на себе враждебное отношение монахов-имяславцев, многие из которых не подходили к нему под благословение и демонстративно сторонились его. Иноки Климент и Меркурий, наиболее активные противники имяславцев, доложили игумену о недовольстве против него значительной части монахов и предложили ему изгнать из скита "главарей комитета" по организации бунта. Игумен созвал собор старцев, состоявший из двенадцати наиболее уважаемых иноков скита, для суда над монахом Петром, монахом Викторином и иеромонахом Илиодором, которых объявили "главарями комитета". Однако на собор не был приглашен его старший член, ктитор обители архимандрит Давид, сочувствовавший имяславию. Обвиняемые потребовали его участия, на что о. Иероним вынужден был согласиться. Когда о. Давид явился, игумен сказал ему: "Я слышу, что вы меня называете еретиком". О. Давид ответил: "Не только называю, но и здесь, на соборе, утверждаю, что ты еретик, хулитель Имени Божия". Спор о. Давида с игуменом закончился тем, что о. Давид со словами "Братия, бегите, ваш игумен - еретик" вышел из залы заседания; за ним последовали и прочие старцы.</w:t>
      </w:r>
    </w:p>
    <w:p>
      <w:pPr>
        <w:pStyle w:val="Normal"/>
        <w:rPr/>
      </w:pPr>
      <w:r>
        <w:rPr/>
      </w:r>
    </w:p>
    <w:p>
      <w:pPr>
        <w:pStyle w:val="Normal"/>
        <w:rPr/>
      </w:pPr>
      <w:r>
        <w:rPr/>
      </w:r>
    </w:p>
    <w:p>
      <w:pPr>
        <w:pStyle w:val="Normal"/>
        <w:rPr/>
      </w:pPr>
      <w:r>
        <w:rPr/>
      </w:r>
    </w:p>
    <w:p>
      <w:pPr>
        <w:pStyle w:val="Normal"/>
        <w:rPr/>
      </w:pPr>
      <w:r>
        <w:rPr/>
        <w:t xml:space="preserve">Это тот о. Давид, который впоследствии стал духовным отцом Лосевых. </w:t>
      </w:r>
    </w:p>
    <w:p>
      <w:pPr>
        <w:pStyle w:val="Normal"/>
        <w:rPr/>
      </w:pPr>
      <w:r>
        <w:rPr/>
      </w:r>
    </w:p>
    <w:p>
      <w:pPr>
        <w:pStyle w:val="Normal"/>
        <w:rPr/>
      </w:pPr>
      <w:r>
        <w:rPr/>
        <w:t xml:space="preserve">Попытка о. Иеронима взять ситуацию под свой контроль закончилась для него и его сторонников изгнанием из скита. Цитата из книги епископа Илариона: </w:t>
      </w:r>
    </w:p>
    <w:p>
      <w:pPr>
        <w:pStyle w:val="Normal"/>
        <w:rPr/>
      </w:pPr>
      <w:r>
        <w:rPr/>
        <w:t>Цитата:</w:t>
      </w:r>
    </w:p>
    <w:p>
      <w:pPr>
        <w:pStyle w:val="Normal"/>
        <w:rPr/>
      </w:pPr>
      <w:r>
        <w:rPr/>
        <w:t xml:space="preserve">12 января представители Андреевского скита, в числе которых был о. Антоний (Булатович), доложили собору старцев Ватопедского монастыря обо всех происшедших событиях. Собор старцев направил в Андреевский скит письмо, в котором 1) низложение о. Иеронима признавалось свершившимся фактом; 2) избрание о. Давида признавалось недействительным и предлагалось переизбрать игумена из четырех кандидатов тайным голосованием; 3) содержалось требование удалить из скита о. Антония (Булатовича); 4) объявлялось, что те, кто "примут новую веру, проповедуемую о. Антонием и о. Иларионом в книге "На горах Кавказа", будут признаны еретиками, изгнаны со Святой Горы и отлучены от церкви". </w:t>
      </w:r>
    </w:p>
    <w:p>
      <w:pPr>
        <w:pStyle w:val="Normal"/>
        <w:rPr/>
      </w:pPr>
      <w:r>
        <w:rPr/>
      </w:r>
    </w:p>
    <w:p>
      <w:pPr>
        <w:pStyle w:val="Normal"/>
        <w:rPr/>
      </w:pPr>
      <w:r>
        <w:rPr/>
        <w:t xml:space="preserve">Получив эту бумагу из рук ватопедских старцев и узнав о ее содержании, депутаты Андреевского скита объявили старцам, что они не принимают ее и не передадут братии скита. Вернувшись в скит, депутация встретила у ворот группу иноков, которые сообщили о том, что сторонники игумена Иеронима продолжают склонять младшую братию на свою сторону. "Что же теперь нам делать?" - спросил о. Антоний (Булатович). "Выгоним Иеронима - и больше ничего", - ответил соборный старец о. Сергий. Имяславцы во главе с иеросхимонахом Антонием (Булатовичем) тотчас направились в покои игумена Иеронима и потребовали его немедленного удаления из скита. Игумен не хотел добровольно сдавать позиции. Тогда имяславцы по команде Булатовича пошли "в атаку": </w:t>
      </w:r>
    </w:p>
    <w:p>
      <w:pPr>
        <w:pStyle w:val="Normal"/>
        <w:rPr/>
      </w:pPr>
      <w:r>
        <w:rPr/>
      </w:r>
    </w:p>
    <w:p>
      <w:pPr>
        <w:pStyle w:val="Normal"/>
        <w:rPr/>
      </w:pPr>
      <w:r>
        <w:rPr/>
        <w:t xml:space="preserve">Итак, "во имя Отца и Сына и Святаго Духа - ура!" - и я сделал движение по направлению к игуменскому столу, но в тот же момент был окружен имяборцами, причем два атлета, о. Иаков и о. Досифей, схватили меня обеими руками за шею, один спереди, другой сзади, и начали душить. О. Иероним в это же мгновение протянулся через стол и нанес мне сильный удар кулаком в левое плечо. Братия-исповедники сначала опешили и не поддержали меня, но потом, увидев, что я окружен и что меня душат, бросились выручать и стали наносить удары Иакову и Досифею и наконец пересилили и, освободив меня из их рук, потащили их из игуменской кельи. На других иеронимовцев мое "ура" произвело ошеломляющее впечатление. Некоторые &lt;...&gt; как бы остолбенели, другие &lt;...&gt; бросились к окнам и стали разбивать их, чтобы выброситься в окно, до чего не допустила братия &lt;...&gt; Иероним продолжал восседать на своем игуменском кресле, окруженный все еще густой толпой своих сторонников. Итак, что же? Имяборческая позиция нами не взята &lt;...&gt; И я снова с криком "ура!" ринулся в атаку и снова был встречен ударами &lt;...&gt; Глава же имяборцев продолжал восседать на своем игуменском кресле, окруженный еще не малым числом сторонников. И снова я пошел на "ура", и снова был встречен ударами &lt;...&gt; Наконец, когда ряды имяборцев значительно опустели, тогда один из братии, инок Марк, подошел к о. Иерониму и сказал: "Что же вы, батюшка, до сих пор сидите? Зачем противитесь братии? Идите же наконец из кельи. Мы вас и пальцем не тронем". О. Иероним послушался и вышел &lt;...&gt; Но о. Клименту не удалось пройти неприкосновенным, хотя и он вышел вместе с о. Иеронимом, ибо его хулы против Имени Господня были чересчур велики, и поэтому ему досталось несколько колотушек &lt;...&gt; </w:t>
      </w:r>
    </w:p>
    <w:p>
      <w:pPr>
        <w:pStyle w:val="Normal"/>
        <w:rPr/>
      </w:pPr>
      <w:r>
        <w:rPr/>
      </w:r>
    </w:p>
    <w:p>
      <w:pPr>
        <w:pStyle w:val="Normal"/>
        <w:rPr/>
      </w:pPr>
      <w:r>
        <w:rPr/>
        <w:t xml:space="preserve">Игумен Иероним в своем описании событий, происходивших в Андреевском скиту, приводит некоторые дополнительные подробности: </w:t>
      </w:r>
    </w:p>
    <w:p>
      <w:pPr>
        <w:pStyle w:val="Normal"/>
        <w:rPr/>
      </w:pPr>
      <w:r>
        <w:rPr/>
      </w:r>
    </w:p>
    <w:p>
      <w:pPr>
        <w:pStyle w:val="Normal"/>
        <w:rPr/>
      </w:pPr>
      <w:r>
        <w:rPr/>
        <w:t xml:space="preserve">&lt;...&gt; [Булатович] явился ко мне в комнату и стал к столу, за которым я сидел, не произнося ни слова, ожидая, когда войдут единомышленные ему из братии. Когда же вошло достаточное число их, он произнес молитву: "Во Имя Отца и Сына и Святаго Духа", и, изобразив на себе крестное знамение, обратился ко мне с требованием о добровольной сдаче управления скитом и удалении из оного. На требование мое дать письменное распоряжение монастыря Ватопеда, он повторил то же свое требование о сдаче и удалении из скита. Я ему возразил, что, как он уже не принадлежит к числу нашего братства, то и может уходить из скита, ибо дело мы можем уладить между собою и без его участия. Пришедшие с ним закричали, что он наш, а не чужой. В это время он, поддерживаемый кричавшими, вскочил на стол, предварительно крикнув: "Ура! Берите!" - причем хотел схватить меня, но его удержали. После этого бывшие с ним бросились избивать находившихся при мне отцов, единодушных со мною. Меня не били и вывели за порту из скита, предварительно обыскав меня. От страха трое из отцов выскочили из окна из второго этажа и разбили себе ноги; других же, избитых и израненных до крови, в одних подрясниках и без шапок выбросили также за порту из скита, - из которых, кроме меня, 3 иеромонаха, 1 иеродиакон и 12 монахов. У нескольких братии, запершихся от страха в своих кельях, взломали двери и избили их до беспамятства. </w:t>
      </w:r>
    </w:p>
    <w:p>
      <w:pPr>
        <w:pStyle w:val="Normal"/>
        <w:rPr/>
      </w:pPr>
      <w:r>
        <w:rPr/>
      </w:r>
    </w:p>
    <w:p>
      <w:pPr>
        <w:pStyle w:val="Normal"/>
        <w:rPr/>
      </w:pPr>
      <w:r>
        <w:rPr/>
        <w:t xml:space="preserve">Для полноты картины приведем еще одно свидетельство - монаха Николая (Протопопова), одного из активистов имяславской партии, очевидца и участника сражения в Андреевском скиту. Его рассказ написан не без доли крепкого крестьянского юмора: </w:t>
      </w:r>
    </w:p>
    <w:p>
      <w:pPr>
        <w:pStyle w:val="Normal"/>
        <w:rPr/>
      </w:pPr>
      <w:r>
        <w:rPr/>
      </w:r>
    </w:p>
    <w:p>
      <w:pPr>
        <w:pStyle w:val="Normal"/>
        <w:rPr/>
      </w:pPr>
      <w:r>
        <w:rPr/>
        <w:t xml:space="preserve">Отец Антоний вскочил на стол для того, чтобы его не задавили, так как он из себя малосильный и небольшого росту. Первым долгом о. Гавриил и иеромонах Иаков (сторонники о. Иеронима) ухватили о. Антония за горло и начали душить, так как его считали всему делу головой, сильным в деле и на словах. Им хотелось его убить и этим погасить все дело. Но их попытки оказались тщетными. Гавриилу дали одну "столбуху", и он онемел, выпустил о. Антония. На Иакова бросился о. Афанасий и, вцепившись в бороду, оттащил от о. Антония, и последний стал невредим &lt;...&gt; </w:t>
      </w:r>
    </w:p>
    <w:p>
      <w:pPr>
        <w:pStyle w:val="Normal"/>
        <w:rPr/>
      </w:pPr>
      <w:r>
        <w:rPr/>
      </w:r>
    </w:p>
    <w:p>
      <w:pPr>
        <w:pStyle w:val="Normal"/>
        <w:rPr/>
      </w:pPr>
      <w:r>
        <w:rPr/>
        <w:t xml:space="preserve">В это время братия исполнилась непомерного гнева и бросилась на "ура". Был великий бой с обеих сторон. Сперва кулаками, а потом один другого давай таскать за волосы. Это было чудное зрелище. Внизу руки, ноги, туловища, а вверху виднелась одна шерсть (то есть волоса). И начали вытаскивать (иеронимовцев) из этой кучи по одному человеку в коридор, где братия стояла в две шеренги, получая добычу и провожая (иеронимовцев) кого за волосы, кого под бока и с приговором, кого за что бьют, чтобы он знал. Таким образом провожали до лестницы, а по лестнице спускали, кто как угодил: одни шли вниз головой, другие спускались ногами книзу, а затылком считали ступеньки... Провожали их до самой соборной площадки, а там с честью брали под руки и выводили за Порту (ворота) &lt;...&gt; </w:t>
      </w:r>
    </w:p>
    <w:p>
      <w:pPr>
        <w:pStyle w:val="Normal"/>
        <w:rPr/>
      </w:pPr>
      <w:r>
        <w:rPr/>
      </w:r>
    </w:p>
    <w:p>
      <w:pPr>
        <w:pStyle w:val="Normal"/>
        <w:rPr/>
      </w:pPr>
      <w:r>
        <w:rPr/>
        <w:t xml:space="preserve">Монах Николай (певчий) бросился в окно, на мраморную площадку, но его на лету подхватила стоявшая внизу братия и не дала разбиться насмерть. Иеромонах Меркурий тоже хотел сигануть в окно, но его удержал о. Сосипатр-старший, говоря: </w:t>
      </w:r>
    </w:p>
    <w:p>
      <w:pPr>
        <w:pStyle w:val="Normal"/>
        <w:rPr/>
      </w:pPr>
      <w:r>
        <w:rPr/>
      </w:r>
    </w:p>
    <w:p>
      <w:pPr>
        <w:pStyle w:val="Normal"/>
        <w:rPr/>
      </w:pPr>
      <w:r>
        <w:rPr/>
        <w:t xml:space="preserve">- Надо пройти через двери. Жди очереди... </w:t>
      </w:r>
    </w:p>
    <w:p>
      <w:pPr>
        <w:pStyle w:val="Normal"/>
        <w:rPr/>
      </w:pPr>
      <w:r>
        <w:rPr/>
      </w:r>
    </w:p>
    <w:p>
      <w:pPr>
        <w:pStyle w:val="Normal"/>
        <w:rPr/>
      </w:pPr>
      <w:r>
        <w:rPr/>
        <w:t xml:space="preserve">В это время подбежал о. Сосипатр-младший и сказал Меркурию: </w:t>
      </w:r>
    </w:p>
    <w:p>
      <w:pPr>
        <w:pStyle w:val="Normal"/>
        <w:rPr/>
      </w:pPr>
      <w:r>
        <w:rPr/>
      </w:r>
    </w:p>
    <w:p>
      <w:pPr>
        <w:pStyle w:val="Normal"/>
        <w:rPr/>
      </w:pPr>
      <w:r>
        <w:rPr/>
        <w:t xml:space="preserve">- Не скорби, иди-ка сюда. </w:t>
      </w:r>
    </w:p>
    <w:p>
      <w:pPr>
        <w:pStyle w:val="Normal"/>
        <w:rPr/>
      </w:pPr>
      <w:r>
        <w:rPr/>
      </w:r>
    </w:p>
    <w:p>
      <w:pPr>
        <w:pStyle w:val="Normal"/>
        <w:rPr/>
      </w:pPr>
      <w:r>
        <w:rPr/>
        <w:t xml:space="preserve">И ухватил его за волосы, но вытащить в коридор не мог, так как волоса оказались прикреплены слабо и остались в руках о. Сосипатра. Тогда Меркурия подхватили за шиворот и высадили в дверь &lt;...&gt; </w:t>
      </w:r>
    </w:p>
    <w:p>
      <w:pPr>
        <w:pStyle w:val="Normal"/>
        <w:rPr/>
      </w:pPr>
      <w:r>
        <w:rPr/>
      </w:r>
    </w:p>
    <w:p>
      <w:pPr>
        <w:pStyle w:val="Normal"/>
        <w:rPr/>
      </w:pPr>
      <w:r>
        <w:rPr/>
        <w:t xml:space="preserve">Чудно провожали о. Павлина, соборного старца, он недели за две перед этим сочинил таксу, сколько полагается каждому (уходящему) монаху: одна ряска, один подрясник, две пары белья, пара сапог, пятьдесят рублей денег на дорогу, а тем, которые прожили в скиту тридцать-сорок лет, сто рублей. </w:t>
      </w:r>
    </w:p>
    <w:p>
      <w:pPr>
        <w:pStyle w:val="Normal"/>
        <w:rPr/>
      </w:pPr>
      <w:r>
        <w:rPr/>
      </w:r>
    </w:p>
    <w:p>
      <w:pPr>
        <w:pStyle w:val="Normal"/>
        <w:rPr/>
      </w:pPr>
      <w:r>
        <w:rPr/>
        <w:t xml:space="preserve">Когда очередь дошла до о. Павлина, о. Сосипатр крикнул: </w:t>
      </w:r>
    </w:p>
    <w:p>
      <w:pPr>
        <w:pStyle w:val="Normal"/>
        <w:rPr/>
      </w:pPr>
      <w:r>
        <w:rPr/>
      </w:r>
    </w:p>
    <w:p>
      <w:pPr>
        <w:pStyle w:val="Normal"/>
        <w:rPr/>
      </w:pPr>
      <w:r>
        <w:rPr/>
        <w:t xml:space="preserve">- Иди-ка сюда, дадим тебе на дорогу пятьдесят рублей и две пары белья! </w:t>
      </w:r>
    </w:p>
    <w:p>
      <w:pPr>
        <w:pStyle w:val="Normal"/>
        <w:rPr/>
      </w:pPr>
      <w:r>
        <w:rPr/>
      </w:r>
    </w:p>
    <w:p>
      <w:pPr>
        <w:pStyle w:val="Normal"/>
        <w:rPr/>
      </w:pPr>
      <w:r>
        <w:rPr/>
        <w:t xml:space="preserve">С этими словами Сосипатр бросился к Павлину на "ура", ухватил его за бороду, но борода слабо была приращена &lt;...&gt; Потом потащили его за дверь, а там в коридоре пошла награда... Били с приговоркою, кто за сапоги, кто за белье, кто за подрясничек. Протащили его взад и вперед с остановкой. Каждому брату хотелось положить клеймо за его "благодеяния", которые готовил он братии &lt;...&gt; </w:t>
      </w:r>
    </w:p>
    <w:p>
      <w:pPr>
        <w:pStyle w:val="Normal"/>
        <w:rPr/>
      </w:pPr>
      <w:r>
        <w:rPr/>
      </w:r>
    </w:p>
    <w:p>
      <w:pPr>
        <w:pStyle w:val="Normal"/>
        <w:rPr/>
      </w:pPr>
      <w:r>
        <w:rPr/>
        <w:t xml:space="preserve">И получил о. Павлин очеса сини, браду малу и редку, ноги хромы. </w:t>
      </w:r>
    </w:p>
    <w:p>
      <w:pPr>
        <w:pStyle w:val="Normal"/>
        <w:rPr/>
      </w:pPr>
      <w:r>
        <w:rPr/>
      </w:r>
    </w:p>
    <w:p>
      <w:pPr>
        <w:pStyle w:val="Normal"/>
        <w:rPr/>
      </w:pPr>
      <w:r>
        <w:rPr/>
        <w:t xml:space="preserve">&lt;...&gt; Дошла очередь до бывшего игумена Иеронима и его келейника Климента. У первого отобрали ключи, взяли под руки и с че-стию стали выводить из покоев. Климент хотел укрыться под игуменской ряской, но когда вышли в коридор, Климента вытащили из-под рясы и утешались над ним все, кто хотел, как над главным виновником всего дела. На прощание он получил синие очеса и боковые награды. </w:t>
      </w:r>
    </w:p>
    <w:p>
      <w:pPr>
        <w:pStyle w:val="Normal"/>
        <w:rPr/>
      </w:pPr>
      <w:r>
        <w:rPr/>
      </w:r>
    </w:p>
    <w:p>
      <w:pPr>
        <w:pStyle w:val="Normal"/>
        <w:rPr/>
      </w:pPr>
      <w:r>
        <w:rPr/>
        <w:t xml:space="preserve">&lt;...&gt; Когда игумен о. Иероним пошел с лестницы, к нему подбежал о. Сосипатр, вскричал: "Стой, м..." и начал обыскивать. При нем ничего не оказалось &lt;...&gt; Когда о. Иероним вышел за Порту, то сделал три метанья (поклона) земных Божией Матери и поклонился до земли братии, которая взаимно дала такой же привет. Иерониму предлагали келью за скитом, келейника и все довольство, но он сказал: "Лучше пойду на все четыре стороны Божьего света..." </w:t>
      </w:r>
    </w:p>
    <w:p>
      <w:pPr>
        <w:pStyle w:val="Normal"/>
        <w:rPr/>
      </w:pPr>
      <w:r>
        <w:rPr/>
      </w:r>
    </w:p>
    <w:p>
      <w:pPr>
        <w:pStyle w:val="Normal"/>
        <w:rPr/>
      </w:pPr>
      <w:r>
        <w:rPr/>
        <w:t xml:space="preserve">После проводов о. Иеронима был составлен летучий отряд, который, никем не напутствуемый, сам пошел на добычу, начиная от Петровской церкви. Во-первых, прикоснулись к дверям о. Амона. Двери были на замке и на три задвижки. Но они отворились сами собой. Амон, видя это, бросился в окно со второго этажа, где снаружи стояла и смотрела вся Карея (население греческого городка). Пошли дальше и прикоснулись к дверям о. Михаила. Келья оказалась порожняя: птичка вылетела... В келье о. Мартирия тоже пустота. Знать, они провидели погром. Оказалось, они ушли в больницу и там сидели под замком. Спаслись. </w:t>
      </w:r>
    </w:p>
    <w:p>
      <w:pPr>
        <w:pStyle w:val="Normal"/>
        <w:rPr/>
      </w:pPr>
      <w:r>
        <w:rPr/>
      </w:r>
    </w:p>
    <w:p>
      <w:pPr>
        <w:pStyle w:val="Normal"/>
        <w:rPr/>
      </w:pPr>
      <w:r>
        <w:rPr/>
        <w:t>После этой катастрофы со многими старцами был бред: думали, что все еще продолжается... Кто чувствовал себя виноватым, те хоронились, кто под крышу, кто под лестницы. Некоторые залезли в Амосовские печки, куда кладется уголь.</w:t>
      </w:r>
    </w:p>
    <w:p>
      <w:pPr>
        <w:pStyle w:val="Normal"/>
        <w:rPr/>
      </w:pPr>
      <w:r>
        <w:rPr/>
      </w:r>
    </w:p>
    <w:p>
      <w:pPr>
        <w:pStyle w:val="Normal"/>
        <w:rPr/>
      </w:pPr>
      <w:r>
        <w:rPr/>
      </w:r>
    </w:p>
    <w:p>
      <w:pPr>
        <w:pStyle w:val="Normal"/>
        <w:rPr/>
      </w:pPr>
      <w:r>
        <w:rPr/>
      </w:r>
    </w:p>
    <w:p>
      <w:pPr>
        <w:pStyle w:val="Normal"/>
        <w:rPr/>
      </w:pPr>
      <w:r>
        <w:rPr/>
        <w:t xml:space="preserve">Ну и какое же здесь милосердие, кротость, смирение, великодушие богоподобных отцов имяславцев? Приходится признать, что предположение о. Антония об «усвоении Богоподобных качеств» его соратниками совсем не соответствует тем действительным качествам, которые продемонстрировали они в бунте на Святой Горе. Приходится признать, что и в осмыслении практических вопросов о. Антоний следовал путем заблуждений ведущем в тупик. </w:t>
      </w:r>
    </w:p>
    <w:p>
      <w:pPr>
        <w:pStyle w:val="Normal"/>
        <w:rPr/>
      </w:pPr>
      <w:r>
        <w:rPr/>
      </w:r>
    </w:p>
    <w:p>
      <w:pPr>
        <w:pStyle w:val="Normal"/>
        <w:rPr/>
      </w:pPr>
      <w:r>
        <w:rPr/>
        <w:t xml:space="preserve">Что же мешает епископу Илариону увидеть «тупиковость» этого пути? А может быть епископ, начиная свое «исследование», и имел целью подтолкнуть читателей в сторону этого «тупика»? Рассказывая о своей учебе в Оксфорде, товарищ Алфеев заявляет: </w:t>
      </w:r>
    </w:p>
    <w:p>
      <w:pPr>
        <w:pStyle w:val="Normal"/>
        <w:rPr/>
      </w:pPr>
      <w:r>
        <w:rPr/>
        <w:t>Цитата:</w:t>
      </w:r>
    </w:p>
    <w:p>
      <w:pPr>
        <w:pStyle w:val="Normal"/>
        <w:rPr/>
      </w:pPr>
      <w:r>
        <w:rPr/>
        <w:t xml:space="preserve">Два года в Оксфорде были для меня очень важным временем…. Я думаю, что два года в Оксфорде дали мне в научном плане больше, чем вся предыдущая учеба, потому что там я получил не просто какую-то сумму знаний: я овладел, в доступной мне мере, научным методом, методом самостоятельного исследования… </w:t>
      </w:r>
    </w:p>
    <w:p>
      <w:pPr>
        <w:pStyle w:val="Normal"/>
        <w:rPr/>
      </w:pPr>
      <w:r>
        <w:rPr/>
      </w:r>
    </w:p>
    <w:p>
      <w:pPr>
        <w:pStyle w:val="Normal"/>
        <w:rPr/>
      </w:pPr>
      <w:r>
        <w:rPr/>
        <w:t>В Оксфорде же, как и в других западных университетах, упор делается на самостоятельное освоение материала: от докторанта требуется не только собрать некую сумму сведений и их грамотно изложить, но и на основании собранного материала придти к каким-то своим выводам, что-либо доказать, внести вклад в развитие науки.</w:t>
      </w:r>
    </w:p>
    <w:p>
      <w:pPr>
        <w:pStyle w:val="Normal"/>
        <w:rPr/>
      </w:pPr>
      <w:r>
        <w:rPr/>
      </w:r>
    </w:p>
    <w:p>
      <w:pPr>
        <w:pStyle w:val="Normal"/>
        <w:rPr/>
      </w:pPr>
      <w:r>
        <w:rPr/>
      </w:r>
    </w:p>
    <w:p>
      <w:pPr>
        <w:pStyle w:val="Normal"/>
        <w:rPr/>
      </w:pPr>
      <w:r>
        <w:rPr/>
      </w:r>
    </w:p>
    <w:p>
      <w:pPr>
        <w:pStyle w:val="Normal"/>
        <w:rPr/>
      </w:pPr>
      <w:r>
        <w:rPr/>
        <w:t xml:space="preserve">В чем же заключается «научный метод исследования», которым епископ Иларион овладел в знаменитом учебном центре под руководством западных учителей таких, например, «как его научный руководитель владыка Каллист или профессор сирийского языка Себастиан Брок»? </w:t>
      </w:r>
    </w:p>
    <w:p>
      <w:pPr>
        <w:pStyle w:val="Normal"/>
        <w:rPr/>
      </w:pPr>
      <w:r>
        <w:rPr/>
      </w:r>
    </w:p>
    <w:p>
      <w:pPr>
        <w:pStyle w:val="Normal"/>
        <w:rPr/>
      </w:pPr>
      <w:r>
        <w:rPr/>
        <w:t xml:space="preserve">Епископ Иларион утверждает, что в событиях развернувшихся вокруг имени «Иисус» были следствием столкновения представителей «академической учености» и «опытного богословия» малообразованных иноков. </w:t>
      </w:r>
    </w:p>
    <w:p>
      <w:pPr>
        <w:pStyle w:val="Normal"/>
        <w:rPr/>
      </w:pPr>
      <w:r>
        <w:rPr/>
        <w:t>Цитата:</w:t>
      </w:r>
    </w:p>
    <w:p>
      <w:pPr>
        <w:pStyle w:val="Normal"/>
        <w:rPr/>
      </w:pPr>
      <w:r>
        <w:rPr/>
        <w:t>Видные представители академической учености, получившие богословское образование в духовных школах Российской Церкви, столкнулись в ходе этого спора с представителями “опытного богословия” — малообразованными в большинстве своем афонскими иноками, чье учение основывалось не на академических штудиях, а на традиции, уходящей корнями во времена ранней Церкви и раннего монашества. Практика молитвы Иисусовой и вытекающее из нее учение об имени Божием были неотъемлемой частью этой традиции, тогда как в духовных академиях и семинариях ни об этой практике, ни об этом учении почти ничего не говорилось.</w:t>
      </w:r>
    </w:p>
    <w:p>
      <w:pPr>
        <w:pStyle w:val="Normal"/>
        <w:rPr/>
      </w:pPr>
      <w:r>
        <w:rPr/>
      </w:r>
    </w:p>
    <w:p>
      <w:pPr>
        <w:pStyle w:val="Normal"/>
        <w:rPr/>
      </w:pPr>
      <w:r>
        <w:rPr/>
      </w:r>
    </w:p>
    <w:p>
      <w:pPr>
        <w:pStyle w:val="Normal"/>
        <w:rPr/>
      </w:pPr>
      <w:r>
        <w:rPr/>
      </w:r>
    </w:p>
    <w:p>
      <w:pPr>
        <w:pStyle w:val="Normal"/>
        <w:rPr/>
      </w:pPr>
      <w:r>
        <w:rPr/>
        <w:t xml:space="preserve">Можно конечно предположить и такое, если вести «исследование» с целью придти к намеченным заранее выводам. Можно «вырвать» случившееся на Афоне из всего того, что происходило в то время в России. Хотелось бы узнать у епископа, как он объяснит события получившие название в статье епископа Зосимы (Давыдова) «МОСКОВСКАЯ ЦЕРКОВНАЯ РЕВОЛЮЦИЯ», ИЛИ ДЕЯТЕЛЬНОСТЬ МОСКОВСКОГО ОБЩЕСТВА ЛЮБИТЕЛЕЙ ДУХОВНОГО ПРОСВЕЩЕНИЯ В 1905–1908 ГОДАХ»? Цитата из статьи епископа Зосимы: </w:t>
      </w:r>
    </w:p>
    <w:p>
      <w:pPr>
        <w:pStyle w:val="Normal"/>
        <w:rPr/>
      </w:pPr>
      <w:r>
        <w:rPr/>
        <w:t>Цитата:</w:t>
      </w:r>
    </w:p>
    <w:p>
      <w:pPr>
        <w:pStyle w:val="Normal"/>
        <w:rPr/>
      </w:pPr>
      <w:r>
        <w:rPr/>
        <w:t xml:space="preserve">«Освободительное движение», охватившее страну, затронуло и Церковь. Не избежали этого искушения и многие члены Московского Общества, либерально настроенные священники и миряне. В 1905 году они поддержали революционные идеи преобразования государства и открыто выступили с программой «церковного обновления». </w:t>
      </w:r>
    </w:p>
    <w:p>
      <w:pPr>
        <w:pStyle w:val="Normal"/>
        <w:rPr/>
      </w:pPr>
      <w:r>
        <w:rPr/>
      </w:r>
    </w:p>
    <w:p>
      <w:pPr>
        <w:pStyle w:val="Normal"/>
        <w:rPr/>
      </w:pPr>
      <w:r>
        <w:rPr/>
        <w:t xml:space="preserve">Вот как об этом пишет очевидец и участник событий преподаватель Московской духовной семинарии и бессменный секретарь Общества на протяжении многих лет Н.П. Розанов: </w:t>
      </w:r>
    </w:p>
    <w:p>
      <w:pPr>
        <w:pStyle w:val="Normal"/>
        <w:rPr/>
      </w:pPr>
      <w:r>
        <w:rPr/>
      </w:r>
    </w:p>
    <w:p>
      <w:pPr>
        <w:pStyle w:val="Normal"/>
        <w:rPr/>
      </w:pPr>
      <w:r>
        <w:rPr/>
        <w:t xml:space="preserve">«В годы революции в этой "цитадели" Православия и Самодержавия стали твориться вещи прямо необычайные: московские батюшки и прочие члены клира стали наполнять зал Епархиального дома вовсе не для благочестивых бесед, для которых он предназначался владыкою митрополитом, а для шумных разговоров о церковных реформах, весьма тесно связанных с реформами политическими... Эта московская церковная революция в то время ее руководителями скромно называлась "освободительным движением"» </w:t>
      </w:r>
    </w:p>
    <w:p>
      <w:pPr>
        <w:pStyle w:val="Normal"/>
        <w:rPr/>
      </w:pPr>
      <w:r>
        <w:rPr/>
      </w:r>
    </w:p>
    <w:p>
      <w:pPr>
        <w:pStyle w:val="Normal"/>
        <w:rPr/>
      </w:pPr>
      <w:r>
        <w:rPr/>
        <w:t xml:space="preserve">Желанием реформировать русскую жизнь была борима в то время вся Россия – от Киева до северной столицы. Но все же у московских преобразователей наметился свой путь. Вначале конфликт был мало заметен – воспитанный веками в московской церковной среде навык иерархического повиновения, «благопокорливости» еще имел определенную инерцию. Но постепенно, особенно впоследствии с выходом Высочайшего Манифеста 17 октября, неповиновение своему попечителю и архипастырю переросло все дозволенные пределы и стало уже открытым. И, конечно, служило большим соблазном для всей паствы. </w:t>
      </w:r>
    </w:p>
    <w:p>
      <w:pPr>
        <w:pStyle w:val="Normal"/>
        <w:rPr/>
      </w:pPr>
      <w:r>
        <w:rPr/>
      </w:r>
    </w:p>
    <w:p>
      <w:pPr>
        <w:pStyle w:val="Normal"/>
        <w:rPr/>
      </w:pPr>
      <w:r>
        <w:rPr/>
        <w:t xml:space="preserve">Опасность была и в другом. Сами идеи, выносившиеся на обсуждение в заседаниях Общества, господствовавший здесь дух «порицания» и ниспровержения вековых традиций, атмосфера мятежа и церковного разномыслия, в которой происходили его собрания, получали, благодаря печати, широкую огласку и могли иметь огромное и трудно исправимое влияние не только на епархию, но и на всю Россию. </w:t>
      </w:r>
    </w:p>
    <w:p>
      <w:pPr>
        <w:pStyle w:val="Normal"/>
        <w:rPr/>
      </w:pPr>
      <w:r>
        <w:rPr/>
      </w:r>
    </w:p>
    <w:p>
      <w:pPr>
        <w:pStyle w:val="Normal"/>
        <w:rPr/>
      </w:pPr>
      <w:r>
        <w:rPr/>
        <w:t xml:space="preserve">Четыре года длилось противостояние Общества и церковной власти… </w:t>
      </w:r>
    </w:p>
    <w:p>
      <w:pPr>
        <w:pStyle w:val="Normal"/>
        <w:rPr/>
      </w:pPr>
      <w:r>
        <w:rPr/>
      </w:r>
    </w:p>
    <w:p>
      <w:pPr>
        <w:pStyle w:val="Normal"/>
        <w:rPr/>
      </w:pPr>
      <w:r>
        <w:rPr/>
        <w:t>Среди наиболее «прогрессивных» членов Общества были кандидат богословия МДА прот. Николай Боголюбский, законоучитель Александровского военного училища прот. Николай Добронравов, магистр богословия МДА профессор Сельскохозяйственной академии и настоятель церкви при ней прот. Иоанн Артоболевский, преподаватели Московской духовной семинарии священники Николай Попов, Иоанн Кедров, Николай Цветков, приват-доцент А.И. Покровский, И.М. Громогласов, П.М. Минин, А.В. Зверев, библиотекарь Епархиальной библиотеки Н.П. Попов и другие.</w:t>
      </w:r>
    </w:p>
    <w:p>
      <w:pPr>
        <w:pStyle w:val="Normal"/>
        <w:rPr/>
      </w:pPr>
      <w:r>
        <w:rPr/>
      </w:r>
    </w:p>
    <w:p>
      <w:pPr>
        <w:pStyle w:val="Normal"/>
        <w:rPr/>
      </w:pPr>
      <w:r>
        <w:rPr/>
      </w:r>
    </w:p>
    <w:p>
      <w:pPr>
        <w:pStyle w:val="Normal"/>
        <w:rPr/>
      </w:pPr>
      <w:r>
        <w:rPr/>
      </w:r>
    </w:p>
    <w:p>
      <w:pPr>
        <w:pStyle w:val="Normal"/>
        <w:rPr/>
      </w:pPr>
      <w:r>
        <w:rPr/>
        <w:t xml:space="preserve">Может быть епископ Иларион предложит считать и этих «прогрессивных» членов» недостаточно образованными людьми? Судя по «методам» его исследования, может вполне. Но в действительности это далеко не так: </w:t>
      </w:r>
    </w:p>
    <w:p>
      <w:pPr>
        <w:pStyle w:val="Normal"/>
        <w:rPr/>
      </w:pPr>
      <w:r>
        <w:rPr/>
        <w:t>Цитата:</w:t>
      </w:r>
    </w:p>
    <w:p>
      <w:pPr>
        <w:pStyle w:val="Normal"/>
        <w:rPr/>
      </w:pPr>
      <w:r>
        <w:rPr/>
        <w:t>В Обществе были сосредоточены многие лучшие силы московской церковной и светской интеллигенции. И надо заметить, что московское обновительское движение отличалось тщательностью научного исследования поставленных вопросов, выявлением прецедентов и аналогий в истории Вселенской и Русской Церкви – которая, правда, трактовалась порой «излишне современно», как отмечал «Богословский вестник».</w:t>
      </w:r>
    </w:p>
    <w:p>
      <w:pPr>
        <w:pStyle w:val="Normal"/>
        <w:rPr/>
      </w:pPr>
      <w:r>
        <w:rPr/>
      </w:r>
    </w:p>
    <w:p>
      <w:pPr>
        <w:pStyle w:val="Normal"/>
        <w:rPr/>
      </w:pPr>
      <w:r>
        <w:rPr/>
      </w:r>
    </w:p>
    <w:p>
      <w:pPr>
        <w:pStyle w:val="Normal"/>
        <w:rPr/>
      </w:pPr>
      <w:r>
        <w:rPr/>
      </w:r>
    </w:p>
    <w:p>
      <w:pPr>
        <w:pStyle w:val="Normal"/>
        <w:rPr/>
      </w:pPr>
      <w:r>
        <w:rPr/>
        <w:t xml:space="preserve">Епископ Зосима в своей статье цитирует мнение сложившееся относительно этих событий у Л.А. Тихомирова, участника этих событий, очевидца, сохранившееся в его дневниках: </w:t>
      </w:r>
    </w:p>
    <w:p>
      <w:pPr>
        <w:pStyle w:val="Normal"/>
        <w:rPr/>
      </w:pPr>
      <w:r>
        <w:rPr/>
        <w:t>Цитата:</w:t>
      </w:r>
    </w:p>
    <w:p>
      <w:pPr>
        <w:pStyle w:val="Normal"/>
        <w:rPr/>
      </w:pPr>
      <w:r>
        <w:rPr/>
        <w:t xml:space="preserve">Краткое, но красноречивое воспоминание об этом собрании сохранилось в дневнике Л.А. Тихомирова. «Только что возвратился из Епархиального дома. Зрелище высоко поучительное! Читал Николай Петрович Попов, библиотекарь патриаршей ризницы. Говорили Ник. Павл. Добронравов, свящ. Романский и другие. То же нервное опьянение, чисто революционное настроение, как по всей России, любопытно до крайности...». «Обмен мыслей», возбужденных рефератом, судя даже по протоколу, был горячим. Вопросы поднимались разные – и постановка их часто была сумбурной. Действительно, «революционное настроение» довлело… </w:t>
      </w:r>
    </w:p>
    <w:p>
      <w:pPr>
        <w:pStyle w:val="Normal"/>
        <w:rPr/>
      </w:pPr>
      <w:r>
        <w:rPr/>
      </w:r>
    </w:p>
    <w:p>
      <w:pPr>
        <w:pStyle w:val="Normal"/>
        <w:rPr/>
      </w:pPr>
      <w:r>
        <w:rPr/>
        <w:t xml:space="preserve">Есть в дневниковой записи Л.А. Тихомирова неожиданные слова: «Одно только хорошо – совершенно перестали петь "Царю Небесный" – все же одним кощунством меньше». Соблазн включиться в общественно-политическое движение, утрата «вкуса к духовному» (выражение архим. Феодора (Поздеевского)), к церковности, смешение земного и Небесного, мира и Церкви были так велики, что забывали даже о молитве… </w:t>
      </w:r>
    </w:p>
    <w:p>
      <w:pPr>
        <w:pStyle w:val="Normal"/>
        <w:rPr/>
      </w:pPr>
      <w:r>
        <w:rPr/>
      </w:r>
    </w:p>
    <w:p>
      <w:pPr>
        <w:pStyle w:val="Normal"/>
        <w:rPr/>
      </w:pPr>
      <w:r>
        <w:rPr/>
        <w:t>«Выбрали председателем Боголюбского. Послали сочувственные телеграммы духовным академиям с пожеланием автономии. Один священник предложил служить панихиду по "жертвам освободительного движения"... Боже, что за хулиганы же "батюшки"!».</w:t>
      </w:r>
    </w:p>
    <w:p>
      <w:pPr>
        <w:pStyle w:val="Normal"/>
        <w:rPr/>
      </w:pPr>
      <w:r>
        <w:rPr/>
      </w:r>
    </w:p>
    <w:p>
      <w:pPr>
        <w:pStyle w:val="Normal"/>
        <w:rPr/>
      </w:pPr>
      <w:r>
        <w:rPr/>
      </w:r>
    </w:p>
    <w:p>
      <w:pPr>
        <w:pStyle w:val="Normal"/>
        <w:rPr/>
      </w:pPr>
      <w:r>
        <w:rPr/>
      </w:r>
    </w:p>
    <w:p>
      <w:pPr>
        <w:pStyle w:val="Normal"/>
        <w:rPr/>
      </w:pPr>
      <w:r>
        <w:rPr/>
        <w:t xml:space="preserve">Можно посчитать, конечно, «прогрессивных» батюшек и хулиганами, но на наш взгляд совершенно точно характеризует суть происходившего в то время как в Москве, как и во всей России, так и на Святой Горе Н.П. Розанов: </w:t>
      </w:r>
    </w:p>
    <w:p>
      <w:pPr>
        <w:pStyle w:val="Normal"/>
        <w:rPr/>
      </w:pPr>
      <w:r>
        <w:rPr/>
        <w:t>Цитата:</w:t>
      </w:r>
    </w:p>
    <w:p>
      <w:pPr>
        <w:pStyle w:val="Normal"/>
        <w:rPr/>
      </w:pPr>
      <w:r>
        <w:rPr/>
        <w:t>То, что происходило в 1905-1906 гг. в собраниях Общества любителей духовного просвещения в Епархиальном доме, было организованным походом на самодержавие духовного владыки, а вместе с тем и светского»…</w:t>
      </w:r>
    </w:p>
    <w:p>
      <w:pPr>
        <w:pStyle w:val="Normal"/>
        <w:rPr/>
      </w:pPr>
      <w:r>
        <w:rPr/>
      </w:r>
    </w:p>
    <w:p>
      <w:pPr>
        <w:pStyle w:val="Normal"/>
        <w:rPr/>
      </w:pPr>
      <w:r>
        <w:rPr/>
      </w:r>
    </w:p>
    <w:p>
      <w:pPr>
        <w:pStyle w:val="Normal"/>
        <w:rPr/>
      </w:pPr>
      <w:r>
        <w:rPr/>
      </w:r>
    </w:p>
    <w:p>
      <w:pPr>
        <w:pStyle w:val="Normal"/>
        <w:rPr/>
      </w:pPr>
      <w:r>
        <w:rPr/>
        <w:t xml:space="preserve">В сути подобных эпизодов только и можно разобраться если не вырывать их из контекста «похода на самодержавие духовного владыки, а вместе с тем и на светского», организованного ахроматическим Интернационалом жидовствующей социал-демократии, похода подобного социал-демократической революции хевры в </w:t>
      </w:r>
      <w:r>
        <w:rPr>
          <w:lang w:val="en-US"/>
        </w:rPr>
        <w:t>I</w:t>
      </w:r>
      <w:r>
        <w:rPr/>
        <w:t xml:space="preserve"> веке н.э. получившего «с легкой руки» товарища Иосифа Флавия название «Иудейская война», похода против власти вообще, разгромленного Римом. </w:t>
      </w:r>
    </w:p>
    <w:p>
      <w:pPr>
        <w:pStyle w:val="Normal"/>
        <w:rPr/>
      </w:pPr>
      <w:r>
        <w:rPr/>
      </w:r>
    </w:p>
    <w:p>
      <w:pPr>
        <w:pStyle w:val="Normal"/>
        <w:rPr/>
      </w:pPr>
      <w:r>
        <w:rPr/>
        <w:t xml:space="preserve">И еще, дорогой Ахроматист, есть в статье епископа Зосимы сведения, которые помогают нам понять почему на архиепископа Никона (Рождественского) так напали жидовские и жидовствующие СМИ и не менее жидовствующие «классики русской» теософии того времени, да и современные богоподобные товарищи и прочие «добрые пасторы» не обделяющие его своим вниманием: </w:t>
      </w:r>
    </w:p>
    <w:p>
      <w:pPr>
        <w:pStyle w:val="Normal"/>
        <w:rPr/>
      </w:pPr>
      <w:r>
        <w:rPr/>
        <w:t>Цитата:</w:t>
      </w:r>
    </w:p>
    <w:p>
      <w:pPr>
        <w:pStyle w:val="Normal"/>
        <w:rPr/>
      </w:pPr>
      <w:r>
        <w:rPr/>
        <w:t>6 октября Николай Петрович (Попов – А.К.) читал свой реферат. Содержание его было такого свойства, что присутствовавший на собрании епископ Серпуховской, настоятель Данилова монастыря Никон (Рождественский) отказал референту в благословении, и вскоре прислал письмо на имя председателя собрания, в котором дал отрицательную оценку докладу.</w:t>
      </w:r>
    </w:p>
    <w:p>
      <w:pPr>
        <w:pStyle w:val="Normal"/>
        <w:rPr/>
      </w:pPr>
      <w:r>
        <w:rPr/>
      </w:r>
    </w:p>
    <w:p>
      <w:pPr>
        <w:pStyle w:val="Normal"/>
        <w:rPr/>
      </w:pPr>
      <w:r>
        <w:rPr/>
      </w:r>
    </w:p>
    <w:p>
      <w:pPr>
        <w:pStyle w:val="Normal"/>
        <w:rPr/>
      </w:pPr>
      <w:r>
        <w:rPr/>
      </w:r>
    </w:p>
    <w:p>
      <w:pPr>
        <w:pStyle w:val="Normal"/>
        <w:rPr/>
      </w:pPr>
      <w:r>
        <w:rPr/>
        <w:t xml:space="preserve">Архиепископ Никон был последователен в своей борьбе с жидовствующей социал-демократией ведущей подрывную работу как в Церкви так и в России вообще. Этого ему и не могли простить «обновленцы» тогда, не могут простить и теперь. </w:t>
      </w:r>
    </w:p>
    <w:p>
      <w:pPr>
        <w:pStyle w:val="Normal"/>
        <w:rPr/>
      </w:pPr>
      <w:r>
        <w:rPr/>
      </w:r>
    </w:p>
    <w:p>
      <w:pPr>
        <w:pStyle w:val="Normal"/>
        <w:rPr/>
      </w:pPr>
      <w:r>
        <w:rPr/>
        <w:t xml:space="preserve">Итак, дорогой Ахроматист, одним из принципов «научного метода исследования», которым товарищ Алфеев овладел в Оксфорде в «доступной ему мере» является способность со спокойной совестью вырвать «исследуемое» событие из исторического контекста для возможности истолкования этого события в соответствии с заранее запланированной целью. Но одного этого принципа для достижения заранее поставленной цели мало. </w:t>
      </w:r>
    </w:p>
    <w:p>
      <w:pPr>
        <w:pStyle w:val="Normal"/>
        <w:rPr/>
      </w:pPr>
      <w:r>
        <w:rPr/>
      </w:r>
    </w:p>
    <w:p>
      <w:pPr>
        <w:pStyle w:val="Normal"/>
        <w:rPr/>
      </w:pPr>
      <w:r>
        <w:rPr/>
        <w:t xml:space="preserve">Алфеев пишет в «Заключении» своего «исследования»: </w:t>
      </w:r>
    </w:p>
    <w:p>
      <w:pPr>
        <w:pStyle w:val="Normal"/>
        <w:rPr/>
      </w:pPr>
      <w:r>
        <w:rPr/>
        <w:t>Цитата:</w:t>
      </w:r>
    </w:p>
    <w:p>
      <w:pPr>
        <w:pStyle w:val="Normal"/>
        <w:rPr/>
      </w:pPr>
      <w:r>
        <w:rPr/>
        <w:t>В то же время нам представляется совершенно неадекватной та реакция на действия имяславцев, которая последовала от российских церковных властей во главе с архиепископом Антонием (Храповицким). Если даже учение имяславцев и заключало в себе ересь, неужели необходимо было прибегать к полицейским мерам — обливать монахов ледяной водой из “пожарной кишки”, избивать их, спускать с лестниц, силой загонять на пароход, а затем расстригать, лишать монашеских одежд, заключать под стражу? Из всех возможных вариантов решения проблемы был избран наиболее жестокий, наиболее бесчеловечный, наименее церковный. И совершен был этот погром по инициативе церковных властей, которые своими руками нанесли жесточайший удар по русскому афонскому монашеству, прежде всего по Свято-Пантелеимоновскому монастырю.</w:t>
      </w:r>
    </w:p>
    <w:p>
      <w:pPr>
        <w:pStyle w:val="Normal"/>
        <w:rPr/>
      </w:pPr>
      <w:r>
        <w:rPr/>
      </w:r>
    </w:p>
    <w:p>
      <w:pPr>
        <w:pStyle w:val="Normal"/>
        <w:rPr/>
      </w:pPr>
      <w:r>
        <w:rPr/>
      </w:r>
    </w:p>
    <w:p>
      <w:pPr>
        <w:pStyle w:val="Normal"/>
        <w:rPr/>
      </w:pPr>
      <w:r>
        <w:rPr/>
      </w:r>
    </w:p>
    <w:p>
      <w:pPr>
        <w:pStyle w:val="Normal"/>
        <w:rPr/>
      </w:pPr>
      <w:r>
        <w:rPr/>
        <w:t xml:space="preserve">Алфеев для достижения заранее поставленной цели «исследования» пытается внушить, что, как он выражается, «погром» был учинен церковной властью якобы потому что учение имяславцев содержало ересь. Это элементарное передергивание, а если называть вещи своими именами, то это прямая клевета на церковную власть. </w:t>
      </w:r>
    </w:p>
    <w:p>
      <w:pPr>
        <w:pStyle w:val="Normal"/>
        <w:rPr/>
      </w:pPr>
      <w:r>
        <w:rPr/>
      </w:r>
    </w:p>
    <w:p>
      <w:pPr>
        <w:pStyle w:val="Normal"/>
        <w:rPr/>
      </w:pPr>
      <w:r>
        <w:rPr/>
        <w:t xml:space="preserve">Несколько лет шли споры, особенно напряженные в 1912 году, но никто имяславцев не трогал. И только спустя полгода после того как произошли силовые захваты, когда силой были изгнаны несогласные, когда начались угрозы смертью несогласным, только в июле 1913 года имяславцы с применением силы были вывезены со Святой Горы. </w:t>
      </w:r>
    </w:p>
    <w:p>
      <w:pPr>
        <w:pStyle w:val="Normal"/>
        <w:rPr/>
      </w:pPr>
      <w:r>
        <w:rPr/>
      </w:r>
    </w:p>
    <w:p>
      <w:pPr>
        <w:pStyle w:val="Normal"/>
        <w:rPr/>
      </w:pPr>
      <w:r>
        <w:rPr/>
        <w:t xml:space="preserve">Цитирую Алфеева: </w:t>
      </w:r>
    </w:p>
    <w:p>
      <w:pPr>
        <w:pStyle w:val="Normal"/>
        <w:rPr/>
      </w:pPr>
      <w:r>
        <w:rPr/>
        <w:t>Цитата:</w:t>
      </w:r>
    </w:p>
    <w:p>
      <w:pPr>
        <w:pStyle w:val="Normal"/>
        <w:rPr/>
      </w:pPr>
      <w:r>
        <w:rPr/>
        <w:t xml:space="preserve">«3 июня пришел в Руссик к схимонаху Силуану монах Вениамин пустынник, который все время боролся против иларионова заблуждения. К ним подошел &lt;...&gt; монах Иоанн и стал наносить им оскорбления. Когда же они отправились в каливу к схимонаху Филофею, за ними последовал и монах Иоанн, но не допущенный в кел-лию, стал грозить: "Все равно наших рук не избежите; мы всех убьем!", и завязал веревкой порту, так что им пришлось сорвать дверь с крючков и выйти из каливы, около которой монах Иоанн поджидал их с палкой в руках. К нему в это время присоединился монах Леонтий, и уже вдвоем стали преследовать схимонаха Силуана и монаха Вениамина, которым с большим трудом удалось скрыться в лес, и тем только избежать неминуемой смерти; причем злодеи-монахи стали их разыскивать, и сломали порту у каливы схимонаха Феофилакта, думая, что их жертвы там заперлись». </w:t>
      </w:r>
    </w:p>
    <w:p>
      <w:pPr>
        <w:pStyle w:val="Normal"/>
        <w:rPr/>
      </w:pPr>
      <w:r>
        <w:rPr/>
      </w:r>
    </w:p>
    <w:p>
      <w:pPr>
        <w:pStyle w:val="Normal"/>
        <w:rPr/>
      </w:pPr>
      <w:r>
        <w:rPr/>
        <w:t>В этом рассказе наше внимание привлекает упоминание о схимонахе Силуане, жившем в Старом Руссике. Вполне вероятно, что речь идет о преподобном Силуане Афонском (1866-1938).</w:t>
      </w:r>
    </w:p>
    <w:p>
      <w:pPr>
        <w:pStyle w:val="Normal"/>
        <w:rPr/>
      </w:pPr>
      <w:r>
        <w:rPr/>
      </w:r>
    </w:p>
    <w:p>
      <w:pPr>
        <w:pStyle w:val="Normal"/>
        <w:rPr/>
      </w:pPr>
      <w:r>
        <w:rPr/>
      </w:r>
    </w:p>
    <w:p>
      <w:pPr>
        <w:pStyle w:val="Normal"/>
        <w:rPr/>
      </w:pPr>
      <w:r>
        <w:rPr/>
      </w:r>
    </w:p>
    <w:p>
      <w:pPr>
        <w:pStyle w:val="Normal"/>
        <w:rPr/>
      </w:pPr>
      <w:r>
        <w:rPr/>
        <w:t xml:space="preserve">Преподобный Силуан, носивший «в сердце своем сладчайшее Имя Христа постоянно, так как молитва Иисусова никогда не прекращала в нем своего действия, он, однако, удалялся от всякого спора о природе этого Имени, боясь, как он говорил, "ошибиться в мысленном рассуждении". Серьезный, конечно, повод для убийства преподобного. </w:t>
      </w:r>
    </w:p>
    <w:p>
      <w:pPr>
        <w:pStyle w:val="Normal"/>
        <w:rPr/>
      </w:pPr>
      <w:r>
        <w:rPr/>
      </w:r>
    </w:p>
    <w:p>
      <w:pPr>
        <w:pStyle w:val="Normal"/>
        <w:rPr/>
      </w:pPr>
      <w:r>
        <w:rPr/>
        <w:t xml:space="preserve">Вторым принципом «научного метода исследования» усвоенного товарищем Алфеевым является способность со спокойной совестью и поклеветать, если возникнет необходимость. </w:t>
      </w:r>
    </w:p>
    <w:p>
      <w:pPr>
        <w:pStyle w:val="Normal"/>
        <w:rPr/>
      </w:pPr>
      <w:r>
        <w:rPr/>
      </w:r>
    </w:p>
    <w:p>
      <w:pPr>
        <w:pStyle w:val="Normal"/>
        <w:rPr/>
      </w:pPr>
      <w:r>
        <w:rPr/>
        <w:t xml:space="preserve">Цитирую из статьи священника Михаила Половцева «ИЛЛАРИОН АЛФЕЕВ ПРОПОВЕДУЕТ ЕРЕСЬ, ОСУЖДЕННУЮ СВЯТЫМИ СОБОРАМИ»: </w:t>
      </w:r>
    </w:p>
    <w:p>
      <w:pPr>
        <w:pStyle w:val="Normal"/>
        <w:rPr/>
      </w:pPr>
      <w:r>
        <w:rPr/>
        <w:t>Цитата:</w:t>
      </w:r>
    </w:p>
    <w:p>
      <w:pPr>
        <w:pStyle w:val="Normal"/>
        <w:rPr/>
      </w:pPr>
      <w:r>
        <w:rPr/>
        <w:t xml:space="preserve">При этом Алфеев безапелляционно вкладывает ересь в уста преп. Исаака Сирианина, опираясь якобы на новооткрытые тексты. </w:t>
      </w:r>
    </w:p>
    <w:p>
      <w:pPr>
        <w:pStyle w:val="Normal"/>
        <w:rPr/>
      </w:pPr>
      <w:r>
        <w:rPr/>
      </w:r>
    </w:p>
    <w:p>
      <w:pPr>
        <w:pStyle w:val="Normal"/>
        <w:rPr/>
      </w:pPr>
      <w:r>
        <w:rPr/>
        <w:t xml:space="preserve">«Наиболее характерной особенностью эсхатологии прп. Исаака, -- пишет Алфеев, -- является его вера во всеобщее спасение... Эта вера имеет мало общего с осуждённым в </w:t>
      </w:r>
      <w:r>
        <w:rPr>
          <w:lang w:val="en-US"/>
        </w:rPr>
        <w:t>VI</w:t>
      </w:r>
      <w:r>
        <w:rPr/>
        <w:t xml:space="preserve"> в. Церковью учением Оригена, так как исходит из принципиально иных предпосылок. Исходным пунктом всех эсхатологических построений прп. Исаака является не логическая необходимость восстановления всего тварного бытия в его первоначальном состоянии, но любовь Божия, которая превосходит всякую идею воздаяния и возмездия» </w:t>
      </w:r>
    </w:p>
    <w:p>
      <w:pPr>
        <w:pStyle w:val="Normal"/>
        <w:rPr/>
      </w:pPr>
      <w:r>
        <w:rPr/>
      </w:r>
    </w:p>
    <w:p>
      <w:pPr>
        <w:pStyle w:val="Normal"/>
        <w:rPr/>
      </w:pPr>
      <w:r>
        <w:rPr/>
        <w:t xml:space="preserve">В этих словах Иллариона заключается лукавство. Действительно, предпослылки Оригена и того еретического автора, которого он называет преп. Исааком Сирином, действительно разные. Но на </w:t>
      </w:r>
      <w:r>
        <w:rPr>
          <w:lang w:val="en-US"/>
        </w:rPr>
        <w:t>V</w:t>
      </w:r>
      <w:r>
        <w:rPr/>
        <w:t xml:space="preserve"> Вселенском Соборе осуждена была как раз именно сама идея конечности мук, а не её неверные предпослылки. Таким образом, он призывает на себя и свои писания анафему святых отцов, участвовавших в работе Вселенских Соборов.</w:t>
      </w:r>
    </w:p>
    <w:p>
      <w:pPr>
        <w:pStyle w:val="Normal"/>
        <w:rPr/>
      </w:pPr>
      <w:r>
        <w:rPr/>
      </w:r>
    </w:p>
    <w:p>
      <w:pPr>
        <w:pStyle w:val="Normal"/>
        <w:rPr/>
      </w:pPr>
      <w:r>
        <w:rPr/>
      </w:r>
    </w:p>
    <w:p>
      <w:pPr>
        <w:pStyle w:val="Normal"/>
        <w:rPr/>
      </w:pPr>
      <w:r>
        <w:rPr/>
      </w:r>
    </w:p>
    <w:p>
      <w:pPr>
        <w:pStyle w:val="Normal"/>
        <w:rPr/>
      </w:pPr>
      <w:r>
        <w:rPr/>
        <w:t xml:space="preserve">Третий принцип «научного метода» Алфеева состоит в том, что если для необходимого доказательства не хватает первоисточников, то можно со спокойной совестью заняться подлогом. </w:t>
      </w:r>
    </w:p>
    <w:p>
      <w:pPr>
        <w:pStyle w:val="Normal"/>
        <w:rPr/>
      </w:pPr>
      <w:r>
        <w:rPr/>
      </w:r>
    </w:p>
    <w:p>
      <w:pPr>
        <w:pStyle w:val="Normal"/>
        <w:rPr/>
      </w:pPr>
      <w:r>
        <w:rPr/>
        <w:t xml:space="preserve">Все три принципа «научного метода» Алфеева можно заменить одним: </w:t>
      </w:r>
    </w:p>
    <w:p>
      <w:pPr>
        <w:pStyle w:val="Normal"/>
        <w:rPr/>
      </w:pPr>
      <w:r>
        <w:rPr/>
      </w:r>
    </w:p>
    <w:p>
      <w:pPr>
        <w:pStyle w:val="Normal"/>
        <w:rPr/>
      </w:pPr>
      <w:r>
        <w:rPr/>
        <w:t xml:space="preserve">«Цель оправдывает средства». </w:t>
      </w:r>
    </w:p>
    <w:p>
      <w:pPr>
        <w:pStyle w:val="Normal"/>
        <w:rPr/>
      </w:pPr>
      <w:r>
        <w:rPr/>
      </w:r>
    </w:p>
    <w:p>
      <w:pPr>
        <w:pStyle w:val="Normal"/>
        <w:rPr/>
      </w:pPr>
      <w:r>
        <w:rPr/>
        <w:t xml:space="preserve">Я думаю, дорогой Ахроматист, что написал достаточно для того, чтобы у Вас появилось понимание сути того о чем издает указы монах Диомид, возможно, следуя проектам, родившимся в Отделе внешних церковных связей Московского Патриархата. </w:t>
      </w:r>
    </w:p>
    <w:p>
      <w:pPr>
        <w:pStyle w:val="Normal"/>
        <w:rPr/>
      </w:pPr>
      <w:r>
        <w:rPr/>
      </w:r>
    </w:p>
    <w:p>
      <w:pPr>
        <w:pStyle w:val="Normal"/>
        <w:rPr/>
      </w:pPr>
      <w:r>
        <w:rPr/>
        <w:t xml:space="preserve">Маленькое уточнение. Мы с Вами, дорогой Ахроматист, установили, что деньги на открытие Свято-Сергиевского православного богословского института в Париже, в котором прошло посвящение Алфеева в доктора богословия, русские масоны-софианцы получили через товарища Мотта, «одного из основателей и генерального секретаря Всемирной студенческой христианской федерации (ВСХФ), генерального секретаря Международного комитета </w:t>
      </w:r>
      <w:r>
        <w:rPr>
          <w:lang w:val="en-US"/>
        </w:rPr>
        <w:t>YMCA</w:t>
      </w:r>
      <w:r>
        <w:rPr/>
        <w:t xml:space="preserve"> (</w:t>
      </w:r>
      <w:r>
        <w:rPr>
          <w:lang w:val="en-US"/>
        </w:rPr>
        <w:t>International</w:t>
      </w:r>
      <w:r>
        <w:rPr/>
        <w:t xml:space="preserve"> </w:t>
      </w:r>
      <w:r>
        <w:rPr>
          <w:lang w:val="en-US"/>
        </w:rPr>
        <w:t>Committee</w:t>
      </w:r>
      <w:r>
        <w:rPr/>
        <w:t xml:space="preserve"> </w:t>
      </w:r>
      <w:r>
        <w:rPr>
          <w:lang w:val="en-US"/>
        </w:rPr>
        <w:t>of</w:t>
      </w:r>
      <w:r>
        <w:rPr/>
        <w:t xml:space="preserve"> </w:t>
      </w:r>
      <w:r>
        <w:rPr>
          <w:lang w:val="en-US"/>
        </w:rPr>
        <w:t>the</w:t>
      </w:r>
      <w:r>
        <w:rPr/>
        <w:t xml:space="preserve"> </w:t>
      </w:r>
      <w:r>
        <w:rPr>
          <w:lang w:val="en-US"/>
        </w:rPr>
        <w:t>Y</w:t>
      </w:r>
      <w:r>
        <w:rPr/>
        <w:t>.</w:t>
      </w:r>
      <w:r>
        <w:rPr>
          <w:lang w:val="en-US"/>
        </w:rPr>
        <w:t>M</w:t>
      </w:r>
      <w:r>
        <w:rPr/>
        <w:t>.</w:t>
      </w:r>
      <w:r>
        <w:rPr>
          <w:lang w:val="en-US"/>
        </w:rPr>
        <w:t>C</w:t>
      </w:r>
      <w:r>
        <w:rPr/>
        <w:t>.</w:t>
      </w:r>
      <w:r>
        <w:rPr>
          <w:lang w:val="en-US"/>
        </w:rPr>
        <w:t>A</w:t>
      </w:r>
      <w:r>
        <w:rPr/>
        <w:t xml:space="preserve">.), президента Всемирного союза организаций </w:t>
      </w:r>
      <w:r>
        <w:rPr>
          <w:lang w:val="en-US"/>
        </w:rPr>
        <w:t>YMCA</w:t>
      </w:r>
      <w:r>
        <w:rPr/>
        <w:t xml:space="preserve"> (</w:t>
      </w:r>
      <w:r>
        <w:rPr>
          <w:lang w:val="en-US"/>
        </w:rPr>
        <w:t>World</w:t>
      </w:r>
      <w:r>
        <w:rPr/>
        <w:t xml:space="preserve"> </w:t>
      </w:r>
      <w:r>
        <w:rPr>
          <w:lang w:val="en-US"/>
        </w:rPr>
        <w:t>Alliance</w:t>
      </w:r>
      <w:r>
        <w:rPr/>
        <w:t xml:space="preserve"> </w:t>
      </w:r>
      <w:r>
        <w:rPr>
          <w:lang w:val="en-US"/>
        </w:rPr>
        <w:t>of</w:t>
      </w:r>
      <w:r>
        <w:rPr/>
        <w:t xml:space="preserve"> </w:t>
      </w:r>
      <w:r>
        <w:rPr>
          <w:lang w:val="en-US"/>
        </w:rPr>
        <w:t>YMCAs</w:t>
      </w:r>
      <w:r>
        <w:rPr/>
        <w:t xml:space="preserve">), одного из инициаторов создания духовно-просветительного общества “Маяк” в России, Русского студенческого христианского движения (РСХД)». А кому принадлежали деньги на которые была создана «кузница кадров» экуменизма? </w:t>
      </w:r>
    </w:p>
    <w:p>
      <w:pPr>
        <w:pStyle w:val="Normal"/>
        <w:rPr/>
      </w:pPr>
      <w:r>
        <w:rPr/>
      </w:r>
    </w:p>
    <w:p>
      <w:pPr>
        <w:pStyle w:val="Normal"/>
        <w:rPr/>
      </w:pPr>
      <w:r>
        <w:rPr/>
        <w:t xml:space="preserve">Цитата из статьи Дмитрия Фантавова «Тайные силы революций 1917 года и Гражданской войны. Чарльз Крейн и другие»: </w:t>
      </w:r>
    </w:p>
    <w:p>
      <w:pPr>
        <w:pStyle w:val="Normal"/>
        <w:rPr/>
      </w:pPr>
      <w:r>
        <w:rPr/>
        <w:t>Цитата:</w:t>
      </w:r>
    </w:p>
    <w:p>
      <w:pPr>
        <w:pStyle w:val="Normal"/>
        <w:rPr/>
      </w:pPr>
      <w:r>
        <w:rPr/>
        <w:t>Обнаруженная нами маленькая официальная заметка в таком авторитетном издании как «</w:t>
      </w:r>
      <w:r>
        <w:rPr>
          <w:lang w:val="en-US"/>
        </w:rPr>
        <w:t>The</w:t>
      </w:r>
      <w:r>
        <w:rPr/>
        <w:t xml:space="preserve"> </w:t>
      </w:r>
      <w:r>
        <w:rPr>
          <w:lang w:val="en-US"/>
        </w:rPr>
        <w:t>New</w:t>
      </w:r>
      <w:r>
        <w:rPr/>
        <w:t xml:space="preserve"> </w:t>
      </w:r>
      <w:r>
        <w:rPr>
          <w:lang w:val="en-US"/>
        </w:rPr>
        <w:t>York</w:t>
      </w:r>
      <w:r>
        <w:rPr/>
        <w:t xml:space="preserve"> </w:t>
      </w:r>
      <w:r>
        <w:rPr>
          <w:lang w:val="en-US"/>
        </w:rPr>
        <w:t>Times</w:t>
      </w:r>
      <w:r>
        <w:rPr/>
        <w:t xml:space="preserve">» от 5 июня 1918 года может много рассказать об изучаемом материале. </w:t>
      </w:r>
    </w:p>
    <w:p>
      <w:pPr>
        <w:pStyle w:val="Normal"/>
        <w:rPr/>
      </w:pPr>
      <w:r>
        <w:rPr/>
      </w:r>
    </w:p>
    <w:p>
      <w:pPr>
        <w:pStyle w:val="Normal"/>
        <w:rPr/>
      </w:pPr>
      <w:r>
        <w:rPr/>
        <w:t>Итак, газета «</w:t>
      </w:r>
      <w:r>
        <w:rPr>
          <w:lang w:val="en-US"/>
        </w:rPr>
        <w:t>The</w:t>
      </w:r>
      <w:r>
        <w:rPr/>
        <w:t xml:space="preserve"> </w:t>
      </w:r>
      <w:r>
        <w:rPr>
          <w:lang w:val="en-US"/>
        </w:rPr>
        <w:t>New</w:t>
      </w:r>
      <w:r>
        <w:rPr/>
        <w:t xml:space="preserve"> </w:t>
      </w:r>
      <w:r>
        <w:rPr>
          <w:lang w:val="en-US"/>
        </w:rPr>
        <w:t>York</w:t>
      </w:r>
      <w:r>
        <w:rPr/>
        <w:t xml:space="preserve"> </w:t>
      </w:r>
      <w:r>
        <w:rPr>
          <w:lang w:val="en-US"/>
        </w:rPr>
        <w:t>Times</w:t>
      </w:r>
      <w:r>
        <w:rPr/>
        <w:t xml:space="preserve"> », статья „</w:t>
      </w:r>
      <w:r>
        <w:rPr>
          <w:lang w:val="en-US"/>
        </w:rPr>
        <w:t>FOR</w:t>
      </w:r>
      <w:r>
        <w:rPr/>
        <w:t xml:space="preserve"> $100,000,000 </w:t>
      </w:r>
      <w:r>
        <w:rPr>
          <w:lang w:val="en-US"/>
        </w:rPr>
        <w:t>DRIVE</w:t>
      </w:r>
      <w:r>
        <w:rPr/>
        <w:t xml:space="preserve">.; </w:t>
      </w:r>
      <w:r>
        <w:rPr>
          <w:lang w:val="en-US"/>
        </w:rPr>
        <w:t>Y</w:t>
      </w:r>
      <w:r>
        <w:rPr/>
        <w:t>.</w:t>
      </w:r>
      <w:r>
        <w:rPr>
          <w:lang w:val="en-US"/>
        </w:rPr>
        <w:t>M</w:t>
      </w:r>
      <w:r>
        <w:rPr/>
        <w:t>.</w:t>
      </w:r>
      <w:r>
        <w:rPr>
          <w:lang w:val="en-US"/>
        </w:rPr>
        <w:t>C</w:t>
      </w:r>
      <w:r>
        <w:rPr/>
        <w:t>.</w:t>
      </w:r>
      <w:r>
        <w:rPr>
          <w:lang w:val="en-US"/>
        </w:rPr>
        <w:t>A</w:t>
      </w:r>
      <w:r>
        <w:rPr/>
        <w:t xml:space="preserve">. </w:t>
      </w:r>
      <w:r>
        <w:rPr>
          <w:lang w:val="en-US"/>
        </w:rPr>
        <w:t>Announces</w:t>
      </w:r>
      <w:r>
        <w:rPr/>
        <w:t xml:space="preserve"> </w:t>
      </w:r>
      <w:r>
        <w:rPr>
          <w:lang w:val="en-US"/>
        </w:rPr>
        <w:t>Its</w:t>
      </w:r>
      <w:r>
        <w:rPr/>
        <w:t xml:space="preserve"> </w:t>
      </w:r>
      <w:r>
        <w:rPr>
          <w:lang w:val="en-US"/>
        </w:rPr>
        <w:t>Campaign</w:t>
      </w:r>
      <w:r>
        <w:rPr/>
        <w:t xml:space="preserve"> </w:t>
      </w:r>
      <w:r>
        <w:rPr>
          <w:lang w:val="en-US"/>
        </w:rPr>
        <w:t>Committees</w:t>
      </w:r>
      <w:r>
        <w:rPr/>
        <w:t xml:space="preserve">» от 05.06.1918 г., информирует нас о внеочередном созыве Комитета </w:t>
      </w:r>
      <w:r>
        <w:rPr>
          <w:lang w:val="en-US"/>
        </w:rPr>
        <w:t>Y</w:t>
      </w:r>
      <w:r>
        <w:rPr/>
        <w:t>.</w:t>
      </w:r>
      <w:r>
        <w:rPr>
          <w:lang w:val="en-US"/>
        </w:rPr>
        <w:t>M</w:t>
      </w:r>
      <w:r>
        <w:rPr/>
        <w:t>.</w:t>
      </w:r>
      <w:r>
        <w:rPr>
          <w:lang w:val="en-US"/>
        </w:rPr>
        <w:t>C</w:t>
      </w:r>
      <w:r>
        <w:rPr/>
        <w:t>.</w:t>
      </w:r>
      <w:r>
        <w:rPr>
          <w:lang w:val="en-US"/>
        </w:rPr>
        <w:t>A</w:t>
      </w:r>
      <w:r>
        <w:rPr/>
        <w:t xml:space="preserve">, состоявшемся днем ранее. </w:t>
      </w:r>
    </w:p>
    <w:p>
      <w:pPr>
        <w:pStyle w:val="Normal"/>
        <w:rPr/>
      </w:pPr>
      <w:r>
        <w:rPr/>
      </w:r>
    </w:p>
    <w:p>
      <w:pPr>
        <w:pStyle w:val="Normal"/>
        <w:rPr/>
      </w:pPr>
      <w:r>
        <w:rPr/>
        <w:t xml:space="preserve">Официальной целью созыва Комитета Ассоциации являлось увеличение актива фонда организации до 100,000,000 долларов США, который был в пропорциях разделен Военным Советом Ассоциации на Западный, Восточный, Южный и Северный. </w:t>
      </w:r>
    </w:p>
    <w:p>
      <w:pPr>
        <w:pStyle w:val="Normal"/>
        <w:rPr/>
      </w:pPr>
      <w:r>
        <w:rPr/>
      </w:r>
    </w:p>
    <w:p>
      <w:pPr>
        <w:pStyle w:val="Normal"/>
        <w:rPr/>
      </w:pPr>
      <w:r>
        <w:rPr/>
        <w:t xml:space="preserve">Дальше по тексту идёт список из имен, фамилий и мест базирования персонала Военного Комитета этой Ассоциации. Несомненно, весь список этого Военного совета очень интересен! Но, применительно к теме этой статьи хочу обратить Ваше внимание на присутствие в нем таких вот имен: Яков Шифф, Генри Форд , Роберт Доллар и Чарльз Крейн. </w:t>
      </w:r>
    </w:p>
    <w:p>
      <w:pPr>
        <w:pStyle w:val="Normal"/>
        <w:rPr/>
      </w:pPr>
      <w:r>
        <w:rPr/>
      </w:r>
    </w:p>
    <w:p>
      <w:pPr>
        <w:pStyle w:val="Normal"/>
        <w:rPr/>
      </w:pPr>
      <w:r>
        <w:rPr/>
        <w:t xml:space="preserve">Остальные имена Комитета Ассоциации </w:t>
      </w:r>
      <w:r>
        <w:rPr>
          <w:lang w:val="en-US"/>
        </w:rPr>
        <w:t>Y</w:t>
      </w:r>
      <w:r>
        <w:rPr/>
        <w:t>.</w:t>
      </w:r>
      <w:r>
        <w:rPr>
          <w:lang w:val="en-US"/>
        </w:rPr>
        <w:t>M</w:t>
      </w:r>
      <w:r>
        <w:rPr/>
        <w:t>.</w:t>
      </w:r>
      <w:r>
        <w:rPr>
          <w:lang w:val="en-US"/>
        </w:rPr>
        <w:t>C</w:t>
      </w:r>
      <w:r>
        <w:rPr/>
        <w:t>.</w:t>
      </w:r>
      <w:r>
        <w:rPr>
          <w:lang w:val="en-US"/>
        </w:rPr>
        <w:t>A</w:t>
      </w:r>
      <w:r>
        <w:rPr/>
        <w:t xml:space="preserve"> не менее колоритны. Многие из них проявились уже после революции и во времена НЭПа, а некоторые же мы слышим и до сих пор. Но, пока речь не о них. </w:t>
      </w:r>
    </w:p>
    <w:p>
      <w:pPr>
        <w:pStyle w:val="Normal"/>
        <w:rPr/>
      </w:pPr>
      <w:r>
        <w:rPr/>
      </w:r>
    </w:p>
    <w:p>
      <w:pPr>
        <w:pStyle w:val="Normal"/>
        <w:rPr/>
      </w:pPr>
      <w:r>
        <w:rPr/>
        <w:t xml:space="preserve">Итак: Шифф, Форд, Доллар, Крейн. Дата собрания: 4 июня 1918 года. </w:t>
      </w:r>
    </w:p>
    <w:p>
      <w:pPr>
        <w:pStyle w:val="Normal"/>
        <w:rPr/>
      </w:pPr>
      <w:r>
        <w:rPr/>
      </w:r>
    </w:p>
    <w:p>
      <w:pPr>
        <w:pStyle w:val="Normal"/>
        <w:rPr/>
      </w:pPr>
      <w:r>
        <w:rPr/>
        <w:t xml:space="preserve">Наверняка не является случайностью, что практически за месяц до убийства в Москве германского посла графа В. фон Мирбаха, категорично требовавшего от большевиков вывоза Царской Семьи из Екатеринбурга в Москву, и немногим более месяца до Екатеринбургского злодеяния, в Америке, под предлогом распределения фондов ИМКИ, за одним столом собралась группа ведущих банкиров и финансистов США. </w:t>
      </w:r>
    </w:p>
    <w:p>
      <w:pPr>
        <w:pStyle w:val="Normal"/>
        <w:rPr/>
      </w:pPr>
      <w:r>
        <w:rPr/>
      </w:r>
    </w:p>
    <w:p>
      <w:pPr>
        <w:pStyle w:val="Normal"/>
        <w:rPr/>
      </w:pPr>
      <w:r>
        <w:rPr/>
        <w:t xml:space="preserve">Шифф – ненавистник Царской России и лично Императора Николая </w:t>
      </w:r>
      <w:r>
        <w:rPr>
          <w:lang w:val="en-US"/>
        </w:rPr>
        <w:t>II</w:t>
      </w:r>
      <w:r>
        <w:rPr/>
        <w:t xml:space="preserve">, один из главных финансистов всех враждебных Царю сил. </w:t>
      </w:r>
    </w:p>
    <w:p>
      <w:pPr>
        <w:pStyle w:val="Normal"/>
        <w:rPr/>
      </w:pPr>
      <w:r>
        <w:rPr/>
      </w:r>
    </w:p>
    <w:p>
      <w:pPr>
        <w:pStyle w:val="Normal"/>
        <w:rPr/>
      </w:pPr>
      <w:r>
        <w:rPr/>
        <w:t xml:space="preserve">Форд – «разоблачитель» мирового «еврейского заговора», в последующем пожелавший выступить свидетелем на процессе со стороны следователя Н. А. Соколова, расследовавшего обстоятельства гибели Царской Семьи. Форд редкий иностранец удостоившийся быть награждённым А. Гитлером орденом Германского орла. </w:t>
      </w:r>
    </w:p>
    <w:p>
      <w:pPr>
        <w:pStyle w:val="Normal"/>
        <w:rPr/>
      </w:pPr>
      <w:r>
        <w:rPr/>
      </w:r>
    </w:p>
    <w:p>
      <w:pPr>
        <w:pStyle w:val="Normal"/>
        <w:rPr/>
      </w:pPr>
      <w:r>
        <w:rPr/>
        <w:t xml:space="preserve">Доллар – построил свою мега-империю при помощи членства в оккультных сектах и связанный тайными узами с большевистским руководством в лице Литвинова и Красина. </w:t>
      </w:r>
    </w:p>
    <w:p>
      <w:pPr>
        <w:pStyle w:val="Normal"/>
        <w:rPr/>
      </w:pPr>
      <w:r>
        <w:rPr/>
      </w:r>
    </w:p>
    <w:p>
      <w:pPr>
        <w:pStyle w:val="Normal"/>
        <w:rPr/>
      </w:pPr>
      <w:r>
        <w:rPr/>
        <w:t xml:space="preserve">Крейн уже в 20-е годы, был замешан в скандале с нелегальным ввозом в Швецию и Америку огромного количества золота, имевшего клеймо царской России и попавшее к адресату уже через упоминаемого выше шведского банкира Олофа Ашберга. </w:t>
      </w:r>
    </w:p>
    <w:p>
      <w:pPr>
        <w:pStyle w:val="Normal"/>
        <w:rPr/>
      </w:pPr>
      <w:r>
        <w:rPr/>
      </w:r>
    </w:p>
    <w:p>
      <w:pPr>
        <w:pStyle w:val="Normal"/>
        <w:rPr/>
      </w:pPr>
      <w:r>
        <w:rPr/>
        <w:t xml:space="preserve">Крейн – советник Соединенных Штатов Америки, человек, при участии которого пассажиры парохода «Кристианиафиорд» во главе с Троцким в 1917 году достигли Европы, а потом и России. </w:t>
      </w:r>
    </w:p>
    <w:p>
      <w:pPr>
        <w:pStyle w:val="Normal"/>
        <w:rPr/>
      </w:pPr>
      <w:r>
        <w:rPr/>
      </w:r>
    </w:p>
    <w:p>
      <w:pPr>
        <w:pStyle w:val="Normal"/>
        <w:rPr/>
      </w:pPr>
      <w:r>
        <w:rPr/>
        <w:t xml:space="preserve">Крейн – активный участник попытки «спасения Царской Семьи», которая закончилась убийством в подвале Ипатьевского Дома. </w:t>
      </w:r>
    </w:p>
    <w:p>
      <w:pPr>
        <w:pStyle w:val="Normal"/>
        <w:rPr/>
      </w:pPr>
      <w:r>
        <w:rPr/>
      </w:r>
    </w:p>
    <w:p>
      <w:pPr>
        <w:pStyle w:val="Normal"/>
        <w:rPr/>
      </w:pPr>
      <w:r>
        <w:rPr/>
        <w:t>Крейн – щедрый финансист Колчака. Эта финансовая и военная помощь, завершилась расстрелом Колчака и крахом его режима в Сибири.</w:t>
      </w:r>
    </w:p>
    <w:p>
      <w:pPr>
        <w:pStyle w:val="Normal"/>
        <w:rPr/>
      </w:pPr>
      <w:r>
        <w:rPr/>
      </w:r>
    </w:p>
    <w:p>
      <w:pPr>
        <w:pStyle w:val="Normal"/>
        <w:rPr/>
      </w:pPr>
      <w:r>
        <w:rPr/>
      </w:r>
    </w:p>
    <w:p>
      <w:pPr>
        <w:pStyle w:val="Normal"/>
        <w:rPr/>
      </w:pPr>
      <w:r>
        <w:rPr/>
      </w:r>
    </w:p>
    <w:p>
      <w:pPr>
        <w:pStyle w:val="Normal"/>
        <w:rPr/>
      </w:pPr>
      <w:r>
        <w:rPr/>
        <w:t xml:space="preserve">Теперь Вам понятно, дорогой Ахроматист, на чьи деньги был открыт Свято-Сергиевский «православный» богословский институт в Париже? Не нужно объяснять Вам, дорогой Ахроматист, кто заинтересован в «богословах» подобных товарищу Алфееву? </w:t>
      </w:r>
    </w:p>
    <w:p>
      <w:pPr>
        <w:pStyle w:val="Normal"/>
        <w:rPr/>
      </w:pPr>
      <w:r>
        <w:rPr/>
      </w:r>
    </w:p>
    <w:p>
      <w:pPr>
        <w:pStyle w:val="Normal"/>
        <w:rPr/>
      </w:pPr>
      <w:r>
        <w:rPr/>
        <w:t xml:space="preserve">Ну а какое «православие» требуют шиффы, форды, доллары, крейны и т.п. «моты» от отрабатывающих полученные деньги переферийно-маргинальных религиозно-философских «богословов» показать, я думаю, следует. </w:t>
      </w:r>
    </w:p>
    <w:p>
      <w:pPr>
        <w:pStyle w:val="Normal"/>
        <w:rPr/>
      </w:pPr>
      <w:r>
        <w:rPr/>
      </w:r>
    </w:p>
    <w:p>
      <w:pPr>
        <w:pStyle w:val="Normal"/>
        <w:rPr/>
      </w:pPr>
      <w:r>
        <w:rPr/>
        <w:t xml:space="preserve">Оливье К. «Свидетели надежды в кризисном мире»: </w:t>
      </w:r>
    </w:p>
    <w:p>
      <w:pPr>
        <w:pStyle w:val="Normal"/>
        <w:rPr/>
      </w:pPr>
      <w:r>
        <w:rPr/>
        <w:t>Цитата:</w:t>
      </w:r>
    </w:p>
    <w:p>
      <w:pPr>
        <w:pStyle w:val="Normal"/>
        <w:rPr/>
      </w:pPr>
      <w:r>
        <w:rPr/>
        <w:t>14-15 марта 1992 г. в Марли-ле-Руа (Ивелин) состоялась ежегодная генеральная ассамблея движения "Христианское действие за отмену пыток" (АКАТ) на тему "Свидетели надежды в кризисном мире". В своих размышлениях 450 делегатов, представлявших 16000 членов этого движения, ориентировались на три выступления, последовательно сделанные кардиналом Жаном-Карлом Тома, епископом Версаля, Паоло Рика, преподавателем факультета протестантизма Римского университета, и Оливье Клеманом, преподавателем Свято-Сергиевского православного богословского института в Париже. Ниже опубликован перевод выступления О. Клемана.</w:t>
      </w:r>
    </w:p>
    <w:p>
      <w:pPr>
        <w:pStyle w:val="Normal"/>
        <w:rPr/>
      </w:pPr>
      <w:r>
        <w:rPr/>
      </w:r>
    </w:p>
    <w:p>
      <w:pPr>
        <w:pStyle w:val="Normal"/>
        <w:rPr/>
      </w:pPr>
      <w:r>
        <w:rPr/>
      </w:r>
    </w:p>
    <w:p>
      <w:pPr>
        <w:pStyle w:val="Normal"/>
        <w:rPr/>
      </w:pPr>
      <w:r>
        <w:rPr/>
      </w:r>
    </w:p>
    <w:p>
      <w:pPr>
        <w:pStyle w:val="Normal"/>
        <w:rPr/>
      </w:pPr>
      <w:r>
        <w:rPr/>
        <w:t xml:space="preserve">Некоторые идеи товарища Оливье Клемана из его доклада: </w:t>
      </w:r>
    </w:p>
    <w:p>
      <w:pPr>
        <w:pStyle w:val="Normal"/>
        <w:rPr/>
      </w:pPr>
      <w:r>
        <w:rPr/>
        <w:t>Цитата:</w:t>
      </w:r>
    </w:p>
    <w:p>
      <w:pPr>
        <w:pStyle w:val="Normal"/>
        <w:rPr/>
      </w:pPr>
      <w:r>
        <w:rPr/>
        <w:t xml:space="preserve">Иногда религиозность деградирует в сторону изживших себя форм, которые идеализируются и превращаются неприметным образом в идеологию… Эти же тенденции развиваются внутри крупных христианских конфессий: … православие, которое одеревенело в смешении духовного и культурного, то есть в национализме или религиозном мессианизме, от Белграда до некоторых монахов Афона и многочисленных русских консерваторов. </w:t>
      </w:r>
    </w:p>
    <w:p>
      <w:pPr>
        <w:pStyle w:val="Normal"/>
        <w:rPr/>
      </w:pPr>
      <w:r>
        <w:rPr/>
      </w:r>
    </w:p>
    <w:p>
      <w:pPr>
        <w:pStyle w:val="Normal"/>
        <w:rPr/>
      </w:pPr>
      <w:r>
        <w:rPr/>
        <w:t xml:space="preserve">Опорой надежды может быть только радикальное обновление христианства, то, что Владимир Пореш называет "открытым христианством". </w:t>
      </w:r>
    </w:p>
    <w:p>
      <w:pPr>
        <w:pStyle w:val="Normal"/>
        <w:rPr/>
      </w:pPr>
      <w:r>
        <w:rPr/>
      </w:r>
    </w:p>
    <w:p>
      <w:pPr>
        <w:pStyle w:val="Normal"/>
        <w:rPr/>
      </w:pPr>
      <w:r>
        <w:rPr/>
        <w:t xml:space="preserve">В обществе, где техника приобрела силу рока, а произвол индивида понемногу размывает все ориентиры, Церковь -- я употребляю слово "Церковь" (Всемирная Церковь – А.К.) в единственном числе -- должна будить сознание. Она должна напомнить … современным людям, … что ценен каждый из них и что иудейская, греческая, христианская традиции сформировали наше чувство личности. </w:t>
      </w:r>
    </w:p>
    <w:p>
      <w:pPr>
        <w:pStyle w:val="Normal"/>
        <w:rPr/>
      </w:pPr>
      <w:r>
        <w:rPr/>
      </w:r>
    </w:p>
    <w:p>
      <w:pPr>
        <w:pStyle w:val="Normal"/>
        <w:rPr/>
      </w:pPr>
      <w:r>
        <w:rPr/>
        <w:t xml:space="preserve">Третий момент -- необходимо предложить обновленное восприятие Благой Вести. У христианской эпохи были и свои символы: Бог внешний, внешне всемогущий; объяснение зла как наказания Божия, как кары Божией; оправдание через единодушие, единодушие, впрочем, принудительное. Это путь тоталитарного мышления. Сегодня эти символы не срабатывают совершенно, разве что в сектах… </w:t>
      </w:r>
    </w:p>
    <w:p>
      <w:pPr>
        <w:pStyle w:val="Normal"/>
        <w:rPr/>
      </w:pPr>
      <w:r>
        <w:rPr/>
      </w:r>
    </w:p>
    <w:p>
      <w:pPr>
        <w:pStyle w:val="Normal"/>
        <w:rPr/>
      </w:pPr>
      <w:r>
        <w:rPr/>
        <w:t xml:space="preserve">Со времени Воплощения и Пятидесятницы мы вошли в глубочайший кризис, кризис воскресения, в котором спасение … соборно и космично… каждый призван к тому, чтобы отдать свое собственное лицо Телу Христову, охватывающему все человечество, отдать и лицо своего языка, своей культуры, своего народа. </w:t>
      </w:r>
    </w:p>
    <w:p>
      <w:pPr>
        <w:pStyle w:val="Normal"/>
        <w:rPr/>
      </w:pPr>
      <w:r>
        <w:rPr/>
      </w:r>
    </w:p>
    <w:p>
      <w:pPr>
        <w:pStyle w:val="Normal"/>
        <w:rPr/>
      </w:pPr>
      <w:r>
        <w:rPr/>
        <w:t xml:space="preserve">Предвосхищая эсхатон… Мы предчувствуем те пути, которые мы должны приготовить, и есть те, кто их уже готовит. . Это путь интеграции … Себя и Другого, то есть двух духовных полусфер человечества, которые можно было бы метафорически назвать полусферой индийской и полусферой семитской. </w:t>
      </w:r>
    </w:p>
    <w:p>
      <w:pPr>
        <w:pStyle w:val="Normal"/>
        <w:rPr/>
      </w:pPr>
      <w:r>
        <w:rPr/>
      </w:r>
    </w:p>
    <w:p>
      <w:pPr>
        <w:pStyle w:val="Normal"/>
        <w:rPr/>
      </w:pPr>
      <w:r>
        <w:rPr/>
        <w:t xml:space="preserve">Мы последуем за исламской мистикой в ее восхищении перед неприступным, за мистикой Индии в ее настойчивом самоуглублении… </w:t>
      </w:r>
    </w:p>
    <w:p>
      <w:pPr>
        <w:pStyle w:val="Normal"/>
        <w:rPr/>
      </w:pPr>
      <w:r>
        <w:rPr/>
      </w:r>
    </w:p>
    <w:p>
      <w:pPr>
        <w:pStyle w:val="Normal"/>
        <w:rPr/>
      </w:pPr>
      <w:r>
        <w:rPr/>
        <w:t>Отныне нет более идеологий, умозрений, и прежде всего умозрений богословских, которые мы принимали всерьез.</w:t>
      </w:r>
    </w:p>
    <w:p>
      <w:pPr>
        <w:pStyle w:val="Normal"/>
        <w:rPr/>
      </w:pPr>
      <w:r>
        <w:rPr/>
      </w:r>
    </w:p>
    <w:p>
      <w:pPr>
        <w:pStyle w:val="Normal"/>
        <w:rPr/>
      </w:pPr>
      <w:r>
        <w:rPr/>
      </w:r>
    </w:p>
    <w:p>
      <w:pPr>
        <w:pStyle w:val="Normal"/>
        <w:rPr/>
      </w:pPr>
      <w:r>
        <w:rPr/>
      </w:r>
    </w:p>
    <w:p>
      <w:pPr>
        <w:pStyle w:val="Normal"/>
        <w:rPr/>
      </w:pPr>
      <w:r>
        <w:rPr/>
        <w:t xml:space="preserve">Вот суть «богословия» оплаченного Шиффом, Фордом, Долларом, Крейном и т.п.: </w:t>
      </w:r>
    </w:p>
    <w:p>
      <w:pPr>
        <w:pStyle w:val="Normal"/>
        <w:rPr/>
      </w:pPr>
      <w:r>
        <w:rPr/>
      </w:r>
    </w:p>
    <w:p>
      <w:pPr>
        <w:pStyle w:val="Normal"/>
        <w:rPr/>
      </w:pPr>
      <w:r>
        <w:rPr/>
        <w:t xml:space="preserve">Ради единой религии, Всемирной церкви, охватывающей все человечество нужно отказаться от своего лица, своей культуры, своего народа. </w:t>
      </w:r>
    </w:p>
    <w:p>
      <w:pPr>
        <w:pStyle w:val="Normal"/>
        <w:rPr/>
      </w:pPr>
      <w:r>
        <w:rPr/>
      </w:r>
    </w:p>
    <w:p>
      <w:pPr>
        <w:pStyle w:val="Normal"/>
        <w:rPr/>
      </w:pPr>
      <w:r>
        <w:rPr/>
        <w:t xml:space="preserve">И посмотрите, дорогой Ахроматист, как совпадает суть учения шиффовских «богословов» с сутью «Русской доктрины» сверхнационалиста Савельева А.Н., манихействующего еврея Дугина А.Г, проповедников древлеправославия Устной Торы Бражникова И., Карпеца В.: </w:t>
      </w:r>
    </w:p>
    <w:p>
      <w:pPr>
        <w:pStyle w:val="Normal"/>
        <w:rPr/>
      </w:pPr>
      <w:r>
        <w:rPr/>
        <w:t>Цитата:</w:t>
      </w:r>
    </w:p>
    <w:p>
      <w:pPr>
        <w:pStyle w:val="Normal"/>
        <w:rPr/>
      </w:pPr>
      <w:r>
        <w:rPr/>
        <w:t xml:space="preserve">Большая Культура России должна гармонично соединить в себе малые культурные стили:православно-конфуцианской экономики, офицерско-самурайской чести и доблести, христианско-исламского эсхатологизма, русско-индийского гуманитарного самосознания. Конвергенция с традициями наших континентальных соседей даст новое прочтение русской сверхнациональной миссии. </w:t>
      </w:r>
    </w:p>
    <w:p>
      <w:pPr>
        <w:pStyle w:val="Normal"/>
        <w:rPr/>
      </w:pPr>
      <w:r>
        <w:rPr/>
      </w:r>
    </w:p>
    <w:p>
      <w:pPr>
        <w:pStyle w:val="Normal"/>
        <w:rPr/>
      </w:pPr>
      <w:r>
        <w:rPr/>
        <w:t>Русскими в России будущего … будут называться и многие неславяне, и многие не коренные обитатели исторической России.</w:t>
      </w:r>
    </w:p>
    <w:p>
      <w:pPr>
        <w:pStyle w:val="Normal"/>
        <w:rPr/>
      </w:pPr>
      <w:r>
        <w:rPr/>
      </w:r>
    </w:p>
    <w:p>
      <w:pPr>
        <w:pStyle w:val="Normal"/>
        <w:rPr/>
      </w:pPr>
      <w:r>
        <w:rPr/>
      </w:r>
    </w:p>
    <w:p>
      <w:pPr>
        <w:pStyle w:val="Normal"/>
        <w:rPr/>
      </w:pPr>
      <w:r>
        <w:rPr/>
      </w:r>
    </w:p>
    <w:p>
      <w:pPr>
        <w:pStyle w:val="Normal"/>
        <w:rPr/>
      </w:pPr>
      <w:r>
        <w:rPr/>
        <w:t xml:space="preserve">Дорогой Ахроматист, есть очень интересный сборник, который называется «Гностики или о «лжеименном знании». Составители собрали вместе некоторые тексты, не комментируя их, но написали хорошее предисловие, смысл которого совпадает с результатами нашего исследования: </w:t>
      </w:r>
    </w:p>
    <w:p>
      <w:pPr>
        <w:pStyle w:val="Normal"/>
        <w:rPr/>
      </w:pPr>
      <w:r>
        <w:rPr/>
        <w:t>Цитата:</w:t>
      </w:r>
    </w:p>
    <w:p>
      <w:pPr>
        <w:pStyle w:val="Normal"/>
        <w:rPr/>
      </w:pPr>
      <w:r>
        <w:rPr/>
        <w:t xml:space="preserve">Таким образом, гностицизм — это проявление вполне конкретного мироощущения, а именно: "я хорош, но мир — сплошная дрянь"… мы не слишком ошибемся, если скажем, что история тайных обществ и история гностических движений — это почти что одно и то же… </w:t>
      </w:r>
    </w:p>
    <w:p>
      <w:pPr>
        <w:pStyle w:val="Normal"/>
        <w:rPr/>
      </w:pPr>
      <w:r>
        <w:rPr/>
      </w:r>
    </w:p>
    <w:p>
      <w:pPr>
        <w:pStyle w:val="Normal"/>
        <w:rPr/>
      </w:pPr>
      <w:r>
        <w:rPr/>
        <w:t xml:space="preserve">Пресловутый "масонский заговор", если понимать его не буквально, но аллегорически, конечно же существует. Это уходящее вглубь веков брожение сил тьмы, время от времени оформляющееся и кристаллизующееся в разного рода жизнеотрицающие гностические учения и секты. </w:t>
      </w:r>
    </w:p>
    <w:p>
      <w:pPr>
        <w:pStyle w:val="Normal"/>
        <w:rPr/>
      </w:pPr>
      <w:r>
        <w:rPr/>
      </w:r>
    </w:p>
    <w:p>
      <w:pPr>
        <w:pStyle w:val="Normal"/>
        <w:rPr/>
      </w:pPr>
      <w:r>
        <w:rPr/>
        <w:t>В здоровом общественном организме такие "заговоры" обречены на провал и быстро лопаются, как "пузыри земли", губя лишь души своих адептов. В кризисные же годы они иногда реализуются, унося тысячи, а то и миллионы жизней невинных людей.</w:t>
      </w:r>
    </w:p>
    <w:p>
      <w:pPr>
        <w:pStyle w:val="Normal"/>
        <w:rPr/>
      </w:pPr>
      <w:r>
        <w:rPr/>
      </w:r>
    </w:p>
    <w:p>
      <w:pPr>
        <w:pStyle w:val="Normal"/>
        <w:rPr/>
      </w:pPr>
      <w:r>
        <w:rPr/>
      </w:r>
    </w:p>
    <w:p>
      <w:pPr>
        <w:pStyle w:val="Normal"/>
        <w:rPr/>
      </w:pPr>
      <w:r>
        <w:rPr/>
      </w:r>
    </w:p>
    <w:p>
      <w:pPr>
        <w:pStyle w:val="Normal"/>
        <w:rPr/>
      </w:pPr>
      <w:r>
        <w:rPr/>
        <w:t xml:space="preserve">Поэтому, чтобы не допустить гибели душ адептов таких «жизнеотрицающих гностических учений» как «ахроматизм», дорогой Ахроматист, «Русская доктрина» и прочих «пузырей земли» или, как мы с Вами определили, «сыпи на теле народа», мы с Вами вернемся в «глубь веков» к на время оставленной нами, разгромленной Римом социал-демократии и проследим за «брожением и кристаллизацией этих сил тьмы». </w:t>
      </w:r>
    </w:p>
    <w:p>
      <w:pPr>
        <w:pStyle w:val="Normal"/>
        <w:rPr/>
      </w:pPr>
      <w:r>
        <w:rPr/>
      </w:r>
    </w:p>
    <w:p>
      <w:pPr>
        <w:pStyle w:val="Normal"/>
        <w:rPr>
          <w:lang w:val="en-US"/>
        </w:rPr>
      </w:pPr>
      <w:r>
        <w:rPr>
          <w:lang w:val="en-US"/>
        </w:rPr>
        <w:t xml:space="preserve">Продолжение следует. </w:t>
      </w:r>
    </w:p>
    <w:p>
      <w:pPr>
        <w:pStyle w:val="Normal"/>
        <w:rPr>
          <w:lang w:val="en-US"/>
        </w:rPr>
      </w:pPr>
      <w:r>
        <w:rPr>
          <w:lang w:val="en-US"/>
        </w:rPr>
      </w:r>
    </w:p>
    <w:p>
      <w:pPr>
        <w:pStyle w:val="Normal"/>
        <w:rPr>
          <w:lang w:val="en-US"/>
        </w:rPr>
      </w:pPr>
      <w:r>
        <w:rPr>
          <w:lang w:val="en-US"/>
        </w:rPr>
        <w:t>С уважением, Александр К.</w:t>
      </w:r>
    </w:p>
    <w:p>
      <w:pPr>
        <w:pStyle w:val="Normal"/>
        <w:rPr>
          <w:lang w:val="en-US"/>
        </w:rPr>
      </w:pPr>
      <w:r>
        <w:rPr>
          <w:lang w:val="en-US"/>
        </w:rPr>
      </w:r>
    </w:p>
    <w:p>
      <w:pPr>
        <w:pStyle w:val="Normal"/>
        <w:rPr>
          <w:lang w:val="en-US"/>
        </w:rPr>
      </w:pPr>
      <w:r>
        <w:rPr>
          <w:lang w:val="en-US"/>
        </w:rPr>
        <w:t xml:space="preserve">______________________________________________ </w:t>
      </w:r>
    </w:p>
    <w:p>
      <w:pPr>
        <w:pStyle w:val="Normal"/>
        <w:spacing w:before="0" w:after="240"/>
        <w:rPr/>
      </w:pPr>
      <w:r>
        <w:rPr>
          <w:rStyle w:val="Name"/>
          <w:b/>
          <w:bCs/>
        </w:rPr>
        <w:t>Александр К.</w:t>
      </w:r>
      <w:r>
        <w:rPr/>
        <w:br/>
        <w:br/>
        <w:br/>
        <w:br/>
      </w:r>
      <w:r>
        <w:rPr>
          <w:rStyle w:val="Postdetails"/>
        </w:rPr>
        <w:t>Зарегистрирован: 24.03.2008</w:t>
      </w:r>
      <w:r>
        <w:rPr/>
        <w:br/>
      </w:r>
      <w:r>
        <w:rPr>
          <w:rStyle w:val="Postdetails"/>
        </w:rPr>
        <w:t>Сообщения: 64</w:t>
      </w:r>
    </w:p>
    <w:tbl>
      <w:tblPr>
        <w:tblW w:w="5000" w:type="pct"/>
        <w:jc w:val="left"/>
        <w:tblInd w:w="0" w:type="dxa"/>
        <w:tblLayout w:type="fixed"/>
        <w:tblCellMar>
          <w:top w:w="0" w:type="dxa"/>
          <w:left w:w="0" w:type="dxa"/>
          <w:bottom w:w="0" w:type="dxa"/>
          <w:right w:w="0" w:type="dxa"/>
        </w:tblCellMar>
      </w:tblPr>
      <w:tblGrid>
        <w:gridCol w:w="8470"/>
        <w:gridCol w:w="885"/>
      </w:tblGrid>
      <w:tr>
        <w:trPr>
          <w:trHeight w:val="150" w:hRule="atLeast"/>
        </w:trPr>
        <w:tc>
          <w:tcPr>
            <w:tcW w:w="8470" w:type="dxa"/>
            <w:tcBorders/>
            <w:vAlign w:val="center"/>
          </w:tcPr>
          <w:p>
            <w:pPr>
              <w:pStyle w:val="Normal"/>
              <w:spacing w:lineRule="atLeast" w:line="150"/>
              <w:rPr/>
            </w:pPr>
            <w:r>
              <w:rPr>
                <w:color w:val="0000FF"/>
              </w:rPr>
              <w:drawing>
                <wp:inline distT="0" distB="0" distL="0" distR="0">
                  <wp:extent cx="114300" cy="85725"/>
                  <wp:effectExtent l="0" t="0" r="0" b="0"/>
                  <wp:docPr id="21" name="Image21"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7"/>
                          </pic:cNvPr>
                          <pic:cNvPicPr>
                            <a:picLocks noChangeAspect="1" noChangeArrowheads="1"/>
                          </pic:cNvPicPr>
                        </pic:nvPicPr>
                        <pic:blipFill>
                          <a:blip r:embed="rId56"/>
                          <a:srcRect l="-314" t="-420" r="-314" b="-420"/>
                          <a:stretch>
                            <a:fillRect/>
                          </a:stretch>
                        </pic:blipFill>
                        <pic:spPr bwMode="auto">
                          <a:xfrm>
                            <a:off x="0" y="0"/>
                            <a:ext cx="114300" cy="85725"/>
                          </a:xfrm>
                          <a:prstGeom prst="rect">
                            <a:avLst/>
                          </a:prstGeom>
                        </pic:spPr>
                      </pic:pic>
                    </a:graphicData>
                  </a:graphic>
                </wp:inline>
              </w:drawing>
            </w:r>
            <w:r>
              <w:rPr>
                <w:rStyle w:val="Small"/>
              </w:rPr>
              <w:t xml:space="preserve">Добавлено: Пт Фев 27, 2009 9:02 am    Заголовок сообщения: </w:t>
            </w:r>
          </w:p>
        </w:tc>
        <w:tc>
          <w:tcPr>
            <w:tcW w:w="885" w:type="dxa"/>
            <w:tcBorders/>
          </w:tcPr>
          <w:p>
            <w:pPr>
              <w:pStyle w:val="Normal"/>
              <w:spacing w:lineRule="atLeast" w:line="150"/>
              <w:rPr>
                <w:color w:val="0000FF"/>
              </w:rPr>
            </w:pPr>
            <w:r>
              <w:rPr>
                <w:color w:val="0000FF"/>
              </w:rPr>
              <w:drawing>
                <wp:inline distT="0" distB="0" distL="0" distR="0">
                  <wp:extent cx="561975" cy="171450"/>
                  <wp:effectExtent l="0" t="0" r="0" b="0"/>
                  <wp:docPr id="22" name="Image22"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9"/>
                          </pic:cNvPr>
                          <pic:cNvPicPr>
                            <a:picLocks noChangeAspect="1" noChangeArrowheads="1"/>
                          </pic:cNvPicPr>
                        </pic:nvPicPr>
                        <pic:blipFill>
                          <a:blip r:embed="rId58"/>
                          <a:srcRect l="-64" t="-210" r="-64" b="-210"/>
                          <a:stretch>
                            <a:fillRect/>
                          </a:stretch>
                        </pic:blipFill>
                        <pic:spPr bwMode="auto">
                          <a:xfrm>
                            <a:off x="0" y="0"/>
                            <a:ext cx="561975" cy="17145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Дорогой Ахроматист, на нашем сайте возникает иногда, не часто, очень интересная полемика. Недавно состоялся обмен мнениями людей, поддерживающих товарища Сталина и людей, отдающих предпочтение товарищу Троцкому. Люди пытаются выяснить: кто же из этих двух товарищей был полезней России. Кто же из них больше заботился о России и о русском народе. Или же образованный марксист, философ и т.п., одним словом умница, но простодушный, доверчивый человек товарищ Троцкий, </w:t>
            </w:r>
            <w:r>
              <w:rPr/>
              <w:br/>
            </w:r>
            <w:r>
              <w:rPr>
                <w:rStyle w:val="Postbody"/>
              </w:rPr>
              <w:t xml:space="preserve">продукты творчества которого читают и по сей день, или же несколько туповатый, но хитрющий товарищ Сталин, продукты творчества которого читать никто не хочет. </w:t>
            </w:r>
            <w:r>
              <w:rPr/>
              <w:br/>
              <w:br/>
            </w:r>
            <w:r>
              <w:rPr>
                <w:rStyle w:val="Postbody"/>
              </w:rPr>
              <w:t xml:space="preserve">А можно ли, дорогой Ахроматист, вообще ставить так вопрос, обсуждая вклад этих товарищей в развитие нашей страны? Можно, если быть уверенным, что и для товарища Троцкого, и для товарища Сталина, и для товарища Ленина Россия и народы России, в частности русский народ, были целью, а не средством для достижения каких-то других целей. </w:t>
            </w:r>
            <w:r>
              <w:rPr/>
              <w:br/>
              <w:br/>
            </w:r>
            <w:r>
              <w:rPr>
                <w:rStyle w:val="Postbody"/>
              </w:rPr>
              <w:t xml:space="preserve">Участники полемики со стороны товарища Троцкого, для выяснения и этого основного вопроса, сетуя на аргументы сталинской стороны, призываю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Никакой аргументации, кроме "разве кто-нибудь посмеет?", никаких ссылок на документы, - а между тем образованные люди историю изучают именно по документам.</w:t>
                  </w:r>
                </w:p>
              </w:tc>
            </w:tr>
          </w:tbl>
          <w:p>
            <w:pPr>
              <w:pStyle w:val="Normal"/>
              <w:spacing w:before="0" w:after="240"/>
              <w:rPr/>
            </w:pPr>
            <w:r>
              <w:rPr/>
              <w:br/>
            </w:r>
            <w:r>
              <w:rPr>
                <w:rStyle w:val="Postbody"/>
              </w:rPr>
              <w:t xml:space="preserve">Т.е., участники, отстаивающие правоту товарища Троцкого, призывают делать какие-то выводы только на основании или опубликованных подлинных документов, или хранящихся в архивах неопубликованных документов. Призыв на первый взгляд разумный. Разумный, если предположить, что в доступных нам архивах хранятся ВСЕ документы необходимые для того, чтобы сделать вывод, оспорить который было бы невозможно. А если мы ни при каких обстоятельствах не сможем обнаружить основополагающие документы, без которых мы никак не можем быть уверенными, что благосостояние России было конечной целью этих товарищей? Например, хотелось бы иметь стенограмму разговора товарища Яши Шиффа (собирательный образ товарищей имеющих некоторое влияние на международную финансовую систему) организовавшего доставку товарища Левы Троцкого с этим самым товарищем Левой. С какой истинной целью был направлен товарищ Лева в Россию товарищем Яшей? </w:t>
            </w:r>
            <w:r>
              <w:rPr/>
              <w:br/>
              <w:br/>
            </w:r>
            <w:r>
              <w:rPr>
                <w:rStyle w:val="Postbody"/>
              </w:rPr>
              <w:t xml:space="preserve">Можем ли мы предположить, что товарищ Яша, милейший человек, был озабочен счастьем и процветанием народов России? При всем нашем желании, дорогой Ахроматист, такого мы предположить не можем. Не можем, потому что когда бы не «засвечивался» товарищ Яша в отношениях его к России всегда он «сиял» каким-то темным негативным светом. </w:t>
            </w:r>
            <w:r>
              <w:rPr/>
              <w:br/>
              <w:br/>
            </w:r>
            <w:r>
              <w:rPr>
                <w:rStyle w:val="Postbody"/>
              </w:rPr>
              <w:t xml:space="preserve">Можно конечно, если очень хочется, предположить, что товарищ Яша был озабочен счастьем народов России, но питал личную неприязнь к Николаю II, поэтому и послал товарища Леву помочь местным товарищам Яше Свердлову, Ёсе Сталину и пр. поступить с Николаем и его Семьей, мягко говоря, жестко, а затем, с сознанием сбывшейся мечты и выполненного перед народами России долга, предоставить российским народам под руководством товарищей Вовы, Левы, Ёси, Яши и пр., также как и он сам озабоченных счастьем русского народа, создавать свое счастье и счастье народов Росси независимо от его, товарища Яши Шиффа, мнения и желания. Ведь товарищ Яша был альтруистом, и его мировоззрение имело своим фундаментом желание отдавать, по возможности и себя и свое, все без остатка, ничего не желая взамен. Можно, но мы с Вами, дорогой Ахроматист, не станем этого делать. Нам это ни к чему. </w:t>
            </w:r>
            <w:r>
              <w:rPr/>
              <w:br/>
              <w:br/>
            </w:r>
            <w:r>
              <w:rPr>
                <w:rStyle w:val="Postbody"/>
              </w:rPr>
              <w:t xml:space="preserve">Как же выйти из этого затруднительного положения? Для этого, дорогой Ахроматист, на наш с Вами взгляд, необходимо борьбу партийной верхушки, товарищей Вовы, Левы, Яши, Ёси и пр., между собой в России не вырывать из контекста исторического развития остального мира. Т.е. рассматривать события в России, имея в виду неразрывную связь российских событий с достоверно известными нам фактами мировой истории. </w:t>
            </w:r>
            <w:r>
              <w:rPr/>
              <w:br/>
              <w:br/>
            </w:r>
            <w:r>
              <w:rPr>
                <w:rStyle w:val="Postbody"/>
              </w:rPr>
              <w:t xml:space="preserve">Давайте, дорогой Ахроматист, схематично посмотрим на мировую историю первой половины ХХ века. </w:t>
            </w:r>
            <w:r>
              <w:rPr/>
              <w:br/>
              <w:br/>
            </w:r>
            <w:r>
              <w:rPr>
                <w:rStyle w:val="Postbody"/>
              </w:rPr>
              <w:t xml:space="preserve">Мировая война 1914г. </w:t>
            </w:r>
            <w:r>
              <w:rPr/>
              <w:br/>
              <w:br/>
            </w:r>
            <w:r>
              <w:rPr>
                <w:rStyle w:val="Postbody"/>
              </w:rPr>
              <w:t xml:space="preserve">В 1917 г. отрекается Николай II. </w:t>
            </w:r>
            <w:r>
              <w:rPr/>
              <w:br/>
              <w:br/>
            </w:r>
            <w:r>
              <w:rPr>
                <w:rStyle w:val="Postbody"/>
              </w:rPr>
              <w:t xml:space="preserve">В 1918г. – Вильгельм II. </w:t>
            </w:r>
            <w:r>
              <w:rPr/>
              <w:br/>
              <w:br/>
            </w:r>
            <w:r>
              <w:rPr>
                <w:rStyle w:val="Postbody"/>
              </w:rPr>
              <w:t xml:space="preserve">В России и Германии власть переходит в руки «народа» - социал-демократии. Одновременно с этими событиями происходит распад Австро-Венгерской империи. </w:t>
            </w:r>
            <w:r>
              <w:rPr/>
              <w:br/>
              <w:br/>
            </w:r>
            <w:r>
              <w:rPr>
                <w:rStyle w:val="Postbody"/>
              </w:rPr>
              <w:t xml:space="preserve">В результате «внутрипартийной» борьбы к 30-м годам в СССР определяется единоличный лидер товарищ Сталин – «вождь всех времен и народов». </w:t>
            </w:r>
            <w:r>
              <w:rPr/>
              <w:br/>
              <w:br/>
            </w:r>
            <w:r>
              <w:rPr>
                <w:rStyle w:val="Postbody"/>
              </w:rPr>
              <w:t xml:space="preserve">Несколько иными путями, но к этому же сроку, в 1933 г., в Германии к власти так же приходит единоличный лидер товарищ Гитлер. Не последнее место занимало в программе Адольфа Алоизовича намерение «окончательно решить еврейский вопрос». </w:t>
            </w:r>
            <w:r>
              <w:rPr/>
              <w:br/>
              <w:br/>
            </w:r>
            <w:r>
              <w:rPr>
                <w:rStyle w:val="Postbody"/>
              </w:rPr>
              <w:t xml:space="preserve">Хочу обратить Ваше внимание, дорогой Ахроматист, на одно важное обстоятельство. После того как власть в России оказалась в руках «народа» антисемитизм, в любой форме, подавлялся чрезвычайно жестко. Более того… Цитирую </w:t>
            </w:r>
            <w:r>
              <w:rPr>
                <w:rStyle w:val="Postbody"/>
                <w:b/>
                <w:bCs/>
              </w:rPr>
              <w:t>Виктора Митрофановича Острецова, «МАСОНСТВО, КУЛЬТУРА И РУССКАЯ ИСТОРИЯ (историко-критические очерки)»</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Для колонизации плодородных Русских земель евреями был создан комитет Комзем — помочь евреям стать фермерами. Фонды, выделенные этому комитету, как и другому, созданному для этой же цели, были очень значительны, но требовалось еще больше средств, и евреи-коммунисты рассчитывали на сбор пожертвований среди еврейской диаспоры, особенно в Соединенных Штатах, по линии Объединенного Распределительного Комитета, созданного евреями в 1922 году, как организация взаимопомощи. Среди ее главных руководителей был и знаменитый Феликс Варбург, банкир, женатый на Фриде, дочери Якова Шиффа, которого называют основным финансистом большевиков. Этот же Шифф финансировал Японию в ее войне против России. И Феликс Варбург, и Яков Шифф были видными деятелями ордена Бнай Брит. </w:t>
                    <w:br/>
                    <w:br/>
                    <w:t xml:space="preserve">Не только через этот Объединенный Распределительный Комитет, но и через другие еврейские организации стали поступать средства исключительно для евреев, решивших стать фермерами на Юге России. Более 10 миллионов долларов были получены в несколько месяцев для приобретения земли и обустройства здесь 25 000 колонистов-евреев. К этим деньгам скоро были получены еще семь с половиной миллионов долларов и было основано более 180 еврейских поселений в Крыму и на Украине. </w:t>
                    <w:br/>
                    <w:br/>
                    <w:t xml:space="preserve">В это же самое время коммунистическая партия готовила уничтожение русского крестьянского хозяйства под видом всеобщей коллективизации, и миллионы русских семей, с младенцами, стариками, женщинами и детьми вскоре будут изгнаны из родных домов, и их под конвоем, в окружении собак, специально натравливаемых на людей, повезут в теплушках на пустынные земли Сибири, где большинству будет суждено погибнуть от холода и голода, (см. ниже) </w:t>
                    <w:br/>
                    <w:br/>
                    <w:t xml:space="preserve">В целом же, руководство Ордена Бнай Брит, как и компартия СССР, были довольны замечательными преобразованиями в России. Но предстояло еще много сделать для превращения России в ад кромешный для русских людей. Впереди маячил голод и смерть миллионов людей на той же Украине, в России, в Казахстане, впереди был 1932 год. </w:t>
                    <w:br/>
                    <w:br/>
                    <w:t xml:space="preserve">Эти годы были названы в «Бнай Брит магазин», как годы Возрождения еврейского общества, </w:t>
                  </w:r>
                  <w:r>
                    <w:rPr>
                      <w:u w:val="single"/>
                    </w:rPr>
                    <w:t>эпохой Возрождения еврейского народа в России</w:t>
                  </w:r>
                  <w:r>
                    <w:rPr/>
                    <w:t xml:space="preserve">. Номера этого официального печатного органа Ордена за март, август и сентябрь за 1928 год полны сообщений на эту тему. </w:t>
                    <w:br/>
                    <w:br/>
                    <w:t xml:space="preserve">…статья за этот, 1928 год за март, была написана секретарем Ордена Эмилем Богеном, который родился в Москве. </w:t>
                  </w:r>
                  <w:r>
                    <w:rPr>
                      <w:u w:val="single"/>
                    </w:rPr>
                    <w:t>Ему в голову не приходило, что тот режим, который установится в России, будет в конце XX века назван его соплеменниками «демократами» «русским коммунизмом».</w:t>
                  </w:r>
                  <w:r>
                    <w:rPr/>
                    <w:t xml:space="preserve"> Дело в том, что он, Эмиль Боген, секретарь Ордена Бнай Брит, не только родился в Москве, но и сам лично боролся в рядах революционеров с Русским Православным государством за установление еврейского большевистского режима. </w:t>
                    <w:br/>
                    <w:br/>
                    <w:t xml:space="preserve">Само начало его статьи написано эпическим языком, то есть тем же языком, которым и большевики на протяжении всего почти нынешнего века изображали «советскую жизнь» в колхозах и на «великих стройках» через фильмы, романы, публицистику в своих так называемых «правдах» и «огоньках». Начало статьи сэра Богена таково: </w:t>
                    <w:br/>
                    <w:br/>
                    <w:t xml:space="preserve">«Колонизация евреями Русских сельскохозяйственных земель представляет одну из наиболее значительных глав в истории нашего народа. Правительство Сталина предоставило бесплатно уже более миллиона акров сельскохозяйственных земель для еврейских колонистов и, как кажется, готово предоставить еще столько же, если евреи будут способны ее обработать. Большинство из них получает помощь, а третья часть из них находится под руководством Соединенного Агро-Комитета, «русского» филиала Американского Соединенного Распределительного Комитета». </w:t>
                    <w:br/>
                    <w:br/>
                    <w:t xml:space="preserve">Надо заметить, что Боген, секретарь Бнай-Брит, писал эту статью после посещения СССР. Это лишний раз показывает, что большевистское правительство, </w:t>
                  </w:r>
                  <w:r>
                    <w:rPr>
                      <w:u w:val="single"/>
                    </w:rPr>
                    <w:t>правительство Сталина, поддерживало тесные отношения с международным еврейским масонским Орденом Бнай Брит</w:t>
                  </w:r>
                  <w:r>
                    <w:rPr/>
                    <w:t xml:space="preserve"> и его различными подразделениями, как тот же Распределительный Соединенный Агро-Комитет, непосредственно осуществлявший свою деятельность в Советской России среди евреев.</w:t>
                  </w:r>
                </w:p>
              </w:tc>
            </w:tr>
          </w:tbl>
          <w:p>
            <w:pPr>
              <w:pStyle w:val="Normal"/>
              <w:spacing w:before="0" w:after="240"/>
              <w:rPr/>
            </w:pPr>
            <w:r>
              <w:rPr/>
              <w:br/>
              <w:br/>
            </w:r>
            <w:r>
              <w:rPr>
                <w:rStyle w:val="Postbody"/>
              </w:rPr>
              <w:t xml:space="preserve">И вдруг товарищ Ёся, казалось бы, совершенно «парадоксально» представляется миру ярым «антисемитом». Товарищ Лева так и пишет в предисловии к испанскому изданию 1937 г книги </w:t>
            </w:r>
            <w:r>
              <w:rPr>
                <w:rStyle w:val="Postbody"/>
                <w:b/>
                <w:bCs/>
              </w:rPr>
              <w:t>«Преданная революция: Что такое СССР и куда он идет?»</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Если б эта книга появилась сейчас после ее написания, многие выводы ее казались бы </w:t>
                  </w:r>
                  <w:r>
                    <w:rPr>
                      <w:u w:val="single"/>
                    </w:rPr>
                    <w:t>парадоксальными</w:t>
                  </w:r>
                  <w:r>
                    <w:rPr/>
                    <w:t>…</w:t>
                  </w:r>
                </w:p>
              </w:tc>
            </w:tr>
          </w:tbl>
          <w:p>
            <w:pPr>
              <w:pStyle w:val="Normal"/>
              <w:spacing w:before="0" w:after="240"/>
              <w:rPr/>
            </w:pPr>
            <w:r>
              <w:rPr/>
              <w:br/>
              <w:br/>
            </w:r>
            <w:r>
              <w:rPr>
                <w:rStyle w:val="Postbody"/>
              </w:rPr>
              <w:t xml:space="preserve">Начинается гевалт, пишется о миллионах, десятках миллионов жертв, о советских концлагерях… Товарищ Лева продолжает оповещать мир: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За это время успела разыграться серия московских процессов, потрясших весь мир. Вся старая большевистская гвардия подвергнута физическому истреблению. Расстреляны организаторы партии, участники Октябрьской революции, строители советского государства, руководители промышленности, герои гражданской войны, лучшие генералы Красной Армии, в том числе названные выше Тухачевский, Якир и Уборевич. В каждой из отдельных республик Советского Союза, в каждой из областей, в каждом районе происходит кровавая чистка, не менее свирепая, чем в Москве, но более анонимная. </w:t>
                  </w:r>
                  <w:r>
                    <w:rPr>
                      <w:u w:val="single"/>
                    </w:rPr>
                    <w:t>Под аккомпанимент массовых расстрелов, сметающих с земли поколение революции</w:t>
                  </w:r>
                  <w:r>
                    <w:rPr/>
                    <w:t xml:space="preserve">, идет подготовка "самых демократических в мире" выборов… </w:t>
                    <w:br/>
                    <w:br/>
                    <w:t xml:space="preserve">Истребление революционного поколения и </w:t>
                  </w:r>
                  <w:r>
                    <w:rPr>
                      <w:u w:val="single"/>
                    </w:rPr>
                    <w:t>беспощадная чистка среди молодежи</w:t>
                  </w:r>
                  <w:r>
                    <w:rPr/>
                    <w:t xml:space="preserve"> свидетельствует о страшном напряжении противоречия между бюрократией и народом.</w:t>
                  </w:r>
                </w:p>
              </w:tc>
            </w:tr>
          </w:tbl>
          <w:p>
            <w:pPr>
              <w:pStyle w:val="Normal"/>
              <w:spacing w:before="0" w:after="240"/>
              <w:rPr/>
            </w:pPr>
            <w:r>
              <w:rPr/>
              <w:br/>
              <w:br/>
            </w:r>
            <w:r>
              <w:rPr>
                <w:rStyle w:val="Postbody"/>
              </w:rPr>
              <w:t xml:space="preserve">Я напомню Вам, дорогой Ахроматист, о каком «поколении революции», о какой «молодежи» с беспокойством вещает миру товарищ Лев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 пока </w:t>
                  </w:r>
                  <w:r>
                    <w:rPr>
                      <w:u w:val="single"/>
                    </w:rPr>
                    <w:t xml:space="preserve">наши юноши в кожаных куртках </w:t>
                  </w:r>
                  <w:r>
                    <w:rPr/>
                    <w:t>- сыновья часовых дел мастеров из Одессы и Орши, Гомеля и Винницы, о, как великолепно, как восхитительно умеют они ненавидеть все Русское! С каким наслаждением они уничтожают Русскую интеллигенцию: офицеров, инженеров, учителей, академиков, писателей...</w:t>
                  </w:r>
                </w:p>
              </w:tc>
            </w:tr>
          </w:tbl>
          <w:p>
            <w:pPr>
              <w:pStyle w:val="Normal"/>
              <w:spacing w:before="0" w:after="240"/>
              <w:rPr/>
            </w:pPr>
            <w:r>
              <w:rPr/>
              <w:br/>
              <w:br/>
            </w:r>
            <w:r>
              <w:rPr>
                <w:rStyle w:val="Postbody"/>
              </w:rPr>
              <w:t xml:space="preserve">Короче говоря, дорогой Ахроматист, мир ставится в известность о том, что в СССР начался процесс «решения еврейского вопроса» аналогичный решению этого же вопроса гитлеровской Германией. </w:t>
            </w:r>
            <w:r>
              <w:rPr/>
              <w:br/>
              <w:br/>
            </w:r>
            <w:r>
              <w:rPr>
                <w:rStyle w:val="Postbody"/>
              </w:rPr>
              <w:t xml:space="preserve">При этом, с помощью интернационального Яши Шиффа (не забывайте, дорогой Ахроматист, что т.Яша в нашем исследовании собирательный образ, сам он отошел к Творцу в 1920 г.), наращивается военно-промышленный потенциал как Германии так и СССР. </w:t>
            </w:r>
            <w:r>
              <w:rPr/>
              <w:br/>
              <w:br/>
            </w:r>
            <w:r>
              <w:rPr>
                <w:rStyle w:val="Postbody"/>
              </w:rPr>
              <w:t xml:space="preserve">В 1937 году товарищ Хаим Вейцман озвучивает мистическое число 6000000 евреев, из которых четыре миллиона назначаются жертвенной «пылью»: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Я задаю вопрос: «Способны ли вы переселить шесть миллионов евреев в Палестину?» Я отвечаю: «Нет». Из трагической пропасти я хочу спасти два миллиона молодых… А старые должны исчезнуть… Они — пыль, экономическая и духовная пыль в жестоком мире… Лишь молодая ветвь будет жить».</w:t>
                  </w:r>
                </w:p>
              </w:tc>
            </w:tr>
          </w:tbl>
          <w:p>
            <w:pPr>
              <w:pStyle w:val="Normal"/>
              <w:spacing w:before="0" w:after="240"/>
              <w:rPr/>
            </w:pPr>
            <w:r>
              <w:rPr/>
              <w:br/>
              <w:br/>
            </w:r>
            <w:r>
              <w:rPr>
                <w:rStyle w:val="Postbody"/>
              </w:rPr>
              <w:t xml:space="preserve">В дальнейшем число 4000000 исчезает, остается число 6000000. </w:t>
            </w:r>
            <w:r>
              <w:rPr/>
              <w:br/>
              <w:br/>
            </w:r>
            <w:r>
              <w:rPr>
                <w:rStyle w:val="Postbody"/>
              </w:rPr>
              <w:t xml:space="preserve">Как видите, дорогой Ахроматист, в 1937 году товарищи Лева и Хаим в один голос предупреждают мир о «возможной» гибели евреев. Только один из «пророков» предупреждает о «возможной» гибели евреев в СССР, а другой - в Европе. Или там, или там. Орел – решка? Военное счастье? </w:t>
            </w:r>
            <w:r>
              <w:rPr/>
              <w:br/>
              <w:br/>
            </w:r>
            <w:r>
              <w:rPr>
                <w:rStyle w:val="Postbody"/>
              </w:rPr>
              <w:t xml:space="preserve">В скором времени под контролем товарища Гитлера оказывается практически весь промышленный, энергетический и человеческий потенциал Европы. Удивляет только «странное» отношение товарища Гитлера к «противникам». Хеннеке Кардел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ведение Гитлера, когда он дал приказ позволить британскому экспедиционному корпусу уйти из Дюнкерка, становится понятным лишь в свете его речей о тогдашнем противнике в 30-х годах: «родственная нация», «германская нация», «германские расы должны держаться вместе». Своим </w:t>
                  </w:r>
                  <w:r>
                    <w:rPr>
                      <w:u w:val="single"/>
                    </w:rPr>
                    <w:t xml:space="preserve">удивленным генералам </w:t>
                  </w:r>
                  <w:r>
                    <w:rPr/>
                    <w:t xml:space="preserve">Гитлер объяснил, что Британскую империю можно сравнить с римско-католической церковью: обе они необходимы для всеобщей стабильности. </w:t>
                    <w:br/>
                    <w:br/>
                    <w:t>Пока Гитлер философствовал таким образом, более 300.000 английских солдат на парусных яхтах, рыбачьих лодках и прогулочных пароходах возвращались в «добрую, старую Англию» и авиация Геринга не беспокоила их во время этой разрешенной фюрером морской прогулки.</w:t>
                  </w:r>
                </w:p>
              </w:tc>
            </w:tr>
          </w:tbl>
          <w:p>
            <w:pPr>
              <w:pStyle w:val="Normal"/>
              <w:spacing w:before="0" w:after="240"/>
              <w:rPr/>
            </w:pPr>
            <w:r>
              <w:rPr/>
              <w:br/>
              <w:br/>
            </w:r>
            <w:r>
              <w:rPr>
                <w:rStyle w:val="Postbody"/>
              </w:rPr>
              <w:t xml:space="preserve">В итоге, в 1941 году Германия нападает на СССР. Товарищ Гитлер, в течение нескольких недель, наносит сокрушительное поражение товарищу Сталину. Хеннеке Кардел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оветская авиация была практически уничтожена в первые дни войны. Русские потеряли тысячи своих танков. В первые 14 дней более миллиона советских солдат попали в немецкий плен. На 12-й день русского похода начальник немецкого Генерального штаба генерал-полковник Гальдер записывал в своем дневнике: </w:t>
                    <w:br/>
                    <w:t xml:space="preserve">... </w:t>
                    <w:br/>
                    <w:t xml:space="preserve">«Я не преувеличу, если скажу, что война против России выиграна за 14 дней».[86] </w:t>
                    <w:br/>
                    <w:t xml:space="preserve">Черчилль тоже считал вероятным скорое поражение России, когда 28 октября 1941 г. писал своему эвакуированному в Куйбышев послу сэру Стаффорду Криппсу: </w:t>
                    <w:br/>
                    <w:t xml:space="preserve">... </w:t>
                    <w:br/>
                    <w:t>«Я глубоко сочувствую Вашему тяжелому положению и России в ее беде. Но русские не имеют права упрекать нас. Они сами выбрали свою судьбу, когда своим пактом с Риббентропом спустили Гитлера на Польшу»</w:t>
                  </w:r>
                </w:p>
              </w:tc>
            </w:tr>
          </w:tbl>
          <w:p>
            <w:pPr>
              <w:pStyle w:val="Normal"/>
              <w:spacing w:before="0" w:after="240"/>
              <w:rPr/>
            </w:pPr>
            <w:r>
              <w:rPr/>
              <w:br/>
              <w:br/>
            </w:r>
            <w:r>
              <w:rPr>
                <w:rStyle w:val="Postbody"/>
              </w:rPr>
              <w:t xml:space="preserve">Но тут, к изумлению человечества, да, пожалуй, и товарища Гитлера, выясняется, что кроме товарища Сталина и его «меченосцев» в СССР проживает еще и русский народ. Зимой 1941 года русский народ, не издавая официальных документов для будущих «образованных» историков, начинает свою войну против «сверхчеловеков» всех мастей. И если блицкриг Адольфа Алоизовича поверг товарища Ёсю в «страх и трепет», от которого товарищ Ёся на время потерял дар речи, то русский народ приступил к выполнению очень тяжелой, но привычной для себя работы по отрезвлению охмелевших в очередной раз «неразумных хазар». </w:t>
            </w:r>
            <w:r>
              <w:rPr/>
              <w:br/>
              <w:br/>
            </w:r>
            <w:r>
              <w:rPr>
                <w:rStyle w:val="Postbody"/>
              </w:rPr>
              <w:t xml:space="preserve">Дорогой Ахроматист, я думаю, нам с Вами все-таки необходимо отметить и без того бросающуюся в глаза особенность мировой борьбы с фашизмом. В то время как в СССР русский народ противостоял миллионным массам объединенной под руководством товарища Гитлера Европы, остальной антифашистский мир замер как бы замер в каком-то ожидании. США выясняли свои неотложные вопросы с Японией. Англия решала какие-то вопросы в северной Африке. Еврейская антифашистская молодежь вела что-то очень похожее на партизанско-террористическую войну на Ближнем Востоке против Англии. </w:t>
            </w:r>
            <w:r>
              <w:rPr/>
              <w:br/>
              <w:br/>
            </w:r>
            <w:r>
              <w:rPr>
                <w:rStyle w:val="Postbody"/>
              </w:rPr>
              <w:t xml:space="preserve">И только когда полный разгром русским народом объединенной Гитлером Европы стал вопросом не очень долгого времени, т.е. судьба войны была окончательно решена, пламенные антифашисты остального мира вошли в контакт с потерпевшей крушение военной машиной Гитлера. </w:t>
            </w:r>
            <w:r>
              <w:rPr/>
              <w:br/>
              <w:br/>
            </w:r>
            <w:r>
              <w:rPr>
                <w:rStyle w:val="Postbody"/>
              </w:rPr>
              <w:t xml:space="preserve">В 1945 году в Берлине был найден обгоревший труп Адольфа Алоизовича. </w:t>
            </w:r>
            <w:r>
              <w:rPr/>
              <w:br/>
              <w:br/>
            </w:r>
            <w:r>
              <w:rPr>
                <w:rStyle w:val="Postbody"/>
              </w:rPr>
              <w:t xml:space="preserve">В 1948 году при активном участии товарища Сталина создается государство Израиль. В Германии быстро восстанавливается промышленность и протрезвевшие немецкие арийцы, прилежно трудясь, финансируют строительство еврейской государственности. </w:t>
            </w:r>
            <w:r>
              <w:rPr/>
              <w:br/>
              <w:br/>
            </w:r>
            <w:r>
              <w:rPr>
                <w:rStyle w:val="Postbody"/>
              </w:rPr>
              <w:t xml:space="preserve">Приблизиться к пониманию «странности» истории первой половины ХХ века, возможно, нам помогут сведения, приведенные Хеннеке Карделем, цитаты из книги которого </w:t>
            </w:r>
            <w:r>
              <w:rPr>
                <w:rStyle w:val="Postbody"/>
                <w:b/>
                <w:bCs/>
              </w:rPr>
              <w:t>“Адольф Гитлер — основатель Израиля”</w:t>
            </w:r>
            <w:r>
              <w:rPr>
                <w:rStyle w:val="Postbody"/>
              </w:rPr>
              <w:t xml:space="preserve"> мы уже приводил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Читателю придется очень долго искать, прежде чем он найдет исчезнувшее с книжного рынка чрезвычайно поучительное исследование немецкого еврея, преподавателя высшей школы Дитриха Брондера, который в своей книге "Перед тем, как пришел Гитлер" рассказывает о результатах своих исследований в 1964 году: </w:t>
                    <w:br/>
                    <w:br/>
                    <w:t xml:space="preserve">"Сами были еврейского происхождения или находились в родстве с еврейскими семьями: фюрер и рейхсканцлер Адольф Гитлер; его заместители рейхсминистр Рудольф Гесс и рейхсмаршал Герман Геринг; рейхсляйтеры НСДАП Грегор Штрассер, д-р Иозеф Геббельс, Альфред Розенберг, Ганс Франк и Генрих Гиммлер; рейхсминистры фон Риббентроп (который однажды пил на брудершафт со знаменитым сионистом Хаимом Вейцманом, умершим в 1952 году первым президентом Израиля) и фон Кейделль; гауляйтеры Глобочник (истребитель евреев), Иордан и Вильгельм Кубе; высшие руководители СС, принимавшие участие в уничтожении евреев, Рейнхард Гейдрих, Эрих фон дем Бах-Зелевский и фон Кейделль 2-й; банкиры и спонсоры Гитлера до 1933 года Риттер фон Штраус (вице-председатель нацистского рейхстага) и фон Штейн; генерал-фельдмаршал и государственный секретарь Мильх, помощник государственного секретаря Гауе, физики и старые члены партии Филипп фон Ленард и Абрахам Зау; старые члены партии </w:t>
                  </w:r>
                  <w:r>
                    <w:rPr>
                      <w:u w:val="single"/>
                    </w:rPr>
                    <w:t>Ханфштенгель (начальник отдела зарубежной прессы)</w:t>
                  </w:r>
                  <w:r>
                    <w:rPr/>
                    <w:t xml:space="preserve"> и проф. Хаусхофер".</w:t>
                  </w:r>
                </w:p>
              </w:tc>
            </w:tr>
          </w:tbl>
          <w:p>
            <w:pPr>
              <w:pStyle w:val="Normal"/>
              <w:spacing w:before="0" w:after="240"/>
              <w:rPr/>
            </w:pPr>
            <w:r>
              <w:rPr/>
              <w:br/>
              <w:br/>
            </w:r>
            <w:r>
              <w:rPr>
                <w:rStyle w:val="Postbody"/>
              </w:rPr>
              <w:t xml:space="preserve">В этом списке высшего руководства гитлеровской Германии нам, дорогой Ахроматист, особенно интересен товарищ Ханфштенгель, мы ведь исследуем «ЛжеИменное знание», которого в высших социал-демократических кругах по обе стороны Атлантического океана ласково именовали товарищ Путци. Еврей </w:t>
            </w:r>
            <w:r>
              <w:rPr>
                <w:rStyle w:val="Postbody"/>
                <w:b/>
                <w:bCs/>
              </w:rPr>
              <w:t xml:space="preserve">товарищ Путци </w:t>
            </w:r>
            <w:r>
              <w:rPr>
                <w:rStyle w:val="Postbody"/>
              </w:rPr>
              <w:t xml:space="preserve">был близким другом антисемита товарища Гитлера, и, как оказывается, не только Гитлер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сле таких ужасных последствий решения стать политиком другой человек бросил бы эту профессию. Но не Гитлер, которого через несколько дней после неудавшегося путча (1923 года – А.К.) схватили на вилле Ханфштенглей… </w:t>
                    <w:br/>
                    <w:br/>
                    <w:t xml:space="preserve">Путчистов расстреляли те, кто накануне тоже участвовал в заговоре. Геринг бежал за границу, а Гитлер скрылся на вилле близ Уффинга на озере Штаффельзее. Полиция нашла его, когда за ним ухаживала фрау Ханфштенгль, урожденная Гейне, западная еврейка родом из США… </w:t>
                    <w:br/>
                    <w:br/>
                    <w:t xml:space="preserve">В Мюнхене перед удачливым барабанщиком, как любил называть себя Гитлер, всегда была открыта вилла Ханфштенглей. Владелица художественного издательства, урожденная Гейне из Нью-Йорка, пережив шок во время советской диктатуры, изменила свои миролюбивые политические взгляды на противоположные, а ее сын, "полтинник" («полукровка» - А.К.) Эрнст, стал восторженным почитателем Гитлера. </w:t>
                  </w:r>
                  <w:r>
                    <w:rPr>
                      <w:b/>
                      <w:bCs/>
                    </w:rPr>
                    <w:t>Путци</w:t>
                  </w:r>
                  <w:r>
                    <w:rPr/>
                    <w:t xml:space="preserve">, как звали его друзья, закончил Гарвард… </w:t>
                    <w:br/>
                    <w:br/>
                    <w:t xml:space="preserve">Публика потом еще многое услышала от Эрнста Ханфштенгля о Гитлере - только плохое. Он помнил, как Гитлер падал на колени перед его женой, да и его сестра Эрна тоже привлекала к себе внимание фюрера. Во время войны </w:t>
                  </w:r>
                  <w:r>
                    <w:rPr>
                      <w:u w:val="single"/>
                    </w:rPr>
                    <w:t>Ханфштенгль стал советником президента Рузвельта, которого знал по Гарварду</w:t>
                  </w:r>
                  <w:r>
                    <w:rPr/>
                    <w:t xml:space="preserve">, и, поскольку он сам, Гитлер и Рузвельт имели еврейскую примесь, этому страннику между двумя мирами особенно врезалось в память за все эти годы и десятилетия то, что сказал ему в 1922 году еврей журналист Рудольф Коммер в день убийства Ратенау: </w:t>
                    <w:br/>
                    <w:br/>
                    <w:t xml:space="preserve">"И Ратенау тоже выступал против "азиатских орд на песках Бранденбургской марки" в безнадежной попытке сблизиться со светловолосыми потомками Бальдура. Упаси Бог нас, евреев, и вас, немцев, от того, чтобы однажды безмозглые животные инстинкты подстриженного под "белокурую бестию" бандита соединились </w:t>
                  </w:r>
                  <w:r>
                    <w:rPr>
                      <w:u w:val="single"/>
                    </w:rPr>
                    <w:t>с духовным ядом еврейской ненависти к самим себе или разорванным мировоззрением духовно и морально дефективных полукровок</w:t>
                  </w:r>
                  <w:r>
                    <w:rPr/>
                    <w:t xml:space="preserve">". </w:t>
                    <w:br/>
                    <w:br/>
                    <w:t>О таких людях, как Гитлер и Гейдрих, верней не скажешь.</w:t>
                  </w:r>
                </w:p>
              </w:tc>
            </w:tr>
          </w:tbl>
          <w:p>
            <w:pPr>
              <w:pStyle w:val="Normal"/>
              <w:spacing w:before="0" w:after="240"/>
              <w:rPr/>
            </w:pPr>
            <w:r>
              <w:rPr/>
              <w:br/>
              <w:br/>
            </w:r>
            <w:r>
              <w:rPr>
                <w:rStyle w:val="Postbody"/>
              </w:rPr>
              <w:t xml:space="preserve">Очевидно, что не только «о таких людях как Гитлер и Гейдрих», но и о многих других, «верней не скажешь». </w:t>
            </w:r>
            <w:r>
              <w:rPr/>
              <w:br/>
              <w:br/>
            </w:r>
            <w:r>
              <w:rPr>
                <w:rStyle w:val="Postbody"/>
              </w:rPr>
              <w:t xml:space="preserve">Давайте представим себе, дорогой Ахроматист, что в конце войны был бы найден не обгоревший труп товарища Гитлера, а труп товарища Сталина. Предположим, что в войне победила гитлеровская Европа. Писатели, журналисты победившей Европы обнаруживают на территории СССР лагеря смерти, о которых вещал товарищ Лева, и в которых «погибли» десятки миллионов людей. А ведь мир узнал «правду» о гитлеровских фабриках смерти от быстренько прибежавших по горячим следам писателей и журналистов и сразу нашедших где сожгли 6000000 евреев. Можно с большой долей уверенности предположить, что эти же 6000000, о которых вещал товарищ Хаим, «нашли бы» и среди десятков миллионов советских людей, якобы, уничтоженных в сталинских фабриках смерти. Победивший товарищ Гитлер воплощает в жизнь свою мечту, выселяет евреев в «пустыню», т.е. создает государство Израиль. Изрядно сокращенный русский народ, для которого срочно проложили бы достаточно ниток газо-нефтепроводов, открыли бы достаточно месторождений полезных ископаемых становится государствообразующим народом в «великой энергетической империи» и под руководством, предположим, </w:t>
            </w:r>
            <w:r>
              <w:rPr>
                <w:rStyle w:val="Postbody"/>
                <w:b/>
                <w:bCs/>
                <w:u w:val="single"/>
              </w:rPr>
              <w:t>товарища Путцина</w:t>
            </w:r>
            <w:r>
              <w:rPr>
                <w:rStyle w:val="Postbody"/>
                <w:u w:val="single"/>
              </w:rPr>
              <w:t>, путника, связывающего два мира</w:t>
            </w:r>
            <w:r>
              <w:rPr>
                <w:rStyle w:val="Postbody"/>
              </w:rPr>
              <w:t xml:space="preserve">, финансирует развитие государства Израиль, и не только… </w:t>
            </w:r>
            <w:r>
              <w:rPr/>
              <w:br/>
              <w:br/>
            </w:r>
            <w:r>
              <w:rPr>
                <w:rStyle w:val="Postbody"/>
              </w:rPr>
              <w:t xml:space="preserve">Орел-решка, а для кого-то беспроигрышная игра. Кстати, дорогой Ахроматист, описанное выше не напоминает Вам ничего из сегодняшней действительности? Возможно, только русский народ вымирает не так быстро, как это могло случиться в сороковых годах ХХ века. </w:t>
            </w:r>
            <w:r>
              <w:rPr/>
              <w:br/>
              <w:br/>
            </w:r>
            <w:r>
              <w:rPr>
                <w:rStyle w:val="Postbody"/>
              </w:rPr>
              <w:t xml:space="preserve">Согласитесь, дорогой Ахроматист, с тем, что в «объективной» истории ХХ века, известной нам не только по «официальным» документам, чувствуется какая-то «субъективная» рука, направляющая ход этой истории по заранее написанному сценарию. </w:t>
            </w:r>
            <w:r>
              <w:rPr/>
              <w:br/>
              <w:br/>
            </w:r>
            <w:r>
              <w:rPr>
                <w:rStyle w:val="Postbody"/>
              </w:rPr>
              <w:t xml:space="preserve">Участница полемики, сторонница товарища Ёси, в своем сообщении написала слова, которые, я думаю, помогут нам увидеть эту направляющую руку: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Кадры решают все" - лейтмотив его (товарища Ёси – А.К.) власти.</w:t>
                  </w:r>
                </w:p>
              </w:tc>
            </w:tr>
          </w:tbl>
          <w:p>
            <w:pPr>
              <w:pStyle w:val="Normal"/>
              <w:rPr/>
            </w:pPr>
            <w:r>
              <w:rPr/>
              <w:br/>
              <w:br/>
            </w:r>
            <w:r>
              <w:rPr>
                <w:rStyle w:val="Postbody"/>
              </w:rPr>
              <w:t xml:space="preserve">А правильно ли мы понимаем выражение «Кадры решают все»? О людях ли здесь говорится? </w:t>
            </w:r>
            <w:r>
              <w:rPr/>
              <w:br/>
              <w:br/>
            </w:r>
            <w:r>
              <w:rPr>
                <w:rStyle w:val="Postbody"/>
                <w:b/>
                <w:bCs/>
              </w:rPr>
              <w:t>Кадр</w:t>
            </w:r>
            <w:r>
              <w:rPr>
                <w:rStyle w:val="Postbody"/>
              </w:rPr>
              <w:t xml:space="preserve"> (франц. Cadre) — рама или, как сейчас учит нас говорить заблудившийся на полях войны Царства Света и Царства Тьмы химик-ополченец преклонных лет, </w:t>
            </w:r>
            <w:r>
              <w:rPr>
                <w:rStyle w:val="Postbody"/>
                <w:u w:val="single"/>
              </w:rPr>
              <w:t>матрица</w:t>
            </w:r>
            <w:r>
              <w:rPr>
                <w:rStyle w:val="Postbody"/>
              </w:rPr>
              <w:t xml:space="preserve">. </w:t>
            </w:r>
            <w:r>
              <w:rPr/>
              <w:br/>
              <w:br/>
            </w:r>
            <w:r>
              <w:rPr>
                <w:rStyle w:val="Postbody"/>
              </w:rPr>
              <w:t xml:space="preserve">Продолжение следует. </w:t>
            </w:r>
            <w:r>
              <w:rPr/>
              <w:br/>
              <w:br/>
            </w:r>
            <w:r>
              <w:rPr>
                <w:rStyle w:val="Postbody"/>
              </w:rPr>
              <w:t>С уважением, Александр К.</w:t>
            </w:r>
          </w:p>
        </w:tc>
      </w:tr>
    </w:tbl>
    <w:p>
      <w:pPr>
        <w:pStyle w:val="Normal"/>
        <w:spacing w:before="0" w:after="240"/>
        <w:rPr/>
      </w:pPr>
      <w:r>
        <w:rPr>
          <w:rStyle w:val="Name"/>
          <w:b/>
          <w:bCs/>
        </w:rPr>
        <w:t>Александр К.</w:t>
      </w:r>
      <w:r>
        <w:rPr/>
        <w:br/>
        <w:br/>
        <w:br/>
        <w:br/>
      </w:r>
      <w:r>
        <w:rPr>
          <w:rStyle w:val="Postdetails"/>
        </w:rPr>
        <w:t>Зарегистрирован: 24.03.2008</w:t>
      </w:r>
      <w:r>
        <w:rPr/>
        <w:br/>
      </w:r>
      <w:r>
        <w:rPr>
          <w:rStyle w:val="Postdetails"/>
        </w:rPr>
        <w:t>Сообщения: 74</w:t>
      </w:r>
    </w:p>
    <w:tbl>
      <w:tblPr>
        <w:tblW w:w="5000" w:type="pct"/>
        <w:jc w:val="left"/>
        <w:tblInd w:w="0" w:type="dxa"/>
        <w:tblLayout w:type="fixed"/>
        <w:tblCellMar>
          <w:top w:w="0" w:type="dxa"/>
          <w:left w:w="0" w:type="dxa"/>
          <w:bottom w:w="0" w:type="dxa"/>
          <w:right w:w="0" w:type="dxa"/>
        </w:tblCellMar>
      </w:tblPr>
      <w:tblGrid>
        <w:gridCol w:w="8470"/>
        <w:gridCol w:w="885"/>
      </w:tblGrid>
      <w:tr>
        <w:trPr>
          <w:trHeight w:val="150" w:hRule="atLeast"/>
        </w:trPr>
        <w:tc>
          <w:tcPr>
            <w:tcW w:w="8470" w:type="dxa"/>
            <w:tcBorders/>
            <w:vAlign w:val="center"/>
          </w:tcPr>
          <w:p>
            <w:pPr>
              <w:pStyle w:val="Normal"/>
              <w:spacing w:lineRule="atLeast" w:line="150"/>
              <w:rPr/>
            </w:pPr>
            <w:r>
              <w:rPr>
                <w:color w:val="0000FF"/>
              </w:rPr>
              <w:drawing>
                <wp:inline distT="0" distB="0" distL="0" distR="0">
                  <wp:extent cx="114300" cy="85725"/>
                  <wp:effectExtent l="0" t="0" r="0" b="0"/>
                  <wp:docPr id="23" name="Image23"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61"/>
                          </pic:cNvPr>
                          <pic:cNvPicPr>
                            <a:picLocks noChangeAspect="1" noChangeArrowheads="1"/>
                          </pic:cNvPicPr>
                        </pic:nvPicPr>
                        <pic:blipFill>
                          <a:blip r:embed="rId60"/>
                          <a:srcRect l="-314" t="-420" r="-314" b="-420"/>
                          <a:stretch>
                            <a:fillRect/>
                          </a:stretch>
                        </pic:blipFill>
                        <pic:spPr bwMode="auto">
                          <a:xfrm>
                            <a:off x="0" y="0"/>
                            <a:ext cx="114300" cy="85725"/>
                          </a:xfrm>
                          <a:prstGeom prst="rect">
                            <a:avLst/>
                          </a:prstGeom>
                        </pic:spPr>
                      </pic:pic>
                    </a:graphicData>
                  </a:graphic>
                </wp:inline>
              </w:drawing>
            </w:r>
            <w:r>
              <w:rPr>
                <w:rStyle w:val="Small"/>
              </w:rPr>
              <w:t xml:space="preserve">Добавлено: Вт Мар 17, 2009 6:13 pm    Заголовок сообщения: </w:t>
            </w:r>
          </w:p>
        </w:tc>
        <w:tc>
          <w:tcPr>
            <w:tcW w:w="885" w:type="dxa"/>
            <w:tcBorders/>
          </w:tcPr>
          <w:p>
            <w:pPr>
              <w:pStyle w:val="Normal"/>
              <w:spacing w:lineRule="atLeast" w:line="150"/>
              <w:rPr>
                <w:color w:val="0000FF"/>
              </w:rPr>
            </w:pPr>
            <w:r>
              <w:rPr>
                <w:color w:val="0000FF"/>
              </w:rPr>
              <w:drawing>
                <wp:inline distT="0" distB="0" distL="0" distR="0">
                  <wp:extent cx="561975" cy="171450"/>
                  <wp:effectExtent l="0" t="0" r="0" b="0"/>
                  <wp:docPr id="24" name="Image24"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63"/>
                          </pic:cNvPr>
                          <pic:cNvPicPr>
                            <a:picLocks noChangeAspect="1" noChangeArrowheads="1"/>
                          </pic:cNvPicPr>
                        </pic:nvPicPr>
                        <pic:blipFill>
                          <a:blip r:embed="rId62"/>
                          <a:srcRect l="-64" t="-210" r="-64" b="-210"/>
                          <a:stretch>
                            <a:fillRect/>
                          </a:stretch>
                        </pic:blipFill>
                        <pic:spPr bwMode="auto">
                          <a:xfrm>
                            <a:off x="0" y="0"/>
                            <a:ext cx="561975" cy="17145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Поводом к написанию предыдущего сообщения послужила интересная полемика участников нашего форума о том кто же из двух товарищей, то ли товарищ Ёся Сталин, то ли товарищ Лёва Троцкий, более стремился осчастливить Россию, кто указывал русскому народу более верный путь в светлое будущее. В ходе исследования мы с Вами пришли к предположению, что действия этих товарищей, как и других «творцов» объективной мировой истории первой половины ХХ века, направляла какая-то «субъективная» рука. </w:t>
            </w:r>
            <w:r>
              <w:rPr/>
              <w:br/>
              <w:br/>
            </w:r>
            <w:r>
              <w:rPr>
                <w:rStyle w:val="Postbody"/>
              </w:rPr>
              <w:t xml:space="preserve">Дорогой Ахроматист, нам известно, что и товарищ Лева, и товарищ Ёся считали себя марксистами. Нам известно также, что понимание марксизма этими марксистами было различным. Некоторые исследователи официальных документов высказывают предположение, что товарищ Ёся как бы отошел от «официального» марксизма и на практике, в государственном строительстве, осуществил идеи какого-то невероятного «русского марксизма». Товарищи исследователи, делающие такие предположения, отказываются понять и признать, что словосочетание «русский марксизм» само по себе абсурдно, отказываются понять и признать, что человек не может быть одновременно русским и марксистом, потому что понятия «русский» и «марксист» содержат в себе неустранимое противоречие. При этом я не утверждаю, что современные русские люди, считающие себя коммунистами, русскими не являются. Утверждать такое, зная, что вот уже скоро сто лет как социал-демократия проводит в России в отношении русского народа свой эксперимент, физический и духовный, было бы неправильно. Русские коммунисты – это запутавшиеся в понятиях люди. И чем скорее эти русские люди избавятся от этой «прелести», тем будет лучше как им самим, так и всему русскому народу. </w:t>
            </w:r>
            <w:r>
              <w:rPr/>
              <w:br/>
              <w:br/>
            </w:r>
            <w:r>
              <w:rPr>
                <w:rStyle w:val="Postbody"/>
              </w:rPr>
              <w:t xml:space="preserve">Свое предыдущее сообщение мы с Вами закончили словам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Участница полемики, сторонница товарища Ёси, в своем сообщении написала слова, которые, я думаю, помогут нам увидеть эту направляющую руку: </w:t>
                    <w:br/>
                    <w:br/>
                    <w:t xml:space="preserve">"Кадры решают все" - лейтмотив его (товарища Ёси – А.К.) власти. </w:t>
                    <w:br/>
                    <w:br/>
                    <w:t xml:space="preserve">А правильно ли мы понимаем выражение «Кадры решают все»? О людях ли здесь говорится? </w:t>
                    <w:br/>
                    <w:br/>
                    <w:t xml:space="preserve">Кадр (франц. Cadre) — рама или, как сейчас учит нас говорить заблудившийся на полях войны Царства Света и Царства Тьмы химик-ополченец преклонных лет, матрица. </w:t>
                  </w:r>
                </w:p>
              </w:tc>
            </w:tr>
          </w:tbl>
          <w:p>
            <w:pPr>
              <w:pStyle w:val="Normal"/>
              <w:spacing w:before="0" w:after="240"/>
              <w:rPr/>
            </w:pPr>
            <w:r>
              <w:rPr/>
              <w:br/>
            </w:r>
            <w:r>
              <w:rPr>
                <w:rStyle w:val="Postbody"/>
              </w:rPr>
              <w:t xml:space="preserve">Чтобы подойти ближе к пониманию «матрицы, решающей все», дорогой Ахроматист, я думаю, нам нужно разобраться в том, что же представляет из себя так называемый «марксизм», приблизившись же к пониманию «матрицы», мы, возможно, подойдем и к пониманию того, что и сам Маркс, и товарищ Ленин, и товарищи Лева с Ёсей, и товарищи Гитлер с Горбачевым были ничто иное как только «винтики» в работающем механизме «матрицы». </w:t>
            </w:r>
            <w:r>
              <w:rPr/>
              <w:br/>
              <w:br/>
            </w:r>
            <w:r>
              <w:rPr>
                <w:rStyle w:val="Postbody"/>
              </w:rPr>
              <w:t xml:space="preserve">Несколько раньше в нашем исследовании, дорогой Ахроматист, касаясь отношений марксизма и сатанизма или, что одно и то же, марксизма и ахроматизма, придя к единодушному заключению, что марксизм и ахроматизм, как одно из направлений марксизма – это и есть сатанизм, мы привели мнение товарища Грицанова, что направлений марксизма «десятки тысяч»: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декватный анализ содержания работ М. (Маркса –А.К.) затруднен рядом нетрадиционных (для процедур историко-философских реконструкций) обстоятельств: 1) </w:t>
                  </w:r>
                  <w:r>
                    <w:rPr>
                      <w:u w:val="single"/>
                    </w:rPr>
                    <w:t xml:space="preserve">Десятки тысяч профессиональных ученых и просветителей </w:t>
                  </w:r>
                  <w:r>
                    <w:rPr/>
                    <w:t>конца 19—20 в. обозначали собственную философско-социологическую и иногда даже профессиональную принадлежность как "марксист", тем самым стремясь присвоить себе исключительное право "аутентичной" трактовки концепции Маркса.</w:t>
                  </w:r>
                </w:p>
              </w:tc>
            </w:tr>
          </w:tbl>
          <w:p>
            <w:pPr>
              <w:pStyle w:val="Normal"/>
              <w:spacing w:before="0" w:after="240"/>
              <w:rPr/>
            </w:pPr>
            <w:r>
              <w:rPr/>
              <w:br/>
              <w:br/>
            </w:r>
            <w:r>
              <w:rPr>
                <w:rStyle w:val="Postbody"/>
              </w:rPr>
              <w:t xml:space="preserve">Что же объединяет всех товарищей марксистов, будь то товарищ Лева или товарищ Ёся, Черчилль или Гитлер, Рузвельт или Пол Пот, Горбачев и Тетчер, и прочих ахроматических путциных, бжезинских, савельевых? </w:t>
            </w:r>
            <w:r>
              <w:rPr/>
              <w:br/>
              <w:br/>
            </w:r>
            <w:r>
              <w:rPr>
                <w:rStyle w:val="Postbody"/>
              </w:rPr>
              <w:t xml:space="preserve">Объединяет всех марксистов то, что, видя мир в представлениях и понятиях социал-демократической хевры, они все работают на того, кто понимает марксизм глубже. </w:t>
            </w:r>
            <w:r>
              <w:rPr/>
              <w:br/>
              <w:br/>
            </w:r>
            <w:r>
              <w:rPr>
                <w:rStyle w:val="Postbody"/>
              </w:rPr>
              <w:t xml:space="preserve">Как Вы, надеюсь, помните, дорогой Ахроматист, что потомок раввинов Мордехай Леви, принявший новое имя Карл Генрих Маркс, до встречи с Моше (Моисеем) Гессом, «глашатаем трёх сатанинских движений - коммунизма, сионизма и богословия революции», молодой поэт-сатанист, после встречи с товарищем Моше, поставившего товарища Маркса на еще более «истинный» путь, усиленно начал заниматься политической экономией. </w:t>
            </w:r>
            <w:r>
              <w:rPr/>
              <w:br/>
              <w:br/>
            </w:r>
            <w:r>
              <w:rPr>
                <w:rStyle w:val="Postbody"/>
              </w:rPr>
              <w:t xml:space="preserve">Товарищ Моше пишет о Маркс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Доктор Маркс - так </w:t>
                  </w:r>
                  <w:r>
                    <w:rPr>
                      <w:u w:val="single"/>
                    </w:rPr>
                    <w:t>называется</w:t>
                  </w:r>
                  <w:r>
                    <w:rPr/>
                    <w:t xml:space="preserve"> мой кумир, - ещё совсем молодой человек, самое большее около 24 лет. Он нанесёт окончательный удар средневековой религии и философии". </w:t>
                  </w:r>
                </w:p>
              </w:tc>
            </w:tr>
          </w:tbl>
          <w:p>
            <w:pPr>
              <w:pStyle w:val="Normal"/>
              <w:spacing w:before="0" w:after="240"/>
              <w:rPr/>
            </w:pPr>
            <w:r>
              <w:rPr/>
              <w:br/>
              <w:br/>
            </w:r>
            <w:r>
              <w:rPr>
                <w:rStyle w:val="Postbody"/>
              </w:rPr>
              <w:t xml:space="preserve">Напомню, дорогой Ахроматист, значение слова «кумир»: </w:t>
            </w:r>
            <w:r>
              <w:rPr/>
              <w:br/>
              <w:br/>
            </w:r>
            <w:r>
              <w:rPr>
                <w:rStyle w:val="Postbody"/>
              </w:rPr>
              <w:t xml:space="preserve">Толковый словарь Дал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КУМИР</w:t>
                  </w:r>
                  <w:r>
                    <w:rPr/>
                    <w:t xml:space="preserve"> м. изображение, </w:t>
                  </w:r>
                  <w:r>
                    <w:rPr>
                      <w:u w:val="single"/>
                    </w:rPr>
                    <w:t>изваяние языческого божества; идол</w:t>
                  </w:r>
                  <w:r>
                    <w:rPr/>
                    <w:t xml:space="preserve">, истукан или болван. </w:t>
                  </w:r>
                </w:p>
              </w:tc>
            </w:tr>
          </w:tbl>
          <w:p>
            <w:pPr>
              <w:pStyle w:val="Normal"/>
              <w:spacing w:before="0" w:after="240"/>
              <w:rPr/>
            </w:pPr>
            <w:r>
              <w:rPr/>
              <w:br/>
              <w:br/>
            </w:r>
            <w:r>
              <w:rPr>
                <w:rStyle w:val="Postbody"/>
              </w:rPr>
              <w:t xml:space="preserve">Моше объявляет о созданном им идоле. Для кого? Маркс поясняет в письме к Энгельсу: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Он (пролетариат) вынужден меня защищать от той бешеной ненависти, которую питают ко мне рабочие, т.е. </w:t>
                  </w:r>
                  <w:r>
                    <w:rPr>
                      <w:u w:val="single"/>
                    </w:rPr>
                    <w:t>болваны</w:t>
                  </w:r>
                  <w:r>
                    <w:rPr/>
                    <w:t xml:space="preserve">". </w:t>
                  </w:r>
                </w:p>
              </w:tc>
            </w:tr>
          </w:tbl>
          <w:p>
            <w:pPr>
              <w:pStyle w:val="Normal"/>
              <w:spacing w:before="0" w:after="240"/>
              <w:rPr/>
            </w:pPr>
            <w:r>
              <w:rPr/>
              <w:br/>
              <w:br/>
            </w:r>
            <w:r>
              <w:rPr>
                <w:rStyle w:val="Postbody"/>
              </w:rPr>
              <w:t xml:space="preserve">Обратите, дорогой Ахроматист, на очень важное для нашего исследования обстоятельство, на то, что Маркс разделяет понятия «пролетариат» и «рабочие, т.е. болваны». </w:t>
            </w:r>
            <w:r>
              <w:rPr/>
              <w:br/>
              <w:br/>
            </w:r>
            <w:r>
              <w:rPr>
                <w:rStyle w:val="Postbody"/>
              </w:rPr>
              <w:t xml:space="preserve">Итак, товарищ Моше заявляет о том, что он создал идола для болванов, рабочих, которых социал-демократия никогда не отождествляла с собой, пролетариатом, родовым существом без определенного места жительства. </w:t>
            </w:r>
            <w:r>
              <w:rPr/>
              <w:br/>
              <w:br/>
            </w:r>
            <w:r>
              <w:rPr>
                <w:rStyle w:val="Postbody"/>
              </w:rPr>
              <w:t xml:space="preserve">Вскоре Маркс пишет «Экономическо-филосовские рукописи 1844 года», возможно, как «дипломную работу» идола, прошедшего обучение в «школе» товарища Моше, идеи обозначенные в которой товарищ Маркс будет безуспешно пытаться доказать всю свою оставшуюся жизнь. Потерпев неудачу, и оценив свою жизнь, в понятиях его теории, как бесполезный труд, бездарный марксист товарищ Маркс в письме к своему еще более талантливому троцкисту товарищу Энгельсу признаетс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Как бесцельна и пуста жизнь"… "У меня ни одна душа не бывает. И это меня радует. Ибо долбаное человечество может меня задолбать, сволочь. Привет. Твой Карл Маркс". </w:t>
                  </w:r>
                </w:p>
              </w:tc>
            </w:tr>
          </w:tbl>
          <w:p>
            <w:pPr>
              <w:pStyle w:val="Normal"/>
              <w:spacing w:before="0" w:after="240"/>
              <w:rPr/>
            </w:pPr>
            <w:r>
              <w:rPr/>
              <w:br/>
              <w:br/>
            </w:r>
            <w:r>
              <w:rPr>
                <w:rStyle w:val="Postbody"/>
              </w:rPr>
              <w:t xml:space="preserve">Но, к сожалению, дорогой Ахроматист, товарищ Маркс, правильно подведя итоги своей жизни, возможно и сам не понял масштаба влияния интерпретированных им идей «древней восточной мудрости», философии «уходящего вглубь веков брожения сил тьмы», на умы человечества опять утратившего способность здраво рассуждать. Утратившего понимание смысла бытия, в результате работы ахроматической интернациональной хевры, выжившей после разгрома в I веке по Р.Х попытки социалистической революции, в такой же мере окрепшей, как и в те далекие времена, когда практически сжавшаяся в круг каббалистическая спираль времени была разжата воплотившимся Христом, напомнившим заблудившимся людям цели жизни. </w:t>
            </w:r>
            <w:r>
              <w:rPr/>
              <w:br/>
              <w:br/>
            </w:r>
            <w:r>
              <w:rPr>
                <w:rStyle w:val="Postbody"/>
              </w:rPr>
              <w:t xml:space="preserve">Еще раз повторюсь, дорогой Ахроматист, люди, видящие жизнь в навязанных Марксом представлениях, рассуждающие о проблемах общества в определенных Марксом понятиях, волей-неволей являются носителями мировоззрения социал-демократической хевры, т.е. существуют как покоренные люди, как покоренный народ. И только выработав свои национальные представления и понятия, а вернее вспомнив свое забытое понимание мира и своего места в этом мире, обретя утраченное мировоззрение, народ может освободиться от ахроматического плена. </w:t>
            </w:r>
            <w:r>
              <w:rPr/>
              <w:br/>
              <w:br/>
            </w:r>
            <w:r>
              <w:rPr>
                <w:rStyle w:val="Postbody"/>
              </w:rPr>
              <w:t xml:space="preserve">По сей день, дорогой Ахроматист, существует мнение, что Маркс сделал величайшее открытие, увидев в рабочей силе товар, покупая который, присоединяя в производственном процессе к «мертвой предметности» «вещественных элементов нового продукта» «живую рабочую силу, капиталист превращает стоимость – прошлый, овеществленный, мертвый труд – в капитал, в самовозрастающую стоимость, в одушевленное чудовище, которое начинает “работать” “как будто под влиянием охватившей его любовной страсти”. </w:t>
            </w:r>
            <w:r>
              <w:rPr/>
              <w:br/>
              <w:br/>
            </w:r>
            <w:r>
              <w:rPr>
                <w:rStyle w:val="Postbody"/>
              </w:rPr>
              <w:t xml:space="preserve">Отвлекаясь от своего природного восприятия себя и мира, как последствий неудачного полового акта Б-га, Маркс поясня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режде всего, движущим мотивом и определяющей целью капиталистического процесса производства является </w:t>
                  </w:r>
                  <w:r>
                    <w:rPr>
                      <w:u w:val="single"/>
                    </w:rPr>
                    <w:t>возможно большее самовозрастание капитала</w:t>
                  </w:r>
                  <w:r>
                    <w:rPr/>
                    <w:t xml:space="preserve">, т. е. </w:t>
                  </w:r>
                  <w:r>
                    <w:rPr>
                      <w:u w:val="single"/>
                    </w:rPr>
                    <w:t>возможно большее производство прибавочной стоимости</w:t>
                  </w:r>
                  <w:r>
                    <w:rPr/>
                    <w:t xml:space="preserve">, следовательно, возможно большая эксплуатация рабочей силы капиталистом. </w:t>
                    <w:br/>
                    <w:br/>
                    <w:t xml:space="preserve">…единство процесса труда и </w:t>
                  </w:r>
                  <w:r>
                    <w:rPr>
                      <w:u w:val="single"/>
                    </w:rPr>
                    <w:t>процесса увеличения стоимости</w:t>
                  </w:r>
                  <w:r>
                    <w:rPr/>
                    <w:t xml:space="preserve">, он есть капиталистический процесс производства, </w:t>
                  </w:r>
                  <w:r>
                    <w:rPr>
                      <w:u w:val="single"/>
                    </w:rPr>
                    <w:t>капиталистическая форма товарного производства</w:t>
                  </w:r>
                  <w:r>
                    <w:rPr/>
                    <w:t>.</w:t>
                  </w:r>
                </w:p>
              </w:tc>
            </w:tr>
          </w:tbl>
          <w:p>
            <w:pPr>
              <w:pStyle w:val="Normal"/>
              <w:spacing w:before="0" w:after="240"/>
              <w:rPr/>
            </w:pPr>
            <w:r>
              <w:rPr/>
              <w:br/>
              <w:br/>
              <w:br/>
            </w:r>
            <w:r>
              <w:rPr>
                <w:rStyle w:val="Postbody"/>
              </w:rPr>
              <w:t xml:space="preserve">Согласно Марксу, дорогой Ахроматист, капиталист на рынке покупает у рабочего, продавца рабочей силы, товар – рабочую силу, товар, который имеет, по Марксу, уникальные свойств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о решающее значение имела специфическая потребительная стоимость этого товара, </w:t>
                  </w:r>
                  <w:r>
                    <w:rPr>
                      <w:u w:val="single"/>
                    </w:rPr>
                    <w:t>его свойство быть источником стоимости, притом большей стоимости, чем имеет он сам</w:t>
                  </w:r>
                  <w:r>
                    <w:rPr/>
                    <w:t xml:space="preserve">… </w:t>
                  </w:r>
                </w:p>
              </w:tc>
            </w:tr>
          </w:tbl>
          <w:p>
            <w:pPr>
              <w:pStyle w:val="Normal"/>
              <w:spacing w:before="0" w:after="240"/>
              <w:rPr/>
            </w:pPr>
            <w:r>
              <w:rPr/>
              <w:br/>
              <w:br/>
            </w:r>
            <w:r>
              <w:rPr>
                <w:rStyle w:val="Postbody"/>
              </w:rPr>
              <w:t xml:space="preserve">Купив рабочую силу, капиталист, в процессе производства, «присоединяет» её к «вещественным элементам нового продукта», к сырью. Важно понять, дорогой Ахроматист, что марксов капиталист не нанимает человека, рабочего, для выполнения какой-либо работы, нет. На марксовом производстве действует только рабочая сила, сущность рабочего. Человеку, как личности, на этом производстве места нет. Если бы Маркс был способен осуществить «свою» теорию на практике, он «изъял» бы приобретенный товар, рабочую силу, у продавца, рабочего, сразу на рынке, не допуская человека на свое предприятие. Он оставил бы продавца-рабочего вне предприятия на полученные от продажи деньги питаться, тем самым воспроизводить свой товар, рабочую силу, для следующего акта обмена, который должен последовать после того, как купленная капиталистом рабочая сила «потребится» производством, «овеществится» в продукте производства, создав прибавочную стоимость. Ведь продукт производства, по Марксу – это овеществленный труд. </w:t>
            </w:r>
            <w:r>
              <w:rPr/>
              <w:br/>
              <w:br/>
            </w:r>
            <w:r>
              <w:rPr>
                <w:rStyle w:val="Postbody"/>
                <w:b/>
                <w:bCs/>
              </w:rPr>
              <w:t>«Рукописи 1844 год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Продукт труда есть труд, закрепленный в некотором предмете, овеществленный в нем…</w:t>
                  </w:r>
                </w:p>
              </w:tc>
            </w:tr>
          </w:tbl>
          <w:p>
            <w:pPr>
              <w:pStyle w:val="Normal"/>
              <w:spacing w:before="0" w:after="240"/>
              <w:rPr/>
            </w:pPr>
            <w:r>
              <w:rPr/>
              <w:br/>
              <w:br/>
            </w:r>
            <w:r>
              <w:rPr>
                <w:rStyle w:val="Postbody"/>
              </w:rPr>
              <w:t xml:space="preserve">При этом для выдуманного Марксом капиталиста не имеет решающего значения какой продукт производить, потому что для Капитала, стремящегося к самовозрастанию, производство продукта лишь «необходимое условие» для потребления сущности рабочего. Создается такое впечатление, что Капитал- каннибал, имей он возможность избавиться от этого «необходимого условия», потреблял бы купленную сущность, душу, человека напрямую: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Ее (рабочей силы – А.К.) полезное свойство, ее способность производить пряжу или сапоги, было только conditio sine qua nоn [необходимым условием], потому что для создания стоимости необходимо затратить труд в полезной форме. Но решающее значение имела специфическая потребительная стоимость этого товара, его свойство быть источником стоимости, </w:t>
                  </w:r>
                  <w:r>
                    <w:rPr>
                      <w:u w:val="single"/>
                    </w:rPr>
                    <w:t>притом большей стоимости</w:t>
                  </w:r>
                  <w:r>
                    <w:rPr/>
                    <w:t xml:space="preserve">… </w:t>
                  </w:r>
                </w:p>
              </w:tc>
            </w:tr>
          </w:tbl>
          <w:p>
            <w:pPr>
              <w:pStyle w:val="Normal"/>
              <w:spacing w:before="0" w:after="240"/>
              <w:rPr/>
            </w:pPr>
            <w:r>
              <w:rPr/>
              <w:br/>
              <w:br/>
            </w:r>
            <w:r>
              <w:rPr>
                <w:rStyle w:val="Postbody"/>
              </w:rPr>
              <w:t xml:space="preserve">Итак, дорогой Ахроматист, товарищ Маркс рисует перед нами картину мира, который и есть Капитал, ведь в марксовом мире существуют только капиталисты и рабочие, стремящийся бесконечному самовозрастанию. Мира, в котором порожденные Капиталом работники, капиталисты, скупают сущность создаваемых Капиталом болванов, рабочих, в процессе капиталистического производства внедряют отделённую от рабочих сущность в продукты производства. Часть продуктов капиталистического производства идет непосредственно для возрастания Капитала, а другая часть продуктов капиталистического производства идет на потребление-питание капиталистов и производителей полезной сущности болванов, которые, </w:t>
            </w:r>
            <w:r>
              <w:rPr>
                <w:rStyle w:val="Postbody"/>
                <w:b/>
                <w:bCs/>
                <w:u w:val="single"/>
              </w:rPr>
              <w:t>потребляя, съедая свою же сущность</w:t>
            </w:r>
            <w:r>
              <w:rPr>
                <w:rStyle w:val="Postbody"/>
              </w:rPr>
              <w:t xml:space="preserve">, овеществленную в продуктах потребления, служат лишь скотом, воспроизводящим свою полезную сущность необходимую для самовозрастания Капитала. </w:t>
            </w:r>
            <w:r>
              <w:rPr/>
              <w:br/>
              <w:br/>
            </w:r>
            <w:r>
              <w:rPr>
                <w:rStyle w:val="Postbody"/>
              </w:rPr>
              <w:t xml:space="preserve">В нарисованной Марксом картине мира совершенно четко видна «древняя восточная мудрость» социал-демократического «лжеименного знания», особенно в иудео-христианской интерпретации «лжеименного знания», в манихейской, где человек, порожденный в результате акта каннибализма, предназначен для того, чтобы собирать потерянные в царстве Тьмы частички Света и, накапливая в своем теле, возвращать их Отцу, по Марксу, Капиталу. </w:t>
            </w:r>
            <w:r>
              <w:rPr/>
              <w:br/>
              <w:br/>
            </w:r>
            <w:r>
              <w:rPr>
                <w:rStyle w:val="Postbody"/>
              </w:rPr>
              <w:t xml:space="preserve">Эту манихейскую суть марксизма не увидели многие непосвященные марксисты. Товарищ Ленин подчеркнул этот момент, сказав, что ни один марксист не постиг суть марксизма. </w:t>
            </w:r>
            <w:r>
              <w:rPr/>
              <w:br/>
              <w:br/>
            </w:r>
            <w:r>
              <w:rPr>
                <w:rStyle w:val="Postbody"/>
              </w:rPr>
              <w:t xml:space="preserve">Согласно «великому открытию» товарища Маркса образование стоимости и, в частности, прибавочной стоимости необходимой для самовозрастания Капитала происходит в процессе производства, в котором и «овеществляется» сущность человека в продукте производства. И это также, дорогой Ахроматист, кабблалистическая идея. </w:t>
            </w:r>
            <w:r>
              <w:rPr/>
              <w:br/>
              <w:br/>
            </w:r>
            <w:r>
              <w:rPr>
                <w:rStyle w:val="Postbody"/>
              </w:rPr>
              <w:t xml:space="preserve">Разберем, дорогой Ахроматист, в чем заключается процесс производства продукции, на примере которого товарищ Маркс объясняет «свою» идею, процесс производства пряжи и процесс производства ткани. Я не буду, дорогой Ахроматист, описывать этот процесс профессиональным языком производителей этой продукции. Объясню понятным языком. </w:t>
            </w:r>
            <w:r>
              <w:rPr/>
              <w:br/>
              <w:br/>
            </w:r>
            <w:r>
              <w:rPr>
                <w:rStyle w:val="Postbody"/>
              </w:rPr>
              <w:t xml:space="preserve">До начала непосредственного процесса производства пряжи хлопок находится в определенном месте и сложен определенным образом. В виде кучи. После окончания процесса производства пряжи хлопок оказывается перемещенным в другое место и сложен другим образом. В виде намотанной на катушку нити. В этом и заключается процесс производства пряжи, в перемещении хлопка в другое место и складировании этого хлопка в другом, более полезном для использования человеком, виде. Возможно, дорогой Ахроматист, этот пример не совсем понятен. Рассмотрим следующий за производством пряжи процесс, процесс производства ткани. </w:t>
            </w:r>
            <w:r>
              <w:rPr/>
              <w:br/>
              <w:br/>
            </w:r>
            <w:r>
              <w:rPr>
                <w:rStyle w:val="Postbody"/>
              </w:rPr>
              <w:t xml:space="preserve">Что представляет из себя ткань? Это нить, уложенная определенным образом. До процесса производства ткани нить была сложена в определенном месте, хранилась в намотанном на катушки виде. По окончании процесса производства ткани нить оказалась в другом месте в виде свернутой в рулон ткани, т.е. хлопок оказался сложен еще более полезным для человека образом. </w:t>
            </w:r>
            <w:r>
              <w:rPr/>
              <w:br/>
              <w:br/>
            </w:r>
            <w:r>
              <w:rPr>
                <w:rStyle w:val="Postbody"/>
              </w:rPr>
              <w:t xml:space="preserve">Давайте, дорогой Ахроматист, рассмотрим процесс строительства кирпичного дома. Перед началом производственного процесса кирпичи и раствор были сложены в определенном месте и определенным образом. Кирпичи находились сложенными на поддонах, а раствор находился в бадье. По окончании строительства дома материалы оказываются перемещенными в другое место и сложенными в другом порядке, в порядке полезном для человека. </w:t>
            </w:r>
            <w:r>
              <w:rPr/>
              <w:br/>
              <w:br/>
            </w:r>
            <w:r>
              <w:rPr>
                <w:rStyle w:val="Postbody"/>
              </w:rPr>
              <w:t xml:space="preserve">Если, дорогой Ахроматист, Вы разберете любой производственный процесс, то обнаружите, что любой производственный процесс заключается только в перемещении и расположении «разбросанных» в природе вещей полезным для человека образом. </w:t>
            </w:r>
            <w:r>
              <w:rPr/>
              <w:br/>
              <w:br/>
            </w:r>
            <w:r>
              <w:rPr>
                <w:rStyle w:val="Postbody"/>
              </w:rPr>
              <w:t xml:space="preserve">Интересно то, что Марксу было известно в чем заключается суть производства продукции. В «Капитале» он свои рассуждения подкрепляет вот такой ссылко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w:t>
                  </w:r>
                  <w:r>
                    <w:rPr/>
                    <w:t xml:space="preserve">Все явления вселенной, созданы ли они рукой человека или же всеобщими законами природы, не дают нам идеи о действительном сотворении материи, а дают лишь идею о ее видоизменении. </w:t>
                  </w:r>
                  <w:r>
                    <w:rPr>
                      <w:u w:val="single"/>
                    </w:rPr>
                    <w:t>Соединение и разделение – вот единственные элементы, которые обнаруживает человеческий разум, анализируя идею производства</w:t>
                  </w:r>
                  <w:r>
                    <w:rPr/>
                    <w:t>.” (Рietrо Vеrri. “Меdditazoni sulla Есоnоmia Роlitiса” (впервые напечатано в 1771 г.) и издании Кустоди сочинений итальянских экономистов, Рагtе Моdеrnа, t. XV, р. 21, 22)</w:t>
                  </w:r>
                </w:p>
              </w:tc>
            </w:tr>
          </w:tbl>
          <w:p>
            <w:pPr>
              <w:pStyle w:val="Normal"/>
              <w:spacing w:before="0" w:after="240"/>
              <w:rPr/>
            </w:pPr>
            <w:r>
              <w:rPr/>
              <w:br/>
              <w:br/>
            </w:r>
            <w:r>
              <w:rPr>
                <w:rStyle w:val="Postbody"/>
              </w:rPr>
              <w:t xml:space="preserve">Еще более упростим пример производственного процесса. Предположим, что на складе у капиталиста катушки с пряжей расставлены на полу и занимают много полезной площади. Некуда складировать другие материалы. Капиталист нанимает рабочих для того, чтобы переместить катушки в другое место склада и сложить их вертикально у стены. Увеличится ли стоимость склада или стоимость пряжи от выполнения рабочим этой работы? Куда и на какой стадии этого производственного процесса «овеществился» труд? Некуда труду было «овеществляться». А ведь рабочий, согласно Марксу, с необходимостью произвел прибавочную стоимость, ведь труд был не бесполезным, потребительская стоимость склада, говоря языком Маркса, для нанявшего рабочих капиталиста явно возросла. Располагая освободившейся полезной площадью, наш капиталист может брать на хранение материалы соседнего капиталиста и получать дополнительную прибыль. </w:t>
            </w:r>
            <w:r>
              <w:rPr/>
              <w:br/>
              <w:br/>
            </w:r>
            <w:r>
              <w:rPr>
                <w:rStyle w:val="Postbody"/>
              </w:rPr>
              <w:t xml:space="preserve">Рассуждения Маркса, дорогой Ахроматист, явно несостоятельны. Да и рассуждениями называть то, что продемонстрировал Маркс в «Капитале», на мой взгляд, можно назвать только по недоразумению. Маркс делает заявления не на основании развития понятий, а подгоняет, «скажем», «факты» под придуманные понятия для того, чтобы с тупым упорством, “как будто под влиянием охватившей его любовной страсти”, продвигаться к заранее поставленной перед ним цели, демонстрируя при этом сногсшибательные чудеса социал-демократической «логики». </w:t>
            </w:r>
            <w:r>
              <w:rPr/>
              <w:br/>
              <w:br/>
              <w:br/>
            </w:r>
            <w:r>
              <w:rPr>
                <w:rStyle w:val="Postbody"/>
              </w:rPr>
              <w:t xml:space="preserve">Пример из </w:t>
            </w:r>
            <w:r>
              <w:rPr>
                <w:rStyle w:val="Postbody"/>
                <w:b/>
                <w:bCs/>
              </w:rPr>
              <w:t>«Капитала</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редположим, что этот товар состоит из 10 000 фунтов пряжи, на изготовление которой потреблены средства производства стоимостью в 372 ф. ст. и рабочая сила стоимостью в 50 ф. ст. В процессе прядения прядильщики перенесли на пряжу стоимость средств производства, потребленных их трудом, величиной в 372 ф. ст., и в то же время соответственно затрате их труда, они доставили новую стоимость, </w:t>
                  </w:r>
                  <w:r>
                    <w:rPr>
                      <w:u w:val="single"/>
                    </w:rPr>
                    <w:t>скажем</w:t>
                  </w:r>
                  <w:r>
                    <w:rPr/>
                    <w:t xml:space="preserve">, в 128 ф. ст. Поэтому 10 000 фунтов пряжи являются носителем стоимости в 500 ф. ст. </w:t>
                    <w:br/>
                    <w:br/>
                  </w:r>
                  <w:r>
                    <w:rPr>
                      <w:b/>
                      <w:bCs/>
                    </w:rPr>
                    <w:t>III. Третья стадия. Т – Д</w:t>
                  </w:r>
                  <w:r>
                    <w:rPr/>
                    <w:t xml:space="preserve"> </w:t>
                    <w:br/>
                    <w:br/>
                    <w:t xml:space="preserve">Товар становится товарным капиталом как вышедшая непосредственно из самого процесса производства функциональная форма существования уже возросшей капитальной стоимости… </w:t>
                    <w:br/>
                    <w:br/>
                    <w:t xml:space="preserve">Положим, что товар капиталиста состоит из 10 000 фунтов хлопчатобумажной пряжи. Если в процессе прядения потреблено средств производства стоимостью в 372 ф. ст. и создана новая стоимость в 128 ф. ст., то стоимость пряжи равна 500 ф. ст., что и выражается в ее Цене такого же наименования… </w:t>
                    <w:br/>
                    <w:br/>
                    <w:t xml:space="preserve">Во время процесса прядения прядильщики создают стоимость пряжи в 128 ф. ст. Из них, </w:t>
                  </w:r>
                  <w:r>
                    <w:rPr>
                      <w:u w:val="single"/>
                    </w:rPr>
                    <w:t>скажем</w:t>
                  </w:r>
                  <w:r>
                    <w:rPr/>
                    <w:t>, 50 ф. ст. составляют для капиталиста просто эквивалент его затраты на рабочую силу, а 78 ф. ст. –</w:t>
                  </w:r>
                  <w:r>
                    <w:rPr>
                      <w:u w:val="single"/>
                    </w:rPr>
                    <w:t xml:space="preserve"> </w:t>
                  </w:r>
                  <w:r>
                    <w:rPr>
                      <w:b/>
                      <w:bCs/>
                      <w:u w:val="single"/>
                    </w:rPr>
                    <w:t>при степени эксплуатации рабочей силы в 156%</w:t>
                  </w:r>
                  <w:r>
                    <w:rPr/>
                    <w:t xml:space="preserve"> – образуют прибавочную стоимость. Следовательно, стоимость 10 000 фунтов пряжи заключает в себе, во первых, стоимость потребленного производительного капитала П, постоянная часть которого = 372 ф. ст., переменная = 50 ф. ст., их сумма = 422 ф. ст. = 8 440 фунтам пряжи. Стоимость же производительного капитала П = Т, равна стоимости образующих его элементов, которые на стадии Д – Т противостояли капиталисту как товары в руках их продавцов. – Но, во вторых, </w:t>
                  </w:r>
                  <w:r>
                    <w:rPr>
                      <w:u w:val="single"/>
                    </w:rPr>
                    <w:t>стоимость пряжи заключает в себе и прибавочную стоимость в 78 ф. ст. = 1 560 фунтам пряжи</w:t>
                  </w:r>
                  <w:r>
                    <w:rPr/>
                    <w:t xml:space="preserve">… </w:t>
                    <w:br/>
                    <w:br/>
                    <w:t xml:space="preserve">Это имеет силу, каким бы способом мы ни отделяли капитальную стоимость и прибавочную стоимость. В 10 000 фунтах пряжи заключается 1 560. фунтов = 78 ф. ст. прибавочной стоимости, но </w:t>
                  </w:r>
                  <w:r>
                    <w:rPr>
                      <w:u w:val="single"/>
                    </w:rPr>
                    <w:t>в 1 фунте пряжи = 1 шиллингу в свою очередь заключается 2, 496 унции = 1, 872 пенса прибавочной стоимости</w:t>
                  </w:r>
                  <w:r>
                    <w:rPr/>
                    <w:t>.</w:t>
                  </w:r>
                </w:p>
              </w:tc>
            </w:tr>
          </w:tbl>
          <w:p>
            <w:pPr>
              <w:pStyle w:val="Normal"/>
              <w:rPr/>
            </w:pPr>
            <w:r>
              <w:rPr/>
              <w:br/>
              <w:br/>
            </w:r>
            <w:r>
              <w:rPr>
                <w:rStyle w:val="Postbody"/>
              </w:rPr>
              <w:t xml:space="preserve">На что я, дорогой Ахроматист, предлагаю Вам обратить внимание в этом примере? </w:t>
            </w:r>
            <w:r>
              <w:rPr/>
              <w:br/>
              <w:br/>
            </w:r>
            <w:r>
              <w:rPr>
                <w:rStyle w:val="Postbody"/>
              </w:rPr>
              <w:t xml:space="preserve">«Предположим», что Вы на своем ахроматическом предприятии решили освоить ахроматический способ производства пряжи. «Предположим», у Вас есть оборудование для этого производства. Вы покупаете 10000 фунтов хлопка. Нанимаете необходимых для производства рабочих, оговаривая с ними, что заплатите им за переработку 10000фунтов хлопка в 10000 фунтов пряжи, производство у Вас, как и у Маркса безотходное, 50 фунтов стерлингов. Процесс производства 10000 фунтов пряжи завершается. Вы выплачиваете рабочим заработанные ими 50 фунтов стерлингов и приступаете к реализации пряжи, а рабочие идут в марксистский кружок, где занятия проводит образованный марксист, «скажем», товарищ Лева. </w:t>
            </w:r>
            <w:r>
              <w:rPr/>
              <w:br/>
              <w:br/>
            </w:r>
            <w:r>
              <w:rPr>
                <w:rStyle w:val="Postbody"/>
              </w:rPr>
              <w:t xml:space="preserve">После занятий рабочие прибегают к Вам с требованием вернуть им, согласно логике товарища Маркса, после «овеществления» в процессе производства их сущности в предмете труда и за счет этого созданной прибавочной стоимости, принадлежащие им теперь 1560 фунтов пряжи из 10000 фунтов, по Вашей логике, принадлежащих Вам. </w:t>
            </w:r>
            <w:r>
              <w:rPr/>
              <w:br/>
              <w:br/>
            </w:r>
            <w:r>
              <w:rPr>
                <w:rStyle w:val="Postbody"/>
              </w:rPr>
              <w:t xml:space="preserve">Вы, естественно, в недоумении. Вы пытаетесь объяснить рабочим, что купленные Вами 10000 фунтов хлопка, которые, вследствие того, что были перемещены в пространстве и сложены определенным образом, получили название пряжа, принадлежат Вам. Пытаетесь объяснить рабочим, что за перемещение в пространстве хлопка они, согласно договоренности, получили 50 фунтов стерлингов. Пытаетесь объяснить рабочим, что их требование вернуть им, якобы, принадлежащие им, после выполнения ими работы, 1560 фунтов пряжи просто какой-то бред больного воображения, фантазии людей существующих в измененном состоянии сознания. Пытаетесь объяснить рабочим, что в нашем мире, на нашем плане существования такого не бывает. </w:t>
            </w:r>
            <w:r>
              <w:rPr/>
              <w:br/>
              <w:br/>
            </w:r>
            <w:r>
              <w:rPr>
                <w:rStyle w:val="Postbody"/>
              </w:rPr>
              <w:t xml:space="preserve">Но рабочие, просвещенные товарищем Левой, достают книгу «Капитал», очень тяжелую от размещенной в ней железной социал-демократической логики товарища Маркса, и бьют ей Вас по голове, в лучшем случае сшибая с ног. А в худшем случае – 1917 год? </w:t>
            </w:r>
            <w:r>
              <w:rPr/>
              <w:br/>
              <w:br/>
            </w:r>
            <w:r>
              <w:rPr>
                <w:rStyle w:val="Postbody"/>
              </w:rPr>
              <w:t xml:space="preserve">Как же иначе? Ведь товарищем Марксом совершенно точно объяснено, каким образом Вы присвоили себе, поэксплуатировав при этом их аж на 156%, именно 1560 фунтов пряжи, т.е. ограбили их. </w:t>
            </w:r>
            <w:r>
              <w:rPr/>
              <w:br/>
              <w:br/>
            </w:r>
            <w:r>
              <w:rPr>
                <w:rStyle w:val="Postbody"/>
              </w:rPr>
              <w:t xml:space="preserve">Как у товарища Маркса, дорогой Ахроматист, могла возникнуть такая, казалось бы, бредовая идея, что какая-то прибавочная стоимость, да и вообще какая-то прибыль, может создаваться в процессе производства. </w:t>
            </w:r>
            <w:r>
              <w:rPr/>
              <w:br/>
              <w:br/>
            </w:r>
            <w:r>
              <w:rPr>
                <w:rStyle w:val="Postbody"/>
              </w:rPr>
              <w:t xml:space="preserve">Ведь совершенно очевидно, что смысл «капиталистического» производства, промышленного производства, не в эксплуатации рабочей силы, якобы, для создания мифической прибавочной стоимости, или прибыли, или другими словами, для создания большей стоимости продукции, большей стоимости единицы продукции, как учит Маркс. Обратите внимание, дорогой Ахроматист, на последнее предложение последней цитаты из Капитала, я его подчеркнул. Совсем наоборот. Смысл промышленного производства в удешевлении единицы выпускаемой продукции. Именно поэтому капиталист тратит очень большие деньги на приобретение машин, заменяющих труд человека, так как рабочая сила является единственной статьей затрат, которую можно сократить при заданном уровне развития техники. Идеальный вариант – завод-автомат, на котором не занят в производстве продукции ни один человек, наименее затратное производство, при котором единица выпускаемой продукции достигает идеальной дешевизны. Так вот такой завод-идеал выдуманному товарищем Марксом капиталисту не нужен, для марксова капиталиста такое предприятие не имеет смысла т.к. некого эксплуатировать для получения мифической прибавочной стоимости. </w:t>
            </w:r>
            <w:r>
              <w:rPr/>
              <w:br/>
              <w:br/>
            </w:r>
            <w:r>
              <w:rPr>
                <w:rStyle w:val="Postbody"/>
              </w:rPr>
              <w:t xml:space="preserve">Я приведу пару примеров, дорогой Ахроматист, чтобы стало ясно в каком «месте» и когда капиталист имеет возможность получить прибыль. </w:t>
            </w:r>
            <w:r>
              <w:rPr/>
              <w:br/>
              <w:br/>
            </w:r>
            <w:r>
              <w:rPr>
                <w:rStyle w:val="Postbody"/>
              </w:rPr>
              <w:t xml:space="preserve">Предположим, дорогой Ахроматист, Вы вышли на улицу зимой без шапки, забыв посмотреть на показания термометра, и обнаружили, что температура воздуха за тридцать, с приличным ветерком. У Вас начинают отмерзать уши, а до Вашего ахроматического предприятия еще далеко. Поэтому Вы бежите в лавку с надеждой купить там какую-нибудь шапку. Предположим у Вас в кармане 100 фунтов стерлингов, а Вы помните, что прошлой весной видели вязаные шапочки по цене 1-2 фунта. Заходите в лавку и просите продавца продать Вам шапочку. Продавец не возражает, пожалуйста, цена от 100 фунтов… Вы возмущаетесь, но, подумав, приходите к умозаключению, что лучше какое-то время походить без 100 фунтов в кармане, чем потом всю жизнь без ушей и, успокоившись, совершаете акт обмена 100 фунтов на шапочку. Что произошло? Вы поняли, что в данный момент шапочка на голове для Вас полезней, чем сотня фунтов в кармане, Вы отдали предпочтение шапочке. То есть, в Вашем сознании созрело понимание того, что в данный момент «стоимость» шапочки для Вас намного превышает 100ф. «Стоимость» создается не в процессе производства, а в сознании человека пониманием большей полезности приобретаемой вещи по сравнению с той вещью, которую он отдает. Человек оказывает предпочтение получаемой вещи. </w:t>
            </w:r>
            <w:r>
              <w:rPr/>
              <w:br/>
              <w:br/>
            </w:r>
            <w:r>
              <w:rPr>
                <w:rStyle w:val="Postbody"/>
              </w:rPr>
              <w:t xml:space="preserve">Другой пример. Предположим, что Вы, как порядочный ахроматический капиталист, решили прикупить где-нибудь дешевую рабочую силу. Положили в карман стеклянные бусы и отправились на известный только Вам далекий остров. Приехав, Вы показали свои бусы знакомому Вам местному Вождю, заметив, что таких вещей у них никогда не бывало, и попросили за них совсем мелочь, всего десяток парней. Вождь, увидев, что бусы блестят на солнце, предположив в этой вещи наличие магических свойств, да и сообразив, что отдает человек такую полезную вещь действительно совсем не дорого, всего-то десяток парней, эка невидаль, черные бабы еще нарожают, соглашается на обмен. И в сознании каждого из вас возникло понимание того, что вы приобрели вещи более полезные для себя, чем отдали. Опять полезность и предпочтение. </w:t>
            </w:r>
            <w:r>
              <w:rPr/>
              <w:br/>
              <w:br/>
            </w:r>
            <w:r>
              <w:rPr>
                <w:rStyle w:val="Postbody"/>
              </w:rPr>
              <w:t xml:space="preserve">Не стоит думать, что примеры показывают образцы мошенничества или принуждения. </w:t>
            </w:r>
            <w:r>
              <w:rPr/>
              <w:br/>
              <w:br/>
            </w:r>
            <w:r>
              <w:rPr>
                <w:rStyle w:val="Postbody"/>
              </w:rPr>
              <w:t xml:space="preserve">Я приведу пример из экономической жизни РФ, свидетелем которого все мы были, показывающий, что возрастание «стоимости», в смысле, полезности происходит не в процессе производства, а формируется в сознании человека. Предприниматель со спокойной душой может продать свой товар по цене, предположим, в два раза ниже себестоимости, если он предполагает полученную выручку направить в дело, которое быстро вернет ему количество денег в четыре раза превышающее количество вложенных. </w:t>
            </w:r>
            <w:r>
              <w:rPr/>
              <w:br/>
              <w:br/>
            </w:r>
            <w:r>
              <w:rPr>
                <w:rStyle w:val="Postbody"/>
              </w:rPr>
              <w:t xml:space="preserve">Все мы помним случаи, когда люди каким-то образом получившие завод в собственность, завод, имеющий определенную стоимость, вполне способный производить продукцию, в процессе производства уничтожали стоимость завода, резали завод на металлолом и продавали по цене металлолома, в расчете вернуть количество денег, превышающее первоначальную стоимость завода и т.д. </w:t>
            </w:r>
            <w:r>
              <w:rPr/>
              <w:br/>
              <w:br/>
            </w:r>
            <w:r>
              <w:rPr>
                <w:rStyle w:val="Postbody"/>
              </w:rPr>
              <w:t xml:space="preserve">Дорогой Ахроматист, я, приводя примеры того как, когда и где возникает понятие «стоимость», специально употребил понятия «полезность», «предпочтение», «редкость». Дело в том, что ХРОНОС в ходе полемики сторонников товарища Левы и товарища Ёси сослался на статью участника нашего форума, в которой автор дает краткую оценку вклада товарища Маркса в развитие философии, политэкономии, социологии. В статье автор делает замечание, что Маркса стало легко критиковать после «Маржиналистской революции». </w:t>
            </w:r>
            <w:r>
              <w:rPr/>
              <w:br/>
              <w:br/>
            </w:r>
            <w:r>
              <w:rPr>
                <w:rStyle w:val="Postbody"/>
              </w:rPr>
              <w:t xml:space="preserve">С таким мнением трудно согласиться. Дело в том, что творцы «Маржиналистской революции» смотрели на мир одними глазами с товарищем Марксом, т.е. мировоззрение этих товарищей мало чем отличалось от мировоззрения товарища Маркса. Поэтому и счетоводы «мира Эрроу-Дебре», в основании которого лежит «теория общего равновесия Вальраса» под названием «общая теория рыночных механизмов», извращая понятие «рынок» в духе марксизма Устной Торы, безуспешно пытаются обосновать ту же религиозную идею, которую было поручено обосновать и товарищу Марксу, и которую товарищ Маркс, посвятив этому всю свою жизнь, обосновать так и не смог. А все потому, дорогой Ахроматист, что сама эта идея ложная. Христос дал этой идее точное название – «лжеименное знание», лженаука. </w:t>
            </w:r>
            <w:r>
              <w:rPr/>
              <w:br/>
              <w:br/>
            </w:r>
            <w:r>
              <w:rPr>
                <w:rStyle w:val="Postbody"/>
              </w:rPr>
              <w:t xml:space="preserve">Возможно, ниже мы проясним этот вопрос, но сначала нам необходимо понять суть эзотерического марксизма, что в свою очередь должно помочь нам понять что же такое «матрица» и как эта «матрица» работает. </w:t>
            </w:r>
            <w:r>
              <w:rPr/>
              <w:br/>
              <w:br/>
            </w:r>
            <w:r>
              <w:rPr>
                <w:rStyle w:val="Postbody"/>
              </w:rPr>
              <w:t xml:space="preserve">Продолжение следует. </w:t>
            </w:r>
            <w:r>
              <w:rPr/>
              <w:br/>
              <w:br/>
            </w:r>
            <w:r>
              <w:rPr>
                <w:rStyle w:val="Postbody"/>
              </w:rPr>
              <w:t>С уважением, Александр К.</w:t>
            </w:r>
          </w:p>
        </w:tc>
      </w:tr>
    </w:tbl>
    <w:p>
      <w:pPr>
        <w:pStyle w:val="Normal"/>
        <w:spacing w:before="0" w:after="240"/>
        <w:rPr/>
      </w:pPr>
      <w:r>
        <w:rPr>
          <w:rStyle w:val="Name"/>
          <w:b/>
          <w:bCs/>
        </w:rPr>
        <w:t>Александр К.</w:t>
      </w:r>
      <w:r>
        <w:rPr/>
        <w:br/>
        <w:br/>
        <w:br/>
        <w:br/>
      </w:r>
      <w:r>
        <w:rPr>
          <w:rStyle w:val="Postdetails"/>
        </w:rPr>
        <w:t>Зарегистрирован: 24.03.2008</w:t>
      </w:r>
      <w:r>
        <w:rPr/>
        <w:br/>
      </w:r>
      <w:r>
        <w:rPr>
          <w:rStyle w:val="Postdetails"/>
        </w:rPr>
        <w:t>Сообщения: 74</w:t>
      </w:r>
    </w:p>
    <w:tbl>
      <w:tblPr>
        <w:tblW w:w="5000" w:type="pct"/>
        <w:jc w:val="left"/>
        <w:tblInd w:w="0" w:type="dxa"/>
        <w:tblLayout w:type="fixed"/>
        <w:tblCellMar>
          <w:top w:w="0" w:type="dxa"/>
          <w:left w:w="0" w:type="dxa"/>
          <w:bottom w:w="0" w:type="dxa"/>
          <w:right w:w="0" w:type="dxa"/>
        </w:tblCellMar>
      </w:tblPr>
      <w:tblGrid>
        <w:gridCol w:w="8468"/>
        <w:gridCol w:w="887"/>
      </w:tblGrid>
      <w:tr>
        <w:trPr>
          <w:trHeight w:val="150" w:hRule="atLeast"/>
        </w:trPr>
        <w:tc>
          <w:tcPr>
            <w:tcW w:w="8468" w:type="dxa"/>
            <w:tcBorders/>
            <w:vAlign w:val="center"/>
          </w:tcPr>
          <w:p>
            <w:pPr>
              <w:pStyle w:val="Normal"/>
              <w:spacing w:lineRule="atLeast" w:line="150"/>
              <w:rPr/>
            </w:pPr>
            <w:r>
              <w:rPr>
                <w:color w:val="0000FF"/>
              </w:rPr>
              <w:drawing>
                <wp:inline distT="0" distB="0" distL="0" distR="0">
                  <wp:extent cx="114935" cy="84455"/>
                  <wp:effectExtent l="0" t="0" r="0" b="0"/>
                  <wp:docPr id="25" name="Image25"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65"/>
                          </pic:cNvPr>
                          <pic:cNvPicPr>
                            <a:picLocks noChangeAspect="1" noChangeArrowheads="1"/>
                          </pic:cNvPicPr>
                        </pic:nvPicPr>
                        <pic:blipFill>
                          <a:blip r:embed="rId64"/>
                          <a:srcRect l="-314" t="-420" r="-314" b="-420"/>
                          <a:stretch>
                            <a:fillRect/>
                          </a:stretch>
                        </pic:blipFill>
                        <pic:spPr bwMode="auto">
                          <a:xfrm>
                            <a:off x="0" y="0"/>
                            <a:ext cx="114935" cy="84455"/>
                          </a:xfrm>
                          <a:prstGeom prst="rect">
                            <a:avLst/>
                          </a:prstGeom>
                        </pic:spPr>
                      </pic:pic>
                    </a:graphicData>
                  </a:graphic>
                </wp:inline>
              </w:drawing>
            </w:r>
            <w:r>
              <w:rPr>
                <w:rStyle w:val="Small"/>
              </w:rPr>
              <w:t xml:space="preserve">Добавлено: Пн Мар 30, 2009 10:24 pm    Заголовок сообщения: </w:t>
            </w:r>
          </w:p>
        </w:tc>
        <w:tc>
          <w:tcPr>
            <w:tcW w:w="887" w:type="dxa"/>
            <w:tcBorders/>
          </w:tcPr>
          <w:p>
            <w:pPr>
              <w:pStyle w:val="Normal"/>
              <w:spacing w:lineRule="atLeast" w:line="150"/>
              <w:rPr>
                <w:color w:val="0000FF"/>
              </w:rPr>
            </w:pPr>
            <w:r>
              <w:rPr>
                <w:color w:val="0000FF"/>
              </w:rPr>
              <w:drawing>
                <wp:inline distT="0" distB="0" distL="0" distR="0">
                  <wp:extent cx="561975" cy="172720"/>
                  <wp:effectExtent l="0" t="0" r="0" b="0"/>
                  <wp:docPr id="26" name="Image26"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67"/>
                          </pic:cNvPr>
                          <pic:cNvPicPr>
                            <a:picLocks noChangeAspect="1" noChangeArrowheads="1"/>
                          </pic:cNvPicPr>
                        </pic:nvPicPr>
                        <pic:blipFill>
                          <a:blip r:embed="rId66"/>
                          <a:srcRect l="-64" t="-210" r="-64" b="-210"/>
                          <a:stretch>
                            <a:fillRect/>
                          </a:stretch>
                        </pic:blipFill>
                        <pic:spPr bwMode="auto">
                          <a:xfrm>
                            <a:off x="0" y="0"/>
                            <a:ext cx="561975" cy="17272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Дорогой Ахроматист, предприняв попытку разобраться с тем, что такое «кадр-матрица» и как эта «кадр-матрица» работает, предположив, что для понимания этого явления нам сначала необходимо разобраться с тем что же представляет собой эзотерический марксизм, суть которого, по словам товарища Ленина, не поняли недотошные марксисты, мы с Вами сделали заявление, что понятия «русский» и «марксизм» несовместимы, так как содержат в себе неустранимое противоречие, противоречие мировоззрений. Постараемся кратко пояснить, что мы с Вами имели в виду. </w:t>
            </w:r>
            <w:r>
              <w:rPr/>
              <w:br/>
              <w:br/>
            </w:r>
            <w:r>
              <w:rPr>
                <w:rStyle w:val="Postbody"/>
              </w:rPr>
              <w:t xml:space="preserve">Напомню, дорогой Ахроматист, что до нас с Вами несовместимость этих понятий была выяснена и доказана в споре двух марксистов средневековья, в споре посредственного марксиста, выкреста-оппортуниста, товарища Пабло Христиани, главы католической церкви Арагона, и выдающегося марксиста Рамбана, раби Моше бен Нахман, состоявшемся в 1263 году. Мы упоминали о диспуте, на котором товарищ Рамбан очень убедительно обосновал свою позицию, суть которой выражена в его словах, обращенных к королю Арагон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Тогда в чем состоит главный конфликт между христианами и евреями</w:t>
                  </w:r>
                  <w:r>
                    <w:rPr/>
                    <w:t xml:space="preserve">? Наши разногласия, Ваше Величество, вызваны некоторыми </w:t>
                  </w:r>
                  <w:r>
                    <w:rPr>
                      <w:u w:val="single"/>
                    </w:rPr>
                    <w:t>Вашими весьма прискорбными взглядами на сущность Б-жественного</w:t>
                  </w:r>
                  <w:r>
                    <w:rPr/>
                    <w:t xml:space="preserve">". </w:t>
                  </w:r>
                </w:p>
              </w:tc>
            </w:tr>
          </w:tbl>
          <w:p>
            <w:pPr>
              <w:pStyle w:val="Normal"/>
              <w:spacing w:before="0" w:after="240"/>
              <w:rPr/>
            </w:pPr>
            <w:r>
              <w:rPr/>
              <w:br/>
              <w:br/>
            </w:r>
            <w:r>
              <w:rPr>
                <w:rStyle w:val="Postbody"/>
              </w:rPr>
              <w:t xml:space="preserve">Понятно, дорогой Ахроматист, что товарищ Рамбан говорил о конфликте мировоззрений, поэтому мы с Вами, чтобы упростить себе задачу, воспользуемся наработками этого великого теоретика марксизма. </w:t>
            </w:r>
            <w:r>
              <w:rPr/>
              <w:br/>
              <w:br/>
            </w:r>
            <w:r>
              <w:rPr>
                <w:rStyle w:val="Postbody"/>
              </w:rPr>
              <w:t xml:space="preserve">Как Вы знаете, дорогой Ахроматист, в Ветхом Завете, по Вашему Торе, комментарии к которой марксиста товарища Раши, рабби Шломо бен Ицхак, 1040 – 1105 гг., лежат в основании «идеологии» ахроматизма, рассказывается о том, что Бог сотворив человека, поселил его в райском саду. Бог разрешил человеку есть плоды от каждого дерева, растущего в райском саду, а от дерева познания добра и зла заповедал не есть; «ибо в день, в который ты вкусишь от него, смертию умрешь». </w:t>
            </w:r>
            <w:r>
              <w:rPr/>
              <w:br/>
              <w:br/>
            </w:r>
            <w:r>
              <w:rPr>
                <w:rStyle w:val="Postbody"/>
              </w:rPr>
              <w:t xml:space="preserve">Мы видим, что Бог, сотворив человека по образу и подобию, т.е. свободной личностью, все-таки в чем-то одном ограничил свободу человека. Как становится ясным в дальнейшем, плоды дерева познания добра и зла ничем не отличались от плодов других деревьев райского сада и сами по себе смерти не несли. Можно предположить, что Бог вполне мог заповедать человеку не прикасаться к какому-нибудь камню, назвав этот камень «камнем познания добра и зла». Значит, Бог своим ограничением хотел уберечь человека не от какого-то конкретного действия по отношению к одному из предметов, имеющихся в райском саду, </w:t>
            </w:r>
            <w:r>
              <w:rPr>
                <w:rStyle w:val="Postbody"/>
                <w:u w:val="single"/>
              </w:rPr>
              <w:t>а от неправильного пути, которым человек должен был подойти к пониманию добра и зла</w:t>
            </w:r>
            <w:r>
              <w:rPr>
                <w:rStyle w:val="Postbody"/>
              </w:rPr>
              <w:t xml:space="preserve">. </w:t>
            </w:r>
            <w:r>
              <w:rPr/>
              <w:br/>
              <w:br/>
            </w:r>
            <w:r>
              <w:rPr>
                <w:rStyle w:val="Postbody"/>
              </w:rPr>
              <w:t xml:space="preserve">Мы с Вами дорогой Ахроматист, в нашем исследовании отвергнем мысль, что, дескать, Бог «вложил» в голову человека «мораль» изначально. Мы же понимаем, в отличие от импортных мудрецов, что человек, хотя и был сотворен Богом уже физически взрослым, душой был еще ребенком, был «нищим духом». Т. е. Бог вложил в душу человека только способность придти к пониманию отличия добра от зла. В противном случае жена человека, умея разобраться в любых жизненных ситуациях что есть добро, а что есть зло, сразу бы «раскусила» хитрого змея и греха просто бы не случилось. </w:t>
            </w:r>
            <w:r>
              <w:rPr/>
              <w:br/>
              <w:br/>
            </w:r>
            <w:r>
              <w:rPr>
                <w:rStyle w:val="Postbody"/>
              </w:rPr>
              <w:t xml:space="preserve">В нашем исследовании, дорогой Ахроматист, мы сразу же отвергнем и социал-демократическую мысль, что Адам, сотворенный Богом по образу и подобию, изначально подавал надежды стать выдающимся марксистом, т.е. отличался стремлением любыми путями сравняться с Богом в познании добра и зла или, как толкуют Ваши учителя, в познании всего на свете, и даже превзойти Его. Один характерный пример социал-демократического народного творчества ахроматических марксистов: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w:t>
                  </w:r>
                  <w:r>
                    <w:rPr/>
                    <w:t xml:space="preserve">Гемара сообщает нечто еще более удивительное, такое, что трудно себе вообразить. Один из мудрецов увидел Элияу а-Нави, Илью-пророка. Воспользовавшись возможностью, он спросил пророка: "В то время (когда шло голосование) что делал Б-г?" Элияу ответил: "Он улыбался и говорил: «Мои сыновья победили Меня, Мои сыновья победили Меня!» </w:t>
                  </w:r>
                </w:p>
              </w:tc>
            </w:tr>
          </w:tbl>
          <w:p>
            <w:pPr>
              <w:pStyle w:val="Normal"/>
              <w:spacing w:before="0" w:after="240"/>
              <w:rPr/>
            </w:pPr>
            <w:r>
              <w:rPr/>
              <w:br/>
              <w:br/>
            </w:r>
            <w:r>
              <w:rPr>
                <w:rStyle w:val="Postbody"/>
              </w:rPr>
              <w:t xml:space="preserve">Если внимательно почитать описываемый в Ветхом Завете эпизод разговора Евы со змеем, нетрудно заметить, что ни Ева, ни Адам совершенно не помышляли о том, чтобы ослушаться Бога. Более того, даже после того как люди поели яблок, они оба сначала и не поняли того, что преступили заповедь Бога, стали преступниками. </w:t>
            </w:r>
            <w:r>
              <w:rPr/>
              <w:br/>
              <w:br/>
            </w:r>
            <w:r>
              <w:rPr>
                <w:rStyle w:val="Postbody"/>
              </w:rPr>
              <w:t xml:space="preserve">Хитрый, не менее хитрый чем товарищ Ёся, змей, предварительно выведя Еву из себя тем, что заговорил с ней человеческим языком, таким образом построил свой разговор с Евой, что мысли Евы пошли в ложном направлении. Он попросил Еву развеять его сомнения относительно слуха, который будто бы прошел по раю, что Бог запретил людям вкушать плоды от деревьев, растущих в райском саду. Удивленная Ева ответила змею, что Бог предостерег от того, чтобы люди не ели плодов только от одного дерева, так как можно умереть. Змей с уверенностью сказал Еве, что они, поев яблок, не умрут, прибавив: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Но знает Бог, что в день, в который вы вкусите их, откроются глаза ваши, и вы будете, как боги, знающие добро и зло.</w:t>
                  </w:r>
                </w:p>
              </w:tc>
            </w:tr>
          </w:tbl>
          <w:p>
            <w:pPr>
              <w:pStyle w:val="Normal"/>
              <w:spacing w:before="0" w:after="240"/>
              <w:rPr/>
            </w:pPr>
            <w:r>
              <w:rPr/>
              <w:br/>
              <w:br/>
            </w:r>
            <w:r>
              <w:rPr>
                <w:rStyle w:val="Postbody"/>
              </w:rPr>
              <w:t xml:space="preserve">Выслушав ответ змея, приведший её в еще большее изумление, чем открытие того, что змей может говорить человеческим языком, Ева стала думать не о том, что, поев яблок с запретного дерева, она нарушит заповедь Бога, а задумалась над тем, умрет ли она или не умрет, поев этих яблок. И под воздействие пошедшей ложным путем мысли, Ева посмотрела на дерево, на которое она раньше и внимания не обращала, другими глазам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увидела жена, что дерево хорошо для пищи и приятно для глаз и вожделенно,… </w:t>
                  </w:r>
                </w:p>
              </w:tc>
            </w:tr>
          </w:tbl>
          <w:p>
            <w:pPr>
              <w:pStyle w:val="Normal"/>
              <w:spacing w:before="0" w:after="240"/>
              <w:rPr/>
            </w:pPr>
            <w:r>
              <w:rPr/>
              <w:br/>
              <w:br/>
            </w:r>
            <w:r>
              <w:rPr>
                <w:rStyle w:val="Postbody"/>
              </w:rPr>
              <w:t xml:space="preserve">Кроме того, посмотрев на дерево другими глазами, Ева пришла к ложному мнению, что мгновенное познание добра и зла возможно с помощью вещей физического мира, обладающими, якобы, магическими свойствам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t>потому что дает знание;…</w:t>
                  </w:r>
                </w:p>
              </w:tc>
            </w:tr>
          </w:tbl>
          <w:p>
            <w:pPr>
              <w:pStyle w:val="Normal"/>
              <w:spacing w:before="0" w:after="240"/>
              <w:rPr/>
            </w:pPr>
            <w:r>
              <w:rPr/>
              <w:br/>
            </w:r>
            <w:r>
              <w:rPr>
                <w:rStyle w:val="Postbody"/>
              </w:rPr>
              <w:t xml:space="preserve">А ведь Бог никогда не говорил людям, что стремление к знанию плохое дело. Бог никогда не запрещал людям стремиться к познанию добра и зла. Своим запретом Бог пытался уберечь людей только от возникновения ложной мысли, следуя которой люди могли оказаться во власти законов физического мира. Поэтому намек змия на возможность мгновенного познания добра и зла не мог вернуть мысли Евы в правильное русло, не мог насторожить Еву и заставить ее подумать о возможности своими действиями преступить заповедь Бога. </w:t>
            </w:r>
            <w:r>
              <w:rPr/>
              <w:br/>
              <w:br/>
            </w:r>
            <w:r>
              <w:rPr>
                <w:rStyle w:val="Postbody"/>
              </w:rPr>
              <w:t xml:space="preserve">Читая Ветхий Завет, дорогой Ахроматист, мы понимаем, что быть бессмертными в райском саду было уделом только людей, только люди могли вкушать плоды дерева жизни. Остальные живые существа жили по законам физического мира, где присутствовала и смерть. Люди несомненно знали что такое смерть, они видели как умирают животные, иначе слова Бога: « смертию умрете», для людей, незнающих что такое смерть ничего бы не значили. </w:t>
            </w:r>
            <w:r>
              <w:rPr/>
              <w:br/>
              <w:br/>
            </w:r>
            <w:r>
              <w:rPr>
                <w:rStyle w:val="Postbody"/>
              </w:rPr>
              <w:t xml:space="preserve">Наделив, ложной мыслью, простые яблоки несуществующими магическими свойствами, пожелав, манипулируя вещами мира сего, достичь мгновенного прозрения, т.е. забыв предупреждение Бога, люди добровольно обрекли себя на жизнь по законам физического мира, в котором господствует смерть, предали себя в руки смерти. </w:t>
            </w:r>
            <w:r>
              <w:rPr/>
              <w:br/>
              <w:br/>
            </w:r>
            <w:r>
              <w:rPr>
                <w:rStyle w:val="Postbody"/>
              </w:rPr>
              <w:t xml:space="preserve">Дорогой Ахроматист, выше я написал что Адам, будучи душой ребенком, был «нищий духом». Поясню свои слова, так как это важно для нашего исследования </w:t>
            </w:r>
            <w:r>
              <w:rPr/>
              <w:br/>
              <w:br/>
            </w:r>
            <w:r>
              <w:rPr>
                <w:rStyle w:val="Postbody"/>
              </w:rPr>
              <w:t xml:space="preserve">Православные исихасты, монахи, практикующие умное делание, Иисусову молитву, учат, что необходимым условием достижения успеха является обретение человеком способности к «трезвению». Не касаясь специфических особенностей практики умного делания, можно сказать, что это обретение человеком такого состояния души, которое не позволяет человеку оказаться в мире грез. Христос учил: </w:t>
            </w:r>
            <w:r>
              <w:rPr/>
              <w:br/>
              <w:br/>
            </w:r>
            <w:r>
              <w:rPr>
                <w:rStyle w:val="Postbody"/>
                <w:b/>
                <w:bCs/>
              </w:rPr>
              <w:t>Блаженны нищие духом, ибо их есть Царство Небесное (Матф. 5:3).</w:t>
            </w:r>
            <w:r>
              <w:rPr>
                <w:rStyle w:val="Postbody"/>
              </w:rPr>
              <w:t xml:space="preserve"> </w:t>
            </w:r>
            <w:r>
              <w:rPr/>
              <w:br/>
              <w:br/>
            </w:r>
            <w:r>
              <w:rPr>
                <w:rStyle w:val="Postbody"/>
              </w:rPr>
              <w:t xml:space="preserve">Прочитав эти слова Христа, неправильно поняв то, о чем говорил Христос, можно посчитать проповедь Христа призывом к какой-то ущербности, призывом человеку оказавшемуся в жестких жизненных обстоятельствах ни коем случае не проявить силу своего духа, уступить, подставить другую щеку для удара наглеца. Неправильно поняв слова Христа, можно начать «вещать» о том, что душа русского человека по своей природе – христианка, можно начать плакаться «о слезинке ребенка» и нести тому подобный бред из мира грез. </w:t>
            </w:r>
            <w:r>
              <w:rPr/>
              <w:br/>
              <w:br/>
            </w:r>
            <w:r>
              <w:rPr>
                <w:rStyle w:val="Postbody"/>
              </w:rPr>
              <w:t xml:space="preserve">Христос учит совсем другому. Дух человека богат страстями. Но страсти есть природные человеку и страсти есть «дурные», порожденные «ложной мыслью». Об избавлении от этих страстей и учил Христос, призывая к нищете духа. Очень хорошо об этом пишет св. Григорий Палама, заключая свои рассуждения словам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Предпосылая Евангелию, как бы некое его сокращение (в изречениях о блаженствах), одним сим первым изречением (о нищете духом) сколько добродетелей обнял, и сколько худых расположений отсек…</w:t>
                  </w:r>
                </w:p>
              </w:tc>
            </w:tr>
          </w:tbl>
          <w:p>
            <w:pPr>
              <w:pStyle w:val="Normal"/>
              <w:spacing w:before="0" w:after="240"/>
              <w:rPr/>
            </w:pPr>
            <w:r>
              <w:rPr/>
              <w:br/>
            </w:r>
            <w:r>
              <w:rPr>
                <w:rStyle w:val="Postbody"/>
              </w:rPr>
              <w:t xml:space="preserve">Но, при стремлении обретения такой «нищеты духа», такого бесстрастия, св. Григорий предупреждает о грозящей опасност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w:t>
                  </w:r>
                  <w:r>
                    <w:rPr/>
                    <w:t xml:space="preserve">бесстрастие - это не умерщвление страстной силы души, </w:t>
                  </w:r>
                  <w:r>
                    <w:rPr>
                      <w:u w:val="single"/>
                    </w:rPr>
                    <w:t>а ее направление от худшего к лучшему</w:t>
                  </w:r>
                  <w:r>
                    <w:rPr/>
                    <w:t xml:space="preserve">…, когда она полностью отворачивается от дурного и обращается к прекрасному; и бесстрастный для нас тот, кто избавился от дурных состояний и обогатился добрыми; для кого «так же привычны добродетели как для страстно одержимых - безобразные наслаждения»; </w:t>
                  </w:r>
                  <w:r>
                    <w:rPr>
                      <w:u w:val="single"/>
                    </w:rPr>
                    <w:t>кто настолько же подчинил познающей, оценивающей и рассуждающей способности души волю и желание</w:t>
                  </w:r>
                  <w:r>
                    <w:rPr/>
                    <w:t xml:space="preserve">, вместе составляющие страстную силу души, насколько одержимые страстью подчинили этой страстной силе - рассуждающую. </w:t>
                  </w:r>
                  <w:r>
                    <w:rPr>
                      <w:u w:val="single"/>
                    </w:rPr>
                    <w:t>Злоупотребление силами души плодит отвратительные страсти</w:t>
                  </w:r>
                  <w:r>
                    <w:rPr/>
                    <w:t xml:space="preserve">…, но если человек будет употреблять их хорошо… силу желания превратит в любовь, а благодаря воле приобретет терпение. Этого достигнет, говорю, не тот, кто их умертвит, потому что он окажется тогда равнодушным и неподвижным…, </w:t>
                  </w:r>
                  <w:r>
                    <w:rPr>
                      <w:u w:val="single"/>
                    </w:rPr>
                    <w:t>а тот, кто подчинит себе страстную силу так чтобы, подчиняясь уму, своему природному главе</w:t>
                  </w:r>
                  <w:r>
                    <w:rPr/>
                    <w:t>… приобретает чистую и совершенную любовь к ближнему. И бесстрастие без всего этого - совершенная невозможность.</w:t>
                  </w:r>
                </w:p>
              </w:tc>
            </w:tr>
          </w:tbl>
          <w:p>
            <w:pPr>
              <w:pStyle w:val="Normal"/>
              <w:spacing w:before="0" w:after="240"/>
              <w:rPr/>
            </w:pPr>
            <w:r>
              <w:rPr/>
              <w:br/>
              <w:br/>
            </w:r>
            <w:r>
              <w:rPr>
                <w:rStyle w:val="Postbody"/>
              </w:rPr>
              <w:t xml:space="preserve">Для того, дорогой Ахроматист, чтобы Вы лучше поняли то, о чем я пишу, я процитирую св. Игнатия Брянчанинова, разъясняющего этот же вопрос: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Начало зол - ложная мысль!</w:t>
                  </w:r>
                  <w:r>
                    <w:rPr/>
                    <w:t xml:space="preserve"> Источник самообольщения и бесовской прелести - ложная мысль!... </w:t>
                    <w:br/>
                    <w:br/>
                    <w:t xml:space="preserve">Из этого воззрения на состояние человеков в отношении к добру и злу, на состояние, которое по необходимости принадлежит каждому человеку, вытекает следующее определение прелести, объясняющее ее со всею удовлетворительностью: </w:t>
                  </w:r>
                  <w:r>
                    <w:rPr>
                      <w:u w:val="single"/>
                    </w:rPr>
                    <w:t>прелесть есть усвоение человеком лжи, принятой им за истину</w:t>
                  </w:r>
                  <w:r>
                    <w:rPr/>
                    <w:t xml:space="preserve">. Прелесть действует первоначально на образ мыслей; будучи принята и извратив образ мыслей, она немедленно сообщается сердцу, извращает сердечные ощущения; овладев сущностью человека, она разливается на всю деятельность его, отравляет самое тело, как неразрывно связанное Творцом с душою. Состояние прелести есть состояние погибели или вечной смерти… </w:t>
                    <w:br/>
                    <w:br/>
                  </w:r>
                  <w:r>
                    <w:rPr>
                      <w:u w:val="single"/>
                    </w:rPr>
                    <w:t xml:space="preserve">Самый опасный неправильный образ молитвы </w:t>
                  </w:r>
                  <w:r>
                    <w:rPr/>
                    <w:t xml:space="preserve">заключается в том, когда молящийся </w:t>
                  </w:r>
                  <w:r>
                    <w:rPr>
                      <w:u w:val="single"/>
                    </w:rPr>
                    <w:t>сочиняет силою воображения своего мечты или картины</w:t>
                  </w:r>
                  <w:r>
                    <w:rPr/>
                    <w:t xml:space="preserve">, заимствуя их по-видимому из Священного Писания, </w:t>
                  </w:r>
                  <w:r>
                    <w:rPr>
                      <w:u w:val="single"/>
                    </w:rPr>
                    <w:t>в сущности же из своего собственного состояния</w:t>
                  </w:r>
                  <w:r>
                    <w:rPr/>
                    <w:t xml:space="preserve">, из своего падения, из своей греховности, из своего самообольщения, - этими картинами льстит своему самомнению, своему тщеславию, своему высокоумию, своей гордости, обманывает себя. </w:t>
                  </w:r>
                  <w:r>
                    <w:rPr>
                      <w:u w:val="single"/>
                    </w:rPr>
                    <w:t>Очевидно, что все, сочиненное мечтательностью нашей природы</w:t>
                  </w:r>
                  <w:r>
                    <w:rPr/>
                    <w:t xml:space="preserve">, извращенной падением природы, не существует на самом деле, - </w:t>
                  </w:r>
                  <w:r>
                    <w:rPr>
                      <w:u w:val="single"/>
                    </w:rPr>
                    <w:t>есть вымысел и ложь</w:t>
                  </w:r>
                  <w:r>
                    <w:rPr/>
                    <w:t xml:space="preserve">, столько свойственные, столько возлюбленные падшему ангелу. </w:t>
                  </w:r>
                  <w:r>
                    <w:rPr>
                      <w:u w:val="single"/>
                    </w:rPr>
                    <w:t>Мечтатель, с первого шагу на пути молитвенном, исходит из области истины, вступает в область лжи</w:t>
                  </w:r>
                  <w:r>
                    <w:rPr/>
                    <w:t>, в область сатаны, подчиняется произвольно влиянию сатаны.</w:t>
                  </w:r>
                </w:p>
              </w:tc>
            </w:tr>
          </w:tbl>
          <w:p>
            <w:pPr>
              <w:pStyle w:val="Normal"/>
              <w:spacing w:before="0" w:after="240"/>
              <w:rPr/>
            </w:pPr>
            <w:r>
              <w:rPr/>
              <w:br/>
              <w:br/>
            </w:r>
            <w:r>
              <w:rPr>
                <w:rStyle w:val="Postbody"/>
              </w:rPr>
              <w:t xml:space="preserve">Дорогой Ахроматист, читая слова Игнатия, важно знать, что для практикующего умное делание, молитва есть не только обращение к Богу, не только стремление к богопознанию, но и правильный способ познания нашего мира. Замените мысленно слова Игнатия «неправильный образ молитвы» на «неправильный способ познания мира» и Вы хорошо поймете то, чему учили Христос, и наши святые. </w:t>
            </w:r>
            <w:r>
              <w:rPr/>
              <w:br/>
              <w:br/>
            </w:r>
            <w:r>
              <w:rPr>
                <w:rStyle w:val="Postbody"/>
              </w:rPr>
              <w:t xml:space="preserve">Приведу еще пример из Ветхого Завета. </w:t>
            </w:r>
            <w:r>
              <w:rPr/>
              <w:br/>
              <w:br/>
            </w:r>
            <w:r>
              <w:rPr>
                <w:rStyle w:val="Postbody"/>
              </w:rPr>
              <w:t xml:space="preserve">Бог выводит избранный Им народ из Египта и повелевает идти и взять землю Ханаанскую. Но у «общества» оказался слишком богат дух, и «подняло общество вопль, и плакал народ всю ту ночь». А на утро ложная мысль «общества» так разыгралась, что члены «сказали друг другу: поставим себе начальника и возвратимся в Египет». Господь повелел Моисею увести «общество» в пустыню, сказав, что ни один из богатых духом не войдет в землю обетованную за исключением Иисуса Навина и Халева, «за то, что в нем был </w:t>
            </w:r>
            <w:r>
              <w:rPr>
                <w:rStyle w:val="Postbody"/>
                <w:u w:val="single"/>
              </w:rPr>
              <w:t>иной дух</w:t>
            </w:r>
            <w:r>
              <w:rPr>
                <w:rStyle w:val="Postbody"/>
              </w:rPr>
              <w:t xml:space="preserve">, и он совершенно повиновался Мне», и детей, «которые не знают ныне ни добра ни зла», т.е. «нищих духом», тех из «общества», которых не мучит ложная мысль. </w:t>
            </w:r>
            <w:r>
              <w:rPr/>
              <w:br/>
              <w:br/>
            </w:r>
            <w:r>
              <w:rPr>
                <w:rStyle w:val="Postbody"/>
              </w:rPr>
              <w:t xml:space="preserve">Если Вы, дорогой Ахроматист, внимательно прочитаете и Ветхий Завет, и Новый Завет, то поймете, что на протяжении всей библейской истории и пророки иудейского народа, и воплотившийся Сын Божий, и ученики Его пытались предостеречь людей от воздействия ложной мысли. Поймете, возможно, что все беды народов происходят от «усвоения человеком лжи, принятой им за истину», на основании ложной «истины» сформировавшего свое представление о мире и о своем отношении к миру. </w:t>
            </w:r>
            <w:r>
              <w:rPr/>
              <w:br/>
              <w:br/>
            </w:r>
            <w:r>
              <w:rPr>
                <w:rStyle w:val="Postbody"/>
              </w:rPr>
              <w:t xml:space="preserve">Дорогой Ахроматист, товарищ Маркс категорически отказывался трудиться, в общепринятом смысле. Довольно рано женившись, имея детей, он совершенно не заботился о том, чтобы его семья жила в нормальных условиях. Трое первых детей товарища Маркса умерли от недоедания. А ведь товарищ Маркс получил хорошее образование и вполне мог обеспечить свою семью, но он предпочел вести жизнь паразита, высасывая средства для жизни у окружающих. Только от товарища Энгельса он потребил около шести миллионов франков золотом, постоянно жалуясь на нехватку денег: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Два часа тому назад пришла телеграмма, сообщившая мне, что моя мать умерла. Я был одной ногой уже в могиле. Я нужен больше, чем старуха.</w:t>
                  </w:r>
                </w:p>
              </w:tc>
            </w:tr>
          </w:tbl>
          <w:p>
            <w:pPr>
              <w:pStyle w:val="Normal"/>
              <w:spacing w:before="0" w:after="240"/>
              <w:rPr/>
            </w:pPr>
            <w:r>
              <w:rPr/>
              <w:br/>
              <w:br/>
            </w:r>
            <w:r>
              <w:rPr>
                <w:rStyle w:val="Postbody"/>
              </w:rPr>
              <w:t xml:space="preserve">Почему? Возможно, нам поможет разобраться в этом товарищ Байрон. Обратите внимание, дорогой Ахроматист, на ярковыраженное жизнеотрицающее мировоззрение товарища Каина: « не люблю того, что дало мне рождение», которое отличало всех его однопартийцев последующих поколений. «Каин», в переводе И. А. Бунин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это жизнь! </w:t>
                    <w:br/>
                    <w:br/>
                    <w:t xml:space="preserve">Трудись, трудись! Но почему я должен </w:t>
                    <w:br/>
                    <w:br/>
                    <w:t xml:space="preserve">Трудиться? Потому, что мой отец </w:t>
                    <w:br/>
                    <w:br/>
                    <w:t xml:space="preserve">Утратил рай. Но в чем же я виновен? </w:t>
                    <w:br/>
                    <w:br/>
                    <w:t xml:space="preserve">В те дни я не рожден был, - не стремился </w:t>
                    <w:br/>
                    <w:br/>
                    <w:t xml:space="preserve">Рожденным быть, - родившись, </w:t>
                  </w:r>
                  <w:r>
                    <w:rPr>
                      <w:u w:val="single"/>
                    </w:rPr>
                    <w:t xml:space="preserve">не люблю </w:t>
                    <w:br/>
                    <w:br/>
                    <w:t>Того, что дало мне рождение…</w:t>
                  </w:r>
                  <w:r>
                    <w:rPr/>
                    <w:t xml:space="preserve"> </w:t>
                    <w:br/>
                    <w:br/>
                    <w:t xml:space="preserve">Зачем же благость эта наказует </w:t>
                    <w:br/>
                    <w:br/>
                    <w:t xml:space="preserve">За грех родителей? </w:t>
                    <w:br/>
                    <w:br/>
                    <w:t xml:space="preserve">… пред вратами, </w:t>
                    <w:br/>
                    <w:br/>
                    <w:t xml:space="preserve">вокруг которых часто я скитаюсь, </w:t>
                    <w:br/>
                    <w:br/>
                    <w:t xml:space="preserve">Чтоб на </w:t>
                  </w:r>
                  <w:r>
                    <w:rPr>
                      <w:u w:val="single"/>
                    </w:rPr>
                    <w:t xml:space="preserve">свое законное наследие </w:t>
                  </w:r>
                  <w:r>
                    <w:rPr/>
                    <w:t xml:space="preserve">- </w:t>
                    <w:br/>
                    <w:br/>
                    <w:t xml:space="preserve">На райский сад взглянуть хотя мельком, </w:t>
                    <w:br/>
                    <w:br/>
                    <w:t xml:space="preserve">Скитаюсь до поры, пока не скроет </w:t>
                    <w:br/>
                    <w:br/>
                    <w:t xml:space="preserve">Ночная тьма Эдема и </w:t>
                  </w:r>
                  <w:r>
                    <w:rPr>
                      <w:u w:val="single"/>
                    </w:rPr>
                    <w:t xml:space="preserve">бессмертных </w:t>
                    <w:br/>
                    <w:br/>
                    <w:t>Эдемских наслаждений</w:t>
                  </w:r>
                  <w:r>
                    <w:rPr/>
                    <w:t>…</w:t>
                  </w:r>
                </w:p>
              </w:tc>
            </w:tr>
          </w:tbl>
          <w:p>
            <w:pPr>
              <w:pStyle w:val="Normal"/>
              <w:spacing w:before="0" w:after="240"/>
              <w:rPr/>
            </w:pPr>
            <w:r>
              <w:rPr/>
              <w:br/>
            </w:r>
            <w:r>
              <w:rPr>
                <w:rStyle w:val="Postbody"/>
              </w:rPr>
              <w:t xml:space="preserve">Дорогой Ахроматист, после того как люди оказались вне рая, им пришлось вести жизнь, соответствующую законам физического мира, т. е. получать средства для жизни от земли. Другими словами, «в поте лица своего будешь есть хлеб», т.е. человеку пришлось трудиться. Дети Адама, Каин и Авель, не сомневающиеся в существовании Бога, «спустя несколько времени» принесли «дар Господу». «Каин принес от плодов земли», он «был земледелец», а Авель «принес от первородных стада своего», « был Авель пастырь овец». «И призрел Господь на Авеля и на дар его; а на Каина и на дар его не призрел». </w:t>
            </w:r>
            <w:r>
              <w:rPr/>
              <w:br/>
              <w:br/>
            </w:r>
            <w:r>
              <w:rPr>
                <w:rStyle w:val="Postbody"/>
              </w:rPr>
              <w:t xml:space="preserve">Почему же Господь призрел дар Авеля, а дар Каина не призрел? Это становится ясным, дорогой Ахроматист, если сравнить наш перевод Ветхого Завета на русский язык и перевод на русский язык марксистов. </w:t>
            </w:r>
            <w:r>
              <w:rPr/>
              <w:br/>
              <w:br/>
            </w:r>
            <w:r>
              <w:rPr>
                <w:rStyle w:val="Postbody"/>
              </w:rPr>
              <w:t xml:space="preserve">Наш перевод: </w:t>
            </w:r>
            <w:r>
              <w:rPr/>
              <w:br/>
              <w:br/>
            </w:r>
            <w:r>
              <w:rPr>
                <w:rStyle w:val="Postbody"/>
                <w:b/>
                <w:bCs/>
              </w:rPr>
              <w:t xml:space="preserve">«…проклята земля за тебя; </w:t>
            </w:r>
            <w:r>
              <w:rPr>
                <w:rStyle w:val="Postbody"/>
                <w:b/>
                <w:bCs/>
                <w:u w:val="single"/>
              </w:rPr>
              <w:t xml:space="preserve">со скорбию </w:t>
            </w:r>
            <w:r>
              <w:rPr>
                <w:rStyle w:val="Postbody"/>
                <w:b/>
                <w:bCs/>
              </w:rPr>
              <w:t>будешь питаться от нее во все дни жизни твоей». (Быт. 3:17)</w:t>
            </w:r>
            <w:r>
              <w:rPr>
                <w:rStyle w:val="Postbody"/>
              </w:rPr>
              <w:t xml:space="preserve"> </w:t>
            </w:r>
            <w:r>
              <w:rPr/>
              <w:br/>
              <w:br/>
            </w:r>
            <w:r>
              <w:rPr>
                <w:rStyle w:val="Postbody"/>
              </w:rPr>
              <w:t xml:space="preserve">Перевод марксистов: </w:t>
            </w:r>
            <w:r>
              <w:rPr/>
              <w:br/>
              <w:br/>
            </w:r>
            <w:r>
              <w:rPr>
                <w:rStyle w:val="Postbody"/>
                <w:b/>
                <w:bCs/>
              </w:rPr>
              <w:t xml:space="preserve">«…проклята земля из-за тебя, </w:t>
            </w:r>
            <w:r>
              <w:rPr>
                <w:rStyle w:val="Postbody"/>
                <w:b/>
                <w:bCs/>
                <w:u w:val="single"/>
              </w:rPr>
              <w:t xml:space="preserve">с мукою </w:t>
            </w:r>
            <w:r>
              <w:rPr>
                <w:rStyle w:val="Postbody"/>
                <w:b/>
                <w:bCs/>
              </w:rPr>
              <w:t>будешь есть от нее во все дни жизни твоей».</w:t>
            </w:r>
            <w:r>
              <w:rPr>
                <w:rStyle w:val="Postbody"/>
              </w:rPr>
              <w:t xml:space="preserve"> </w:t>
            </w:r>
            <w:r>
              <w:rPr/>
              <w:br/>
              <w:br/>
            </w:r>
            <w:r>
              <w:rPr>
                <w:rStyle w:val="Postbody"/>
              </w:rPr>
              <w:t xml:space="preserve">Дорогой Ахроматист, применение в переводах выражений «со скорбию» и « с мукою» говорит о том, что понимание значения труда в жизни человека у нас, я имею в виду русских, и марксистов-каинитов, естественно и у сатаниста товарища Маркса, различно. Замечу, что согласно народному творчеству марксистов, Каин, родившийся до «изгнания» людей из рая, был сыном змия, соблазнившего Еву. Товарищ Раши объясняет, что мотивом, толкнувшим змия на преступление, и было только желание, как он пишет, «обладать Хаво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Однако (стих) учит тебя, с каким замыслом змей напал на них: он видел, как они, нагие, совокуплялись на глазах у всех, и возжелал (обладать Хавой) [Берешит раба 18]. (Раши)</w:t>
                  </w:r>
                </w:p>
              </w:tc>
            </w:tr>
          </w:tbl>
          <w:p>
            <w:pPr>
              <w:pStyle w:val="Normal"/>
              <w:spacing w:before="0" w:after="240"/>
              <w:rPr/>
            </w:pPr>
            <w:r>
              <w:rPr/>
              <w:br/>
              <w:br/>
            </w:r>
            <w:r>
              <w:rPr>
                <w:rStyle w:val="Postbody"/>
              </w:rPr>
              <w:t xml:space="preserve">Обращаясь к змию, как бы на партийном собрании, посвященном осуждению уклонизма, в принципе, верного партийца от генеральной линии партии, с целью вернуть очень нужного члена на путь истинный, товарищ Раши бросает упрек товарищу: «Борис, ты не прав»: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Ты надеялся, что Адам умрет, отведав первым (от запретного плода), и ты возьмешь Хаву себе.</w:t>
                  </w:r>
                </w:p>
              </w:tc>
            </w:tr>
          </w:tbl>
          <w:p>
            <w:pPr>
              <w:pStyle w:val="Normal"/>
              <w:spacing w:before="0" w:after="240"/>
              <w:rPr/>
            </w:pPr>
            <w:r>
              <w:rPr/>
              <w:br/>
              <w:br/>
            </w:r>
            <w:r>
              <w:rPr>
                <w:rStyle w:val="Postbody"/>
              </w:rPr>
              <w:t xml:space="preserve">Вообще, дорогой Ахроматист, когда читаешь произведения марксистов, возникает ощущение того, что они очень по доброму относятся к своему не устоявшему товарищу, что, дескать, парень ведь он не плохой, жаль, конечно, что не справился с собой и трахнул Хаву, жену ближнего, тем самым подав нехороший пример последующим поколениям партийцев. Но осуждать его сильно нельзя, ведь виноват во всем Тот, кто напортачил, создавая мир. </w:t>
            </w:r>
            <w:r>
              <w:rPr/>
              <w:br/>
              <w:br/>
            </w:r>
            <w:r>
              <w:rPr>
                <w:rStyle w:val="Postbody"/>
              </w:rPr>
              <w:t xml:space="preserve">Постараюсь кратко пояснить, почему марксисты пришли к такому мнению. В Торе глагол «бара» - «творить» применяется только по отношению к деяниям Б-га. Деятельность человека описывается другими словами. Но согласно каббале, «бара» можно понимать как «вара» - зло. </w:t>
            </w:r>
            <w:r>
              <w:rPr/>
              <w:br/>
              <w:br/>
            </w:r>
            <w:r>
              <w:rPr>
                <w:rStyle w:val="Postbody"/>
                <w:b/>
                <w:bCs/>
              </w:rPr>
              <w:t>«Даат тов вара» - по-русски - «понимание добра и зла».</w:t>
            </w:r>
            <w:r>
              <w:rPr>
                <w:rStyle w:val="Postbody"/>
              </w:rPr>
              <w:t xml:space="preserve"> </w:t>
            </w:r>
            <w:r>
              <w:rPr/>
              <w:br/>
              <w:br/>
            </w:r>
            <w:r>
              <w:rPr>
                <w:rStyle w:val="Postbody"/>
              </w:rPr>
              <w:t xml:space="preserve">Т.е. при необходимости «б» можно менять на «в», и наоборот. Например, можно встретить такие объяснения мудрецов: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Комментаторы обращают внимание на необычное использование глагола "строить" и сопоставляют ваивен ("и построил") с существительным бина ("понимание" или "интуитивное понимание")</w:t>
                  </w:r>
                </w:p>
              </w:tc>
            </w:tr>
          </w:tbl>
          <w:p>
            <w:pPr>
              <w:pStyle w:val="Normal"/>
              <w:spacing w:before="0" w:after="240"/>
              <w:rPr/>
            </w:pPr>
            <w:r>
              <w:rPr/>
              <w:br/>
              <w:br/>
            </w:r>
            <w:r>
              <w:rPr>
                <w:rStyle w:val="Postbody"/>
              </w:rPr>
              <w:t xml:space="preserve">Поэтому мудрецы, заменяя в глаголе «бара» «б» на «в», и приходят к убеждению, что мир сделан Б-гом неудачно, что мир злой, несовершенный. Мудрецы приходят к убеждению, что мир, Вселенная, а Вселенная – это и есть проявленный Б-г, требует исправления, усовершенствования, перестройки. Мудрецы приходят к отрицанию действительности, якобы, «находят» оправдание жизнеотрицаюшего мировоззрения интернационального социал-демократического сообщества, авангард которого, как поведал нам товарищ Мордехай Лоази, </w:t>
            </w:r>
            <w:r>
              <w:rPr>
                <w:rStyle w:val="Postbody"/>
                <w:u w:val="single"/>
              </w:rPr>
              <w:t>искусственно создан</w:t>
            </w:r>
            <w:r>
              <w:rPr>
                <w:rStyle w:val="Postbody"/>
              </w:rPr>
              <w:t xml:space="preserve"> в результате «эпохального Мичуринского, но не евгенического, эксперимента по выведению особой общности людей скреплённых Торой и особым питанием». </w:t>
            </w:r>
            <w:r>
              <w:rPr/>
              <w:br/>
              <w:br/>
            </w:r>
            <w:r>
              <w:rPr>
                <w:rStyle w:val="Postbody"/>
              </w:rPr>
              <w:t xml:space="preserve">Дорогой Ахроматист, я прошу Вас обратить особое внимание на утверждение товарища Мордехая, так как это утверждение очень важно для понимания того, что представляет собой социал-демократическая «матрица», которая по утверждению товарища Сталина «решает все», и каков принцип действия этого монстра. </w:t>
            </w:r>
            <w:r>
              <w:rPr/>
              <w:br/>
              <w:br/>
            </w:r>
            <w:r>
              <w:rPr>
                <w:rStyle w:val="Postbody"/>
              </w:rPr>
              <w:t xml:space="preserve">Итак, дорогой Ахроматист, древние марксисты-каиниты, распространители жизнеотрицающего мировоззрения, воспринимают труд, обеспечивающий достойное существование человека, в процессе которого создаются необходимые для жизни человека вещи, производятся продукты питания, как вынужденный труд, как муку. </w:t>
            </w:r>
            <w:r>
              <w:rPr/>
              <w:br/>
              <w:br/>
            </w:r>
            <w:r>
              <w:rPr>
                <w:rStyle w:val="Postbody"/>
              </w:rPr>
              <w:t xml:space="preserve">Дорогой Ахроматист, прежде чем продолжить исследование эзотерического марксизма, я думаю, нам необходимо проверить себя, проверить, не идем ли мы в нашем исследовании под воздействием ложной мысли в неправильном направлении. Ведь Маркс «трудился» не так давно, а мы с Вами ищем истоки его творчества в Ветхом Завете. С этой целью, дорогой Ахроматист, не будет лишним обратить внимание на исследование современного эпигона товарища Каина марксиста </w:t>
            </w:r>
            <w:r>
              <w:rPr>
                <w:rStyle w:val="Postbody"/>
                <w:b/>
                <w:bCs/>
              </w:rPr>
              <w:t>Эриха Фромма «МАРКСОВА КОНЦЕПЦИЯ ЧЕЛОВЕКА»</w:t>
            </w:r>
            <w:r>
              <w:rPr>
                <w:rStyle w:val="Postbody"/>
              </w:rPr>
              <w:t xml:space="preserve">. </w:t>
            </w:r>
            <w:r>
              <w:rPr/>
              <w:br/>
              <w:br/>
            </w:r>
            <w:r>
              <w:rPr>
                <w:rStyle w:val="Postbody"/>
              </w:rPr>
              <w:t xml:space="preserve">В своем исследовании товарищ Эрих неоднократно подчеркивает, что корни самого Маркса и его идей следует искать в Ветхом Завет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теизм Маркса – это наиболее прогрессивная форма рациональной мистики. </w:t>
                  </w:r>
                  <w:r>
                    <w:rPr>
                      <w:u w:val="single"/>
                    </w:rPr>
                    <w:t>Маркса обвиняют в безбожии</w:t>
                  </w:r>
                  <w:r>
                    <w:rPr/>
                    <w:t xml:space="preserve">, а он стоит ближе к Мейстеру Экхарту или дзен-буддизму, чем большинство борцов за Церковь и Бога… Истоки такого взгляда на человека восходят к </w:t>
                  </w:r>
                  <w:r>
                    <w:rPr>
                      <w:u w:val="single"/>
                    </w:rPr>
                    <w:t>ветхозаветным пророкам</w:t>
                  </w:r>
                  <w:r>
                    <w:rPr/>
                    <w:t xml:space="preserve">… </w:t>
                    <w:br/>
                    <w:br/>
                    <w:t xml:space="preserve">Марксова нетерпимость к идеалистической терминологии становится еще более понятной, если вспомнить, что </w:t>
                  </w:r>
                  <w:r>
                    <w:rPr>
                      <w:u w:val="single"/>
                    </w:rPr>
                    <w:t xml:space="preserve">его корни восходят </w:t>
                  </w:r>
                  <w:r>
                    <w:rPr/>
                    <w:t xml:space="preserve">к глубоко спиритуалистской традиции (хоть и в ее атеистическом варианте), которая простирается не только до трудов Спинозы, Гете и Гегеля, но еще глубже – </w:t>
                  </w:r>
                  <w:r>
                    <w:rPr>
                      <w:u w:val="single"/>
                    </w:rPr>
                    <w:t>вплоть до мессианских пророков</w:t>
                  </w:r>
                  <w:r>
                    <w:rPr/>
                    <w:t xml:space="preserve">. Такие же идеи были ясно выражены у Сен-Симона и Мозеса Гесса… </w:t>
                    <w:br/>
                    <w:br/>
                    <w:t xml:space="preserve">Таким образом, </w:t>
                  </w:r>
                  <w:r>
                    <w:rPr>
                      <w:u w:val="single"/>
                    </w:rPr>
                    <w:t>марксистский социализм является наследником</w:t>
                  </w:r>
                  <w:r>
                    <w:rPr/>
                    <w:t xml:space="preserve"> протестантской этики, </w:t>
                  </w:r>
                  <w:r>
                    <w:rPr>
                      <w:u w:val="single"/>
                    </w:rPr>
                    <w:t>христиански-хилиастского сектантства</w:t>
                  </w:r>
                  <w:r>
                    <w:rPr/>
                    <w:t>, томизма возрожденцев и просветителей XVIII в.</w:t>
                  </w:r>
                </w:p>
              </w:tc>
            </w:tr>
          </w:tbl>
          <w:p>
            <w:pPr>
              <w:pStyle w:val="Normal"/>
              <w:spacing w:before="0" w:after="240"/>
              <w:rPr/>
            </w:pPr>
            <w:r>
              <w:rPr/>
              <w:br/>
              <w:br/>
            </w:r>
            <w:r>
              <w:rPr>
                <w:rStyle w:val="Postbody"/>
              </w:rPr>
              <w:t xml:space="preserve">Как видите, дорогой Ахроматист, в нашем исследовании эзотерического марксизма мы идем верной дорогой, как говаривал товарищ Ленин. Поэтому продолжим наше исследование в этом направлении, поправив немного товарища Фромма. Мы согласны с товарищем Фроммом, что марксизм товарища Маркса является наследником сектантства, но само сектантство является не наследником пророков, которые пытались образумить сектантов, а наследником истинного родоначальника марксизма товарища Каина. </w:t>
            </w:r>
            <w:r>
              <w:rPr/>
              <w:br/>
              <w:br/>
            </w:r>
            <w:r>
              <w:rPr>
                <w:rStyle w:val="Postbody"/>
              </w:rPr>
              <w:t xml:space="preserve">Товарищ Маркс в «своем» учении и развивает сектантское представление о труде, вернее представление о труде товарища Каина, развивает совершенно невероятное, на наш взгляд, еще более невероятное, чем «его» идея о возможности возрастания стоимости в процессе производства, представление, что человека заставляет трудиться нужда. Что направленный на создание материальных ценностей труд является мукой, жертвой, самоистязанием. Маркс, как и Каин до него отрицает труд. Причем Маркс отрицает труд не при рабовладельческом, феодальном или капиталистическом способе производства материальных ценностей, как это может показатьс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о-первых, в том, что труд является для рабочего чем-то внешним, не принадлежащим к его сущности; в том, что он в своем труде не утверждает себя, а отрицает, чувствует себя не счастливым, а несчастным, не развивает свободно свою физическую и духовную энергию, а изнуряет свою физическую природу и разрушает свои духовные силы. Поэтому рабочий только вне труда чувствует себя самим собой, а в процессе труда он чувствует себя оторванным от самого себя. У себя он тогда, когда он не работает; а когда он работает, он уже не у себя. </w:t>
                  </w:r>
                  <w:r>
                    <w:rPr>
                      <w:u w:val="single"/>
                    </w:rPr>
                    <w:t>В силу этого труд его не добровольный, а вынужденный; это – принудительный труд.</w:t>
                  </w:r>
                  <w:r>
                    <w:rPr/>
                    <w:t xml:space="preserve"> Это не удовлетворение потребности в труде, а только средство для удовлетворения всяких других потребностей, но не потребности в труде. Отчужденность труда ясно сказывается в том, что, как только прекращается физическое или иное принуждение к труду, от труда бегут, как от чумы. Внешний труд, труд, в процессе которого человек себя отчуждает, есть принесение себя в жертву, самоистязание.</w:t>
                  </w:r>
                </w:p>
              </w:tc>
            </w:tr>
          </w:tbl>
          <w:p>
            <w:pPr>
              <w:pStyle w:val="Normal"/>
              <w:spacing w:before="0" w:after="240"/>
              <w:rPr/>
            </w:pPr>
            <w:r>
              <w:rPr/>
              <w:br/>
              <w:br/>
            </w:r>
            <w:r>
              <w:rPr>
                <w:rStyle w:val="Postbody"/>
              </w:rPr>
              <w:t xml:space="preserve">Нет. Маркс отрицает именно то, что мы определяем понятием «труд», труд сам по себе. Пролетарий Маркс отрицает труд, как «внешний труд», и при коммунистическом способе производства материальных ценностей. «Капитал» том III, изданный уже после смерти Марса товарищем Энгельсом, в котором изложено то последнее до чего смог «додумался» товарищ Маркс за свою жизн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 xml:space="preserve">Царство свободы </w:t>
                  </w:r>
                  <w:r>
                    <w:rPr/>
                    <w:t xml:space="preserve">начинается в действительности лишь там, </w:t>
                  </w:r>
                  <w:r>
                    <w:rPr>
                      <w:u w:val="single"/>
                    </w:rPr>
                    <w:t>где прекращается работа, диктуемая нуждой и внешней целесообразностью</w:t>
                  </w:r>
                  <w:r>
                    <w:rPr/>
                    <w:t xml:space="preserve">, следовательно, по природе вещей </w:t>
                  </w:r>
                  <w:r>
                    <w:rPr>
                      <w:u w:val="single"/>
                    </w:rPr>
                    <w:t>оно лежит по ту сторону сферы собственно материального производства.</w:t>
                  </w:r>
                  <w:r>
                    <w:rPr/>
                    <w:t xml:space="preserve"> Как первобытный человек, чтобы удовлетворять свои потребности, чтобы сохранять и воспроизводить свою жизнь, должен бороться с природой, так должен бороться и цивилизованный человек, должен во всех общественных формах и </w:t>
                  </w:r>
                  <w:r>
                    <w:rPr>
                      <w:u w:val="single"/>
                    </w:rPr>
                    <w:t>при всех возможных способах производства…</w:t>
                  </w:r>
                  <w:r>
                    <w:rPr/>
                    <w:t xml:space="preserve"> </w:t>
                    <w:br/>
                    <w:br/>
                    <w:t xml:space="preserve">Свобода (при коммунизме – А.К.) в этой области может заключаться лишь в том, что коллективный человек, ассоциированные производители рационально регулируют этот свой обмен веществ с природой, ставят его под свой общий контроль, вместо того чтобы он господствовал над ними как слепая сила; совершают его </w:t>
                  </w:r>
                  <w:r>
                    <w:rPr>
                      <w:u w:val="single"/>
                    </w:rPr>
                    <w:t xml:space="preserve">с наименьшей затратой сил </w:t>
                  </w:r>
                  <w:r>
                    <w:rPr/>
                    <w:t xml:space="preserve">и при условиях, наиболее достойных их человеческой природы и адекватных ей. </w:t>
                  </w:r>
                  <w:r>
                    <w:rPr>
                      <w:u w:val="single"/>
                    </w:rPr>
                    <w:t>Но тем не менее это все же остается царством необходимости</w:t>
                  </w:r>
                  <w:r>
                    <w:rPr/>
                    <w:t xml:space="preserve">. </w:t>
                    <w:br/>
                    <w:br/>
                  </w:r>
                  <w:r>
                    <w:rPr>
                      <w:u w:val="single"/>
                    </w:rPr>
                    <w:t xml:space="preserve">По ту сторону его начинается </w:t>
                  </w:r>
                  <w:r>
                    <w:rPr/>
                    <w:t xml:space="preserve">развитие человеческих сил, которое является самоцелью, </w:t>
                  </w:r>
                  <w:r>
                    <w:rPr>
                      <w:u w:val="single"/>
                    </w:rPr>
                    <w:t>истинное царство свободы</w:t>
                  </w:r>
                  <w:r>
                    <w:rPr/>
                    <w:t>, которое, однако, может расцвести лишь на этом царстве необходимости, как на своем базисе.</w:t>
                  </w:r>
                </w:p>
              </w:tc>
            </w:tr>
          </w:tbl>
          <w:p>
            <w:pPr>
              <w:pStyle w:val="Normal"/>
              <w:spacing w:before="0" w:after="240"/>
              <w:rPr/>
            </w:pPr>
            <w:r>
              <w:rPr/>
              <w:br/>
              <w:br/>
            </w:r>
            <w:r>
              <w:rPr>
                <w:rStyle w:val="Postbody"/>
              </w:rPr>
              <w:t xml:space="preserve">Поэтому совершенно неверно предположение большинства образованных марксистов, что «царством свободы» Маркса является коммунизм. </w:t>
            </w:r>
            <w:r>
              <w:rPr/>
              <w:br/>
              <w:br/>
            </w:r>
            <w:r>
              <w:rPr>
                <w:rStyle w:val="Postbody"/>
                <w:b/>
                <w:bCs/>
              </w:rPr>
              <w:t xml:space="preserve">Грицанов А.А «ИСТОРИЯ ФИЛОСОФИИ. ЭНЦИКЛОПЕДИ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Центральной для М. (марксизма – А.К.) самого Маркса выступала идея коммунизма</w:t>
                  </w:r>
                  <w:r>
                    <w:rPr/>
                    <w:t xml:space="preserve"> — процедуры уничтожения частной собственности, в результате которой общество будущего возьмет в свои руки централизованное управление средствами производства; сопряженное упразднение капитала будет, согласно М., означать также упразднение наемного труда. Экспроприация буржуазии и национализация промышленности и сельского хозяйства </w:t>
                  </w:r>
                  <w:r>
                    <w:rPr>
                      <w:u w:val="single"/>
                    </w:rPr>
                    <w:t>приведут, по мысли Маркса, к окончательному освобождению человечества.</w:t>
                  </w:r>
                </w:p>
              </w:tc>
            </w:tr>
          </w:tbl>
          <w:p>
            <w:pPr>
              <w:pStyle w:val="Normal"/>
              <w:spacing w:before="0" w:after="240"/>
              <w:rPr/>
            </w:pPr>
            <w:r>
              <w:rPr/>
              <w:br/>
              <w:br/>
            </w:r>
            <w:r>
              <w:rPr>
                <w:rStyle w:val="Postbody"/>
              </w:rPr>
              <w:t xml:space="preserve">Согласно Марксу коммунизм, коммунистический способ производства, является необходимым, но лишь «проходным» этапом на пути к «истинному царству свободы». </w:t>
            </w:r>
            <w:r>
              <w:rPr/>
              <w:br/>
              <w:br/>
            </w:r>
            <w:r>
              <w:rPr>
                <w:rStyle w:val="Postbody"/>
              </w:rPr>
              <w:t xml:space="preserve">«Рукописи 1844 года» молодого Маркс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Коммунизм есть позиция как отрицание отрицания, поэтому он является действительным, для ближайшего этапа исторического развития необходимым моментом эмансипации и обратного отвоевания человека. Коммунизм есть </w:t>
                  </w:r>
                  <w:r>
                    <w:rPr>
                      <w:u w:val="single"/>
                    </w:rPr>
                    <w:t>необходимая форма и энергический принцип ближайшего будущего</w:t>
                  </w:r>
                  <w:r>
                    <w:rPr/>
                    <w:t xml:space="preserve">, но как таковой </w:t>
                  </w:r>
                  <w:r>
                    <w:rPr>
                      <w:u w:val="single"/>
                    </w:rPr>
                    <w:t>коммунизм не есть цель человеческого развития</w:t>
                  </w:r>
                  <w:r>
                    <w:rPr/>
                    <w:t>, форма человеческого общества.</w:t>
                  </w:r>
                </w:p>
              </w:tc>
            </w:tr>
          </w:tbl>
          <w:p>
            <w:pPr>
              <w:pStyle w:val="Normal"/>
              <w:spacing w:before="0" w:after="240"/>
              <w:rPr/>
            </w:pPr>
            <w:r>
              <w:rPr/>
              <w:br/>
              <w:br/>
            </w:r>
            <w:r>
              <w:rPr>
                <w:rStyle w:val="Postbody"/>
              </w:rPr>
              <w:t xml:space="preserve">К какому «царству свободы» стремился товарищ Маркс, каковы по Марксу пути достижения этого «царства свободы», дорогой Ахроматист, мы постараемся понять в следующих сообщениях, а сейчас нам необходимо разобраться со значением труда в жизни человека, потому что ключевым понятием в учении Маркса является понятие «труд». И если товарищ Маркс не понимал значения, которое имеет труд в жизни человека, не понимал, почему человек трудится, не понимал, что дает человеку сама способность к труду, значит то, чему он учит в своих книжках является не более чем «злоучительной болтовней», как определял св. Григорий Палама творчество марксистов, предшественников товарища Маркса. </w:t>
            </w:r>
            <w:r>
              <w:rPr/>
              <w:br/>
              <w:br/>
            </w:r>
            <w:r>
              <w:rPr>
                <w:rStyle w:val="Postbody"/>
              </w:rPr>
              <w:t xml:space="preserve">Итак, дорогой Ахроматист, товарищ Маркс утверждает, что трудиться человека заставляет нужда. На наш взгляд, это ложное мысль товарища Маркса. Никогда никакая нужда не заставляла и не могла заставить человека трудиться. </w:t>
            </w:r>
            <w:r>
              <w:rPr/>
              <w:br/>
              <w:br/>
            </w:r>
            <w:r>
              <w:rPr>
                <w:rStyle w:val="Postbody"/>
              </w:rPr>
              <w:t xml:space="preserve">Самая распространенная нужда, нужда известная в большей или меньшей степени каждому человеку – голод. Что думает и делает человек ощутивший голод? Человек думает о том, что ему необходимо поесть, но ни в коем случае не о том, что ему в этот момент необходимо трудиться. Я уверен, дорогой Ахроматист, что даже Вы, несмотря на Ваше ахроматическое мировоззрение, почувствовав сильный голод, не схватите Вашу боевую тяпку и не побежите окучивать картошку, вместо того чтобы поесть. Если человек уж очень сильно проголодался, то ему в голову не придет даже немножко протрудиться, скажем, поджарить себе мясо. Человек достанет из холодильника то, что можно немедленно съесть и утолит голод. </w:t>
            </w:r>
            <w:r>
              <w:rPr/>
              <w:br/>
              <w:br/>
            </w:r>
            <w:r>
              <w:rPr>
                <w:rStyle w:val="Postbody"/>
              </w:rPr>
              <w:t xml:space="preserve">Другая известная всем нужда – холод. Никогда замерзающий человек не думает о том, что ему необходимо изготовить себе ткацкий станок, чтобы из купленной пряжи изготовить ткань и пошить себе теплую одежду. Человек думает о том как бы ему немедленно согреться. </w:t>
            </w:r>
            <w:r>
              <w:rPr/>
              <w:br/>
              <w:br/>
            </w:r>
            <w:r>
              <w:rPr>
                <w:rStyle w:val="Postbody"/>
              </w:rPr>
              <w:t xml:space="preserve">Подобным образом человек ведет себя при возникновении любой нужды, т.е. человек стремится немедленно удовлетворить чувство, которой возникает вследствие нужды, но ни в коем случае не стремится поработать. </w:t>
            </w:r>
            <w:r>
              <w:rPr/>
              <w:br/>
              <w:br/>
            </w:r>
            <w:r>
              <w:rPr>
                <w:rStyle w:val="Postbody"/>
              </w:rPr>
              <w:t xml:space="preserve">В этом отношении человек не отличается от животного. Как ведет себя змей, наш современник, скажем, питон? Питон подстерегает свою жертву и утоляет голод, а потом спокойно лежит и переваривает добычу, неделю, возможно больше, пока опять не проголодается. Конечно и охоту змея можно назвать трудом, но Маркс такой труд не рассматривает, так как при таком труде у змея отсутствует внешний предмет, в который бы змей мог самоотчуждать свою рабочую сущность, овеществлять труд. Вот если бы змей занялся животноводством или изготовил для своей охоты ружье, тогда другое дело. </w:t>
            </w:r>
            <w:r>
              <w:rPr/>
              <w:br/>
              <w:br/>
            </w:r>
            <w:r>
              <w:rPr>
                <w:rStyle w:val="Postbody"/>
              </w:rPr>
              <w:t xml:space="preserve">Но змей не может заняться животноводством, как и другие живые существа за исключением человека, поэтому он полностью подчинен законам физического мира. Если предположить что животные, которыми питается змей, ушли куда-то, а змей не знает где их найти, или если вдруг эти животные вымерли, то погибнет и змей. </w:t>
            </w:r>
            <w:r>
              <w:rPr/>
              <w:br/>
              <w:br/>
            </w:r>
            <w:r>
              <w:rPr>
                <w:rStyle w:val="Postbody"/>
              </w:rPr>
              <w:t xml:space="preserve">Именно способность человека к творческому созидательному труду и отличает человека от других живых существ. Именно способность человека к такому труду позволяет человеку освободиться от полной зависимости от законов физического мира, позволяет человеку освободиться от нужды. </w:t>
            </w:r>
            <w:r>
              <w:rPr/>
              <w:br/>
              <w:br/>
            </w:r>
            <w:r>
              <w:rPr>
                <w:rStyle w:val="Postbody"/>
              </w:rPr>
              <w:t xml:space="preserve">Не нужда заставляет человека трудиться, а способность человека к творческому труду позволяет ему освободиться нужды, избежать возможности голода и т.п. </w:t>
            </w:r>
            <w:r>
              <w:rPr/>
              <w:br/>
              <w:br/>
            </w:r>
            <w:r>
              <w:rPr>
                <w:rStyle w:val="Postbody"/>
              </w:rPr>
              <w:t xml:space="preserve">Об этом очень хорошо пишет </w:t>
            </w:r>
            <w:r>
              <w:rPr>
                <w:rStyle w:val="Postbody"/>
                <w:b/>
                <w:bCs/>
              </w:rPr>
              <w:t>Виктор Иванович Несмелов в книге «Наука о человеке»</w:t>
            </w:r>
            <w:r>
              <w:rPr>
                <w:rStyle w:val="Postbody"/>
              </w:rPr>
              <w:t xml:space="preserve">, которую я неоднократно советовал Вам почитать, чтобы освободиться от ахроматической зависимост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Вся вообще культурная деятельность человека ближайшим образом опирается на умственное творчество его, а это творчество определяется его стремлением к свободе, а это стремление возникает из его сознания свободы. Там, где условия существования имеют значение причин, человек и действует с пассивным сознанием необходимости, и все его действия несомненно являются следствиями не зависящих от него условий — причин. Там же, где он по собственным планам преобразует окружающую его действительность, он всегда действует с активным сознанием свободы, и все его действия в этом случае являются не следствиями физических причин, а творческими произведениями его собственной мысли и воли, т.е. являются несомненно свободными.</w:t>
                  </w:r>
                </w:p>
              </w:tc>
            </w:tr>
          </w:tbl>
          <w:p>
            <w:pPr>
              <w:pStyle w:val="Normal"/>
              <w:spacing w:before="0" w:after="240"/>
              <w:rPr/>
            </w:pPr>
            <w:r>
              <w:rPr/>
              <w:br/>
              <w:br/>
            </w:r>
            <w:r>
              <w:rPr>
                <w:rStyle w:val="Postbody"/>
              </w:rPr>
              <w:t xml:space="preserve">Как видите, дорогой Ахроматист, представления о труде русских людей и каинитов противоречат друг другу, что является следствием неустранимого противоречия наших мировоззрений. </w:t>
            </w:r>
            <w:r>
              <w:rPr/>
              <w:br/>
              <w:br/>
            </w:r>
            <w:r>
              <w:rPr>
                <w:rStyle w:val="Postbody"/>
              </w:rPr>
              <w:t xml:space="preserve">Читая произведения товарища Маркса, дорогой Ахроматист, иногда закрадывается подозрение, что этого товарища довольно часто подводила способность к мышлению, закрадывается подозрение, что этот товарищ довольно часто не понимал сам того, что он написал. Предложение из отрывка о труде процитированного мной выш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Отчужденность труда ясно сказывается в том, что, как только прекращается физическое или иное принуждение к труду, от труда бегут, как от чумы.</w:t>
                  </w:r>
                </w:p>
              </w:tc>
            </w:tr>
          </w:tbl>
          <w:p>
            <w:pPr>
              <w:pStyle w:val="Normal"/>
              <w:spacing w:before="0" w:after="240"/>
              <w:rPr/>
            </w:pPr>
            <w:r>
              <w:rPr/>
              <w:br/>
              <w:br/>
            </w:r>
            <w:r>
              <w:rPr>
                <w:rStyle w:val="Postbody"/>
              </w:rPr>
              <w:t xml:space="preserve">Из предложения видно, что люди бегут не от труда как такового, а от условий труда, к которым люди принуждались физической силой или «иной» силой проходимцев от социал-демократии. </w:t>
            </w:r>
            <w:r>
              <w:rPr/>
              <w:br/>
              <w:br/>
            </w:r>
            <w:r>
              <w:rPr>
                <w:rStyle w:val="Postbody"/>
              </w:rPr>
              <w:t xml:space="preserve">Так может товарищ Маркс действительно был не совсем душевно здоровым человеком. Все он стремился толковать известные факты, </w:t>
            </w:r>
            <w:r>
              <w:rPr>
                <w:rStyle w:val="Postbody"/>
                <w:u w:val="single"/>
              </w:rPr>
              <w:t>переворачивая с ног на голову</w:t>
            </w:r>
            <w:r>
              <w:rPr>
                <w:rStyle w:val="Postbody"/>
              </w:rPr>
              <w:t xml:space="preserve">. </w:t>
            </w:r>
            <w:r>
              <w:rPr/>
              <w:br/>
              <w:br/>
            </w:r>
            <w:r>
              <w:rPr>
                <w:rStyle w:val="Postbody"/>
              </w:rPr>
              <w:t xml:space="preserve">Это далеко не так. Товарищ Маркс был истинным философом. Истинным, как это понимали товарищи Пифагор, Сократ, Платон и пр. Истинным, в отличие от неистинных – софистов. Истинным философом в те далекие времена считался человек, который жил в согласии со своим учением, который правильность своей философии доказывал своей жизнью. Именно таким философом и был товарищ Маркс. Хорошо понимающий марксизм товарища Маркса каинит товарищ Эрих Фромм, очень верно пиш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Маркс был действительно творческой, независимой, неотчужденной личностью, человеком, который своими трудами и </w:t>
                  </w:r>
                  <w:r>
                    <w:rPr>
                      <w:u w:val="single"/>
                    </w:rPr>
                    <w:t xml:space="preserve">всей своей жизнью </w:t>
                  </w:r>
                  <w:r>
                    <w:rPr/>
                    <w:t xml:space="preserve">представлял образец человека нового общества. Он был человеком творческим во всем: в отношении к целому миру, к другим людям, к идеям; он сам был то, что он мыслил. </w:t>
                  </w:r>
                  <w:r>
                    <w:rPr>
                      <w:u w:val="single"/>
                    </w:rPr>
                    <w:t>Он был тем, что он придумал для будущего</w:t>
                  </w:r>
                  <w:r>
                    <w:rPr/>
                    <w:t>.</w:t>
                  </w:r>
                </w:p>
              </w:tc>
            </w:tr>
          </w:tbl>
          <w:p>
            <w:pPr>
              <w:pStyle w:val="Normal"/>
              <w:spacing w:before="0" w:after="240"/>
              <w:rPr/>
            </w:pPr>
            <w:r>
              <w:rPr/>
              <w:br/>
              <w:br/>
              <w:br/>
            </w:r>
            <w:r>
              <w:rPr>
                <w:rStyle w:val="Postbody"/>
              </w:rPr>
              <w:t xml:space="preserve">Маркс был действительно велик, но величием Каина – ложной мыслью: </w:t>
            </w:r>
            <w:r>
              <w:rPr/>
              <w:br/>
              <w:br/>
            </w:r>
            <w:r>
              <w:rPr>
                <w:rStyle w:val="Postbody"/>
                <w:b/>
                <w:bCs/>
              </w:rPr>
              <w:t>Каин Люциферу</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ы говоришь о том, что хоть неясно, </w:t>
                    <w:br/>
                    <w:br/>
                    <w:t xml:space="preserve">Но уж давно в моём уме носилось: </w:t>
                    <w:br/>
                    <w:br/>
                    <w:t xml:space="preserve">Я никак не мог согласовать </w:t>
                    <w:br/>
                    <w:br/>
                    <w:t xml:space="preserve">Того, что видел, с тем, что говорят мне. </w:t>
                    <w:br/>
                    <w:br/>
                    <w:t xml:space="preserve">…я томлюсь </w:t>
                    <w:br/>
                    <w:br/>
                  </w:r>
                  <w:r>
                    <w:rPr>
                      <w:u w:val="single"/>
                    </w:rPr>
                    <w:t>В трудах и думах</w:t>
                  </w:r>
                  <w:r>
                    <w:rPr/>
                    <w:t xml:space="preserve">; чувствую, что в мире </w:t>
                    <w:br/>
                    <w:br/>
                    <w:t xml:space="preserve">Ничтожен я, меж тем как </w:t>
                  </w:r>
                  <w:r>
                    <w:rPr>
                      <w:u w:val="single"/>
                    </w:rPr>
                    <w:t xml:space="preserve">мысль моя </w:t>
                    <w:br/>
                    <w:br/>
                    <w:t>Сильна, как бог!</w:t>
                  </w:r>
                </w:p>
              </w:tc>
            </w:tr>
          </w:tbl>
          <w:p>
            <w:pPr>
              <w:pStyle w:val="Normal"/>
              <w:spacing w:before="0" w:after="240"/>
              <w:rPr/>
            </w:pPr>
            <w:r>
              <w:rPr/>
              <w:br/>
              <w:br/>
            </w:r>
            <w:r>
              <w:rPr>
                <w:rStyle w:val="Postbody"/>
              </w:rPr>
              <w:t xml:space="preserve">Отсюда и кажущееся скудоумие товарища Маркса. </w:t>
            </w:r>
            <w:r>
              <w:rPr/>
              <w:br/>
              <w:br/>
            </w:r>
            <w:r>
              <w:rPr>
                <w:rStyle w:val="Postbody"/>
              </w:rPr>
              <w:t xml:space="preserve">Дорогой Ахроматист, марксизм был отвергнут изначально. Именно из-за неправильного понимания значения труда в жизни человека и не призрел Бог дар товарища Каина. Тем не менее, дело Каина- Маркса живет и процветает, более того, ложная мысль правит миром. </w:t>
            </w:r>
            <w:r>
              <w:rPr/>
              <w:br/>
              <w:br/>
            </w:r>
            <w:r>
              <w:rPr>
                <w:rStyle w:val="Postbody"/>
              </w:rPr>
              <w:t xml:space="preserve">Я предлагаю Вам, дорогой Ахроматист, хорошенько подумать над программным заявлением очень интересного автора, современного марксиста, раввина Акивы Татц. Интересного не тем, что он может поведать нам что-либо новое о марксизме, а тем, что у знакомых с его размышлениями людей появляется возможность понять логику социал-демократии, стереотип мышления марксистов: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этому еврейский образ жизни всегда противоречил секулярным ценностям окружающего мира: </w:t>
                  </w:r>
                  <w:r>
                    <w:rPr>
                      <w:u w:val="single"/>
                    </w:rPr>
                    <w:t>на фоне других народов евреи как будто живут в перевернутом положении</w:t>
                  </w:r>
                  <w:r>
                    <w:rPr/>
                    <w:t>. Но когда произойдет окончательный и полный переворот, выяснится, что мы-то как раз стоим правильно, и нам останется лишь наблюдать со стороны, как мир исправляет свою шкалу ценностей. Шок кардинальных перемен нас не затронет.</w:t>
                  </w:r>
                </w:p>
              </w:tc>
            </w:tr>
          </w:tbl>
          <w:p>
            <w:pPr>
              <w:pStyle w:val="Normal"/>
              <w:rPr/>
            </w:pPr>
            <w:r>
              <w:rPr/>
              <w:br/>
              <w:br/>
            </w:r>
            <w:r>
              <w:rPr>
                <w:rStyle w:val="Postbody"/>
              </w:rPr>
              <w:t xml:space="preserve">Продолжение следует. </w:t>
            </w:r>
            <w:r>
              <w:rPr/>
              <w:br/>
              <w:br/>
            </w:r>
            <w:r>
              <w:rPr>
                <w:rStyle w:val="Postbody"/>
              </w:rPr>
              <w:t>С уважением, Александр К.</w:t>
            </w:r>
          </w:p>
        </w:tc>
      </w:tr>
    </w:tbl>
    <w:p>
      <w:pPr>
        <w:pStyle w:val="Normal"/>
        <w:spacing w:before="0" w:after="240"/>
        <w:rPr/>
      </w:pPr>
      <w:r>
        <w:rPr>
          <w:rStyle w:val="Name"/>
          <w:b/>
          <w:bCs/>
        </w:rPr>
        <w:t>оанн Пламенный</w:t>
      </w:r>
      <w:r>
        <w:rPr/>
        <w:br/>
        <w:br/>
        <w:br/>
        <w:br/>
      </w:r>
      <w:r>
        <w:rPr>
          <w:rStyle w:val="Postdetails"/>
        </w:rPr>
        <w:t>Зарегистрирован: 06.04.2009</w:t>
      </w:r>
      <w:r>
        <w:rPr/>
        <w:br/>
      </w:r>
      <w:r>
        <w:rPr>
          <w:rStyle w:val="Postdetails"/>
        </w:rPr>
        <w:t>Сообщения: 3</w:t>
      </w:r>
    </w:p>
    <w:tbl>
      <w:tblPr>
        <w:tblW w:w="5000" w:type="pct"/>
        <w:jc w:val="left"/>
        <w:tblInd w:w="0" w:type="dxa"/>
        <w:tblLayout w:type="fixed"/>
        <w:tblCellMar>
          <w:top w:w="0" w:type="dxa"/>
          <w:left w:w="0" w:type="dxa"/>
          <w:bottom w:w="0" w:type="dxa"/>
          <w:right w:w="0" w:type="dxa"/>
        </w:tblCellMar>
      </w:tblPr>
      <w:tblGrid>
        <w:gridCol w:w="8470"/>
        <w:gridCol w:w="885"/>
      </w:tblGrid>
      <w:tr>
        <w:trPr>
          <w:trHeight w:val="150" w:hRule="atLeast"/>
        </w:trPr>
        <w:tc>
          <w:tcPr>
            <w:tcW w:w="8470" w:type="dxa"/>
            <w:tcBorders/>
            <w:vAlign w:val="center"/>
          </w:tcPr>
          <w:p>
            <w:pPr>
              <w:pStyle w:val="Normal"/>
              <w:spacing w:lineRule="atLeast" w:line="150"/>
              <w:rPr/>
            </w:pPr>
            <w:r>
              <w:rPr>
                <w:color w:val="0000FF"/>
              </w:rPr>
              <w:drawing>
                <wp:inline distT="0" distB="0" distL="0" distR="0">
                  <wp:extent cx="114300" cy="85725"/>
                  <wp:effectExtent l="0" t="0" r="0" b="0"/>
                  <wp:docPr id="27" name="Image27"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69"/>
                          </pic:cNvPr>
                          <pic:cNvPicPr>
                            <a:picLocks noChangeAspect="1" noChangeArrowheads="1"/>
                          </pic:cNvPicPr>
                        </pic:nvPicPr>
                        <pic:blipFill>
                          <a:blip r:embed="rId68"/>
                          <a:srcRect l="-314" t="-420" r="-314" b="-420"/>
                          <a:stretch>
                            <a:fillRect/>
                          </a:stretch>
                        </pic:blipFill>
                        <pic:spPr bwMode="auto">
                          <a:xfrm>
                            <a:off x="0" y="0"/>
                            <a:ext cx="114300" cy="85725"/>
                          </a:xfrm>
                          <a:prstGeom prst="rect">
                            <a:avLst/>
                          </a:prstGeom>
                        </pic:spPr>
                      </pic:pic>
                    </a:graphicData>
                  </a:graphic>
                </wp:inline>
              </w:drawing>
            </w:r>
            <w:r>
              <w:rPr>
                <w:rStyle w:val="Small"/>
              </w:rPr>
              <w:t xml:space="preserve">Добавлено: Пн Апр 06, 2009 3:47 pm    Заголовок сообщения: </w:t>
            </w:r>
          </w:p>
        </w:tc>
        <w:tc>
          <w:tcPr>
            <w:tcW w:w="885" w:type="dxa"/>
            <w:tcBorders/>
          </w:tcPr>
          <w:p>
            <w:pPr>
              <w:pStyle w:val="Normal"/>
              <w:spacing w:lineRule="atLeast" w:line="150"/>
              <w:rPr>
                <w:color w:val="0000FF"/>
              </w:rPr>
            </w:pPr>
            <w:r>
              <w:rPr>
                <w:color w:val="0000FF"/>
              </w:rPr>
              <w:drawing>
                <wp:inline distT="0" distB="0" distL="0" distR="0">
                  <wp:extent cx="561975" cy="171450"/>
                  <wp:effectExtent l="0" t="0" r="0" b="0"/>
                  <wp:docPr id="28" name="Image2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71"/>
                          </pic:cNvPr>
                          <pic:cNvPicPr>
                            <a:picLocks noChangeAspect="1" noChangeArrowheads="1"/>
                          </pic:cNvPicPr>
                        </pic:nvPicPr>
                        <pic:blipFill>
                          <a:blip r:embed="rId70"/>
                          <a:srcRect l="-64" t="-210" r="-64" b="-210"/>
                          <a:stretch>
                            <a:fillRect/>
                          </a:stretch>
                        </pic:blipFill>
                        <pic:spPr bwMode="auto">
                          <a:xfrm>
                            <a:off x="0" y="0"/>
                            <a:ext cx="561975" cy="17145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Здравствуйте, уважаемый Александр К. </w:t>
            </w:r>
            <w:r>
              <w:rPr/>
              <w:br/>
              <w:br/>
            </w:r>
            <w:r>
              <w:rPr>
                <w:rStyle w:val="Postbody"/>
              </w:rPr>
              <w:t xml:space="preserve">С интересом вот уже несколько месяцев наблюдаю Вашу дискуссию с представителем "ахроматической" модификацией ереси жидовствующих. </w:t>
            </w:r>
            <w:r>
              <w:rPr/>
              <w:br/>
              <w:br/>
            </w:r>
            <w:r>
              <w:rPr>
                <w:rStyle w:val="Postbody"/>
              </w:rPr>
              <w:t xml:space="preserve">У меня со временем появилось к Вам несколько вопросов и замечаний, в частности, Вы указывали на то, что по мнению Раши Адам представляется, в противовес женщине, символически как треугольник вершиной вниз. Где Вы нашли такое определение Раши? </w:t>
            </w:r>
            <w:r>
              <w:rPr/>
              <w:br/>
              <w:br/>
            </w:r>
            <w:r>
              <w:rPr>
                <w:rStyle w:val="Postbody"/>
              </w:rPr>
              <w:t xml:space="preserve">Далее -- в последнем посте Вами была допущена некоторая неточность, которую нужно исправить или же уточнить. </w:t>
            </w:r>
            <w:r>
              <w:rPr/>
              <w:br/>
              <w:br/>
            </w:r>
            <w:r>
              <w:rPr>
                <w:rStyle w:val="Postbody"/>
              </w:rPr>
              <w:t xml:space="preserve">Вы писал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Торе глагол «бара» - «творить» применяется только по отношению к деяниям Б-га. Деятельность человека описывается другими словами. Но согласно каббале, «бара» можно понимать как </w:t>
                  </w:r>
                  <w:r>
                    <w:rPr>
                      <w:b/>
                      <w:bCs/>
                    </w:rPr>
                    <w:t>«вара» - зло</w:t>
                  </w:r>
                  <w:r>
                    <w:rPr/>
                    <w:t xml:space="preserve">. </w:t>
                    <w:br/>
                    <w:br/>
                  </w:r>
                  <w:r>
                    <w:rPr>
                      <w:b/>
                      <w:bCs/>
                    </w:rPr>
                    <w:t>«Даат тов вара» - по-русски - «понимание добра и зла»</w:t>
                  </w:r>
                  <w:r>
                    <w:rPr/>
                    <w:t xml:space="preserve">. </w:t>
                  </w:r>
                </w:p>
              </w:tc>
            </w:tr>
          </w:tbl>
          <w:p>
            <w:pPr>
              <w:pStyle w:val="Normal"/>
              <w:rPr/>
            </w:pPr>
            <w:r>
              <w:rPr/>
              <w:br/>
              <w:br/>
            </w:r>
            <w:r>
              <w:rPr>
                <w:rStyle w:val="Postbody"/>
              </w:rPr>
              <w:t xml:space="preserve">Вы здесь не совсем точно перевели выражение и некоторые слова на иврите. </w:t>
            </w:r>
            <w:r>
              <w:rPr/>
              <w:br/>
              <w:br/>
            </w:r>
            <w:r>
              <w:rPr>
                <w:rStyle w:val="Postbody"/>
              </w:rPr>
              <w:t xml:space="preserve">Известная фраза из первой книги Библии "Бытие" содержит слово "бар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
                      <w:bCs/>
                      <w:rtl w:val="true"/>
                    </w:rPr>
                    <w:t>בְּרֵאשִׁית בָּרָא אֱלֹקִים</w:t>
                  </w:r>
                  <w:r>
                    <w:rPr/>
                    <w:t xml:space="preserve"> </w:t>
                  </w:r>
                  <w:r>
                    <w:rPr/>
                    <w:t>-- "Берешит бара Элогим..." т.е. "В начале сотворил Бог..."</w:t>
                  </w:r>
                </w:p>
              </w:tc>
            </w:tr>
          </w:tbl>
          <w:p>
            <w:pPr>
              <w:pStyle w:val="Normal"/>
              <w:spacing w:before="0" w:after="240"/>
              <w:rPr/>
            </w:pPr>
            <w:r>
              <w:rPr/>
              <w:br/>
              <w:br/>
            </w:r>
            <w:r>
              <w:rPr>
                <w:rStyle w:val="Postbody"/>
              </w:rPr>
              <w:t xml:space="preserve">И оно составлено из букв бет, рейш, алеф - </w:t>
            </w:r>
            <w:r>
              <w:rPr>
                <w:rStyle w:val="Postbody"/>
                <w:b/>
                <w:b/>
                <w:bCs/>
                <w:rtl w:val="true"/>
              </w:rPr>
              <w:t>בָּרָא</w:t>
            </w:r>
            <w:r>
              <w:rPr>
                <w:rStyle w:val="Postbody"/>
              </w:rPr>
              <w:t xml:space="preserve"> </w:t>
            </w:r>
            <w:r>
              <w:rPr/>
              <w:br/>
              <w:br/>
            </w:r>
            <w:r>
              <w:rPr>
                <w:rStyle w:val="Postbody"/>
              </w:rPr>
              <w:t xml:space="preserve">Далее Вы почему-то берете выражение "вара" из фраз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
                      <w:bCs/>
                      <w:rtl w:val="true"/>
                    </w:rPr>
                    <w:t>עֵץ הַדַּעַת טוֹב וָרָע</w:t>
                  </w:r>
                  <w:r>
                    <w:rPr/>
                    <w:t xml:space="preserve"> </w:t>
                  </w:r>
                  <w:r>
                    <w:rPr/>
                    <w:t xml:space="preserve">- "Этц хада'ат тов вара" т.е. </w:t>
                  </w:r>
                  <w:r>
                    <w:rPr>
                      <w:b/>
                      <w:bCs/>
                    </w:rPr>
                    <w:t>"древо познания</w:t>
                  </w:r>
                  <w:r>
                    <w:rPr/>
                    <w:t xml:space="preserve">(не "понимания", а познания - И.П.) </w:t>
                  </w:r>
                  <w:r>
                    <w:rPr>
                      <w:b/>
                      <w:bCs/>
                    </w:rPr>
                    <w:t>добра и зла"</w:t>
                  </w:r>
                  <w:r>
                    <w:rPr/>
                    <w:t xml:space="preserve"> </w:t>
                  </w:r>
                </w:p>
              </w:tc>
            </w:tr>
          </w:tbl>
          <w:p>
            <w:pPr>
              <w:pStyle w:val="Normal"/>
              <w:spacing w:before="0" w:after="240"/>
              <w:rPr/>
            </w:pPr>
            <w:r>
              <w:rPr/>
              <w:br/>
              <w:br/>
            </w:r>
            <w:r>
              <w:rPr>
                <w:rStyle w:val="Postbody"/>
              </w:rPr>
              <w:t xml:space="preserve">Оно состоит там из букв вав, рейш, айн. И Вы переводите его как "зло". Хотя на иврите "зло" звучит как </w:t>
            </w:r>
            <w:r>
              <w:rPr>
                <w:rStyle w:val="Postbody"/>
                <w:b/>
                <w:bCs/>
              </w:rPr>
              <w:t>"ра"</w:t>
            </w:r>
            <w:r>
              <w:rPr>
                <w:rStyle w:val="Postbody"/>
              </w:rPr>
              <w:t xml:space="preserve"> (рейш, айн), а "вара" -- значит </w:t>
            </w:r>
            <w:r>
              <w:rPr>
                <w:rStyle w:val="Postbody"/>
                <w:b/>
                <w:bCs/>
              </w:rPr>
              <w:t>"и зло"</w:t>
            </w:r>
            <w:r>
              <w:rPr>
                <w:rStyle w:val="Postbody"/>
              </w:rPr>
              <w:t xml:space="preserve">, т.к. буква вав у них используется как союз "и", можно было бы всё-таки с Вами согласится, но Вы же утверждаете далее, чт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при необходимости «б» можно менять на «в», и наоборот.</w:t>
                  </w:r>
                </w:p>
              </w:tc>
            </w:tr>
          </w:tbl>
          <w:p>
            <w:pPr>
              <w:pStyle w:val="Normal"/>
              <w:spacing w:before="0" w:after="240"/>
              <w:rPr/>
            </w:pPr>
            <w:r>
              <w:rPr/>
              <w:br/>
              <w:br/>
            </w:r>
            <w:r>
              <w:rPr>
                <w:rStyle w:val="Postbody"/>
              </w:rPr>
              <w:t xml:space="preserve">И приводите пример объяснений "мудрецов Мишны", что, дескать, они сопоставляют </w:t>
            </w:r>
            <w:r>
              <w:rPr>
                <w:rStyle w:val="Postbody"/>
                <w:b/>
                <w:bCs/>
              </w:rPr>
              <w:t>ваивен</w:t>
            </w:r>
            <w:r>
              <w:rPr>
                <w:rStyle w:val="Postbody"/>
              </w:rPr>
              <w:t xml:space="preserve"> ("и построил") с существительным </w:t>
            </w:r>
            <w:r>
              <w:rPr>
                <w:rStyle w:val="Postbody"/>
                <w:b/>
                <w:bCs/>
              </w:rPr>
              <w:t>бина</w:t>
            </w:r>
            <w:r>
              <w:rPr>
                <w:rStyle w:val="Postbody"/>
              </w:rPr>
              <w:t xml:space="preserve"> ("понимание" или "интуитивное понимание"). </w:t>
            </w:r>
            <w:r>
              <w:rPr/>
              <w:br/>
              <w:br/>
            </w:r>
            <w:r>
              <w:rPr>
                <w:rStyle w:val="Postbody"/>
              </w:rPr>
              <w:t xml:space="preserve">Но тут-то, простите, речь идёт </w:t>
            </w:r>
            <w:r>
              <w:rPr>
                <w:rStyle w:val="Postbody"/>
                <w:b/>
                <w:bCs/>
              </w:rPr>
              <w:t>только об огласовке одной и той же буквы (бет)</w:t>
            </w:r>
            <w:r>
              <w:rPr>
                <w:rStyle w:val="Postbody"/>
              </w:rPr>
              <w:t xml:space="preserve">. Судите сам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ваивен</w:t>
                  </w:r>
                  <w:r>
                    <w:rPr/>
                    <w:t xml:space="preserve"> - "и отстроил" - вав, йод, </w:t>
                  </w:r>
                  <w:r>
                    <w:rPr>
                      <w:b/>
                      <w:bCs/>
                    </w:rPr>
                    <w:t>бет</w:t>
                  </w:r>
                  <w:r>
                    <w:rPr/>
                    <w:t xml:space="preserve">, нун - </w:t>
                  </w:r>
                  <w:r>
                    <w:rPr>
                      <w:b/>
                      <w:b/>
                      <w:bCs/>
                      <w:rtl w:val="true"/>
                    </w:rPr>
                    <w:t>וַיִּבֶן</w:t>
                  </w:r>
                  <w:r>
                    <w:rPr/>
                    <w:t xml:space="preserve"> </w:t>
                  </w:r>
                  <w:r>
                    <w:rPr/>
                    <w:br/>
                  </w:r>
                  <w:r>
                    <w:rPr>
                      <w:b/>
                      <w:bCs/>
                    </w:rPr>
                    <w:t>бина</w:t>
                  </w:r>
                  <w:r>
                    <w:rPr/>
                    <w:t xml:space="preserve"> - "понимание" - </w:t>
                  </w:r>
                  <w:r>
                    <w:rPr>
                      <w:b/>
                      <w:bCs/>
                    </w:rPr>
                    <w:t>бет</w:t>
                  </w:r>
                  <w:r>
                    <w:rPr/>
                    <w:t xml:space="preserve">, йод, нун, хе - </w:t>
                  </w:r>
                  <w:r>
                    <w:rPr>
                      <w:b/>
                      <w:b/>
                      <w:bCs/>
                      <w:rtl w:val="true"/>
                    </w:rPr>
                    <w:t>בינה</w:t>
                  </w:r>
                  <w:r>
                    <w:rPr/>
                    <w:t xml:space="preserve"> </w:t>
                  </w:r>
                </w:p>
              </w:tc>
            </w:tr>
          </w:tbl>
          <w:p>
            <w:pPr>
              <w:pStyle w:val="Normal"/>
              <w:spacing w:before="0" w:after="240"/>
              <w:rPr/>
            </w:pPr>
            <w:r>
              <w:rPr/>
              <w:br/>
              <w:br/>
            </w:r>
            <w:r>
              <w:rPr>
                <w:rStyle w:val="Postbody"/>
              </w:rPr>
              <w:t xml:space="preserve">А пресловутое "сопоставление" происходит, судя по всему на основе уже знакомой нам формулы </w:t>
            </w:r>
            <w:r>
              <w:rPr>
                <w:rStyle w:val="Postbody"/>
                <w:b/>
                <w:bCs/>
              </w:rPr>
              <w:t>"5=6"</w:t>
            </w:r>
            <w:r>
              <w:rPr>
                <w:rStyle w:val="Postbody"/>
              </w:rPr>
              <w:t xml:space="preserve">, т.е. если "сократить" слова -- останутся буквы вав(6) и хе(5). </w:t>
            </w:r>
            <w:r>
              <w:rPr/>
              <w:br/>
              <w:br/>
            </w:r>
            <w:r>
              <w:rPr>
                <w:rStyle w:val="Postbody"/>
              </w:rPr>
              <w:t xml:space="preserve">И тогда дальнейшие Ваши довод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этому мудрецы, заменяя в глаголе «бара» «б» на «в», и приходят к убеждению, что мир сделан Б-гом неудачно, что мир злой, несовершенный. </w:t>
                  </w:r>
                </w:p>
              </w:tc>
            </w:tr>
          </w:tbl>
          <w:p>
            <w:pPr>
              <w:pStyle w:val="Normal"/>
              <w:rPr/>
            </w:pPr>
            <w:r>
              <w:rPr/>
              <w:br/>
              <w:br/>
            </w:r>
            <w:r>
              <w:rPr>
                <w:rStyle w:val="Postbody"/>
              </w:rPr>
              <w:t xml:space="preserve">Говорят: </w:t>
            </w:r>
            <w:r>
              <w:rPr/>
              <w:br/>
              <w:br/>
            </w:r>
            <w:r>
              <w:rPr>
                <w:rStyle w:val="Postbody"/>
              </w:rPr>
              <w:t xml:space="preserve">а) либо </w:t>
            </w:r>
            <w:r>
              <w:rPr>
                <w:rStyle w:val="Postbody"/>
                <w:b/>
                <w:bCs/>
              </w:rPr>
              <w:t>о невежестве самих "мудрецов Мишны"</w:t>
            </w:r>
            <w:r>
              <w:rPr>
                <w:rStyle w:val="Postbody"/>
              </w:rPr>
              <w:t xml:space="preserve">, которые ловко оперируя буквами, допускают замену </w:t>
            </w:r>
            <w:r>
              <w:rPr>
                <w:rStyle w:val="Postbody"/>
                <w:b/>
                <w:bCs/>
              </w:rPr>
              <w:t>не огласовки</w:t>
            </w:r>
            <w:r>
              <w:rPr>
                <w:rStyle w:val="Postbody"/>
              </w:rPr>
              <w:t xml:space="preserve">, а именно букв - "бет" на "вав". А букву </w:t>
            </w:r>
            <w:r>
              <w:rPr>
                <w:rStyle w:val="Postbody"/>
                <w:b/>
                <w:bCs/>
              </w:rPr>
              <w:t>алеф "путают" с буквой айн</w:t>
            </w:r>
            <w:r>
              <w:rPr>
                <w:rStyle w:val="Postbody"/>
              </w:rPr>
              <w:t xml:space="preserve">. </w:t>
            </w:r>
            <w:r>
              <w:rPr/>
              <w:br/>
              <w:br/>
            </w:r>
            <w:r>
              <w:rPr>
                <w:rStyle w:val="Postbody"/>
              </w:rPr>
              <w:t xml:space="preserve">б) либо </w:t>
            </w:r>
            <w:r>
              <w:rPr>
                <w:rStyle w:val="Postbody"/>
                <w:b/>
                <w:bCs/>
              </w:rPr>
              <w:t>о Вашей личной невежественности</w:t>
            </w:r>
            <w:r>
              <w:rPr>
                <w:rStyle w:val="Postbody"/>
              </w:rPr>
              <w:t xml:space="preserve">. </w:t>
            </w:r>
            <w:r>
              <w:rPr/>
              <w:br/>
              <w:br/>
            </w:r>
            <w:r>
              <w:rPr>
                <w:rStyle w:val="Postbody"/>
              </w:rPr>
              <w:t xml:space="preserve">в) либо о горячем желании "приписать" мудрецам ещё более "крутые" маневры каббалистической эквелибристики, причем -- собственного изготовления. </w:t>
            </w:r>
            <w:r>
              <w:rPr/>
              <w:br/>
              <w:br/>
            </w:r>
            <w:r>
              <w:rPr>
                <w:rStyle w:val="Postbody"/>
              </w:rPr>
              <w:t xml:space="preserve">Вобщем, вопрос, конечно, не принципиальный в рамках Вашего исследования, и дальнейшее утверждение, чт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Вселенная ... требует исправления</w:t>
                  </w:r>
                </w:p>
              </w:tc>
            </w:tr>
          </w:tbl>
          <w:p>
            <w:pPr>
              <w:pStyle w:val="Normal"/>
              <w:rPr/>
            </w:pPr>
            <w:r>
              <w:rPr/>
              <w:br/>
              <w:br/>
            </w:r>
            <w:r>
              <w:rPr>
                <w:rStyle w:val="Postbody"/>
              </w:rPr>
              <w:t xml:space="preserve">вполне в рамках ихней каббалистической "теории эволюции" и "ремонта разбитых ваз", но просто хотелось бы, чтобы подобных явных ляпов было поменьше. </w:t>
            </w:r>
            <w:r>
              <w:rPr/>
              <w:br/>
              <w:br/>
            </w:r>
            <w:r>
              <w:rPr>
                <w:rStyle w:val="Postbody"/>
              </w:rPr>
              <w:t>С уважением, Ваш постоянный читатель Iоанн Пламенный.</w:t>
            </w:r>
          </w:p>
        </w:tc>
      </w:tr>
    </w:tbl>
    <w:p>
      <w:pPr>
        <w:pStyle w:val="Normal"/>
        <w:rPr/>
      </w:pPr>
      <w:r>
        <w:fldChar w:fldCharType="begin"/>
      </w:r>
      <w:r>
        <w:rPr>
          <w:rStyle w:val="InternetLink"/>
        </w:rPr>
        <w:instrText xml:space="preserve"> HYPERLINK "http://hrono.info/forum/viewtopic.php?t=146&amp;start=60" \l "top"</w:instrText>
      </w:r>
      <w:r>
        <w:rPr>
          <w:rStyle w:val="InternetLink"/>
        </w:rPr>
        <w:fldChar w:fldCharType="separate"/>
      </w:r>
      <w:r>
        <w:rPr>
          <w:rStyle w:val="InternetLink"/>
        </w:rPr>
        <w:t>Вернуться к началу</w:t>
      </w:r>
      <w:r>
        <w:rPr>
          <w:rStyle w:val="InternetLink"/>
        </w:rPr>
        <w:fldChar w:fldCharType="end"/>
      </w:r>
      <w:r>
        <w:rPr/>
        <w:t xml:space="preserve"> </w:t>
      </w:r>
    </w:p>
    <w:tbl>
      <w:tblPr>
        <w:tblW w:w="1770" w:type="dxa"/>
        <w:jc w:val="left"/>
        <w:tblInd w:w="0" w:type="dxa"/>
        <w:tblLayout w:type="fixed"/>
        <w:tblCellMar>
          <w:top w:w="0" w:type="dxa"/>
          <w:left w:w="0" w:type="dxa"/>
          <w:bottom w:w="0" w:type="dxa"/>
          <w:right w:w="0" w:type="dxa"/>
        </w:tblCellMar>
      </w:tblPr>
      <w:tblGrid>
        <w:gridCol w:w="1770"/>
      </w:tblGrid>
      <w:tr>
        <w:trPr/>
        <w:tc>
          <w:tcPr>
            <w:tcW w:w="1770" w:type="dxa"/>
            <w:tcBorders/>
            <w:vAlign w:val="center"/>
          </w:tcPr>
          <w:p>
            <w:pPr>
              <w:pStyle w:val="Normal"/>
              <w:rPr/>
            </w:pPr>
            <w:r>
              <w:rPr>
                <w:color w:val="0000FF"/>
              </w:rPr>
              <w:drawing>
                <wp:inline distT="0" distB="0" distL="0" distR="0">
                  <wp:extent cx="561975" cy="171450"/>
                  <wp:effectExtent l="0" t="0" r="0" b="0"/>
                  <wp:docPr id="29" name="Image2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73"/>
                          </pic:cNvPr>
                          <pic:cNvPicPr>
                            <a:picLocks noChangeAspect="1" noChangeArrowheads="1"/>
                          </pic:cNvPicPr>
                        </pic:nvPicPr>
                        <pic:blipFill>
                          <a:blip r:embed="rId72"/>
                          <a:srcRect l="-64" t="-210" r="-64" b="-210"/>
                          <a:stretch>
                            <a:fillRect/>
                          </a:stretch>
                        </pic:blipFill>
                        <pic:spPr bwMode="auto">
                          <a:xfrm>
                            <a:off x="0" y="0"/>
                            <a:ext cx="561975" cy="171450"/>
                          </a:xfrm>
                          <a:prstGeom prst="rect">
                            <a:avLst/>
                          </a:prstGeom>
                        </pic:spPr>
                      </pic:pic>
                    </a:graphicData>
                  </a:graphic>
                </wp:inline>
              </w:drawing>
            </w:r>
            <w:r>
              <w:rPr>
                <w:color w:val="0000FF"/>
              </w:rPr>
              <w:drawing>
                <wp:inline distT="0" distB="0" distL="0" distR="0">
                  <wp:extent cx="561975" cy="171450"/>
                  <wp:effectExtent l="0" t="0" r="0" b="0"/>
                  <wp:docPr id="30" name="Image30"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75"/>
                          </pic:cNvPr>
                          <pic:cNvPicPr>
                            <a:picLocks noChangeAspect="1" noChangeArrowheads="1"/>
                          </pic:cNvPicPr>
                        </pic:nvPicPr>
                        <pic:blipFill>
                          <a:blip r:embed="rId74"/>
                          <a:srcRect l="-64" t="-210" r="-64" b="-210"/>
                          <a:stretch>
                            <a:fillRect/>
                          </a:stretch>
                        </pic:blipFill>
                        <pic:spPr bwMode="auto">
                          <a:xfrm>
                            <a:off x="0" y="0"/>
                            <a:ext cx="561975" cy="171450"/>
                          </a:xfrm>
                          <a:prstGeom prst="rect">
                            <a:avLst/>
                          </a:prstGeom>
                        </pic:spPr>
                      </pic:pic>
                    </a:graphicData>
                  </a:graphic>
                </wp:inline>
              </w:drawing>
            </w:r>
          </w:p>
        </w:tc>
      </w:tr>
    </w:tbl>
    <w:p>
      <w:pPr>
        <w:pStyle w:val="Normal"/>
        <w:spacing w:before="0" w:after="240"/>
        <w:rPr/>
      </w:pPr>
      <w:bookmarkStart w:id="3" w:name="795"/>
      <w:bookmarkEnd w:id="3"/>
      <w:r>
        <w:rPr>
          <w:rStyle w:val="Name"/>
          <w:b/>
          <w:bCs/>
        </w:rPr>
        <w:t>Александр К.</w:t>
      </w:r>
      <w:r>
        <w:rPr/>
        <w:br/>
        <w:br/>
        <w:br/>
        <w:br/>
      </w:r>
      <w:r>
        <w:rPr>
          <w:rStyle w:val="Postdetails"/>
        </w:rPr>
        <w:t>Зарегистрирован: 24.03.2008</w:t>
      </w:r>
      <w:r>
        <w:rPr/>
        <w:br/>
      </w:r>
      <w:r>
        <w:rPr>
          <w:rStyle w:val="Postdetails"/>
        </w:rPr>
        <w:t>Сообщения: 74</w:t>
      </w:r>
    </w:p>
    <w:tbl>
      <w:tblPr>
        <w:tblW w:w="5000" w:type="pct"/>
        <w:jc w:val="left"/>
        <w:tblInd w:w="0" w:type="dxa"/>
        <w:tblLayout w:type="fixed"/>
        <w:tblCellMar>
          <w:top w:w="0" w:type="dxa"/>
          <w:left w:w="0" w:type="dxa"/>
          <w:bottom w:w="0" w:type="dxa"/>
          <w:right w:w="0" w:type="dxa"/>
        </w:tblCellMar>
      </w:tblPr>
      <w:tblGrid>
        <w:gridCol w:w="8468"/>
        <w:gridCol w:w="887"/>
      </w:tblGrid>
      <w:tr>
        <w:trPr>
          <w:trHeight w:val="150" w:hRule="atLeast"/>
        </w:trPr>
        <w:tc>
          <w:tcPr>
            <w:tcW w:w="8468" w:type="dxa"/>
            <w:tcBorders/>
            <w:vAlign w:val="center"/>
          </w:tcPr>
          <w:p>
            <w:pPr>
              <w:pStyle w:val="Normal"/>
              <w:spacing w:lineRule="atLeast" w:line="150"/>
              <w:rPr/>
            </w:pPr>
            <w:r>
              <w:rPr>
                <w:color w:val="0000FF"/>
              </w:rPr>
              <w:drawing>
                <wp:inline distT="0" distB="0" distL="0" distR="0">
                  <wp:extent cx="114935" cy="84455"/>
                  <wp:effectExtent l="0" t="0" r="0" b="0"/>
                  <wp:docPr id="31" name="Image31"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77"/>
                          </pic:cNvPr>
                          <pic:cNvPicPr>
                            <a:picLocks noChangeAspect="1" noChangeArrowheads="1"/>
                          </pic:cNvPicPr>
                        </pic:nvPicPr>
                        <pic:blipFill>
                          <a:blip r:embed="rId76"/>
                          <a:srcRect l="-314" t="-420" r="-314" b="-420"/>
                          <a:stretch>
                            <a:fillRect/>
                          </a:stretch>
                        </pic:blipFill>
                        <pic:spPr bwMode="auto">
                          <a:xfrm>
                            <a:off x="0" y="0"/>
                            <a:ext cx="114935" cy="84455"/>
                          </a:xfrm>
                          <a:prstGeom prst="rect">
                            <a:avLst/>
                          </a:prstGeom>
                        </pic:spPr>
                      </pic:pic>
                    </a:graphicData>
                  </a:graphic>
                </wp:inline>
              </w:drawing>
            </w:r>
            <w:r>
              <w:rPr>
                <w:rStyle w:val="Small"/>
              </w:rPr>
              <w:t xml:space="preserve">Добавлено: Вт Апр 07, 2009 9:30 pm    Заголовок сообщения: </w:t>
            </w:r>
          </w:p>
        </w:tc>
        <w:tc>
          <w:tcPr>
            <w:tcW w:w="887" w:type="dxa"/>
            <w:tcBorders/>
          </w:tcPr>
          <w:p>
            <w:pPr>
              <w:pStyle w:val="Normal"/>
              <w:spacing w:lineRule="atLeast" w:line="150"/>
              <w:rPr>
                <w:color w:val="0000FF"/>
              </w:rPr>
            </w:pPr>
            <w:r>
              <w:rPr>
                <w:color w:val="0000FF"/>
              </w:rPr>
              <w:drawing>
                <wp:inline distT="0" distB="0" distL="0" distR="0">
                  <wp:extent cx="561975" cy="172720"/>
                  <wp:effectExtent l="0" t="0" r="0" b="0"/>
                  <wp:docPr id="32" name="Image32"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79"/>
                          </pic:cNvPr>
                          <pic:cNvPicPr>
                            <a:picLocks noChangeAspect="1" noChangeArrowheads="1"/>
                          </pic:cNvPicPr>
                        </pic:nvPicPr>
                        <pic:blipFill>
                          <a:blip r:embed="rId78"/>
                          <a:srcRect l="-64" t="-210" r="-64" b="-210"/>
                          <a:stretch>
                            <a:fillRect/>
                          </a:stretch>
                        </pic:blipFill>
                        <pic:spPr bwMode="auto">
                          <a:xfrm>
                            <a:off x="0" y="0"/>
                            <a:ext cx="561975" cy="17272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Здравствуйте, уважаемый Iоанн Пламенный. </w:t>
            </w:r>
            <w:r>
              <w:rPr/>
              <w:br/>
              <w:br/>
            </w:r>
            <w:r>
              <w:rPr>
                <w:rStyle w:val="Postbody"/>
              </w:rPr>
              <w:t xml:space="preserve">Я бесконечно благодарен Вам, Iоанн Пламенный, за Ваше выступление. Постараюсь объяснить почему. После того как я закончу с эзотерическим марксизмом, у меня появится возможность перейти к объяснению своего понимания «матрицы», опираясь на марксизм как на фундамент. При этом мне необходимо будет объяснить как «матрица» подбирает «винтики» для обеспечения своей работы, гарантированно правильной работы. Как «матрица» умудряется подбирать именно тех людей, которым только «не нужно мешать, которые все сделают сами»? Помните заявление товарища Тетчер? Как, если учесть, что «чужая душа потемки»? </w:t>
            </w:r>
            <w:r>
              <w:rPr/>
              <w:br/>
              <w:br/>
            </w:r>
            <w:r>
              <w:rPr>
                <w:rStyle w:val="Postbody"/>
              </w:rPr>
              <w:t xml:space="preserve">Мы знаем, что многие деятели меняли свои имена, брали или, возможно, получали псевдонимы. Я считаю, что человек, меняя имя, раскрывает свою сущность, свою душу. Заявляет о том, кто он есть. </w:t>
            </w:r>
            <w:r>
              <w:rPr/>
              <w:br/>
              <w:br/>
            </w:r>
            <w:r>
              <w:rPr>
                <w:rStyle w:val="Postbody"/>
              </w:rPr>
              <w:t xml:space="preserve">Во время нашего знакомства, Вы представились как Лан2, пояснив именно мне, что Лан не есть ла-ан, или что-то в этом роде, точно уж не помню. В этом не было необходимости, потому что точно зная, что среди нас имеется некто Габриэль2 или Гаврила Гаврилович2, огласовки на Ваш вкус, этот товарищ представился Рене Дювалем задолго до нашего с Вами знакомства, я понял что к нам пожаловал Ландовский2, и т.д.. Я знал даже немного больше так как незадолго перед Вашим появлением меня попросили, предоставив кое-какие документы, «нарисовать» психологический портрет некого «хорошего еврея», который в то время позволил себе «дуться». </w:t>
            </w:r>
            <w:r>
              <w:rPr/>
              <w:br/>
              <w:br/>
            </w:r>
            <w:r>
              <w:rPr>
                <w:rStyle w:val="Postbody"/>
              </w:rPr>
              <w:t xml:space="preserve">Товарищ Габриэль2 предложил Вам оставить временный ник Лан2 и взять себе то ИМЯ, которое, на Ваш взгляд, более подходит на данном круге ваших отношений, т.е. определиться. </w:t>
            </w:r>
            <w:r>
              <w:rPr/>
              <w:br/>
              <w:br/>
            </w:r>
            <w:r>
              <w:rPr>
                <w:rStyle w:val="Postbody"/>
              </w:rPr>
              <w:t xml:space="preserve">Вы предложили товарищу Габриэлю2 понимать Вас как Iоанна Пламенного, так, по Вашим словам, звали Вашего духовника, при этом Вы представились православным человеком. </w:t>
            </w:r>
            <w:r>
              <w:rPr/>
              <w:br/>
              <w:br/>
            </w:r>
            <w:r>
              <w:rPr>
                <w:rStyle w:val="Postbody"/>
              </w:rPr>
              <w:t xml:space="preserve">Имя Вашего духовника, Пламенный, вызвало у меня некоторое сомнение в Вашей искренности. Дело в том, что это имя предполагает, </w:t>
            </w:r>
            <w:r>
              <w:rPr>
                <w:rStyle w:val="Postbody"/>
                <w:u w:val="single"/>
              </w:rPr>
              <w:t>на мой взгляд</w:t>
            </w:r>
            <w:r>
              <w:rPr>
                <w:rStyle w:val="Postbody"/>
              </w:rPr>
              <w:t xml:space="preserve">, в характере человека наличие </w:t>
            </w:r>
            <w:r>
              <w:rPr>
                <w:rStyle w:val="Postbody"/>
                <w:u w:val="single"/>
              </w:rPr>
              <w:t>гордыни, несдержанности, горячности, лицемерия</w:t>
            </w:r>
            <w:r>
              <w:rPr>
                <w:rStyle w:val="Postbody"/>
              </w:rPr>
              <w:t xml:space="preserve">, что несвойственно нашим священникам. Это имя более подходит к человеку, который под воздействием победившей его ложной мысли возгордился до состояния жидовствующего. Это имя, </w:t>
            </w:r>
            <w:r>
              <w:rPr>
                <w:rStyle w:val="Postbody"/>
                <w:u w:val="single"/>
              </w:rPr>
              <w:t>на мой взгляд</w:t>
            </w:r>
            <w:r>
              <w:rPr>
                <w:rStyle w:val="Postbody"/>
              </w:rPr>
              <w:t xml:space="preserve">, может подойти и выкресту, духовному «полтиннику», пожелавшему числиться в православных священниках. Это имя очень близко по смыслу к имени Ярый, которое пользуется уважением наших «язычников». Я не могу себе представить православного духовника определившего себя именем Iоанн Ярый. </w:t>
            </w:r>
            <w:r>
              <w:rPr>
                <w:rStyle w:val="Postbody"/>
                <w:u w:val="single"/>
              </w:rPr>
              <w:t>На мой взгляд</w:t>
            </w:r>
            <w:r>
              <w:rPr>
                <w:rStyle w:val="Postbody"/>
              </w:rPr>
              <w:t xml:space="preserve">, это имя подходит к какому-нибудь изуверу-фанатику. К тому же Пламенный, пламенеющая звезда и т.д. Символика достаточно известная. </w:t>
            </w:r>
            <w:r>
              <w:rPr/>
              <w:br/>
              <w:br/>
            </w:r>
            <w:r>
              <w:rPr>
                <w:rStyle w:val="Postbody"/>
              </w:rPr>
              <w:t xml:space="preserve">Поэтому позвольте еще раз поблагодарить Вас за Ваше сообщение, характер которого, </w:t>
            </w:r>
            <w:r>
              <w:rPr>
                <w:rStyle w:val="Postbody"/>
                <w:u w:val="single"/>
              </w:rPr>
              <w:t>на мой взгляд</w:t>
            </w:r>
            <w:r>
              <w:rPr>
                <w:rStyle w:val="Postbody"/>
              </w:rPr>
              <w:t xml:space="preserve">, соответствует нику, которым Вы себя определили. Я думаю, это сообщение послужит подтверждением моей правоты в понимании вопросов, надежде, разобраться в которых служит данное исследование. </w:t>
            </w:r>
            <w:r>
              <w:rPr/>
              <w:br/>
              <w:br/>
            </w:r>
            <w:r>
              <w:rPr>
                <w:rStyle w:val="Postbody"/>
              </w:rPr>
              <w:t xml:space="preserve">Относительно Ваших замечаний. Как постоянный читатель, уважаемый Iоанн Пламенный, вы должны были заметить, что целью моих выступлений на этом сайте не является намерение познакомить людей с социал-демократическим фольклором во всей доступной мне глубине. Если мне, по необходимости, приходится привести какой-нибудь пример, учитывая, что могут последовать сообщения подобные Вашему, то я стараюсь обходиться вариантами, доказательство обоснованности которых не займет много времени. </w:t>
            </w:r>
            <w:r>
              <w:rPr/>
              <w:br/>
              <w:br/>
            </w:r>
            <w:r>
              <w:rPr>
                <w:rStyle w:val="Postbody"/>
              </w:rPr>
              <w:t xml:space="preserve">По-видимому, став православным, Вы давно не читали Тору. Думаю, что напрасно. Ведь ответы на все возникшие у Вас вопросы Вы могли получить, </w:t>
            </w:r>
            <w:r>
              <w:rPr>
                <w:rStyle w:val="Postbody"/>
                <w:u w:val="single"/>
              </w:rPr>
              <w:t>внимательно</w:t>
            </w:r>
            <w:r>
              <w:rPr>
                <w:rStyle w:val="Postbody"/>
              </w:rPr>
              <w:t xml:space="preserve"> прочитав первый раздел Торы, Берейшит, с синхронным переводом на русский язык и с комментариями, в том числе и Раши. Постараюсь рассеять Ваши недоумения, в искренности которых и т. д. Это при Вашем то далеко не поверхностном знакомстве с каббало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древо познания(</w:t>
                  </w:r>
                  <w:r>
                    <w:rPr>
                      <w:u w:val="single"/>
                    </w:rPr>
                    <w:t>не "понимания", а познания - И.П.</w:t>
                  </w:r>
                  <w:r>
                    <w:rPr/>
                    <w:t>) добра и зла"</w:t>
                  </w:r>
                </w:p>
              </w:tc>
            </w:tr>
          </w:tbl>
          <w:p>
            <w:pPr>
              <w:pStyle w:val="Normal"/>
              <w:spacing w:before="0" w:after="240"/>
              <w:rPr/>
            </w:pPr>
            <w:r>
              <w:rP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 xml:space="preserve">познания добра и зла </w:t>
                  </w:r>
                  <w:r>
                    <w:rPr/>
                    <w:t xml:space="preserve">Онкелос переводит и поясняет: "Дерево, плоды которого обладают тем свойством, что всякий, кто ест их, начинает различать между добром и злом". Выражение "познание добра и зла" описывает обретение знаний путем эксперимента, методом проб и ошибок. Ребенок, который обладает очень малым запасом информации, пополняет ее методом проб и ошибок. "Сыновья ваши, которые не отличают еще сегодня добра от зла..." (Дварим, 1:39). </w:t>
                  </w:r>
                  <w:r>
                    <w:rPr>
                      <w:u w:val="single"/>
                    </w:rPr>
                    <w:t xml:space="preserve">В другом контексте </w:t>
                  </w:r>
                  <w:r>
                    <w:rPr/>
                    <w:t>выражение Даат тов вара приобретает значение "</w:t>
                  </w:r>
                  <w:r>
                    <w:rPr>
                      <w:u w:val="single"/>
                    </w:rPr>
                    <w:t>понимание добра и зла"</w:t>
                  </w:r>
                  <w:r>
                    <w:rPr/>
                    <w:t xml:space="preserve"> и используется для того, чтобы охарактеризовать глубокие знания человека (см. 3:5). (Сончино)</w:t>
                  </w:r>
                </w:p>
              </w:tc>
            </w:tr>
          </w:tbl>
          <w:p>
            <w:pPr>
              <w:pStyle w:val="Normal"/>
              <w:spacing w:before="0" w:after="240"/>
              <w:rPr/>
            </w:pPr>
            <w:r>
              <w:rPr/>
              <w:br/>
              <w:br/>
            </w:r>
            <w:r>
              <w:rPr>
                <w:rStyle w:val="Postbody"/>
              </w:rPr>
              <w:t xml:space="preserve">Как видите, уважаемый Iоанн Пламенный, даже Ваше природное понимание логики языка Ваших предков без постоянной практики может давать сбой, в случае необходимости различения контекстов.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Вы указывали на то, что по мнению Раши Адам представляется, в противовес женщине, символически как треугольник вершиной вниз. Где Вы нашли такое определение Раши?</w:t>
                  </w:r>
                </w:p>
              </w:tc>
            </w:tr>
          </w:tbl>
          <w:p>
            <w:pPr>
              <w:pStyle w:val="Normal"/>
              <w:spacing w:before="0" w:after="240"/>
              <w:rPr/>
            </w:pPr>
            <w:r>
              <w:rPr/>
              <w:br/>
              <w:br/>
            </w:r>
            <w:r>
              <w:rPr>
                <w:rStyle w:val="Postbody"/>
              </w:rPr>
              <w:t xml:space="preserve">Единство в борьбе противоположностей, еврейская диалектик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плотью единой</w:t>
                  </w:r>
                  <w:r>
                    <w:rPr/>
                    <w:t xml:space="preserve">. Оба они </w:t>
                  </w:r>
                  <w:r>
                    <w:rPr>
                      <w:u w:val="single"/>
                    </w:rPr>
                    <w:t>производят</w:t>
                  </w:r>
                  <w:r>
                    <w:rPr/>
                    <w:t xml:space="preserve"> (противостоят в процессе производства, по Марксу – А.К.) на свет младенца, в котором </w:t>
                  </w:r>
                  <w:r>
                    <w:rPr>
                      <w:u w:val="single"/>
                    </w:rPr>
                    <w:t>их плоть становится единой</w:t>
                  </w:r>
                  <w:r>
                    <w:rPr/>
                    <w:t xml:space="preserve">. (Раши) </w:t>
                    <w:br/>
                    <w:br/>
                  </w:r>
                  <w:r>
                    <w:rPr>
                      <w:b/>
                      <w:bCs/>
                    </w:rPr>
                    <w:t xml:space="preserve">и отстроил (воздвиг). </w:t>
                  </w:r>
                  <w:r>
                    <w:rPr/>
                    <w:t>Наподобие здания: широкой снизу и суженной кверху, для принятия (вынашивания) плода; подобно тому, как житница широка снизу и сужена кверху, чтобы груз ее не обременял стен. (Раши)</w:t>
                  </w:r>
                </w:p>
              </w:tc>
            </w:tr>
          </w:tbl>
          <w:p>
            <w:pPr>
              <w:pStyle w:val="Normal"/>
              <w:spacing w:before="0" w:after="240"/>
              <w:rPr/>
            </w:pPr>
            <w:r>
              <w:rPr/>
              <w:br/>
              <w:br/>
            </w:r>
            <w:r>
              <w:rPr>
                <w:rStyle w:val="Postbody"/>
              </w:rPr>
              <w:t xml:space="preserve">«Противоположите» треугольнику с вершиной «кверху», символизирующему женщину что-нибудь другое кроме треугольника с вершиной «книзу», символизирующего мужчину. Возможно у Вас получитс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о тут-то, простите, речь идёт </w:t>
                  </w:r>
                  <w:r>
                    <w:rPr>
                      <w:b/>
                      <w:bCs/>
                    </w:rPr>
                    <w:t>только об огласовке одной и той же буквы</w:t>
                  </w:r>
                  <w:r>
                    <w:rPr/>
                    <w:t xml:space="preserve"> (бет). Судите сами: </w:t>
                    <w:br/>
                    <w:br/>
                    <w:t xml:space="preserve">Поэтому дальнейшие Ваши доводы:… Говорят:… </w:t>
                    <w:br/>
                    <w:br/>
                    <w:t xml:space="preserve">а) </w:t>
                  </w:r>
                  <w:r>
                    <w:rPr>
                      <w:b/>
                      <w:bCs/>
                    </w:rPr>
                    <w:t xml:space="preserve">либо о невежестве </w:t>
                  </w:r>
                  <w:r>
                    <w:rPr/>
                    <w:t xml:space="preserve">самих "мудрецов Мишны", которые ловко оперируя буквами, </w:t>
                  </w:r>
                  <w:r>
                    <w:rPr>
                      <w:u w:val="single"/>
                    </w:rPr>
                    <w:t>допускают замену не огласовки, а именно букв</w:t>
                  </w:r>
                  <w:r>
                    <w:rPr/>
                    <w:t xml:space="preserve"> - "бет" на "вав". </w:t>
                  </w:r>
                  <w:r>
                    <w:rPr>
                      <w:u w:val="single"/>
                    </w:rPr>
                    <w:t>А букву алеф "путают" с буквой айн</w:t>
                  </w:r>
                  <w:r>
                    <w:rPr/>
                    <w:t>.</w:t>
                  </w:r>
                </w:p>
              </w:tc>
            </w:tr>
          </w:tbl>
          <w:p>
            <w:pPr>
              <w:pStyle w:val="Normal"/>
              <w:spacing w:before="0" w:after="240"/>
              <w:rPr/>
            </w:pPr>
            <w:r>
              <w:rPr/>
              <w:br/>
              <w:br/>
            </w:r>
            <w:r>
              <w:rPr>
                <w:rStyle w:val="Postbody"/>
                <w:b/>
                <w:bCs/>
              </w:rPr>
              <w:t>Еврейская энциклопедия</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ГЕМА́ТРИЯ</w:t>
                  </w:r>
                  <w:r>
                    <w:rPr/>
                    <w:t xml:space="preserve"> (</w:t>
                  </w:r>
                  <w:r>
                    <w:rPr>
                      <w:rtl w:val="true"/>
                    </w:rPr>
                    <w:t>גִימַטְרִיָּה</w:t>
                  </w:r>
                  <w:r>
                    <w:rPr/>
                    <w:t xml:space="preserve">, гиматрия, возможно, от греческого geōmetria в значении `числовые манипуляции`), один из приемов герменевтики, заключающийся в толковании слова или группы слов по числовому значению составляющих их букв </w:t>
                  </w:r>
                  <w:r>
                    <w:rPr>
                      <w:u w:val="single"/>
                    </w:rPr>
                    <w:t>или путем замены одних букв другими по определенной системе</w:t>
                  </w:r>
                  <w:r>
                    <w:rPr/>
                    <w:t xml:space="preserve">. Гематрия служит также для замещения числа словом или группой слов, в которых числовое значение букв по сумме равно этому числу. </w:t>
                    <w:br/>
                    <w:br/>
                    <w:t xml:space="preserve">Числовая гематрия заменяет слово или слова другими по принципу равенства сумм числовых значений букв (см. Алфавит) в заменяемых и заменяющих словах. Буквенная </w:t>
                  </w:r>
                  <w:r>
                    <w:rPr>
                      <w:u w:val="single"/>
                    </w:rPr>
                    <w:t>гематрия имеет множество систем</w:t>
                  </w:r>
                  <w:r>
                    <w:rPr/>
                    <w:t xml:space="preserve">, из которых наиболее употребительны атбаш и атбах. В системе атбаш </w:t>
                  </w:r>
                  <w:r>
                    <w:rPr>
                      <w:u w:val="single"/>
                    </w:rPr>
                    <w:t>взаимозаменяются</w:t>
                  </w:r>
                  <w:r>
                    <w:rPr/>
                    <w:t xml:space="preserve"> первая буква алфавита с последней (</w:t>
                  </w:r>
                  <w:r>
                    <w:rPr>
                      <w:rtl w:val="true"/>
                    </w:rPr>
                    <w:t>ת</w:t>
                  </w:r>
                  <w:r>
                    <w:rPr>
                      <w:rtl w:val="true"/>
                    </w:rPr>
                    <w:t>=</w:t>
                  </w:r>
                  <w:r>
                    <w:rPr>
                      <w:rtl w:val="true"/>
                    </w:rPr>
                    <w:t>א</w:t>
                  </w:r>
                  <w:r>
                    <w:rPr/>
                    <w:t>), вторая — с предпоследней (</w:t>
                  </w:r>
                  <w:r>
                    <w:rPr>
                      <w:rtl w:val="true"/>
                    </w:rPr>
                    <w:t>ש</w:t>
                  </w:r>
                  <w:r>
                    <w:rPr>
                      <w:rtl w:val="true"/>
                    </w:rPr>
                    <w:t>=</w:t>
                  </w:r>
                  <w:r>
                    <w:rPr>
                      <w:rtl w:val="true"/>
                    </w:rPr>
                    <w:t>ב</w:t>
                  </w:r>
                  <w:r>
                    <w:rPr/>
                    <w:t>) и так далее. В системе атбах — первая буква с девятой (</w:t>
                  </w:r>
                  <w:r>
                    <w:rPr>
                      <w:rtl w:val="true"/>
                    </w:rPr>
                    <w:t>ט</w:t>
                  </w:r>
                  <w:r>
                    <w:rPr>
                      <w:rtl w:val="true"/>
                    </w:rPr>
                    <w:t>=</w:t>
                  </w:r>
                  <w:r>
                    <w:rPr>
                      <w:rtl w:val="true"/>
                    </w:rPr>
                    <w:t>א</w:t>
                  </w:r>
                  <w:r>
                    <w:rPr/>
                    <w:t>), вторая — с восьмой (</w:t>
                  </w:r>
                  <w:r>
                    <w:rPr>
                      <w:rtl w:val="true"/>
                    </w:rPr>
                    <w:t>ח</w:t>
                  </w:r>
                  <w:r>
                    <w:rPr>
                      <w:rtl w:val="true"/>
                    </w:rPr>
                    <w:t>=</w:t>
                  </w:r>
                  <w:r>
                    <w:rPr>
                      <w:rtl w:val="true"/>
                    </w:rPr>
                    <w:t>ב</w:t>
                  </w:r>
                  <w:r>
                    <w:rPr/>
                    <w:t xml:space="preserve">), десятая — с восемнадцатой, одиннадцатая с семнадцатой и т. д. Раввинистические источники усматривают применение гематрии системы атбаш уже в Библии (Иер. 25:26 и 51:41… </w:t>
                    <w:br/>
                    <w:br/>
                    <w:t xml:space="preserve">С течением времени выработались </w:t>
                  </w:r>
                  <w:r>
                    <w:rPr>
                      <w:u w:val="single"/>
                    </w:rPr>
                    <w:t>многочисленные и чрезвычайно сложные системы гематрии</w:t>
                  </w:r>
                  <w:r>
                    <w:rPr/>
                    <w:t xml:space="preserve">. Моше Кордоверо насчитывает девять таких различных систем. Другие авторитеты считают, что </w:t>
                  </w:r>
                  <w:r>
                    <w:rPr>
                      <w:u w:val="single"/>
                    </w:rPr>
                    <w:t>гематрия имеет не менее 75 разновидностей.</w:t>
                  </w:r>
                  <w:r>
                    <w:rPr/>
                    <w:t xml:space="preserve"> </w:t>
                    <w:br/>
                    <w:br/>
                  </w:r>
                  <w:r>
                    <w:rPr>
                      <w:b/>
                      <w:bCs/>
                    </w:rPr>
                    <w:t>НОТАРИКО́Н</w:t>
                  </w:r>
                  <w:r>
                    <w:rPr/>
                    <w:t xml:space="preserve"> (</w:t>
                  </w:r>
                  <w:r>
                    <w:rPr>
                      <w:rtl w:val="true"/>
                    </w:rPr>
                    <w:t>נוֹטָרִיקוֹן</w:t>
                  </w:r>
                  <w:r>
                    <w:rPr/>
                    <w:t xml:space="preserve">, от греческого — нотарикон, на латинском notaricum — `сокращенная запись слов`),… </w:t>
                    <w:br/>
                    <w:br/>
                    <w:t xml:space="preserve">Зачатки подобных толкований можно обнаружить уже в самой Библии… Слово нотарикон в еврейской литературе встречается впервые </w:t>
                  </w:r>
                  <w:r>
                    <w:rPr>
                      <w:b/>
                      <w:bCs/>
                    </w:rPr>
                    <w:t xml:space="preserve">в Мишне </w:t>
                  </w:r>
                  <w:r>
                    <w:rPr/>
                    <w:t xml:space="preserve">(насчет «невежества мудрецов Мишны» – А.К.)… </w:t>
                    <w:br/>
                    <w:br/>
                    <w:t xml:space="preserve">В отдельных случаях </w:t>
                  </w:r>
                  <w:r>
                    <w:rPr>
                      <w:u w:val="single"/>
                    </w:rPr>
                    <w:t xml:space="preserve">для удобства </w:t>
                  </w:r>
                  <w:r>
                    <w:rPr/>
                    <w:t xml:space="preserve">такого толкования </w:t>
                  </w:r>
                  <w:r>
                    <w:rPr>
                      <w:u w:val="single"/>
                    </w:rPr>
                    <w:t xml:space="preserve">допускается замена буквы, сходной по написанию и звучанию </w:t>
                  </w:r>
                  <w:r>
                    <w:rPr/>
                    <w:t xml:space="preserve">(«букву алеф "путают" с буквой айн» - И.П.); например… </w:t>
                    <w:br/>
                    <w:br/>
                    <w:t xml:space="preserve">Более поздний метод состоит </w:t>
                  </w:r>
                  <w:r>
                    <w:rPr>
                      <w:u w:val="single"/>
                    </w:rPr>
                    <w:t>в разбивке длинного слова на несколько коротких, часто со вставкой дополнительных</w:t>
                  </w:r>
                  <w:r>
                    <w:rPr/>
                    <w:t xml:space="preserve">, якобы пояснительных слов… </w:t>
                    <w:br/>
                    <w:br/>
                    <w:t xml:space="preserve">Иногда </w:t>
                  </w:r>
                  <w:r>
                    <w:rPr>
                      <w:u w:val="single"/>
                    </w:rPr>
                    <w:t>допускается перестановка букв</w:t>
                  </w:r>
                  <w:r>
                    <w:rPr/>
                    <w:t xml:space="preserve">:… </w:t>
                    <w:br/>
                    <w:br/>
                    <w:t xml:space="preserve">В средние века герменевтический нотарикон использовался также в </w:t>
                  </w:r>
                  <w:r>
                    <w:rPr>
                      <w:u w:val="single"/>
                    </w:rPr>
                    <w:t>проповедях</w:t>
                  </w:r>
                  <w:r>
                    <w:rPr/>
                    <w:t xml:space="preserve">. Особое распространение получил </w:t>
                  </w:r>
                  <w:r>
                    <w:rPr>
                      <w:u w:val="single"/>
                    </w:rPr>
                    <w:t>в каббале</w:t>
                  </w:r>
                  <w:r>
                    <w:rPr/>
                    <w:t>. Так, первое слово Библии (б-решит)… а книга Зохар разбивает то же слово надвое: (бара шит [на арамейском]) — `</w:t>
                  </w:r>
                  <w:r>
                    <w:rPr>
                      <w:u w:val="single"/>
                    </w:rPr>
                    <w:t>сотворил</w:t>
                  </w:r>
                  <w:r>
                    <w:rPr/>
                    <w:t xml:space="preserve"> в шесть [дней]`…</w:t>
                  </w:r>
                </w:p>
              </w:tc>
            </w:tr>
          </w:tbl>
          <w:p>
            <w:pPr>
              <w:pStyle w:val="Normal"/>
              <w:spacing w:before="0" w:after="240"/>
              <w:rPr/>
            </w:pPr>
            <w:r>
              <w:rPr/>
              <w:br/>
              <w:br/>
            </w:r>
            <w:r>
              <w:rPr>
                <w:rStyle w:val="Postbody"/>
              </w:rPr>
              <w:t xml:space="preserve">Как видите, уважаемый Iоанн Пламенный, возможности «трудиться», т.е. играть с буквами, у «мудрецов Мишны» </w:t>
            </w:r>
            <w:r>
              <w:rPr>
                <w:rStyle w:val="Postbody"/>
                <w:u w:val="single"/>
              </w:rPr>
              <w:t>безграничны</w:t>
            </w:r>
            <w:r>
              <w:rPr>
                <w:rStyle w:val="Postbody"/>
              </w:rPr>
              <w:t xml:space="preserve">. Только различных систем для замены одной буквы на другую </w:t>
            </w:r>
            <w:r>
              <w:rPr>
                <w:rStyle w:val="Postbody"/>
                <w:u w:val="single"/>
              </w:rPr>
              <w:t>свыше семи десятков</w:t>
            </w:r>
            <w:r>
              <w:rPr>
                <w:rStyle w:val="Postbody"/>
              </w:rPr>
              <w:t xml:space="preserve">, не говоря уже о других допустимых в случае возникновения необходимости, </w:t>
            </w:r>
            <w:r>
              <w:rPr>
                <w:rStyle w:val="Postbody"/>
                <w:u w:val="single"/>
              </w:rPr>
              <w:t>«для удобства</w:t>
            </w:r>
            <w:r>
              <w:rPr>
                <w:rStyle w:val="Postbody"/>
              </w:rPr>
              <w:t xml:space="preserve">», вольностей. </w:t>
            </w:r>
            <w:r>
              <w:rPr/>
              <w:br/>
              <w:br/>
            </w:r>
            <w:r>
              <w:rPr>
                <w:rStyle w:val="Postbody"/>
              </w:rPr>
              <w:t xml:space="preserve">Как видите, я показал Вам необоснованность Ваших выводов на источниках доступных пониманию любого, даже самого несведущего в этих вопросах, человека, показал </w:t>
            </w:r>
            <w:r>
              <w:rPr/>
              <w:br/>
            </w:r>
            <w:r>
              <w:rPr>
                <w:rStyle w:val="Postbody"/>
              </w:rPr>
              <w:t xml:space="preserve">не углубляясь в социал-демократический фольклор. Да и, как я писал выше, я не ставлю своей задачей познакомить русских людей с еврейским фольклором, тем более, интересуясь фольклором вообще, я не выделяю еврейский фольклор по отношению к фольклору других народов. Мне, например, интересно смотреть как представители далеких от нас народов, приезжая к нам для демонстрации своего фольклора, топают босыми пятками по сцене и стучат в барабаны. И я не имел бы никаких возражений, а, наоборот, приветствовал если бы какой-нибудь еврейский фольклорист, скажем, товарищ Лайтман дополнил свои выступления тем, что спел или сплясал перед нами что-нибудь еврейское народное. Уверяю Вас. </w:t>
            </w:r>
            <w:r>
              <w:rPr/>
              <w:br/>
              <w:br/>
            </w:r>
            <w:r>
              <w:rPr>
                <w:rStyle w:val="Postbody"/>
              </w:rPr>
              <w:t xml:space="preserve">И самое главное, что я хочу Вам сказать. Высказывая свое мнение, я неоднократно подчеркивал «на мой взгляд». Дело в том, что мы с Вами видим мир «разными глазами». Как совершенно справедливо, </w:t>
            </w:r>
            <w:r>
              <w:rPr>
                <w:rStyle w:val="Postbody"/>
                <w:u w:val="single"/>
              </w:rPr>
              <w:t>на мой взгляд</w:t>
            </w:r>
            <w:r>
              <w:rPr>
                <w:rStyle w:val="Postbody"/>
              </w:rPr>
              <w:t xml:space="preserve">, утверждает один из мудрецов вашего народ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на фоне других народов евреи как будто живут в перевернутом положении.</w:t>
                  </w:r>
                </w:p>
              </w:tc>
            </w:tr>
          </w:tbl>
          <w:p>
            <w:pPr>
              <w:pStyle w:val="Normal"/>
              <w:rPr/>
            </w:pPr>
            <w:r>
              <w:rPr/>
              <w:br/>
              <w:br/>
            </w:r>
            <w:r>
              <w:rPr>
                <w:rStyle w:val="Postbody"/>
              </w:rPr>
              <w:t xml:space="preserve">Кто из нас занимает правильное положение в пространстве покажет только время. Казалось бы понятно. Тем не менее, в середе вашего народа выработалось устойчивое убеждение, и Вы продемонстрировали следование этому убеждению, что «троцкист всегда прав», выработалось, возможно, в результате «особого питания», одно из отличий вашего народа, как рассказал нам товарищ Мордехай, а возможно вследствие чего-то другого. Судить не берусь. Поэтому возможности придти по какому бы то ни было вопросу к единому мнению у нас с Вами не существует. </w:t>
            </w:r>
            <w:r>
              <w:rPr/>
              <w:br/>
              <w:br/>
            </w:r>
            <w:r>
              <w:rPr>
                <w:rStyle w:val="Postbody"/>
              </w:rPr>
              <w:t xml:space="preserve">Я пытаюсь донести свое понимание каких-то вопросов до своих ближних, до русских людей, не деля их на коммунистов, большевиков, православных, язычников и т.п., а не до кого бы то ни было другого. </w:t>
            </w:r>
            <w:r>
              <w:rPr/>
              <w:br/>
              <w:br/>
            </w:r>
            <w:r>
              <w:rPr>
                <w:rStyle w:val="Postbody"/>
              </w:rPr>
              <w:t xml:space="preserve">Поэтому всего Вам доброго, и успехов. </w:t>
            </w:r>
            <w:r>
              <w:rPr/>
              <w:br/>
              <w:br/>
            </w:r>
            <w:r>
              <w:rPr>
                <w:rStyle w:val="Postbody"/>
              </w:rPr>
              <w:t>С уважением, Александр К.</w:t>
            </w:r>
          </w:p>
        </w:tc>
      </w:tr>
    </w:tbl>
    <w:p>
      <w:pPr>
        <w:pStyle w:val="Normal"/>
        <w:spacing w:before="0" w:after="240"/>
        <w:rPr/>
      </w:pPr>
      <w:r>
        <w:rPr>
          <w:rStyle w:val="Name"/>
          <w:b/>
          <w:bCs/>
        </w:rPr>
        <w:t>Iоанн Пламенный</w:t>
      </w:r>
      <w:r>
        <w:rPr/>
        <w:br/>
        <w:br/>
        <w:br/>
        <w:br/>
      </w:r>
      <w:r>
        <w:rPr>
          <w:rStyle w:val="Postdetails"/>
        </w:rPr>
        <w:t>Зарегистрирован: 06.04.2009</w:t>
      </w:r>
      <w:r>
        <w:rPr/>
        <w:br/>
      </w:r>
      <w:r>
        <w:rPr>
          <w:rStyle w:val="Postdetails"/>
        </w:rPr>
        <w:t>Сообщения: 3</w:t>
      </w:r>
    </w:p>
    <w:tbl>
      <w:tblPr>
        <w:tblW w:w="5000" w:type="pct"/>
        <w:jc w:val="left"/>
        <w:tblInd w:w="0" w:type="dxa"/>
        <w:tblLayout w:type="fixed"/>
        <w:tblCellMar>
          <w:top w:w="0" w:type="dxa"/>
          <w:left w:w="0" w:type="dxa"/>
          <w:bottom w:w="0" w:type="dxa"/>
          <w:right w:w="0" w:type="dxa"/>
        </w:tblCellMar>
      </w:tblPr>
      <w:tblGrid>
        <w:gridCol w:w="8470"/>
        <w:gridCol w:w="885"/>
      </w:tblGrid>
      <w:tr>
        <w:trPr>
          <w:trHeight w:val="150" w:hRule="atLeast"/>
        </w:trPr>
        <w:tc>
          <w:tcPr>
            <w:tcW w:w="8470" w:type="dxa"/>
            <w:tcBorders/>
            <w:vAlign w:val="center"/>
          </w:tcPr>
          <w:p>
            <w:pPr>
              <w:pStyle w:val="Normal"/>
              <w:spacing w:lineRule="atLeast" w:line="150"/>
              <w:rPr/>
            </w:pPr>
            <w:r>
              <w:rPr>
                <w:color w:val="0000FF"/>
              </w:rPr>
              <w:drawing>
                <wp:inline distT="0" distB="0" distL="0" distR="0">
                  <wp:extent cx="114300" cy="85725"/>
                  <wp:effectExtent l="0" t="0" r="0" b="0"/>
                  <wp:docPr id="33" name="Image3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81"/>
                          </pic:cNvPr>
                          <pic:cNvPicPr>
                            <a:picLocks noChangeAspect="1" noChangeArrowheads="1"/>
                          </pic:cNvPicPr>
                        </pic:nvPicPr>
                        <pic:blipFill>
                          <a:blip r:embed="rId80"/>
                          <a:srcRect l="-314" t="-420" r="-314" b="-420"/>
                          <a:stretch>
                            <a:fillRect/>
                          </a:stretch>
                        </pic:blipFill>
                        <pic:spPr bwMode="auto">
                          <a:xfrm>
                            <a:off x="0" y="0"/>
                            <a:ext cx="114300" cy="85725"/>
                          </a:xfrm>
                          <a:prstGeom prst="rect">
                            <a:avLst/>
                          </a:prstGeom>
                        </pic:spPr>
                      </pic:pic>
                    </a:graphicData>
                  </a:graphic>
                </wp:inline>
              </w:drawing>
            </w:r>
            <w:r>
              <w:rPr>
                <w:rStyle w:val="Small"/>
              </w:rPr>
              <w:t xml:space="preserve">Добавлено: Ср Апр 08, 2009 12:18 pm    Заголовок сообщения: </w:t>
            </w:r>
          </w:p>
        </w:tc>
        <w:tc>
          <w:tcPr>
            <w:tcW w:w="885" w:type="dxa"/>
            <w:tcBorders/>
          </w:tcPr>
          <w:p>
            <w:pPr>
              <w:pStyle w:val="Normal"/>
              <w:spacing w:lineRule="atLeast" w:line="150"/>
              <w:rPr>
                <w:color w:val="0000FF"/>
              </w:rPr>
            </w:pPr>
            <w:r>
              <w:rPr>
                <w:color w:val="0000FF"/>
              </w:rPr>
              <w:drawing>
                <wp:inline distT="0" distB="0" distL="0" distR="0">
                  <wp:extent cx="561975" cy="171450"/>
                  <wp:effectExtent l="0" t="0" r="0" b="0"/>
                  <wp:docPr id="34" name="Image3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83"/>
                          </pic:cNvPr>
                          <pic:cNvPicPr>
                            <a:picLocks noChangeAspect="1" noChangeArrowheads="1"/>
                          </pic:cNvPicPr>
                        </pic:nvPicPr>
                        <pic:blipFill>
                          <a:blip r:embed="rId82"/>
                          <a:srcRect l="-64" t="-210" r="-64" b="-210"/>
                          <a:stretch>
                            <a:fillRect/>
                          </a:stretch>
                        </pic:blipFill>
                        <pic:spPr bwMode="auto">
                          <a:xfrm>
                            <a:off x="0" y="0"/>
                            <a:ext cx="561975" cy="17145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Благодарю Вас, уважаемый Александр К. за столь содержательный и аргументированный, а главное оперативный ответ на мои замечания. </w:t>
            </w:r>
            <w:r>
              <w:rPr/>
              <w:br/>
              <w:br/>
            </w:r>
            <w:r>
              <w:rPr>
                <w:rStyle w:val="Postbody"/>
              </w:rPr>
              <w:t xml:space="preserve">К сожалению из тех фрагментов, в самом начале, где Вы переходите на выяснение личностных отношений, мне так и не удалось уловить смысла всего Вами сказанного. Кроме того, зачем Вам понадобилось обсуждать детали наших прошлых взаимоотношений? </w:t>
            </w:r>
            <w:r>
              <w:rPr/>
              <w:br/>
              <w:br/>
            </w:r>
            <w:r>
              <w:rPr>
                <w:rStyle w:val="Postbody"/>
              </w:rPr>
              <w:t xml:space="preserve">В любом случае, тут Вы совершенно правы, когда говорит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мы с Вами видим мир «разными глазами»</w:t>
                  </w:r>
                </w:p>
              </w:tc>
            </w:tr>
          </w:tbl>
          <w:p>
            <w:pPr>
              <w:pStyle w:val="Normal"/>
              <w:spacing w:before="0" w:after="240"/>
              <w:rPr/>
            </w:pPr>
            <w:r>
              <w:rPr/>
              <w:br/>
              <w:br/>
            </w:r>
            <w:r>
              <w:rPr>
                <w:rStyle w:val="Postbody"/>
              </w:rPr>
              <w:t xml:space="preserve">Мне действительно не пришло бы в голову начать свои ответы на вопросы с того, чтобы прежде самой аргументации по теме </w:t>
            </w:r>
            <w:r>
              <w:rPr>
                <w:rStyle w:val="Postbody"/>
                <w:b/>
                <w:bCs/>
              </w:rPr>
              <w:t>"прилюдно назвать дурака — дураком, мерзавца — мерзавцем, паразита — паразитом"</w:t>
            </w:r>
            <w:r>
              <w:rPr>
                <w:rStyle w:val="Postbody"/>
              </w:rPr>
              <w:t xml:space="preserve"> (с) ВП СССР, а потом уже на "удобренной" таким образом почве возводить свои рассуждения относительно самих вопросов. </w:t>
            </w:r>
            <w:r>
              <w:rPr/>
              <w:br/>
              <w:br/>
            </w:r>
            <w:r>
              <w:rPr>
                <w:rStyle w:val="Postbody"/>
              </w:rPr>
              <w:t xml:space="preserve">Однако, раз уж Вы решили вскрыть некоторые подробности прошлого, давайте же внесем некоторую ясность. Вы пишит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о время нашего знакомства, Вы представились как Лан2, </w:t>
                  </w:r>
                  <w:r>
                    <w:rPr>
                      <w:b/>
                      <w:bCs/>
                    </w:rPr>
                    <w:t>пояснив именно мне, что Лан не есть ла-ан, или что-то в этом роде, точно уж не помню.</w:t>
                  </w:r>
                  <w:r>
                    <w:rPr/>
                    <w:t xml:space="preserve"> </w:t>
                  </w:r>
                  <w:r>
                    <w:rPr>
                      <w:u w:val="single"/>
                    </w:rPr>
                    <w:t>В этом не было необходимости</w:t>
                  </w:r>
                  <w:r>
                    <w:rPr/>
                    <w:t xml:space="preserve">, потому что точно зная, что среди нас имеется некто Габриэль2 или Гаврила Гаврилович2, огласовки на Ваш вкус, этот товарищ представился Рене Дювалем задолго до нашего с Вами знакомства, я понял что к нам пожаловал Ландовский2, и т.д.. Я знал даже немного больше так как незадолго перед Вашим появлением меня попросили, предоставив кое-какие документы, «нарисовать» психологический портрет некого «хорошего еврея», который в то время позволил себе «дуться». </w:t>
                  </w:r>
                </w:p>
              </w:tc>
            </w:tr>
          </w:tbl>
          <w:p>
            <w:pPr>
              <w:pStyle w:val="Normal"/>
              <w:spacing w:before="0" w:after="240"/>
              <w:rPr/>
            </w:pPr>
            <w:r>
              <w:rPr/>
              <w:br/>
              <w:br/>
            </w:r>
            <w:r>
              <w:rPr>
                <w:rStyle w:val="Postbody"/>
              </w:rPr>
              <w:t xml:space="preserve">К сожалению здесь многие Ваши "туманные объяснения" так и остались понятными лишь Вам одному. Из того, что мне удалось понять, я отмечу лишь тот момент, который Вам вспомнился. На форуме Котовского он звучал так: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надеюсь, что Вы меня воспримете как человека также ищущего, искренне благонамеренного, безо всяких "матричный ников", типа "ла-ана"(иврит) и т.п. </w:t>
                  </w:r>
                </w:p>
              </w:tc>
            </w:tr>
          </w:tbl>
          <w:p>
            <w:pPr>
              <w:pStyle w:val="Normal"/>
              <w:spacing w:before="0" w:after="240"/>
              <w:rPr/>
            </w:pPr>
            <w:r>
              <w:rPr/>
              <w:br/>
              <w:br/>
            </w:r>
            <w:r>
              <w:rPr>
                <w:rStyle w:val="Postbody"/>
              </w:rPr>
              <w:t xml:space="preserve">Да, я к тому моменту, знакомый уже с практикой Иоса-Котовского ("Габриэля2" в Вашей огласовке) в случае, если его убеждения не разделяются его оппонентами, "записывать" их </w:t>
            </w:r>
            <w:r>
              <w:rPr>
                <w:rStyle w:val="Postbody"/>
                <w:b/>
                <w:bCs/>
              </w:rPr>
              <w:t>как минимум в жиды</w:t>
            </w:r>
            <w:r>
              <w:rPr>
                <w:rStyle w:val="Postbody"/>
              </w:rPr>
              <w:t xml:space="preserve"> (что произошло и с Вами впоследствии, когда он "ритуально пустил" Вас "под нож"), и учитывая его каббалистическую склонность находить также всяческие "вторые-третьи смыслы" в словах и "разоблачать" всевозможные "матричные" фамилии и имена -- я просто припомнил фрагмент из его работы </w:t>
            </w:r>
            <w:r>
              <w:rPr>
                <w:rStyle w:val="Postbody"/>
                <w:b/>
                <w:bCs/>
              </w:rPr>
              <w:t>"Убийство Сталина в год Змеи"</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вет лана – слава тебе, Иегова!»; значение «лана» мне не до конца ясно (Бес Лан?) – возможно, подразумевается английское Lana, форма Helen - имени, производного от Hel или Helio; в таком случае имя Аллилуевой приобретает значение, близкое к «свет солнца – славься Иегова!» </w:t>
                  </w:r>
                  <w:r>
                    <w:rPr>
                      <w:b/>
                      <w:bCs/>
                    </w:rPr>
                    <w:t>На иврите «ла-ана» означает «болиголов» или «горькая полынь», «горечь».</w:t>
                  </w:r>
                  <w:r>
                    <w:rPr/>
                    <w:t xml:space="preserve"> Неудивительно, что Светлане Аллилуевой предоставили возможность свободно печататься на Западе и раскрутили во всех СМИ ее воспоминания с чисто матричным названием «20 писем к другу», а все наши советские руководители тоже принимали ее с большим почетом и позволяли свободно фланировать туда-сюда через границу. Троцкистка и дуреха, что тут скажешь.]</w:t>
                  </w:r>
                </w:p>
              </w:tc>
            </w:tr>
          </w:tbl>
          <w:p>
            <w:pPr>
              <w:pStyle w:val="Normal"/>
              <w:spacing w:before="0" w:after="240"/>
              <w:rPr/>
            </w:pPr>
            <w:r>
              <w:rPr/>
              <w:br/>
              <w:br/>
            </w:r>
            <w:r>
              <w:rPr>
                <w:rStyle w:val="Postbody"/>
              </w:rPr>
              <w:t xml:space="preserve">Ну, а Вам я сделал "упреждающие" пояснения как его верному соратнику и единомышленнику. И, кроме того, сделанные публично, они были обращены ко всем. На что и последовали, в дальнейшем, ответы от остальных участников, правильно понявших моё обращени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Имя Вашего духовника, Пламенный, вызвало у меня некоторое сомнение в Вашей искренности и проч.</w:t>
                  </w:r>
                </w:p>
              </w:tc>
            </w:tr>
          </w:tbl>
          <w:p>
            <w:pPr>
              <w:pStyle w:val="Normal"/>
              <w:spacing w:before="0" w:after="240"/>
              <w:rPr/>
            </w:pPr>
            <w:r>
              <w:rPr/>
              <w:br/>
              <w:br/>
            </w:r>
            <w:r>
              <w:rPr>
                <w:rStyle w:val="Postbody"/>
              </w:rPr>
              <w:t xml:space="preserve">Я очень понимаю Вас, Александр К., и, признаться, упреки и всевозможные домыслы относительно моего ника я встречал не раз. Представителям массовки КОБ, например, оно показалось связанным с чем-то "племенным", на форуме Кураева -- связанным с "высеканием искр", а также встречался и Ваш вариант. </w:t>
            </w:r>
            <w:r>
              <w:rPr/>
              <w:br/>
              <w:br/>
            </w:r>
            <w:r>
              <w:rPr>
                <w:rStyle w:val="Postbody"/>
              </w:rPr>
              <w:t xml:space="preserve">Что тут можно сказать? </w:t>
            </w:r>
            <w:r>
              <w:rPr/>
              <w:br/>
              <w:br/>
            </w:r>
            <w:r>
              <w:rPr>
                <w:rStyle w:val="Postbody"/>
              </w:rPr>
              <w:t xml:space="preserve">Мой духовник действительно в своё время, будучи монахом и облеченный священным саном, был "ярым" проповедником, и в середине 80-х написал книгу, фрагменты которой можно найти в сети. </w:t>
            </w:r>
            <w:r>
              <w:rPr/>
              <w:br/>
              <w:br/>
            </w:r>
            <w:r>
              <w:rPr>
                <w:rStyle w:val="Postbody"/>
              </w:rPr>
              <w:t xml:space="preserve">Он подписался как </w:t>
            </w:r>
            <w:r>
              <w:rPr>
                <w:rStyle w:val="Postbody"/>
                <w:b/>
                <w:bCs/>
              </w:rPr>
              <w:t>Иоанн Пламенный</w:t>
            </w:r>
            <w:r>
              <w:rPr>
                <w:rStyle w:val="Postbody"/>
              </w:rPr>
              <w:t xml:space="preserve">. </w:t>
            </w:r>
            <w:r>
              <w:rPr/>
              <w:br/>
              <w:br/>
            </w:r>
            <w:r>
              <w:rPr>
                <w:rStyle w:val="Postbody"/>
              </w:rPr>
              <w:t xml:space="preserve">Весь смысл псевдонима заключен в том, что "Пламенный" - это перевод имени Серафим, которое ему дали при постриге, в честь глубоко почитаемого им прп.Серафима Саровского. Мало того, у него от рождения рыжие волосы. </w:t>
            </w:r>
            <w:r>
              <w:rPr/>
              <w:br/>
              <w:br/>
            </w:r>
            <w:r>
              <w:rPr>
                <w:rStyle w:val="Postbody"/>
              </w:rPr>
              <w:t xml:space="preserve">А "Иоанн" -- от глубокого почитания святого праведного Иоанна Кронштадского, чей темперамент был ему наиболее близок.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К тому же Пламенный, пламенеющая звезда и т.д. Символика достаточно известная. </w:t>
                  </w:r>
                </w:p>
              </w:tc>
            </w:tr>
          </w:tbl>
          <w:p>
            <w:pPr>
              <w:pStyle w:val="Normal"/>
              <w:rPr/>
            </w:pPr>
            <w:r>
              <w:rPr/>
              <w:br/>
              <w:br/>
            </w:r>
            <w:r>
              <w:rPr>
                <w:rStyle w:val="Postbody"/>
              </w:rPr>
              <w:t xml:space="preserve">Ну Вы не забывайте также, что огонь и пламенение(горение) бывают разным, и есть также огонь, который Спаситель Иисус Христос пришёл низвести на Землю. И есть, кроме "звезды пламенеющей" также и "светильник, горящий и светящий" и "свеча", которую, "зажегши", никто "не ставит ее в сокровенном месте, ни под сосудом, но на подсвечнике, чтобы входящие видели свет." </w:t>
            </w:r>
            <w:r>
              <w:rPr/>
              <w:br/>
              <w:br/>
            </w:r>
            <w:r>
              <w:rPr>
                <w:rStyle w:val="Postbody"/>
              </w:rPr>
              <w:t xml:space="preserve">Я думаю, христианский символизм Вам не надо объяснять так подробно. Поэтому считаю все Ваши личностные пересуды и домыслы умышленным спамом, на который, однако, я посчитал необходимым ответить, ради других читателей этой темы. И прошу Вас в дальнейшем не повторять этого. </w:t>
            </w:r>
            <w:r>
              <w:rPr/>
              <w:br/>
              <w:br/>
            </w:r>
            <w:r>
              <w:rPr>
                <w:rStyle w:val="Postbody"/>
              </w:rPr>
              <w:t>В следующем посте я постараюсь рассмотреть Ваши ответы на мои вопросы.</w:t>
            </w:r>
          </w:p>
        </w:tc>
      </w:tr>
    </w:tbl>
    <w:p>
      <w:pPr>
        <w:pStyle w:val="Normal"/>
        <w:rPr/>
      </w:pPr>
      <w:r>
        <w:fldChar w:fldCharType="begin"/>
      </w:r>
      <w:r>
        <w:rPr>
          <w:rStyle w:val="InternetLink"/>
        </w:rPr>
        <w:instrText xml:space="preserve"> HYPERLINK "http://hrono.info/forum/viewtopic.php?t=146&amp;start=60" \l "top"</w:instrText>
      </w:r>
      <w:r>
        <w:rPr>
          <w:rStyle w:val="InternetLink"/>
        </w:rPr>
        <w:fldChar w:fldCharType="separate"/>
      </w:r>
      <w:r>
        <w:rPr>
          <w:rStyle w:val="InternetLink"/>
        </w:rPr>
        <w:t>Вернуться к началу</w:t>
      </w:r>
      <w:r>
        <w:rPr>
          <w:rStyle w:val="InternetLink"/>
        </w:rPr>
        <w:fldChar w:fldCharType="end"/>
      </w:r>
      <w:r>
        <w:rPr/>
        <w:t xml:space="preserve"> </w:t>
      </w:r>
    </w:p>
    <w:tbl>
      <w:tblPr>
        <w:tblW w:w="1770" w:type="dxa"/>
        <w:jc w:val="left"/>
        <w:tblInd w:w="0" w:type="dxa"/>
        <w:tblLayout w:type="fixed"/>
        <w:tblCellMar>
          <w:top w:w="0" w:type="dxa"/>
          <w:left w:w="0" w:type="dxa"/>
          <w:bottom w:w="0" w:type="dxa"/>
          <w:right w:w="0" w:type="dxa"/>
        </w:tblCellMar>
      </w:tblPr>
      <w:tblGrid>
        <w:gridCol w:w="1770"/>
      </w:tblGrid>
      <w:tr>
        <w:trPr/>
        <w:tc>
          <w:tcPr>
            <w:tcW w:w="1770" w:type="dxa"/>
            <w:tcBorders/>
            <w:vAlign w:val="center"/>
          </w:tcPr>
          <w:p>
            <w:pPr>
              <w:pStyle w:val="Normal"/>
              <w:rPr/>
            </w:pPr>
            <w:r>
              <w:rPr>
                <w:color w:val="0000FF"/>
              </w:rPr>
              <w:drawing>
                <wp:inline distT="0" distB="0" distL="0" distR="0">
                  <wp:extent cx="561975" cy="171450"/>
                  <wp:effectExtent l="0" t="0" r="0" b="0"/>
                  <wp:docPr id="35" name="Image35"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85"/>
                          </pic:cNvPr>
                          <pic:cNvPicPr>
                            <a:picLocks noChangeAspect="1" noChangeArrowheads="1"/>
                          </pic:cNvPicPr>
                        </pic:nvPicPr>
                        <pic:blipFill>
                          <a:blip r:embed="rId84"/>
                          <a:srcRect l="-64" t="-210" r="-64" b="-210"/>
                          <a:stretch>
                            <a:fillRect/>
                          </a:stretch>
                        </pic:blipFill>
                        <pic:spPr bwMode="auto">
                          <a:xfrm>
                            <a:off x="0" y="0"/>
                            <a:ext cx="561975" cy="171450"/>
                          </a:xfrm>
                          <a:prstGeom prst="rect">
                            <a:avLst/>
                          </a:prstGeom>
                        </pic:spPr>
                      </pic:pic>
                    </a:graphicData>
                  </a:graphic>
                </wp:inline>
              </w:drawing>
            </w:r>
            <w:r>
              <w:rPr>
                <w:color w:val="0000FF"/>
              </w:rPr>
              <w:drawing>
                <wp:inline distT="0" distB="0" distL="0" distR="0">
                  <wp:extent cx="561975" cy="171450"/>
                  <wp:effectExtent l="0" t="0" r="0" b="0"/>
                  <wp:docPr id="36" name="Image3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87"/>
                          </pic:cNvPr>
                          <pic:cNvPicPr>
                            <a:picLocks noChangeAspect="1" noChangeArrowheads="1"/>
                          </pic:cNvPicPr>
                        </pic:nvPicPr>
                        <pic:blipFill>
                          <a:blip r:embed="rId86"/>
                          <a:srcRect l="-64" t="-210" r="-64" b="-210"/>
                          <a:stretch>
                            <a:fillRect/>
                          </a:stretch>
                        </pic:blipFill>
                        <pic:spPr bwMode="auto">
                          <a:xfrm>
                            <a:off x="0" y="0"/>
                            <a:ext cx="561975" cy="171450"/>
                          </a:xfrm>
                          <a:prstGeom prst="rect">
                            <a:avLst/>
                          </a:prstGeom>
                        </pic:spPr>
                      </pic:pic>
                    </a:graphicData>
                  </a:graphic>
                </wp:inline>
              </w:drawing>
            </w:r>
          </w:p>
        </w:tc>
      </w:tr>
    </w:tbl>
    <w:p>
      <w:pPr>
        <w:pStyle w:val="Normal"/>
        <w:spacing w:before="0" w:after="240"/>
        <w:rPr/>
      </w:pPr>
      <w:bookmarkStart w:id="4" w:name="798"/>
      <w:bookmarkEnd w:id="4"/>
      <w:r>
        <w:rPr>
          <w:rStyle w:val="Name"/>
          <w:b/>
          <w:bCs/>
        </w:rPr>
        <w:t>Iоанн Пламенный</w:t>
      </w:r>
      <w:r>
        <w:rPr/>
        <w:br/>
        <w:br/>
        <w:br/>
        <w:br/>
      </w:r>
      <w:r>
        <w:rPr>
          <w:rStyle w:val="Postdetails"/>
        </w:rPr>
        <w:t>Зарегистрирован: 06.04.2009</w:t>
      </w:r>
      <w:r>
        <w:rPr/>
        <w:br/>
      </w:r>
      <w:r>
        <w:rPr>
          <w:rStyle w:val="Postdetails"/>
        </w:rPr>
        <w:t>Сообщения: 3</w:t>
      </w:r>
    </w:p>
    <w:tbl>
      <w:tblPr>
        <w:tblW w:w="5000" w:type="pct"/>
        <w:jc w:val="left"/>
        <w:tblInd w:w="0" w:type="dxa"/>
        <w:tblLayout w:type="fixed"/>
        <w:tblCellMar>
          <w:top w:w="0" w:type="dxa"/>
          <w:left w:w="0" w:type="dxa"/>
          <w:bottom w:w="0" w:type="dxa"/>
          <w:right w:w="0" w:type="dxa"/>
        </w:tblCellMar>
      </w:tblPr>
      <w:tblGrid>
        <w:gridCol w:w="8470"/>
        <w:gridCol w:w="885"/>
      </w:tblGrid>
      <w:tr>
        <w:trPr>
          <w:trHeight w:val="150" w:hRule="atLeast"/>
        </w:trPr>
        <w:tc>
          <w:tcPr>
            <w:tcW w:w="8470" w:type="dxa"/>
            <w:tcBorders/>
            <w:vAlign w:val="center"/>
          </w:tcPr>
          <w:p>
            <w:pPr>
              <w:pStyle w:val="Normal"/>
              <w:spacing w:lineRule="atLeast" w:line="150"/>
              <w:rPr/>
            </w:pPr>
            <w:r>
              <w:rPr>
                <w:color w:val="0000FF"/>
              </w:rPr>
              <w:drawing>
                <wp:inline distT="0" distB="0" distL="0" distR="0">
                  <wp:extent cx="114300" cy="85725"/>
                  <wp:effectExtent l="0" t="0" r="0" b="0"/>
                  <wp:docPr id="37" name="Image37"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89"/>
                          </pic:cNvPr>
                          <pic:cNvPicPr>
                            <a:picLocks noChangeAspect="1" noChangeArrowheads="1"/>
                          </pic:cNvPicPr>
                        </pic:nvPicPr>
                        <pic:blipFill>
                          <a:blip r:embed="rId88"/>
                          <a:srcRect l="-314" t="-420" r="-314" b="-420"/>
                          <a:stretch>
                            <a:fillRect/>
                          </a:stretch>
                        </pic:blipFill>
                        <pic:spPr bwMode="auto">
                          <a:xfrm>
                            <a:off x="0" y="0"/>
                            <a:ext cx="114300" cy="85725"/>
                          </a:xfrm>
                          <a:prstGeom prst="rect">
                            <a:avLst/>
                          </a:prstGeom>
                        </pic:spPr>
                      </pic:pic>
                    </a:graphicData>
                  </a:graphic>
                </wp:inline>
              </w:drawing>
            </w:r>
            <w:r>
              <w:rPr>
                <w:rStyle w:val="Small"/>
              </w:rPr>
              <w:t xml:space="preserve">Добавлено: Ср Апр 08, 2009 2:28 pm    Заголовок сообщения: </w:t>
            </w:r>
          </w:p>
        </w:tc>
        <w:tc>
          <w:tcPr>
            <w:tcW w:w="885" w:type="dxa"/>
            <w:tcBorders/>
          </w:tcPr>
          <w:p>
            <w:pPr>
              <w:pStyle w:val="Normal"/>
              <w:spacing w:lineRule="atLeast" w:line="150"/>
              <w:rPr>
                <w:color w:val="0000FF"/>
              </w:rPr>
            </w:pPr>
            <w:r>
              <w:rPr>
                <w:color w:val="0000FF"/>
              </w:rPr>
              <w:drawing>
                <wp:inline distT="0" distB="0" distL="0" distR="0">
                  <wp:extent cx="561975" cy="171450"/>
                  <wp:effectExtent l="0" t="0" r="0" b="0"/>
                  <wp:docPr id="38" name="Image38"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91"/>
                          </pic:cNvPr>
                          <pic:cNvPicPr>
                            <a:picLocks noChangeAspect="1" noChangeArrowheads="1"/>
                          </pic:cNvPicPr>
                        </pic:nvPicPr>
                        <pic:blipFill>
                          <a:blip r:embed="rId90"/>
                          <a:srcRect l="-64" t="-210" r="-64" b="-210"/>
                          <a:stretch>
                            <a:fillRect/>
                          </a:stretch>
                        </pic:blipFill>
                        <pic:spPr bwMode="auto">
                          <a:xfrm>
                            <a:off x="0" y="0"/>
                            <a:ext cx="561975" cy="17145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ы должны были заметить, что целью моих выступлений на этом сайте не является намерение познакомить людей с социал-демократическим фольклором во всей доступной мне глубине. Если мне, по необходимости, приходится привести какой-нибудь пример, учитывая, что могут последовать сообщения подобные Вашему, то я стараюсь обходиться вариантами, доказательство обоснованности которых не займет много времени. </w:t>
                  </w:r>
                </w:p>
              </w:tc>
            </w:tr>
          </w:tbl>
          <w:p>
            <w:pPr>
              <w:pStyle w:val="Normal"/>
              <w:spacing w:before="0" w:after="240"/>
              <w:rPr/>
            </w:pPr>
            <w:r>
              <w:rPr/>
              <w:br/>
              <w:br/>
            </w:r>
            <w:r>
              <w:rPr>
                <w:rStyle w:val="Postbody"/>
              </w:rPr>
              <w:t xml:space="preserve">Согласен с Вами. Именно поэтому я и выступил, чтобы уберечь Вас от того, чтобы в пылу своих намерений, Вы, как несомненно опытный исследователь сих доступных Вам "глубин сатанинских", не создали бы у мудрецов "социал-демократии" своим "парением ума", своими фантазиями и "свободными художествами" </w:t>
            </w:r>
            <w:r>
              <w:rPr>
                <w:rStyle w:val="Postbody"/>
                <w:b/>
                <w:bCs/>
              </w:rPr>
              <w:t>дополнительных смысловых(концептуальных) ячеек</w:t>
            </w:r>
            <w:r>
              <w:rPr>
                <w:rStyle w:val="Postbody"/>
              </w:rPr>
              <w:t xml:space="preserve"> в их и без того забитую подобным (от постоянных общений с маггидами-демонами) "добром" мозаику. </w:t>
            </w:r>
            <w:r>
              <w:rPr/>
              <w:br/>
              <w:br/>
            </w:r>
            <w:r>
              <w:rPr>
                <w:rStyle w:val="Postbody"/>
              </w:rPr>
              <w:t xml:space="preserve">Зачем нам, уважаемый Александр К., помогать мудрецам в их сатанинской деятельности "уничтожения существования" (на всех планах бытия)? Зачем нам даставлять им дополнительные стимулы к тому?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видимому, став православным, Вы давно не читали Тору. Думаю, что напрасно. Ведь ответы на все возникшие у Вас вопросы Вы могли получить, </w:t>
                  </w:r>
                  <w:r>
                    <w:rPr>
                      <w:u w:val="single"/>
                    </w:rPr>
                    <w:t>внимательно</w:t>
                  </w:r>
                  <w:r>
                    <w:rPr/>
                    <w:t xml:space="preserve"> прочитав первый раздел Торы, Берейшит, с синхронным переводом на русский язык и с комментариями, в том числе и Раши.</w:t>
                  </w:r>
                </w:p>
              </w:tc>
            </w:tr>
          </w:tbl>
          <w:p>
            <w:pPr>
              <w:pStyle w:val="Normal"/>
              <w:spacing w:before="0" w:after="240"/>
              <w:rPr/>
            </w:pPr>
            <w:r>
              <w:rPr/>
              <w:br/>
              <w:br/>
            </w:r>
            <w:r>
              <w:rPr>
                <w:rStyle w:val="Postbody"/>
              </w:rPr>
              <w:t xml:space="preserve">Вот уж не думал, что православным необходимо изучать Тору непременно на языке оригинала, с синхронным переводом и непременно с комментариями Раши! </w:t>
            </w:r>
            <w:r>
              <w:rPr/>
              <w:br/>
              <w:br/>
            </w:r>
            <w:r>
              <w:rPr>
                <w:rStyle w:val="Postbody"/>
              </w:rPr>
              <w:t xml:space="preserve">Впрочем, Александр К., учитывая наши с Вами различия в воззрениях, о которых Вы также упоминаете ниже, я готов признать этот свой "недостаток" -- да, Александр, я не соответствую Вашим меркам "православности", и предпочитаю читать даже не Тору, а Евангелия и послания Апостолов.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Это при Вашем то далеко не поверхностном знакомстве с каббалой?</w:t>
                  </w:r>
                </w:p>
              </w:tc>
            </w:tr>
          </w:tbl>
          <w:p>
            <w:pPr>
              <w:pStyle w:val="Normal"/>
              <w:spacing w:before="0" w:after="240"/>
              <w:rPr/>
            </w:pPr>
            <w:r>
              <w:rPr/>
              <w:br/>
              <w:br/>
            </w:r>
            <w:r>
              <w:rPr>
                <w:rStyle w:val="Postbody"/>
              </w:rPr>
              <w:t xml:space="preserve">Откуда такая убежденность? Как раз Ваши многочисленные посты и говорят о том, что если и назвать моё знакомство с каббалистикой даже поверхностным -- это будет звучать весьма и весьма громк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 xml:space="preserve">познания добра и зла </w:t>
                  </w:r>
                  <w:r>
                    <w:rPr/>
                    <w:t xml:space="preserve">Онкелос переводит и поясняет: "Дерево, плоды которого обладают тем свойством, что всякий, кто ест их, начинает различать между добром и злом". Выражение "познание добра и зла" описывает обретение знаний путем эксперимента, методом проб и ошибок. Ребенок, который обладает очень малым запасом информации, пополняет ее методом проб и ошибок. "Сыновья ваши, которые не отличают еще сегодня добра от зла..." (Дварим, 1:39). </w:t>
                  </w:r>
                  <w:r>
                    <w:rPr>
                      <w:u w:val="single"/>
                    </w:rPr>
                    <w:t xml:space="preserve">В другом контексте </w:t>
                  </w:r>
                  <w:r>
                    <w:rPr/>
                    <w:t>выражение Даат тов вара приобретает значение "</w:t>
                  </w:r>
                  <w:r>
                    <w:rPr>
                      <w:u w:val="single"/>
                    </w:rPr>
                    <w:t>понимание добра и зла"</w:t>
                  </w:r>
                  <w:r>
                    <w:rPr/>
                    <w:t xml:space="preserve"> и используется для того, чтобы охарактеризовать глубокие знания человека (см. 3:5). (Сончино)</w:t>
                  </w:r>
                </w:p>
              </w:tc>
            </w:tr>
          </w:tbl>
          <w:p>
            <w:pPr>
              <w:pStyle w:val="Normal"/>
              <w:spacing w:before="0" w:after="240"/>
              <w:rPr/>
            </w:pPr>
            <w:r>
              <w:rPr/>
              <w:br/>
              <w:br/>
            </w:r>
            <w:r>
              <w:rPr>
                <w:rStyle w:val="Postbody"/>
              </w:rPr>
              <w:t xml:space="preserve">Спасибо за сделанное разъяснение. Я совершенно не учитывал Вашей ориентировки исключительно на разъяснения "мудрецов Мишны" в переводе на русский. </w:t>
            </w:r>
            <w:r>
              <w:rPr/>
              <w:br/>
              <w:br/>
            </w:r>
            <w:r>
              <w:rPr>
                <w:rStyle w:val="Postbody"/>
              </w:rPr>
              <w:t xml:space="preserve">Вы знаете, я стараюсь, в случае надобности и при наличии таковой возможности, свериться с текстами первоисточников (чего и Вам советую), чтобы оценить справедливость своих суждений. К сожалению я не знал о таком разъяснении, будучи уверен в том, что выражение "Даат тов вара" Вами взято из предложения </w:t>
            </w:r>
            <w:r>
              <w:rPr>
                <w:rStyle w:val="Postbody"/>
                <w:b/>
                <w:bCs/>
              </w:rPr>
              <w:t>"дерево познания добра и зла"</w:t>
            </w:r>
            <w:r>
              <w:rPr>
                <w:rStyle w:val="Postbody"/>
              </w:rPr>
              <w:t xml:space="preserve">. Я не мог и предположить, что подобное выражение может встретиться </w:t>
            </w:r>
            <w:r>
              <w:rPr>
                <w:rStyle w:val="Postbody"/>
                <w:b/>
                <w:bCs/>
              </w:rPr>
              <w:t>в таком виде</w:t>
            </w:r>
            <w:r>
              <w:rPr>
                <w:rStyle w:val="Postbody"/>
              </w:rPr>
              <w:t xml:space="preserve"> и в других частях Библии, в другом контексте. </w:t>
            </w:r>
            <w:r>
              <w:rPr/>
              <w:br/>
              <w:br/>
            </w:r>
            <w:r>
              <w:rPr>
                <w:rStyle w:val="Postbody"/>
              </w:rPr>
              <w:t xml:space="preserve">Однако, давайте будем последовательными и проверим те места, на которые ссылаются мудрец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будете вы как Б-г (и) ведающими добро и зло. </w:t>
                    <w:br/>
                    <w:t xml:space="preserve">(Бытие - Берейшит, 3:5) </w:t>
                  </w:r>
                </w:p>
              </w:tc>
            </w:tr>
          </w:tbl>
          <w:p>
            <w:pPr>
              <w:pStyle w:val="Normal"/>
              <w:spacing w:before="0" w:after="240"/>
              <w:rPr/>
            </w:pPr>
            <w:r>
              <w:rPr/>
              <w:br/>
              <w:br/>
            </w:r>
            <w:r>
              <w:rPr>
                <w:rStyle w:val="Postbody"/>
                <w:b/>
                <w:b/>
                <w:bCs/>
                <w:rtl w:val="true"/>
              </w:rPr>
              <w:t>דְעֵי טוֹב וָרָע</w:t>
            </w:r>
            <w:r>
              <w:rPr>
                <w:rStyle w:val="Postbody"/>
              </w:rPr>
              <w:t xml:space="preserve"> </w:t>
            </w:r>
            <w:r>
              <w:rPr>
                <w:rStyle w:val="Postbody"/>
              </w:rPr>
              <w:t xml:space="preserve">-- "ведающими добро и зл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ваши сыны, которые не познали ныне ни добра, ни зла, они придут туда (Второзаконие - Дварим, 1:39)</w:t>
                  </w:r>
                </w:p>
              </w:tc>
            </w:tr>
          </w:tbl>
          <w:p>
            <w:pPr>
              <w:pStyle w:val="Normal"/>
              <w:spacing w:before="0" w:after="240"/>
              <w:rPr/>
            </w:pPr>
            <w:r>
              <w:rPr/>
              <w:br/>
              <w:br/>
            </w:r>
            <w:r>
              <w:rPr>
                <w:rStyle w:val="Postbody"/>
                <w:b/>
                <w:b/>
                <w:bCs/>
                <w:rtl w:val="true"/>
              </w:rPr>
              <w:t>לֹא יָדְעוּ הַיּוֹם טוֹב וָרָע</w:t>
            </w:r>
            <w:r>
              <w:rPr>
                <w:rStyle w:val="Postbody"/>
              </w:rPr>
              <w:t xml:space="preserve"> </w:t>
            </w:r>
            <w:r>
              <w:rPr>
                <w:rStyle w:val="Postbody"/>
              </w:rPr>
              <w:t xml:space="preserve">-- "не познали ныне ни добра, ни зла" </w:t>
            </w:r>
            <w:r>
              <w:rPr/>
              <w:br/>
              <w:br/>
            </w:r>
            <w:r>
              <w:rPr>
                <w:rStyle w:val="Postbody"/>
              </w:rPr>
              <w:t xml:space="preserve">Нет там "даат", нет там ни слова "понимания". А есть производное от "даат", переводимое как "разумение", "ведение". А "Даат тов вара" конкретно встречается лишь в предложении о </w:t>
            </w:r>
            <w:r>
              <w:rPr>
                <w:rStyle w:val="Postbody"/>
                <w:b/>
                <w:bCs/>
              </w:rPr>
              <w:t>"древе познания добра и зла"</w:t>
            </w:r>
            <w:r>
              <w:rPr>
                <w:rStyle w:val="Postbody"/>
              </w:rPr>
              <w:t xml:space="preserve"> и поэтому я уточнил перевод, будучи уверенным, что фразу Вы брали оттуда. </w:t>
            </w:r>
            <w:r>
              <w:rPr/>
              <w:br/>
              <w:br/>
            </w:r>
            <w:r>
              <w:rPr>
                <w:rStyle w:val="Postbody"/>
              </w:rPr>
              <w:t xml:space="preserve">Конечно же, в общем смысле, тут нет принципиальной разницы, так как "понимание" имманентно присуще "разумению". По свидетельству </w:t>
            </w:r>
            <w:r>
              <w:rPr>
                <w:rStyle w:val="Postbody"/>
                <w:b/>
                <w:bCs/>
              </w:rPr>
              <w:t>Пинхаса Полонского</w:t>
            </w:r>
            <w:r>
              <w:rPr>
                <w:rStyle w:val="Postbody"/>
              </w:rPr>
              <w:t xml:space="preserve"> процесс постижения сути вещей у мудрецов социал-демократии базируется на трех "стадиях": </w:t>
            </w:r>
            <w:r>
              <w:rPr>
                <w:rStyle w:val="Postbody"/>
                <w:b/>
                <w:bCs/>
              </w:rPr>
              <w:t>Хохма</w:t>
            </w:r>
            <w:r>
              <w:rPr>
                <w:rStyle w:val="Postbody"/>
              </w:rPr>
              <w:t xml:space="preserve"> (мудрость), </w:t>
            </w:r>
            <w:r>
              <w:rPr>
                <w:rStyle w:val="Postbody"/>
                <w:b/>
                <w:bCs/>
              </w:rPr>
              <w:t>Бина</w:t>
            </w:r>
            <w:r>
              <w:rPr>
                <w:rStyle w:val="Postbody"/>
              </w:rPr>
              <w:t xml:space="preserve">(понимание) и </w:t>
            </w:r>
            <w:r>
              <w:rPr>
                <w:rStyle w:val="Postbody"/>
                <w:b/>
                <w:bCs/>
              </w:rPr>
              <w:t>Даат</w:t>
            </w:r>
            <w:r>
              <w:rPr>
                <w:rStyle w:val="Postbody"/>
              </w:rPr>
              <w:t xml:space="preserve">(знание), что составляет "гармоничную" формулу, известную Вам как </w:t>
            </w:r>
            <w:r>
              <w:rPr>
                <w:rStyle w:val="Postbody"/>
                <w:b/>
                <w:bCs/>
              </w:rPr>
              <w:t>Хабад</w:t>
            </w:r>
            <w:r>
              <w:rPr>
                <w:rStyle w:val="Postbody"/>
              </w:rPr>
              <w:t xml:space="preserve">. Он поясня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Хохма" - это первоначальное представление об объекте в целом, перво-идея чего-либо, первое восприятие вещи, - когда человек понял, что это такое, но еще не знает, как это устроено и функционирует. Т. е. это начальный акт познания, начальная точка, но еще нет понимания функционирования. </w:t>
                    <w:br/>
                    <w:br/>
                    <w:t xml:space="preserve">Традиция отмечает, что слово "хохма" - "" состоит из слов " " - "коах ма". "Коах" - это "потенциал" (сила), возможность, но еще не реализация. "Ма" - это "что", но еще не "как". </w:t>
                    <w:br/>
                    <w:br/>
                    <w:t xml:space="preserve">Вторая стадия познания, "Бина" - это понимание, когда вещь обретает устройство, когда отвечают на вопрос "как". Если на стадии "хохма" человек понимает что это за вещь, то на стадии "бина" он узнает, как она устроена, какова ее структура, как она функционирует. </w:t>
                    <w:br/>
                    <w:br/>
                    <w:t xml:space="preserve">Стадии "хохма" и "бина" - это универсальные "стадии раскручивания из точки в структуру", и они проявляются не только в восприятии внешних объектов, но и во многих других процессах жизни. Например, они же проявляются в процессе "рождения слова": "хохма" - когда человек знает, что он хочет сказать, но он еще не знает, как это сделать. "Бина" - когда человек уже знает, как это сказать. Или: "хохма" - пришедшая в голову идея, еще не сформулированная, а "бина" есть формулировка этой мысли, нахождение нужных слов. </w:t>
                    <w:br/>
                    <w:br/>
                    <w:t xml:space="preserve">Само слово - "бина" - "понимание" по своей корневой ячейке связано со словами: (боне) - строить, (бен) - сын (т. е. элемент построения семьи и рода), (эвен) - камень, - кирпич (строительный материал). </w:t>
                    <w:br/>
                    <w:br/>
                    <w:t xml:space="preserve">Здесь двусогласная ячейка "бейт-нун" является общей для корней, связанных с понятием строительства. Таким образом, "бина" - это стадия, на которой происходит постройка структуры понимания. Отметим, что это вполне соответствует также обычному (словарному) смыслу термина "бина" как "самостоятельному пониманию одного, вытекающего из другого", "построению системы знаний". </w:t>
                  </w:r>
                </w:p>
              </w:tc>
            </w:tr>
          </w:tbl>
          <w:p>
            <w:pPr>
              <w:pStyle w:val="Normal"/>
              <w:spacing w:before="0" w:after="240"/>
              <w:rPr/>
            </w:pPr>
            <w:r>
              <w:rPr/>
              <w:br/>
              <w:br/>
            </w:r>
            <w:r>
              <w:rPr>
                <w:rStyle w:val="Postbody"/>
              </w:rPr>
              <w:t xml:space="preserve">Заметьте, что тут раскрывается "секрет" сопоставления слов </w:t>
            </w:r>
            <w:r>
              <w:rPr>
                <w:rStyle w:val="Postbody"/>
                <w:b/>
                <w:bCs/>
              </w:rPr>
              <w:t>"бина"</w:t>
            </w:r>
            <w:r>
              <w:rPr>
                <w:rStyle w:val="Postbody"/>
              </w:rPr>
              <w:t xml:space="preserve">(понимание) и </w:t>
            </w:r>
            <w:r>
              <w:rPr>
                <w:rStyle w:val="Postbody"/>
                <w:b/>
                <w:bCs/>
              </w:rPr>
              <w:t>"ваивен"</w:t>
            </w:r>
            <w:r>
              <w:rPr>
                <w:rStyle w:val="Postbody"/>
              </w:rPr>
              <w:t xml:space="preserve">("и отстроил"). И заодно моё заблуждение об использовании </w:t>
            </w:r>
            <w:r>
              <w:rPr>
                <w:rStyle w:val="Postbody"/>
                <w:b/>
                <w:bCs/>
              </w:rPr>
              <w:t>"5=6"</w:t>
            </w:r>
            <w:r>
              <w:rPr>
                <w:rStyle w:val="Postbody"/>
              </w:rPr>
              <w:t xml:space="preserve"> в данном случае. </w:t>
            </w:r>
            <w:r>
              <w:rPr/>
              <w:br/>
              <w:br/>
            </w:r>
            <w:r>
              <w:rPr>
                <w:rStyle w:val="Postbody"/>
              </w:rPr>
              <w:t xml:space="preserve">Наконец, о "разумении" и "ведени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еврейской "системе всемирного психоанализа" (т. е. структурного понимания души мира, каббалистической системе "сфирот") есть еще одна "познавательная" категория, выражающая следуюший, третий уровень познания, которая называется "Даат". Эта стадия познания наступает после стадий "Хохма и "Бина" и после того, как первоначальная обобщенная идея понимания уже была раскрыта и детализирована, после того, как вещь, в общем-то, уже понята. Только после этого "понимания" можно приступить к осуществлению "познания"-"Даат", которое означает личную, внутреннюю и даже в каком-то смысле интимную связь познающего субьекта с объектом познания. </w:t>
                    <w:br/>
                    <w:br/>
                    <w:t xml:space="preserve">При познании на уровне "Даат" человек вступает в глубокую личную связь с объектом, и эта связь должна быть не просто информационной, внешней, интеллектуальной, - но она должна быть внутренней, затрагивающей самые основы личности и меняющей эту личность. При этом объект познания включается внутрь "интимного пространства" познающей личности. Не случайно Тора рассказывает нам именно о съедении плода "Дерева Даат". Именно поэтому слово "Даат" употребляется в иврите также и для обозначения интимных отношений мужчины и женщины, как например в стихе 4:1 -" И Адам познал Хаву жену свою", ибо это познание означает создание связи между ними, а не просто получение формальной информации друг о друге. Переход именно на такой интимный уровень познания по отношению к Добру и Злу произошел у человека после съедения плода Дерева Познания. </w:t>
                  </w:r>
                </w:p>
              </w:tc>
            </w:tr>
          </w:tbl>
          <w:p>
            <w:pPr>
              <w:pStyle w:val="Normal"/>
              <w:spacing w:before="0" w:after="240"/>
              <w:rPr/>
            </w:pPr>
            <w:r>
              <w:rPr/>
              <w:br/>
              <w:br/>
            </w:r>
            <w:r>
              <w:rPr>
                <w:rStyle w:val="Postbody"/>
              </w:rPr>
              <w:t xml:space="preserve">Думаю, что эту тему мы достаточно обсудили. </w:t>
            </w:r>
            <w:r>
              <w:rPr/>
              <w:br/>
              <w:br/>
            </w:r>
            <w:r>
              <w:rPr>
                <w:rStyle w:val="Postbody"/>
              </w:rPr>
              <w:t xml:space="preserve">Но наиболее интересными вопросами для меня были те, на которые Вы ответили далее. Когда я спросил откуда Вы взяли треугольник вершиной вниз, Вы ответил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spacing w:before="0" w:after="240"/>
                    <w:rPr/>
                  </w:pPr>
                  <w:r>
                    <w:rPr/>
                    <w:t xml:space="preserve">Единство в борьбе противоположностей, еврейская диалектика: </w:t>
                  </w:r>
                </w:p>
                <w:tbl>
                  <w:tblPr>
                    <w:tblW w:w="4500" w:type="pct"/>
                    <w:jc w:val="center"/>
                    <w:tblInd w:w="0" w:type="dxa"/>
                    <w:tblLayout w:type="fixed"/>
                    <w:tblCellMar>
                      <w:top w:w="45" w:type="dxa"/>
                      <w:left w:w="45" w:type="dxa"/>
                      <w:bottom w:w="45" w:type="dxa"/>
                      <w:right w:w="45" w:type="dxa"/>
                    </w:tblCellMar>
                  </w:tblPr>
                  <w:tblGrid>
                    <w:gridCol w:w="7496"/>
                  </w:tblGrid>
                  <w:tr>
                    <w:trPr/>
                    <w:tc>
                      <w:tcPr>
                        <w:tcW w:w="7496" w:type="dxa"/>
                        <w:tcBorders/>
                        <w:vAlign w:val="center"/>
                      </w:tcPr>
                      <w:p>
                        <w:pPr>
                          <w:pStyle w:val="Normal"/>
                          <w:rPr/>
                        </w:pPr>
                        <w:r>
                          <w:rPr>
                            <w:rStyle w:val="Genmed"/>
                            <w:b/>
                            <w:bCs/>
                          </w:rPr>
                          <w:t>Цитата:</w:t>
                        </w:r>
                      </w:p>
                    </w:tc>
                  </w:tr>
                  <w:tr>
                    <w:trPr/>
                    <w:tc>
                      <w:tcPr>
                        <w:tcW w:w="7496" w:type="dxa"/>
                        <w:tcBorders/>
                        <w:vAlign w:val="center"/>
                      </w:tcPr>
                      <w:p>
                        <w:pPr>
                          <w:pStyle w:val="Normal"/>
                          <w:rPr/>
                        </w:pPr>
                        <w:r>
                          <w:rPr>
                            <w:b/>
                            <w:bCs/>
                          </w:rPr>
                          <w:t>плотью единой</w:t>
                        </w:r>
                        <w:r>
                          <w:rPr/>
                          <w:t xml:space="preserve">. Оба они </w:t>
                        </w:r>
                        <w:r>
                          <w:rPr>
                            <w:u w:val="single"/>
                          </w:rPr>
                          <w:t>производят</w:t>
                        </w:r>
                        <w:r>
                          <w:rPr/>
                          <w:t xml:space="preserve"> (противостоят в процессе производства, по Марксу – А.К.) на свет младенца, в котором </w:t>
                        </w:r>
                        <w:r>
                          <w:rPr>
                            <w:u w:val="single"/>
                          </w:rPr>
                          <w:t>их плоть становится единой</w:t>
                        </w:r>
                        <w:r>
                          <w:rPr/>
                          <w:t xml:space="preserve">. (Раши) </w:t>
                          <w:br/>
                          <w:br/>
                        </w:r>
                        <w:r>
                          <w:rPr>
                            <w:b/>
                            <w:bCs/>
                          </w:rPr>
                          <w:t xml:space="preserve">и отстроил (воздвиг). </w:t>
                        </w:r>
                        <w:r>
                          <w:rPr/>
                          <w:t>Наподобие здания: широкой снизу и суженной кверху, для принятия (вынашивания) плода; подобно тому, как житница широка снизу и сужена кверху, чтобы груз ее не обременял стен. (Раши)</w:t>
                        </w:r>
                      </w:p>
                    </w:tc>
                  </w:tr>
                </w:tbl>
                <w:p>
                  <w:pPr>
                    <w:pStyle w:val="Normal"/>
                    <w:rPr/>
                  </w:pPr>
                  <w:r>
                    <w:rPr/>
                    <w:br/>
                    <w:br/>
                  </w:r>
                  <w:r>
                    <w:rPr>
                      <w:rStyle w:val="Postbody"/>
                    </w:rPr>
                    <w:t xml:space="preserve">«Противоположите» треугольнику с вершиной «кверху», символизирующему женщину что-нибудь другое кроме треугольника с вершиной «книзу», символизирующего мужчину. Возможно у Вас получится. </w:t>
                  </w:r>
                </w:p>
              </w:tc>
            </w:tr>
          </w:tbl>
          <w:p>
            <w:pPr>
              <w:pStyle w:val="Normal"/>
              <w:spacing w:before="0" w:after="240"/>
              <w:rPr/>
            </w:pPr>
            <w:r>
              <w:rPr/>
              <w:br/>
              <w:br/>
            </w:r>
            <w:r>
              <w:rPr>
                <w:rStyle w:val="Postbody"/>
              </w:rPr>
              <w:t xml:space="preserve">Но тут выходит чисто спекулятивный подход. Жаль, я надеялся увидеть их "оригинальные" рассуждения. Вы поймите меня -- я потому и спрашивал, что в, последнее время, в своих собственных исследованиях стараюсь иметь какие-то реальные основания и не домысливать за "мудрецов Мишны". Тем более, что, если обратиться к их толкованиям "в их целом, в их связи", то нельзя не учесть и следующие момент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мужчиной и женщиной сотворил Он их.</w:t>
                  </w:r>
                  <w:r>
                    <w:rPr/>
                    <w:t xml:space="preserve"> А ниже сказано: "И взял Он одну из его сторон... " [2, 21]. Аллегорическое толкование (гласит), что первоначально </w:t>
                  </w:r>
                  <w:r>
                    <w:rPr>
                      <w:u w:val="single"/>
                    </w:rPr>
                    <w:t>Он отворил его с двумя лицами, а затем разделил его</w:t>
                  </w:r>
                  <w:r>
                    <w:rPr/>
                    <w:t xml:space="preserve"> [Эрувин 18а]...(Раши) </w:t>
                  </w:r>
                </w:p>
              </w:tc>
            </w:tr>
          </w:tbl>
          <w:p>
            <w:pPr>
              <w:pStyle w:val="Normal"/>
              <w:spacing w:before="0" w:after="240"/>
              <w:rPr/>
            </w:pPr>
            <w:r>
              <w:rP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sz w:val="17"/>
                      <w:szCs w:val="17"/>
                    </w:rPr>
                    <w:t>и он уснул. И взял Он одну из его сторон</w:t>
                  </w:r>
                  <w:r>
                    <w:rPr/>
                    <w:t xml:space="preserve"> </w:t>
                    <w:br/>
                    <w:br/>
                    <w:t xml:space="preserve">из его сторон.. </w:t>
                  </w:r>
                  <w:r>
                    <w:rPr>
                      <w:b/>
                      <w:bCs/>
                      <w:u w:val="single"/>
                    </w:rPr>
                    <w:t>Из его боков, сторон, подобно</w:t>
                  </w:r>
                  <w:r>
                    <w:rPr/>
                    <w:t xml:space="preserve"> " </w:t>
                  </w:r>
                  <w:r>
                    <w:rPr>
                      <w:rtl w:val="true"/>
                    </w:rPr>
                    <w:t>ולצלע</w:t>
                  </w:r>
                  <w:r>
                    <w:rPr/>
                    <w:t xml:space="preserve"> </w:t>
                  </w:r>
                  <w:r>
                    <w:rPr/>
                    <w:t xml:space="preserve">для другой стороны скинии" [Имена 26, 20]. К этому относится сказанное: "С двумя лицами сотворены" [Эрувин 18 а] (Раши) </w:t>
                  </w:r>
                </w:p>
              </w:tc>
            </w:tr>
          </w:tbl>
          <w:p>
            <w:pPr>
              <w:pStyle w:val="Normal"/>
              <w:spacing w:before="0" w:after="240"/>
              <w:rPr/>
            </w:pPr>
            <w:r>
              <w:rP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одно из ребер его</w:t>
                  </w:r>
                  <w:r>
                    <w:rPr/>
                    <w:t xml:space="preserve"> Женщина не образована из праха земли, а </w:t>
                  </w:r>
                  <w:r>
                    <w:rPr>
                      <w:u w:val="single"/>
                    </w:rPr>
                    <w:t>сформирована из части тела мужчины.</w:t>
                  </w:r>
                  <w:r>
                    <w:rPr/>
                    <w:t xml:space="preserve"> "Здесь мы находим прекрасное аллегорическое описание общей природы взаимоотношений мужчины и женщины: зависимость женщины от мужчины и природные предпосылки возникновения глубоких связей между ними. </w:t>
                  </w:r>
                  <w:r>
                    <w:rPr>
                      <w:u w:val="single"/>
                    </w:rPr>
                    <w:t>Одна из сторон мужчины явилась материалом для формирования женщины;</w:t>
                  </w:r>
                  <w:r>
                    <w:rPr/>
                    <w:t xml:space="preserve"> это является намеком на то, что естественная обязанность женщины всегда быть рядом и быть готовой прийти на помощь, в то время как естественная обязанность мужчины - оберегать женщину и заботиться о ней" (Драйвер). (Сончино) </w:t>
                  </w:r>
                </w:p>
              </w:tc>
            </w:tr>
          </w:tbl>
          <w:p>
            <w:pPr>
              <w:pStyle w:val="Normal"/>
              <w:rPr/>
            </w:pPr>
            <w:r>
              <w:rPr/>
              <w:br/>
              <w:br/>
            </w:r>
            <w:r>
              <w:rPr>
                <w:rStyle w:val="Postbody"/>
              </w:rPr>
              <w:t xml:space="preserve">Т.е. в исполнении мудрецов социал-демократии вовсе не обязательно Адама можно представлять как "треугольник вершиной вниз", ведь если у него отнята часть (одна из сторон) -- он может быть, например, пятиугольником, т.е. - бывшим шестиугольником, часть которого (одна из вершин) была использована на "строительство Хавы". Можно провести параллели с "Малым Ликом", который </w:t>
            </w:r>
            <w:r>
              <w:rPr>
                <w:rStyle w:val="Postbody"/>
                <w:b/>
                <w:bCs/>
              </w:rPr>
              <w:t>сионолог</w:t>
            </w:r>
            <w:r>
              <w:rPr>
                <w:rStyle w:val="Postbody"/>
              </w:rPr>
              <w:t xml:space="preserve"> в своё время представлял в виде пятиконечной звезды... </w:t>
            </w:r>
            <w:r>
              <w:rPr/>
              <w:br/>
              <w:br/>
            </w:r>
            <w:r>
              <w:rPr>
                <w:rStyle w:val="Postbody"/>
              </w:rPr>
              <w:t xml:space="preserve">Короче -- придумывать можно до бесконечности. </w:t>
            </w:r>
            <w:r>
              <w:rPr/>
              <w:br/>
              <w:br/>
            </w:r>
            <w:r>
              <w:rPr>
                <w:rStyle w:val="Postbody"/>
              </w:rPr>
              <w:t>(продолжение следует)</w:t>
            </w:r>
          </w:p>
        </w:tc>
      </w:tr>
    </w:tbl>
    <w:p>
      <w:pPr>
        <w:pStyle w:val="Normal"/>
        <w:rPr/>
      </w:pPr>
      <w:r>
        <w:fldChar w:fldCharType="begin"/>
      </w:r>
      <w:r>
        <w:rPr>
          <w:rStyle w:val="InternetLink"/>
        </w:rPr>
        <w:instrText xml:space="preserve"> HYPERLINK "http://hrono.info/forum/viewtopic.php?t=146&amp;start=60" \l "top"</w:instrText>
      </w:r>
      <w:r>
        <w:rPr>
          <w:rStyle w:val="InternetLink"/>
        </w:rPr>
        <w:fldChar w:fldCharType="separate"/>
      </w:r>
      <w:r>
        <w:rPr>
          <w:rStyle w:val="InternetLink"/>
        </w:rPr>
        <w:t>Вернуться к началу</w:t>
      </w:r>
      <w:r>
        <w:rPr>
          <w:rStyle w:val="InternetLink"/>
        </w:rPr>
        <w:fldChar w:fldCharType="end"/>
      </w:r>
      <w:r>
        <w:rPr/>
        <w:t xml:space="preserve"> </w:t>
      </w:r>
    </w:p>
    <w:tbl>
      <w:tblPr>
        <w:tblW w:w="1770" w:type="dxa"/>
        <w:jc w:val="left"/>
        <w:tblInd w:w="0" w:type="dxa"/>
        <w:tblLayout w:type="fixed"/>
        <w:tblCellMar>
          <w:top w:w="0" w:type="dxa"/>
          <w:left w:w="0" w:type="dxa"/>
          <w:bottom w:w="0" w:type="dxa"/>
          <w:right w:w="0" w:type="dxa"/>
        </w:tblCellMar>
      </w:tblPr>
      <w:tblGrid>
        <w:gridCol w:w="1770"/>
      </w:tblGrid>
      <w:tr>
        <w:trPr/>
        <w:tc>
          <w:tcPr>
            <w:tcW w:w="1770" w:type="dxa"/>
            <w:tcBorders/>
            <w:vAlign w:val="center"/>
          </w:tcPr>
          <w:p>
            <w:pPr>
              <w:pStyle w:val="Normal"/>
              <w:rPr/>
            </w:pPr>
            <w:r>
              <w:rPr>
                <w:color w:val="0000FF"/>
              </w:rPr>
              <w:drawing>
                <wp:inline distT="0" distB="0" distL="0" distR="0">
                  <wp:extent cx="561975" cy="171450"/>
                  <wp:effectExtent l="0" t="0" r="0" b="0"/>
                  <wp:docPr id="39" name="Image3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93"/>
                          </pic:cNvPr>
                          <pic:cNvPicPr>
                            <a:picLocks noChangeAspect="1" noChangeArrowheads="1"/>
                          </pic:cNvPicPr>
                        </pic:nvPicPr>
                        <pic:blipFill>
                          <a:blip r:embed="rId92"/>
                          <a:srcRect l="-64" t="-210" r="-64" b="-210"/>
                          <a:stretch>
                            <a:fillRect/>
                          </a:stretch>
                        </pic:blipFill>
                        <pic:spPr bwMode="auto">
                          <a:xfrm>
                            <a:off x="0" y="0"/>
                            <a:ext cx="561975" cy="171450"/>
                          </a:xfrm>
                          <a:prstGeom prst="rect">
                            <a:avLst/>
                          </a:prstGeom>
                        </pic:spPr>
                      </pic:pic>
                    </a:graphicData>
                  </a:graphic>
                </wp:inline>
              </w:drawing>
            </w:r>
            <w:r>
              <w:rPr>
                <w:color w:val="0000FF"/>
              </w:rPr>
              <w:drawing>
                <wp:inline distT="0" distB="0" distL="0" distR="0">
                  <wp:extent cx="561975" cy="171450"/>
                  <wp:effectExtent l="0" t="0" r="0" b="0"/>
                  <wp:docPr id="40" name="Image40"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95"/>
                          </pic:cNvPr>
                          <pic:cNvPicPr>
                            <a:picLocks noChangeAspect="1" noChangeArrowheads="1"/>
                          </pic:cNvPicPr>
                        </pic:nvPicPr>
                        <pic:blipFill>
                          <a:blip r:embed="rId94"/>
                          <a:srcRect l="-64" t="-210" r="-64" b="-210"/>
                          <a:stretch>
                            <a:fillRect/>
                          </a:stretch>
                        </pic:blipFill>
                        <pic:spPr bwMode="auto">
                          <a:xfrm>
                            <a:off x="0" y="0"/>
                            <a:ext cx="561975" cy="171450"/>
                          </a:xfrm>
                          <a:prstGeom prst="rect">
                            <a:avLst/>
                          </a:prstGeom>
                        </pic:spPr>
                      </pic:pic>
                    </a:graphicData>
                  </a:graphic>
                </wp:inline>
              </w:drawing>
            </w:r>
          </w:p>
        </w:tc>
      </w:tr>
    </w:tbl>
    <w:p>
      <w:pPr>
        <w:pStyle w:val="Normal"/>
        <w:spacing w:before="0" w:after="240"/>
        <w:rPr/>
      </w:pPr>
      <w:bookmarkStart w:id="5" w:name="804"/>
      <w:bookmarkEnd w:id="5"/>
      <w:r>
        <w:rPr>
          <w:rStyle w:val="Name"/>
          <w:b/>
          <w:bCs/>
        </w:rPr>
        <w:t>Александр К.</w:t>
      </w:r>
      <w:r>
        <w:rPr/>
        <w:br/>
        <w:br/>
        <w:br/>
        <w:br/>
      </w:r>
      <w:r>
        <w:rPr>
          <w:rStyle w:val="Postdetails"/>
        </w:rPr>
        <w:t>Зарегистрирован: 24.03.2008</w:t>
      </w:r>
      <w:r>
        <w:rPr/>
        <w:br/>
      </w:r>
      <w:r>
        <w:rPr>
          <w:rStyle w:val="Postdetails"/>
        </w:rPr>
        <w:t>Сообщения: 74</w:t>
      </w:r>
    </w:p>
    <w:tbl>
      <w:tblPr>
        <w:tblW w:w="5000" w:type="pct"/>
        <w:jc w:val="left"/>
        <w:tblInd w:w="0" w:type="dxa"/>
        <w:tblLayout w:type="fixed"/>
        <w:tblCellMar>
          <w:top w:w="0" w:type="dxa"/>
          <w:left w:w="0" w:type="dxa"/>
          <w:bottom w:w="0" w:type="dxa"/>
          <w:right w:w="0" w:type="dxa"/>
        </w:tblCellMar>
      </w:tblPr>
      <w:tblGrid>
        <w:gridCol w:w="8470"/>
        <w:gridCol w:w="885"/>
      </w:tblGrid>
      <w:tr>
        <w:trPr>
          <w:trHeight w:val="150" w:hRule="atLeast"/>
        </w:trPr>
        <w:tc>
          <w:tcPr>
            <w:tcW w:w="8470" w:type="dxa"/>
            <w:tcBorders/>
            <w:vAlign w:val="center"/>
          </w:tcPr>
          <w:p>
            <w:pPr>
              <w:pStyle w:val="Normal"/>
              <w:spacing w:lineRule="atLeast" w:line="150"/>
              <w:rPr/>
            </w:pPr>
            <w:r>
              <w:rPr>
                <w:color w:val="0000FF"/>
              </w:rPr>
              <w:drawing>
                <wp:inline distT="0" distB="0" distL="0" distR="0">
                  <wp:extent cx="114300" cy="85725"/>
                  <wp:effectExtent l="0" t="0" r="0" b="0"/>
                  <wp:docPr id="41" name="Image41"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97"/>
                          </pic:cNvPr>
                          <pic:cNvPicPr>
                            <a:picLocks noChangeAspect="1" noChangeArrowheads="1"/>
                          </pic:cNvPicPr>
                        </pic:nvPicPr>
                        <pic:blipFill>
                          <a:blip r:embed="rId96"/>
                          <a:srcRect l="-314" t="-420" r="-314" b="-420"/>
                          <a:stretch>
                            <a:fillRect/>
                          </a:stretch>
                        </pic:blipFill>
                        <pic:spPr bwMode="auto">
                          <a:xfrm>
                            <a:off x="0" y="0"/>
                            <a:ext cx="114300" cy="85725"/>
                          </a:xfrm>
                          <a:prstGeom prst="rect">
                            <a:avLst/>
                          </a:prstGeom>
                        </pic:spPr>
                      </pic:pic>
                    </a:graphicData>
                  </a:graphic>
                </wp:inline>
              </w:drawing>
            </w:r>
            <w:r>
              <w:rPr>
                <w:rStyle w:val="Small"/>
              </w:rPr>
              <w:t xml:space="preserve">Добавлено: Вт Апр 14, 2009 9:08 pm    Заголовок сообщения: </w:t>
            </w:r>
          </w:p>
        </w:tc>
        <w:tc>
          <w:tcPr>
            <w:tcW w:w="885" w:type="dxa"/>
            <w:tcBorders/>
          </w:tcPr>
          <w:p>
            <w:pPr>
              <w:pStyle w:val="Normal"/>
              <w:spacing w:lineRule="atLeast" w:line="150"/>
              <w:rPr>
                <w:color w:val="0000FF"/>
              </w:rPr>
            </w:pPr>
            <w:r>
              <w:rPr>
                <w:color w:val="0000FF"/>
              </w:rPr>
              <w:drawing>
                <wp:inline distT="0" distB="0" distL="0" distR="0">
                  <wp:extent cx="561975" cy="171450"/>
                  <wp:effectExtent l="0" t="0" r="0" b="0"/>
                  <wp:docPr id="42" name="Image42"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99"/>
                          </pic:cNvPr>
                          <pic:cNvPicPr>
                            <a:picLocks noChangeAspect="1" noChangeArrowheads="1"/>
                          </pic:cNvPicPr>
                        </pic:nvPicPr>
                        <pic:blipFill>
                          <a:blip r:embed="rId98"/>
                          <a:srcRect l="-64" t="-210" r="-64" b="-210"/>
                          <a:stretch>
                            <a:fillRect/>
                          </a:stretch>
                        </pic:blipFill>
                        <pic:spPr bwMode="auto">
                          <a:xfrm>
                            <a:off x="0" y="0"/>
                            <a:ext cx="561975" cy="17145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Дорогой Ахроматист, разбираясь с основными понятиями марксизма товарища Маркса, такими как труд, производство и образование прибавочной стоимости в процессе производства, мы пришли к заключению, что товарищ Маркс или не смог, в силу ограниченности своего мышления, понять истинного значения этих явлений в жизни человека, или же товарищ Маркс предлагает нам увидеть мир «другими глазами, пытается навязать нам чуждое нам мировоззрение. </w:t>
            </w:r>
            <w:r>
              <w:rPr/>
              <w:br/>
              <w:br/>
            </w:r>
            <w:r>
              <w:rPr>
                <w:rStyle w:val="Postbody"/>
              </w:rPr>
              <w:t xml:space="preserve">Задавшись разрешением возникшего недоумения, мы решили, что, скорее всего, верно второе предположение. Придти к такому решению нам помог марксист раввин Акива Татц, открывший нам тайну еврейства, а именно, поведавший нам о том, что евреи по отношению к другим народам ходят как бы на голове. При этом товарищ Акива заверил нас что хождение или стояние на голове соответствует правильному положению человека в нашем мире, поэтому со временем и всем другим народам, хотят эти народы или нет, придется встать на голову. </w:t>
            </w:r>
            <w:r>
              <w:rPr/>
              <w:br/>
              <w:br/>
            </w:r>
            <w:r>
              <w:rPr>
                <w:rStyle w:val="Postbody"/>
              </w:rPr>
              <w:t xml:space="preserve">По-видимому, имея в виду такое завершение «исторического процесса», писал и товарищ Маркс: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Люди являются производителями своих представлений, идей и т. д. … Сознание никогда не может быть чем-либо иным, как осознанным бытием, а бытие людей есть реальный процесс их жизни. Если во всей идеологии люди и их отношения оказываются </w:t>
                  </w:r>
                  <w:r>
                    <w:rPr>
                      <w:u w:val="single"/>
                    </w:rPr>
                    <w:t>поставленными на голову</w:t>
                  </w:r>
                  <w:r>
                    <w:rPr/>
                    <w:t xml:space="preserve">, словно в камере-обскуре, то и это явление точно так же проистекает из исторического процесса их жизни… </w:t>
                  </w:r>
                </w:p>
              </w:tc>
            </w:tr>
          </w:tbl>
          <w:p>
            <w:pPr>
              <w:pStyle w:val="Normal"/>
              <w:spacing w:before="0" w:after="240"/>
              <w:rPr/>
            </w:pPr>
            <w:r>
              <w:rPr/>
              <w:br/>
              <w:br/>
            </w:r>
            <w:r>
              <w:rPr>
                <w:rStyle w:val="Postbody"/>
              </w:rPr>
              <w:t xml:space="preserve">По-видимому, товарищ Маркс и товарищ Акива предполагали такой «исторический процесс», которой в свом развитии будет ломать мировоззрение народов, в среду которых внедрилась социал-демократическое сообщество, выдающее себя за «своих» или, по крайней мере, за благодетелей, ярых борцов за счастье этих народов, ломать мировоззрение народов так, что в сознании этих народов представление о правильной жизни будет занимать положение, соответствующее представлению о правильном социал-демократических потомков Каина. Эти товарищи, по-видимому, предполагали добиться такого состояния сознания приютивших сообщество каинитов народов, при котором порожденная гордыней и ненавистью местечковая логика каинитов не будет вызывать у этих народов отторжения. </w:t>
            </w:r>
            <w:r>
              <w:rPr/>
              <w:br/>
              <w:br/>
            </w:r>
            <w:r>
              <w:rPr>
                <w:rStyle w:val="Postbody"/>
              </w:rPr>
              <w:t xml:space="preserve">И нужно признать, что проповедники стояния на головах оказываются во многом правы. Сейчас все меньше находится людей, которые могут во вкрадчивых речах яро-пламенных «благодетелей» увидеть все ту же проповедь «лжеименного знания», от пагубного воздействия которого остерегал Христос. </w:t>
            </w:r>
            <w:r>
              <w:rPr/>
              <w:br/>
              <w:br/>
            </w:r>
            <w:r>
              <w:rPr>
                <w:rStyle w:val="Postbody"/>
              </w:rPr>
              <w:t xml:space="preserve">А ведь, казалось бы, достаточно присмотреться повнимательнее к «логике» какого-нибудь пламенного борца за чистоту «православия», чтобы понять суть как самого «борца», так и того «православия» за «чистоту» которого этот «борец» борется. </w:t>
            </w:r>
            <w:r>
              <w:rPr/>
              <w:br/>
              <w:br/>
            </w:r>
            <w:r>
              <w:rPr>
                <w:rStyle w:val="Postbody"/>
              </w:rPr>
              <w:t xml:space="preserve">Перед тем как приступить к подробному исследованию эзотерического марксизма мы, как бы немного отклонившись в сторону от основного направления, рассмотрели случай проникновения «лжеименного знания» под названием «имяславие» на Афон. Рассмотрели, используя богатый фактический материал, собранный и интерпретированный евреем, епископом Иларионом (Алфеевым). Мы постарались показать и ту точку зрения, с которой Алфеев подходит к интерпретации этого случая. А именно, точку зрения, которую в свое время оплатил товарищ Яша Шифф. </w:t>
            </w:r>
            <w:r>
              <w:rPr/>
              <w:br/>
              <w:br/>
            </w:r>
            <w:r>
              <w:rPr>
                <w:rStyle w:val="Postbody"/>
              </w:rPr>
              <w:t xml:space="preserve">Собственно говоря, рассматривая этот случай, мы не отклонились от темы, а просто подошли к этому случаю раньше, чем нами было запланировано. Возможно, мы еще вспомним об «имяславии», когда исследуем путь, которым социал-демократическое сообщество проникло на Русь. </w:t>
            </w:r>
            <w:r>
              <w:rPr/>
              <w:br/>
              <w:br/>
            </w:r>
            <w:r>
              <w:rPr>
                <w:rStyle w:val="Postbody"/>
              </w:rPr>
              <w:t xml:space="preserve">Сейчас же мы вспомним еврея Алфеева и кратко покажем суть того «православия», которое проповедует и за чистоту которого борется этот «хороший еврей». </w:t>
            </w:r>
            <w:r>
              <w:rPr/>
              <w:br/>
              <w:br/>
            </w:r>
            <w:r>
              <w:rPr>
                <w:rStyle w:val="Postbody"/>
              </w:rPr>
              <w:t xml:space="preserve">В книжке, в которой Алфеев отстаивает правоту представителей социал-демократии на Афоне, он проводит идею, суть которой выявляет вот это его рассуждени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свете учения о синергии должен быть понят и имяславский тезис об именах как энергиях Божиих. Этому тезису Троицкий противопоставляет учение Григория Нисского об "измышлении", или "примышлении" (έπίνοια), действием которого было наречение имен. Но как понимать это "примышление"? По словам Лосева, "легко перевернуть Григория Нисского наизнанку &lt;...&gt; и примышление понять субъективно. Так и делает Троицкий. Тогда имяславцы - евномиане, а Григорий Нисский - ниспровержение имяславия"238. Субъективизм в понимании έπίνοια означает, что под этим термином понимается </w:t>
                  </w:r>
                  <w:r>
                    <w:rPr>
                      <w:u w:val="single"/>
                    </w:rPr>
                    <w:t>автономная и замкнутая на самое себя деятельность человеческого мышления-разума-рассудка</w:t>
                  </w:r>
                  <w:r>
                    <w:rPr/>
                    <w:t xml:space="preserve"> (именно так понимали молитву архиепископ Никон и автор Послания Синода от 18 мая 1913 года)… </w:t>
                  </w:r>
                </w:p>
              </w:tc>
            </w:tr>
          </w:tbl>
          <w:p>
            <w:pPr>
              <w:pStyle w:val="Normal"/>
              <w:spacing w:before="0" w:after="240"/>
              <w:rPr/>
            </w:pPr>
            <w:r>
              <w:rPr/>
              <w:br/>
              <w:br/>
            </w:r>
            <w:r>
              <w:rPr>
                <w:rStyle w:val="Postbody"/>
              </w:rPr>
              <w:t xml:space="preserve">Здесь еврей Алфеев в очередной раз перевирает, переворачивает все с ног на голову. Архиепископ Никон и «автор Послания» понимали этот момент так, как понимали не жидовствующие русские богословы и представители русской национальной философии. Вот что пишет </w:t>
            </w:r>
            <w:r>
              <w:rPr>
                <w:rStyle w:val="Postbody"/>
                <w:b/>
                <w:bCs/>
              </w:rPr>
              <w:t>митрополит Антоний (Храповицкий</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Что касается православной русской школы и науки, то спасительное значение Воскресения Христова столь глубоко усвоенное общецерковным чувством, богослужебною поэзией, впервые выяснено научно </w:t>
                  </w:r>
                  <w:r>
                    <w:rPr>
                      <w:b/>
                      <w:bCs/>
                    </w:rPr>
                    <w:t>профессором Несмеловым</w:t>
                  </w:r>
                  <w:r>
                    <w:rPr/>
                    <w:t>, за что ему честь и слава. Честь со времени первого прочтения им лекции о воскресении (около 1898 года), а слава, по-видимому, только в будущем периоде нашей богословской науки…</w:t>
                  </w:r>
                </w:p>
              </w:tc>
            </w:tr>
          </w:tbl>
          <w:p>
            <w:pPr>
              <w:pStyle w:val="Normal"/>
              <w:spacing w:before="0" w:after="240"/>
              <w:rPr/>
            </w:pPr>
            <w:r>
              <w:rPr/>
              <w:br/>
            </w:r>
            <w:r>
              <w:rPr>
                <w:rStyle w:val="Postbody"/>
              </w:rPr>
              <w:t xml:space="preserve">То что ни философия, ни психология, ни, тем более, богословие Виктора Ивановича Несмелова не имеет ничего общего с «замкнутой на самое себя деятельностью человеческого мышления-разума-рассудка» может убедиться каждый кто внимательно почитает работы русских мыслителей, в том числе и В.И.Несмелова имеющиеся на странице ХРОНОСА «Русская национальная философия в трудах ее создателей». </w:t>
            </w:r>
            <w:r>
              <w:rPr/>
              <w:br/>
              <w:br/>
            </w:r>
            <w:r>
              <w:rPr>
                <w:rStyle w:val="Postbody"/>
              </w:rPr>
              <w:t xml:space="preserve">А вот продолжение рассуждений товарища Алфеева говорит о много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Если же под έπίνοια понимать ту способность, которой Бог наделил человека и которая дает возможность человеку быть </w:t>
                  </w:r>
                  <w:r>
                    <w:rPr>
                      <w:u w:val="single"/>
                    </w:rPr>
                    <w:t>со-творцом Бога</w:t>
                  </w:r>
                  <w:r>
                    <w:rPr/>
                    <w:t xml:space="preserve">, нарекая имена вещам, тогда перспектива меняется на противоположную. Тогда уже можно говорить о том, что имена Божий созданы человеческим "примышлением", </w:t>
                  </w:r>
                  <w:r>
                    <w:rPr>
                      <w:u w:val="single"/>
                    </w:rPr>
                    <w:t>но, поскольку само "примышление" является даром Божиим человеку, то и продукты его творчества могут быть носителями божественных энергий.</w:t>
                  </w:r>
                  <w:r>
                    <w:rPr/>
                    <w:t xml:space="preserve"> В этом смысле имена Божий могут пониматься как носители энергий Божиих, будучи одновременно продуктами человеческого "примышления".</w:t>
                  </w:r>
                </w:p>
              </w:tc>
            </w:tr>
          </w:tbl>
          <w:p>
            <w:pPr>
              <w:pStyle w:val="Normal"/>
              <w:spacing w:before="0" w:after="240"/>
              <w:rPr/>
            </w:pPr>
            <w:r>
              <w:rPr/>
              <w:br/>
              <w:br/>
            </w:r>
            <w:r>
              <w:rPr>
                <w:rStyle w:val="Postbody"/>
              </w:rPr>
              <w:t xml:space="preserve">Вот так, не более не менее, продукты творчества человека могут быть носителями божественных энергий. Это ни что иное как магия. Если продолжить эту мысль о человеке «со-творце» Бога, человеке производящем божественную энергию, то ясно вырисовывается идея об исправлении неудачно созданного Богом мира, Вселенной, которая и есть проявившийся Б-г. А если продолжить эту мысль до конца, то мы узнаем «лжеименное знание» движения Хабад: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нимиют Торы (каббала и хасидизм) установила 9 ОСНОВ ВЕРЫ (которые уравновешивают и дополняют 13 основ), которые ИСПРАВЛЯЮТ отдаление Вс-вышнего от Его жилища в нижних. </w:t>
                    <w:br/>
                    <w:br/>
                    <w:t xml:space="preserve">2. Вера в то, что "служение – потребность Высшего" – </w:t>
                  </w:r>
                  <w:r>
                    <w:rPr>
                      <w:u w:val="single"/>
                    </w:rPr>
                    <w:t>"Израиль 'кормит' своего Небесного отца</w:t>
                  </w:r>
                  <w:r>
                    <w:rPr/>
                    <w:t>".</w:t>
                  </w:r>
                </w:p>
              </w:tc>
            </w:tr>
          </w:tbl>
          <w:p>
            <w:pPr>
              <w:pStyle w:val="Normal"/>
              <w:spacing w:before="0" w:after="240"/>
              <w:rPr/>
            </w:pPr>
            <w:r>
              <w:rPr/>
              <w:br/>
              <w:br/>
            </w:r>
            <w:r>
              <w:rPr>
                <w:rStyle w:val="Postbody"/>
              </w:rPr>
              <w:t xml:space="preserve">Для чего все это делается, я думаю, станет ясно, прочитав оценку деятельности жидовствующего Павла Флоренского, жизнеотрицающее мировоззрение которого мы разбирали выше, данную С.С. Хоружим, очень благоволящим к о. Павлу, даже назначившим о. Павла в классики русской переферийно-маргинальной философи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Обращает внимание радикальность и широта, с какою о. Павел вбирает к себе элементы античной мистериальной религии. Мы видим, что космос Флоренского — античный космос; его мистика смерти — ортодоксальный орфизм; и, уже не удивляясь, обнаруживаем дальнейшие совпадения. Характерно и его обоснование этих совпадений: принимаемые им черты античной религии он объявляет обычно присущими не только эллинскому язычеству или язычеству вообще, но </w:t>
                  </w:r>
                  <w:r>
                    <w:rPr>
                      <w:u w:val="single"/>
                    </w:rPr>
                    <w:t>всякой религии как таковой</w:t>
                  </w:r>
                  <w:r>
                    <w:rPr/>
                    <w:t xml:space="preserve">, тем самым утверждая универсальность античного религиозного типа и </w:t>
                  </w:r>
                  <w:r>
                    <w:rPr>
                      <w:u w:val="single"/>
                    </w:rPr>
                    <w:t xml:space="preserve">не признавая принципиальной новизны и инаковости христианства </w:t>
                  </w:r>
                  <w:r>
                    <w:rPr/>
                    <w:t xml:space="preserve">(черта, прямо связанная с жизненным мифом, как нам уяснится ниже). Исконной и непременной стороной языческой религиозности является магия; и Флоренский в «Водоразделах мысли» решительно утверждает, что магизм — «всенародная», «общечеловеческая» и непреходящая особенность, присущая, в частности, и христианской религии. </w:t>
                  </w:r>
                  <w:r>
                    <w:rPr>
                      <w:u w:val="single"/>
                    </w:rPr>
                    <w:t xml:space="preserve">Наряду с магией, им аналогично отстаивается и оккультизм; оба феномена он стремится трактовать по-своему, шире обычного — и совместить с христианством </w:t>
                  </w:r>
                </w:p>
              </w:tc>
            </w:tr>
          </w:tbl>
          <w:p>
            <w:pPr>
              <w:pStyle w:val="Normal"/>
              <w:spacing w:before="0" w:after="240"/>
              <w:rPr/>
            </w:pPr>
            <w:r>
              <w:rPr/>
              <w:br/>
              <w:br/>
            </w:r>
            <w:r>
              <w:rPr>
                <w:rStyle w:val="Postbody"/>
              </w:rPr>
              <w:t xml:space="preserve">Мы выяснили при исследовании событий на Афоне, что товарищ Алфеев добивается того, чтобы взгляд Флоренского на «имяславие», как и взгляды жидовствующих Лосева и Булгакова, стал базой для современного понимания «имяславия». А это значит, что «хороший еврей» Алфеев, внедрившийся в русское православие, также «сомневается» в «принципиальной новизне и инаковости христианства» поэтому и предпринимает энергичные попытки соединить магию, оккультизм и социал-демократическую каббалу с христианством. Ранее мы выяснили, что метафизика Флоренского – метафизика каббалы. </w:t>
            </w:r>
            <w:r>
              <w:rPr/>
              <w:br/>
              <w:br/>
            </w:r>
            <w:r>
              <w:rPr>
                <w:rStyle w:val="Postbody"/>
              </w:rPr>
              <w:t xml:space="preserve">Обновив в нашей памяти образ хорошего еврея Алфеева и еще раз отметив характерные черты его «богословия», я думаю, нам можно прокомментировать и выступление «хорошего еврея», определившего себя именем Iоанн Пламенный. </w:t>
            </w:r>
            <w:r>
              <w:rPr/>
              <w:br/>
              <w:br/>
            </w:r>
            <w:r>
              <w:rPr>
                <w:rStyle w:val="Postbody"/>
              </w:rPr>
              <w:t xml:space="preserve">Несмотря на то, что его сообщения очень похожи на сообщения человека, который и сам то не совсем понимает, что же он хочет сказать, в которых имеются явные противоречия в суждениях, несмотря на то, что его сообщения похожи на сообщения человека, который забывает то, что сам же и писал, эти сообщения очень интересны с точки зрения нашего исследования «лжеименного знания», потому что дают нам возможность разобраться в том, каким образом евреям удалось в своем представлении перевернуть мир с ног на голову. </w:t>
            </w:r>
            <w:r>
              <w:rPr/>
              <w:br/>
              <w:br/>
            </w:r>
            <w:r>
              <w:rPr>
                <w:rStyle w:val="Postbody"/>
              </w:rPr>
              <w:t xml:space="preserve">Например, на мое сомнение в искренности его первого сообщени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Постараюсь рассеять Ваши недоумения, в искренности которых и т. д. Это при Вашем то далеко не поверхностном знакомстве с каббалой?</w:t>
                  </w:r>
                </w:p>
              </w:tc>
            </w:tr>
          </w:tbl>
          <w:p>
            <w:pPr>
              <w:pStyle w:val="Normal"/>
              <w:spacing w:before="0" w:after="240"/>
              <w:rPr/>
            </w:pPr>
            <w:r>
              <w:rPr/>
              <w:br/>
              <w:br/>
            </w:r>
            <w:r>
              <w:rPr>
                <w:rStyle w:val="Postbody"/>
              </w:rPr>
              <w:t xml:space="preserve">Iоанн Пламенный задается с «искренним» удивлением вопросо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Откуда такая убежденность?</w:t>
                  </w:r>
                </w:p>
              </w:tc>
            </w:tr>
          </w:tbl>
          <w:p>
            <w:pPr>
              <w:pStyle w:val="Normal"/>
              <w:spacing w:before="0" w:after="240"/>
              <w:rPr/>
            </w:pPr>
            <w:r>
              <w:rPr/>
              <w:br/>
            </w:r>
            <w:r>
              <w:rPr>
                <w:rStyle w:val="Postbody"/>
              </w:rPr>
              <w:t xml:space="preserve">Причем здесь моя убежденность?, если он сам же нам об этом и поведал: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общем, вопрос, конечно, не принципиальный в рамках Вашего исследования, и дальнейшее утверждение, что </w:t>
                    <w:br/>
                    <w:br/>
                    <w:t xml:space="preserve">Цитата: </w:t>
                    <w:br/>
                    <w:br/>
                    <w:t xml:space="preserve">Вселенная ... требует исправления </w:t>
                    <w:br/>
                    <w:br/>
                    <w:t>вполне в рамках ихней каббалистической "теории эволюции" и "ремонта разбитых ваз"…</w:t>
                  </w:r>
                </w:p>
              </w:tc>
            </w:tr>
          </w:tbl>
          <w:p>
            <w:pPr>
              <w:pStyle w:val="Normal"/>
              <w:spacing w:before="0" w:after="240"/>
              <w:rPr/>
            </w:pPr>
            <w:r>
              <w:rPr/>
              <w:br/>
            </w:r>
            <w:r>
              <w:rPr>
                <w:rStyle w:val="Postbody"/>
              </w:rPr>
              <w:t xml:space="preserve">Ведь совершенно понятно, что для того чтобы оценить степень моего понимания «ихней каббалистической "теории эволюции" и "ремонта разбитых ваз"…» необходимо самому, по крайней мере, знать неповерхностно «ихнюю» теорию эволюции. Ведь что такое поверхностное знание человеком какого-нибудь вопроса? Это значит, что человек где-то, что-то, когда-то, слышал или читал и помнит о прочитанном или услышанном. Но выдавать такое экспертное заключение, как это делает автор, поверхностный знаток попросту не будет. </w:t>
            </w:r>
            <w:r>
              <w:rPr/>
              <w:br/>
              <w:br/>
            </w:r>
            <w:r>
              <w:rPr>
                <w:rStyle w:val="Postbody"/>
              </w:rPr>
              <w:t xml:space="preserve">А как можно понимать следующее его заявлени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этому дальнейшие Ваши доводы: … Говорят: </w:t>
                    <w:br/>
                    <w:br/>
                    <w:t xml:space="preserve">а) либо </w:t>
                  </w:r>
                  <w:r>
                    <w:rPr>
                      <w:b/>
                      <w:bCs/>
                    </w:rPr>
                    <w:t>о невежестве самих "мудрецов Мишны</w:t>
                  </w:r>
                  <w:r>
                    <w:rPr/>
                    <w:t xml:space="preserve">",… </w:t>
                  </w:r>
                </w:p>
              </w:tc>
            </w:tr>
          </w:tbl>
          <w:p>
            <w:pPr>
              <w:pStyle w:val="Normal"/>
              <w:spacing w:before="0" w:after="240"/>
              <w:rPr/>
            </w:pPr>
            <w:r>
              <w:rPr/>
              <w:br/>
              <w:br/>
            </w:r>
            <w:r>
              <w:rPr>
                <w:rStyle w:val="Postbody"/>
              </w:rPr>
              <w:t xml:space="preserve">Может ли православный человек вообще задаваться таким вопросом? Ведь именно о невежестве этих «мудрецов» и написано в Евангелии и посланиях Апостолов, которые он «предпочитает читать вместо Торы», став православным. Именно о невежестве, порожденном возобладавшей в сознании жестоковыйного народа ложной мыслью, и говорили Христос и Апостолы, называя фольклор еврейского народа, ставший возможным из-за невежества «мудрецов», «лжеименным знанием». Конечно, Iоанну Пламенному обидно за своих предков, но факт остается фактом. Поэтому или человек православный, или отстаивай «мудрость» своих «мудрецов». Совмещение невозможно. А то что автор таких заявлений оправдывает своих «мудрецов» совершенно определенно следует из напутствия мне, которым он заканчивает свое первое сообщени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но просто хотелось бы, чтобы подобных явных ляпов было поменьше.</w:t>
                  </w:r>
                </w:p>
              </w:tc>
            </w:tr>
          </w:tbl>
          <w:p>
            <w:pPr>
              <w:pStyle w:val="Normal"/>
              <w:spacing w:before="0" w:after="240"/>
              <w:rPr/>
            </w:pPr>
            <w:r>
              <w:rPr/>
              <w:br/>
              <w:br/>
            </w:r>
            <w:r>
              <w:rPr>
                <w:rStyle w:val="Postbody"/>
              </w:rPr>
              <w:t xml:space="preserve">Или, например, такие два его утверждения, следующие одно за другим, противоречивости которых пламенный борец даже не замеча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Да, я к тому моменту, знакомый уже с практикой Иоса-Котовского ("Габриэля2" в Вашей огласовке) в случае, </w:t>
                  </w:r>
                  <w:r>
                    <w:rPr>
                      <w:u w:val="single"/>
                    </w:rPr>
                    <w:t>если его убеждения не разделяются его оппонентами</w:t>
                  </w:r>
                  <w:r>
                    <w:rPr/>
                    <w:t xml:space="preserve">, "записывать" их как минимум в жиды (что произошло и с Вами впоследствии… </w:t>
                  </w:r>
                </w:p>
              </w:tc>
            </w:tr>
          </w:tbl>
          <w:p>
            <w:pPr>
              <w:pStyle w:val="Normal"/>
              <w:spacing w:before="0" w:after="240"/>
              <w:rPr/>
            </w:pPr>
            <w:r>
              <w:rPr/>
              <w:br/>
              <w:br/>
            </w:r>
            <w:r>
              <w:rPr>
                <w:rStyle w:val="Postbody"/>
              </w:rPr>
              <w:t xml:space="preserve">Далее следует: </w:t>
            </w:r>
            <w:r>
              <w:rP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Свет лана – слава тебе, Иегова!»; значение «лана» мне не до конца ясно (Бес Лан?) – возможно, подразумевается английское Lana…</w:t>
                  </w:r>
                </w:p>
              </w:tc>
            </w:tr>
          </w:tbl>
          <w:p>
            <w:pPr>
              <w:pStyle w:val="Normal"/>
              <w:spacing w:before="0" w:after="240"/>
              <w:rPr/>
            </w:pPr>
            <w:r>
              <w:rPr/>
              <w:br/>
            </w:r>
            <w:r>
              <w:rPr>
                <w:rStyle w:val="Postbody"/>
              </w:rPr>
              <w:t xml:space="preserve">А затем следует утверждение, исключающее сделанное в предыдущем предложени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у, а Вам я сделал "упреждающие" пояснения </w:t>
                  </w:r>
                  <w:r>
                    <w:rPr>
                      <w:u w:val="single"/>
                    </w:rPr>
                    <w:t>как его верному соратнику и единомышленнику</w:t>
                  </w:r>
                  <w:r>
                    <w:rPr/>
                    <w:t>.</w:t>
                  </w:r>
                </w:p>
              </w:tc>
            </w:tr>
          </w:tbl>
          <w:p>
            <w:pPr>
              <w:pStyle w:val="Normal"/>
              <w:spacing w:before="0" w:after="240"/>
              <w:rPr/>
            </w:pPr>
            <w:r>
              <w:rPr/>
              <w:br/>
              <w:br/>
            </w:r>
            <w:r>
              <w:rPr>
                <w:rStyle w:val="Postbody"/>
              </w:rPr>
              <w:t xml:space="preserve">Так кто я? Верный «соратник и </w:t>
            </w:r>
            <w:r>
              <w:rPr>
                <w:rStyle w:val="Postbody"/>
                <w:u w:val="single"/>
              </w:rPr>
              <w:t>единомышленник</w:t>
            </w:r>
            <w:r>
              <w:rPr>
                <w:rStyle w:val="Postbody"/>
              </w:rPr>
              <w:t xml:space="preserve">» или </w:t>
            </w:r>
            <w:r>
              <w:rPr>
                <w:rStyle w:val="Postbody"/>
                <w:u w:val="single"/>
              </w:rPr>
              <w:t>оппонент, не разделяющий его убеждения</w:t>
            </w:r>
            <w:r>
              <w:rPr>
                <w:rStyle w:val="Postbody"/>
              </w:rPr>
              <w:t xml:space="preserve">? Ведь сослаться на то, что я мог стать оппонентом «впоследствии» ни в коем случае нельзя, потому что хотя мы с Котовским и выступали на одних форумах, но выступали то мы с противоположных позиций. Котовский мистик-кантианец-каббалист раскрывал свой взгляд на мир соответствующий взглядам каббалиста, я же выступал с позиций русского персонализма, пытаясь доказать ложность каббалистических представлений, в частности, ложность представлений о мире КОБовцев. А эти позиции совместить невозможно. Поддержку Котовскому я оказывал в том, что резко пресекал попытки его бывших поклонников, КОБовцев, вместо опровержения его идей переходить на личные оскорбления. Может быть автор не в состоянии контролировать свою мысль? Я думаю, дело не в этом. </w:t>
            </w:r>
            <w:r>
              <w:rPr/>
              <w:br/>
              <w:br/>
            </w:r>
            <w:r>
              <w:rPr>
                <w:rStyle w:val="Postbody"/>
              </w:rPr>
              <w:t xml:space="preserve">Раз уж мы коснулись, при выяснении наших с автором «личных» отношений, личности человека до определенного времени выступавшего на форумах под именем ИОС Талин, затем сменивший это имя на имя Григорий Петрович Котовский, я считаю, что необходимо представить этого человека. Тем более что мне пришлось бы это сделать несколько позже по необходимости, так как некоторые взгляды этого человека напрямую касаются темы нашего исследования. </w:t>
            </w:r>
            <w:r>
              <w:rPr/>
              <w:br/>
              <w:br/>
            </w:r>
            <w:r>
              <w:rPr>
                <w:rStyle w:val="Postbody"/>
              </w:rPr>
              <w:t xml:space="preserve">Под этими именами выступает известный шахматист, гроссмейстер бывшего СССР, Салов Валерий Борисович, еврейский «полукровка», уроженец польского города Вроцлав, юность проведший, по его словам «в среде еврейских шахмат Ленинграда», в 1991 году, в возрасте 27 лет, покинувший СССР и поселившийся не на родине в Польше, а в Испании, что, возможно, имеет большое значение для понимания тех его взглядов, которые нас интересуют. </w:t>
            </w:r>
            <w:r>
              <w:rPr/>
              <w:br/>
              <w:br/>
            </w:r>
            <w:r>
              <w:rPr>
                <w:rStyle w:val="Postbody"/>
              </w:rPr>
              <w:t xml:space="preserve">Валерий Борисович до недавнего времени был членом анонимного авторского коллектива Внутреннего Предиктора СССР, коллектива создателей сатанинской Концепции общественной безопасности, КОБ, в основании которой лежит еврейская каббала, хотя на момент нашего знакомства и пытался отрицать этот факт. Но, к сожалению товарища Салова, скрыть этот факт его биографии невозможно. Товарищ Салов сам писал о своем членстве в письме гроссмейстеру Борису Гульк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еудивительно, что особый интерес вызвало у вас серьёзное научное исследование </w:t>
                  </w:r>
                  <w:r>
                    <w:rPr>
                      <w:u w:val="single"/>
                    </w:rPr>
                    <w:t>Внутреннего Предиктора СССР</w:t>
                  </w:r>
                  <w:r>
                    <w:rPr/>
                    <w:t xml:space="preserve"> "Синайский турпоход" из недавно начатого </w:t>
                  </w:r>
                  <w:r>
                    <w:rPr>
                      <w:u w:val="single"/>
                    </w:rPr>
                    <w:t>нами</w:t>
                  </w:r>
                  <w:r>
                    <w:rPr/>
                    <w:t xml:space="preserve"> исторического цикла "Новая хронология Иудеи".</w:t>
                  </w:r>
                </w:p>
              </w:tc>
            </w:tr>
          </w:tbl>
          <w:p>
            <w:pPr>
              <w:pStyle w:val="Normal"/>
              <w:spacing w:before="0" w:after="240"/>
              <w:rPr/>
            </w:pPr>
            <w:r>
              <w:rPr/>
              <w:br/>
              <w:br/>
            </w:r>
            <w:r>
              <w:rPr>
                <w:rStyle w:val="Postbody"/>
              </w:rPr>
              <w:t xml:space="preserve">Как я писал выше Валерий Борисович ярый поклонник Канта. Кантианское мировоззрение в нем смешивается с мистицизмом лурианской каббалы, которую он называет почему-то «дьявольским христианством». Такой смеси пугаются даже сами еврейские каббалисты. Гершом Шолем приводит такой пример: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очинения самого Ионы Вейля, духовного руководителя этих пражских мистиков в начале 19 века, уже обнаруживают удивительную смесь мистики и рационализма. Из его многочисленных сочинений сохранился в рукописи необычайно интересный комментарий к талмудическим аггадот, свидетельствующий о том, что в глазах автора </w:t>
                  </w:r>
                  <w:r>
                    <w:rPr>
                      <w:u w:val="single"/>
                    </w:rPr>
                    <w:t>Моше Мендельсон и Иммануил Кант</w:t>
                  </w:r>
                  <w:r>
                    <w:rPr/>
                    <w:t xml:space="preserve"> пользовались таким же авторитетом, как </w:t>
                  </w:r>
                  <w:r>
                    <w:rPr>
                      <w:u w:val="single"/>
                    </w:rPr>
                    <w:t>Саббатай Цви и Ицхак Лурия</w:t>
                  </w:r>
                  <w:r>
                    <w:rPr/>
                    <w:t>. И уже в 1864 году его племянник в своем завещании, написанном в Нью-Йорке, восхваляет своих саббатианских и франкистских предков как знаменосцев "истинной еврейской веры", то есть более глубокого духовного понимания иудаизма.</w:t>
                  </w:r>
                </w:p>
              </w:tc>
            </w:tr>
          </w:tbl>
          <w:p>
            <w:pPr>
              <w:pStyle w:val="Normal"/>
              <w:spacing w:before="0" w:after="240"/>
              <w:rPr/>
            </w:pPr>
            <w:r>
              <w:rPr/>
              <w:br/>
              <w:br/>
            </w:r>
            <w:r>
              <w:rPr>
                <w:rStyle w:val="Postbody"/>
              </w:rPr>
              <w:t xml:space="preserve">При этом Валерий Борисович люто ненавидит восточное еврейство, возможно, поэтому он и обосновался не на родине, а в Испании. Ненавидит так, как ненавидели восточное еврейство руководители товарища Гитлера. В упоминаемой нами в исследовании книге </w:t>
            </w:r>
            <w:r>
              <w:rPr>
                <w:rStyle w:val="Postbody"/>
                <w:b/>
                <w:bCs/>
              </w:rPr>
              <w:t>Хеннеке Карделя “Адольф Гитлер — основатель Израиля”</w:t>
            </w:r>
            <w:r>
              <w:rPr>
                <w:rStyle w:val="Postbody"/>
              </w:rPr>
              <w:t xml:space="preserve"> рассказывается об этой ненависти, но, к сожалению, не делается попытка разобраться в причинах ее возникновения. </w:t>
            </w:r>
            <w:r>
              <w:rPr/>
              <w:br/>
              <w:br/>
            </w:r>
            <w:r>
              <w:rPr>
                <w:rStyle w:val="Postbody"/>
              </w:rPr>
              <w:t xml:space="preserve">Товарищ Салов подчеркивает свою ненависть к восточным евреям даже тем, что свою тему на форумах называет «Протоколы </w:t>
            </w:r>
            <w:r>
              <w:rPr>
                <w:rStyle w:val="Postbody"/>
                <w:u w:val="single"/>
              </w:rPr>
              <w:t>хасидских</w:t>
            </w:r>
            <w:r>
              <w:rPr>
                <w:rStyle w:val="Postbody"/>
              </w:rPr>
              <w:t xml:space="preserve"> мудрецов», а не «Протоколы </w:t>
            </w:r>
            <w:r>
              <w:rPr>
                <w:rStyle w:val="Postbody"/>
                <w:u w:val="single"/>
              </w:rPr>
              <w:t xml:space="preserve">сионских </w:t>
            </w:r>
            <w:r>
              <w:rPr>
                <w:rStyle w:val="Postbody"/>
              </w:rPr>
              <w:t xml:space="preserve">мудрецов», отделяя «хороших» западных евреев от «плохих» восточных. </w:t>
            </w:r>
            <w:r>
              <w:rPr/>
              <w:br/>
              <w:br/>
            </w:r>
            <w:r>
              <w:rPr>
                <w:rStyle w:val="Postbody"/>
              </w:rPr>
              <w:t xml:space="preserve">После того как товарищ Салов был изгнан, возможно, за свой радикализм и свои фюрерские наклонности, из доблестного коллектива анонимных сатанистов под названием Внутренний Предиктор СССР, а необходимо помнить, что идеологами ВП СССР являются именно восточные евреи, он открывает свое лицо, взяв недвусмысленный псевдоним Григорий Петрович Ко-Товский, содержащий в себе аббревиатуру Глобальный Предиктор Ки Таво. Можно перевести как «ГП, ты придешь», возможно, «ГП, потому что придет», я не знаю точно, как сам Григорий Петрович толкует это словосочетание, в общем, ГП – хороший, а ВП СССР – плохой. </w:t>
            </w:r>
            <w:r>
              <w:rPr/>
              <w:br/>
              <w:br/>
            </w:r>
            <w:r>
              <w:rPr>
                <w:rStyle w:val="Postbody"/>
              </w:rPr>
              <w:t xml:space="preserve">Будучи изгнанным из анонимного авторского коллектива, Валерий Борисович буквально за считанные месяцы становится ревностным поборником православия, а мы помним, что анонимный коллектив сатанистов отрицает христианство, определяя христианство как «глобальный библейский проект управления человечеством», начинает вещать, что православие – это религия свободы. Зная, что Валерий Борисович является ревностным кантианцем, становится совершенно понятным и к свободе от чего призывает он в своем «православии». К свободе от Бога, вернее, к свободе от Бога православных. В своих проповедях он проводит мысль, для начала, о ненужности Церкви. </w:t>
            </w:r>
            <w:r>
              <w:rPr/>
              <w:br/>
              <w:br/>
            </w:r>
            <w:r>
              <w:rPr>
                <w:rStyle w:val="Postbody"/>
              </w:rPr>
              <w:t xml:space="preserve">Став «православным», Валерий Борисович, тем не менее, продолжает утверждать, что сатанинская КОБ, в основании которой лежит еврейская каббала, сама по себе вещь хорошая, только нужно, дескать, обогатить эту КОБ нравственностью христианства, естественно, кантианского. </w:t>
            </w:r>
            <w:r>
              <w:rPr/>
              <w:br/>
              <w:br/>
            </w:r>
            <w:r>
              <w:rPr>
                <w:rStyle w:val="Postbody"/>
              </w:rPr>
              <w:t>Т. е. Валерий Борисович в своей деятельности придерживается той же старой социал-демократической линии евреев и жидовствующих, религиозная задача которых состоит в том, чтобы сломать мировоззрение народов, приютивших социал-демократию, заставить эти народы увидеть мир глазами социал-демократического интернационала. Валерий Борисович пытается смешать христианство с каббалой, вслед за Флоренским, Алфеевым и т.п., и, на выходе, получить представление о мире «</w:t>
            </w:r>
            <w:r>
              <w:rPr>
                <w:rStyle w:val="Postbody"/>
                <w:u w:val="single"/>
              </w:rPr>
              <w:t>поставленным на голову</w:t>
            </w:r>
            <w:r>
              <w:rPr>
                <w:rStyle w:val="Postbody"/>
              </w:rPr>
              <w:t xml:space="preserve">, словно в камере-обскуре», как писал товарищ Маркс. </w:t>
            </w:r>
            <w:r>
              <w:rPr/>
              <w:br/>
              <w:br/>
            </w:r>
            <w:r>
              <w:rPr>
                <w:rStyle w:val="Postbody"/>
              </w:rPr>
              <w:t xml:space="preserve">Иногда при общении с товарищем Саловым возникало ощущение, что этот товарищ не совсем душевно здоров. Он может совершенно неожиданно заявить, что скоро, возможно, кто-то «сотрет его с физического плана существования», что скоро, возможно, люди узнают русского Ицхака Лурию. Под «русским Ицхаком» он естественно понимает себя. Возможно, в моменты своего наивысшего душевного подъема товарищ Салов «работает», «работает», естественно, перекладывая с места на место буквы в Торе, над новой системой, которая совместит в себе кантианский взгляд на религию и каббалу. </w:t>
            </w:r>
            <w:r>
              <w:rPr/>
              <w:br/>
              <w:br/>
            </w:r>
            <w:r>
              <w:rPr>
                <w:rStyle w:val="Postbody"/>
              </w:rPr>
              <w:t>На мой взгляд, именно о таких людях как товарищ Салов и предупреждал испуганный еврей из книги Хеннеке Карделя “</w:t>
            </w:r>
            <w:r>
              <w:rPr>
                <w:rStyle w:val="Postbody"/>
                <w:b/>
                <w:bCs/>
              </w:rPr>
              <w:t>Адольф Гитлер — основатель Израиля”</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 Ратенау тоже выступал против "азиатских орд (еврейских – А.К.) на песках Бранденбургской марки" в безнадежной попытке сблизиться со светловолосыми потомками Бальдура. Упаси Бог нас, евреев, и вас, немцев, от того, чтобы однажды безмозглые животные инстинкты подстриженного под "белокурую бестию" бандита соединились с </w:t>
                  </w:r>
                  <w:r>
                    <w:rPr>
                      <w:u w:val="single"/>
                    </w:rPr>
                    <w:t>духовным ядом еврейской ненависти к самим себе или разорванным мировоззрением духовно и морально дефективных полукровок</w:t>
                  </w:r>
                  <w:r>
                    <w:rPr/>
                    <w:t>".</w:t>
                  </w:r>
                </w:p>
              </w:tc>
            </w:tr>
          </w:tbl>
          <w:p>
            <w:pPr>
              <w:pStyle w:val="Normal"/>
              <w:spacing w:before="0" w:after="240"/>
              <w:rPr/>
            </w:pPr>
            <w:r>
              <w:rPr/>
              <w:br/>
              <w:br/>
            </w:r>
            <w:r>
              <w:rPr>
                <w:rStyle w:val="Postbody"/>
              </w:rPr>
              <w:t xml:space="preserve">Автор разбираемых нами сообщений выказывает свое недоумение по поводу моих «туманных объяснени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Во время нашего знакомства, Вы представились как Лан2, пояснив именно мне, что Лан не есть ла-ан, или что-то в этом роде, точно уж не помню. В этом не было необходимости, потому что точно зная, что среди нас имеется некто Габриэль2 или Гаврила Гаврилович2, огласовки на Ваш вкус, этот товарищ представился Рене Дювалем задолго до нашего с Вами знакомства, я понял что к нам пожаловал Ландовский2, и т.д..</w:t>
                  </w:r>
                </w:p>
              </w:tc>
            </w:tr>
          </w:tbl>
          <w:p>
            <w:pPr>
              <w:pStyle w:val="Normal"/>
              <w:spacing w:before="0" w:after="240"/>
              <w:rPr/>
            </w:pPr>
            <w:r>
              <w:rPr/>
              <w:br/>
              <w:b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К сожалению здесь многие Ваши "туманные объяснения" так и остались понятными лишь Вам одному. Из того, что мне удалось понять…</w:t>
                  </w:r>
                </w:p>
              </w:tc>
            </w:tr>
          </w:tbl>
          <w:p>
            <w:pPr>
              <w:pStyle w:val="Normal"/>
              <w:spacing w:before="0" w:after="240"/>
              <w:rPr/>
            </w:pPr>
            <w:r>
              <w:rPr/>
              <w:br/>
              <w:br/>
            </w:r>
            <w:r>
              <w:rPr>
                <w:rStyle w:val="Postbody"/>
              </w:rPr>
              <w:t xml:space="preserve">Придется объяснить понятнее. Габриель и Ландовский персонажи имеющейся в Интернете небольшой работы «Красная симфония» (Откровения троцкиста Раковского). В этой «смешилке», причем автором записан Ландовский (?), два подельника, «благородный» Габриель, попавший в «сети» НКВД и, не имея возможности вырваться из этих «сетей», решивший доблестно служить поймавшим его в эти сети товарищам, поэтому ставший доверенным лицом товарища Сталина, и «хороший обрусевший» врач Ландовский, специалист по применению наркотических средств, допрашивают третьего бывшего подельника, троцкиста, товарища Раковского. Сотрудничество этих подельников заключается в том, что «благородный» Габриель ведет допрос, а «обрусевший» Ландовский следит затем, чтобы Раковский не «терял» откровенности, подсыпая тому в стакан наркотик. </w:t>
            </w:r>
            <w:r>
              <w:rPr/>
              <w:br/>
              <w:br/>
            </w:r>
            <w:r>
              <w:rPr>
                <w:rStyle w:val="Postbody"/>
              </w:rPr>
              <w:t xml:space="preserve">Дальше все понятно. На форум Котовского приходит некто Лан2. Предполагаемый «русский Ицхак», задолго до этого события, во время своего очередного душевного подъема, объявивший о состоявшемся конспиративном визите в Москву Рене Дюваля, т.е. себя, показал, что узнал старого товарища, написав, в целях конспирации, его имя Ланtoo, заменив согласно правилам каббалы английское «two» похожим по звучанию «too», чем изрядно потешил собравшихся. Ну писал бы уж прямо Лан-два, Лан-д-в, еврейский стиль письма без гласных, читается Лан-Дов --------ский. </w:t>
            </w:r>
            <w:r>
              <w:rPr/>
              <w:br/>
              <w:br/>
            </w:r>
            <w:r>
              <w:rPr>
                <w:rStyle w:val="Postbody"/>
              </w:rPr>
              <w:t xml:space="preserve">На мой взгляд, понятней некуда. </w:t>
            </w:r>
            <w:r>
              <w:rPr/>
              <w:br/>
              <w:br/>
            </w:r>
            <w:r>
              <w:rPr>
                <w:rStyle w:val="Postbody"/>
              </w:rPr>
              <w:t xml:space="preserve">В сообщениях, Iоанна Пламенного, при всей их кажущейся абсурдности, есть несколько моментов, которые необходимо подчеркнуть, если уж мы тратим время на разбор этих сообщений. </w:t>
            </w:r>
            <w:r>
              <w:rPr/>
              <w:br/>
              <w:br/>
            </w:r>
            <w:r>
              <w:rPr>
                <w:rStyle w:val="Postbody"/>
              </w:rPr>
              <w:t xml:space="preserve">Во-первых, автор демонстрирует великолепный пример еврейской «логики», которая переворачивает мир в представлении евреев с ног на голову. </w:t>
            </w:r>
            <w:r>
              <w:rPr/>
              <w:br/>
              <w:br/>
            </w:r>
            <w:r>
              <w:rPr>
                <w:rStyle w:val="Postbody"/>
              </w:rPr>
              <w:t xml:space="preserve">Разбирая и высказывая свои сомнения относительно того, что Раши в своих комментариях мог представлять мужчину в виде треугольника с вершиной вниз, в противоположность треугольнику с вершиной «кверху», символизирующего женщину, он применяет очень характерную методику. А именно: все свалить в кучу, хорошенько перемешать, и на выходе получить результат как в «камере-обскуре» перевернутый с ног на голову. Он определяет этот метод словами «если обратиться к их толкованиям </w:t>
            </w:r>
            <w:r>
              <w:rPr>
                <w:rStyle w:val="Postbody"/>
                <w:u w:val="single"/>
              </w:rPr>
              <w:t>"в их целом, в их связи",…»</w:t>
            </w:r>
            <w:r>
              <w:rPr>
                <w:rStyle w:val="Postbody"/>
              </w:rPr>
              <w:t xml:space="preserve">. </w:t>
            </w:r>
            <w:r>
              <w:rPr/>
              <w:br/>
              <w:br/>
            </w:r>
            <w:r>
              <w:rPr>
                <w:rStyle w:val="Postbody"/>
              </w:rPr>
              <w:t xml:space="preserve">Автор, пытаясь обосновать свои сомнения «связывает» прямые тексты двух разных толкований, Раши и Сончино (это не имя человека), без дополнительных «поправочных» объяснений. А этого делать ни в коем случае нельзя, так как эти комментарии несут различную смысловую нагрузку или, лучше сказать, предназначены для разных кругов читателей, или, как поясняют сами «мудрецы», имеются прямые толкования и аллегорические. В цитате я этот момент подчеркнул. </w:t>
            </w:r>
            <w:r>
              <w:rPr/>
              <w:br/>
              <w:br/>
            </w:r>
            <w:r>
              <w:rPr>
                <w:rStyle w:val="Postbody"/>
              </w:rPr>
              <w:t xml:space="preserve">Об этом сразу предупреждает сам Раш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начале </w:t>
                    <w:br/>
                    <w:br/>
                    <w:t xml:space="preserve">В начале сотворения. Этот стих требует истолкования, </w:t>
                  </w:r>
                  <w:r>
                    <w:rPr>
                      <w:u w:val="single"/>
                    </w:rPr>
                    <w:t>как толковали его наши мудрецы</w:t>
                  </w:r>
                  <w:r>
                    <w:rPr/>
                    <w:t xml:space="preserve">: ради Торы, нареченной… </w:t>
                  </w:r>
                  <w:r>
                    <w:rPr>
                      <w:u w:val="single"/>
                    </w:rPr>
                    <w:t>А если желаешь дать прямое толкование</w:t>
                  </w:r>
                  <w:r>
                    <w:rPr/>
                    <w:t>, толкуй так: в начале сотворения неба и земли…</w:t>
                  </w:r>
                </w:p>
              </w:tc>
            </w:tr>
          </w:tbl>
          <w:p>
            <w:pPr>
              <w:pStyle w:val="Normal"/>
              <w:spacing w:before="0" w:after="240"/>
              <w:rPr/>
            </w:pPr>
            <w:r>
              <w:rPr/>
              <w:br/>
            </w:r>
            <w:r>
              <w:rPr>
                <w:rStyle w:val="Postbody"/>
              </w:rPr>
              <w:t xml:space="preserve">Если, как и необходимо, рассматривать толкование Раши отдельно, то «придумать» ничего нельзя. Раши ясно утверждает, Что Б-г создал человека с ДВУМЯ лицами, не с шестью, не с пятью и т.д., а именно с ДВУМЯ, а затем разделил эти лиц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мужчиной и женщиной сотворил Он их</w:t>
                  </w:r>
                  <w:r>
                    <w:rPr/>
                    <w:t xml:space="preserve">. А ниже сказано: "И взял Он одну из его сторон... " [2, 21]. </w:t>
                  </w:r>
                  <w:r>
                    <w:rPr>
                      <w:u w:val="single"/>
                    </w:rPr>
                    <w:t xml:space="preserve">Аллегорическое толкование </w:t>
                  </w:r>
                  <w:r>
                    <w:rPr/>
                    <w:t xml:space="preserve">(гласит), что первоначально </w:t>
                  </w:r>
                  <w:r>
                    <w:rPr>
                      <w:u w:val="single"/>
                    </w:rPr>
                    <w:t xml:space="preserve">Он сотворил его с двумя лицами, а затем разделил его </w:t>
                  </w:r>
                  <w:r>
                    <w:rPr/>
                    <w:t>[Эрувин 18а]...(Раши)</w:t>
                  </w:r>
                </w:p>
              </w:tc>
            </w:tr>
          </w:tbl>
          <w:p>
            <w:pPr>
              <w:pStyle w:val="Normal"/>
              <w:spacing w:before="0" w:after="240"/>
              <w:rPr/>
            </w:pPr>
            <w:r>
              <w:rPr/>
              <w:br/>
              <w:br/>
            </w:r>
            <w:r>
              <w:rPr>
                <w:rStyle w:val="Postbody"/>
              </w:rPr>
              <w:t xml:space="preserve">Причем Б-г, разделяя человека, взял, по Раши, не какую-то часть человека, ребро, а </w:t>
            </w:r>
            <w:r>
              <w:rPr>
                <w:rStyle w:val="Postbody"/>
                <w:u w:val="single"/>
              </w:rPr>
              <w:t xml:space="preserve">одну из сторон </w:t>
            </w:r>
            <w:r>
              <w:rPr>
                <w:rStyle w:val="Postbody"/>
              </w:rPr>
              <w:t xml:space="preserve">человек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и он уснул</w:t>
                  </w:r>
                  <w:r>
                    <w:rPr/>
                    <w:t xml:space="preserve">. И взял Он одну из его сторон </w:t>
                    <w:br/>
                    <w:br/>
                    <w:t xml:space="preserve">из его сторон.. </w:t>
                  </w:r>
                  <w:r>
                    <w:rPr>
                      <w:u w:val="single"/>
                    </w:rPr>
                    <w:t>Из его боков</w:t>
                  </w:r>
                  <w:r>
                    <w:rPr/>
                    <w:t>, сторон, подобно для другой стороны скинии" [Имена 26, 20]. К этому относится сказанное: "С двумя лицами сотворены" [Эрувин 18 а] (Раши)</w:t>
                  </w:r>
                </w:p>
              </w:tc>
            </w:tr>
          </w:tbl>
          <w:p>
            <w:pPr>
              <w:pStyle w:val="Normal"/>
              <w:spacing w:before="0" w:after="240"/>
              <w:rPr/>
            </w:pPr>
            <w:r>
              <w:rPr/>
              <w:br/>
              <w:br/>
            </w:r>
            <w:r>
              <w:rPr>
                <w:rStyle w:val="Postbody"/>
              </w:rPr>
              <w:t xml:space="preserve">Ну ладно, если уж позволил себе Iоанн Пламенный «свалить в кучу» и «перемешать» разные толкования, то нужно быть последовательным и не пренебрегать необходимым, в этом случае, комментарием Сончин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женою</w:t>
                  </w:r>
                  <w:r>
                    <w:rPr/>
                    <w:t xml:space="preserve"> Иврит: иша - "женщина", иш - "мужчина". </w:t>
                  </w:r>
                  <w:r>
                    <w:rPr>
                      <w:u w:val="single"/>
                    </w:rPr>
                    <w:t xml:space="preserve">Близость корней слов и похожее их произношение </w:t>
                  </w:r>
                  <w:r>
                    <w:rPr/>
                    <w:t xml:space="preserve">указывают на духовное </w:t>
                  </w:r>
                  <w:r>
                    <w:rPr>
                      <w:u w:val="single"/>
                    </w:rPr>
                    <w:t>подобие</w:t>
                  </w:r>
                  <w:r>
                    <w:rPr/>
                    <w:t xml:space="preserve"> мужчины и женщины. (Сончино)</w:t>
                  </w:r>
                </w:p>
              </w:tc>
            </w:tr>
          </w:tbl>
          <w:p>
            <w:pPr>
              <w:pStyle w:val="Normal"/>
              <w:spacing w:before="0" w:after="240"/>
              <w:rPr/>
            </w:pPr>
            <w:r>
              <w:rPr/>
              <w:br/>
              <w:br/>
            </w:r>
            <w:r>
              <w:rPr>
                <w:rStyle w:val="Postbody"/>
              </w:rPr>
              <w:t xml:space="preserve">И если вспомнить важнейший для «мудрецов» принцип о возможности замены слов и букв как подобных при равенстве их числовых значений или при похожем их звучании, то оказывается, что и придумать то в этом случае ничего нельзя. Подобным треугольнику может быть треугольник. </w:t>
            </w:r>
            <w:r>
              <w:rPr/>
              <w:br/>
              <w:br/>
            </w:r>
            <w:r>
              <w:rPr>
                <w:rStyle w:val="Postbody"/>
              </w:rPr>
              <w:t xml:space="preserve">Причем нельзя сослаться, если уж сильно упорствовать в своем «придумывании», «мудрецу» и на разницу в духовном подобии и материальном. В разбираемом нами направлении «лжеименного знания» стирается различие между духовным и материальным, подобно тому, как стирается различие между духовным и материальным в оккультной системе Раджниша, ранее нами упоминаемой. </w:t>
            </w:r>
            <w:r>
              <w:rPr/>
              <w:br/>
              <w:br/>
            </w:r>
            <w:r>
              <w:rPr>
                <w:rStyle w:val="Postbody"/>
              </w:rPr>
              <w:t xml:space="preserve">Вот как пишет об этом товарищ Адин Штейнзальц: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стина в том, что с точки зрения того, что «Он окружает все миры», с той точки зрения, что Б-г создал Вселенную и Вселенная существует в Нем, </w:t>
                  </w:r>
                  <w:r>
                    <w:rPr>
                      <w:u w:val="single"/>
                    </w:rPr>
                    <w:t>нет разницы между материальным и духовным</w:t>
                  </w:r>
                  <w:r>
                    <w:rPr/>
                    <w:t>.</w:t>
                  </w:r>
                </w:p>
              </w:tc>
            </w:tr>
          </w:tbl>
          <w:p>
            <w:pPr>
              <w:pStyle w:val="Normal"/>
              <w:spacing w:before="0" w:after="240"/>
              <w:rPr/>
            </w:pPr>
            <w:r>
              <w:rPr/>
              <w:br/>
              <w:br/>
            </w:r>
            <w:r>
              <w:rPr>
                <w:rStyle w:val="Postbody"/>
              </w:rPr>
              <w:t xml:space="preserve">Тема о соотношении духовного и материального в религиозных системах «древней восточной мудрости» очень интересна сама по себе, но рассмотрение этой темы, погружение в «глубины сатанинские», естественно, «на всю доступную нам глубину», выходит, как мы говорили, за рамки нашего исследования. </w:t>
            </w:r>
            <w:r>
              <w:rPr/>
              <w:br/>
              <w:br/>
            </w:r>
            <w:r>
              <w:rPr>
                <w:rStyle w:val="Postbody"/>
              </w:rPr>
              <w:t xml:space="preserve">Наш же «мудрец» своим «придумыванием», собственно говоря, «доказал» что треугольник подобен пятиугольнику, шестиугольнику, «Короче -- придумывать можно до бесконечности»… или, другими словами, «обосновал» утверждение «мудрецов» его народа о том, что представление об отличии этих фигур очень близко к тому, что мы определяем словом иллюзия. «Мудрецы» определяют свое представление словом «машаль». Ранее мы кратко поясняли значение этого слова. </w:t>
            </w:r>
            <w:r>
              <w:rPr/>
              <w:br/>
              <w:br/>
            </w:r>
            <w:r>
              <w:rPr>
                <w:rStyle w:val="Postbody"/>
              </w:rPr>
              <w:t xml:space="preserve">Во-вторых, в, казалось бы, лишенных всякой связи и смысла, противоречащих друг другу высказываниях «мудреца» Iоанна Пламенного невозможно разобраться, невозможно понять, что этот «мудрец» хочет сказать и для чего. Но это далеко не так. Существует способ, которым социал-демократия добивается необходимого социального поведения подопытных масс. Способ, которым «мудрецы» «формируют принцип религиозного безразличия», «ведь для идеологов важны только принципы оценок и символические матрицы понимания, формирующие в каждом из нас наше социальное поведение, а не методы, какими это достигается». Это слова из очерка </w:t>
            </w:r>
            <w:r>
              <w:rPr>
                <w:rStyle w:val="Postbody"/>
                <w:b/>
                <w:bCs/>
              </w:rPr>
              <w:t xml:space="preserve">В. М. Острецова «СОТВОРЕНИЕ КУМИРА», </w:t>
            </w:r>
            <w:r>
              <w:rPr>
                <w:rStyle w:val="Postbody"/>
              </w:rPr>
              <w:t xml:space="preserve">в которой автор рассказывает о деятельности профессионального клеветника, не только на мой взгляд, Ивана Александровича Ильина, известного большинству русских людей как «великий русский мыслитель». Очерка, который я разместил вместе с двумя клеветническими статьями самого Ильина </w:t>
            </w:r>
            <w:r>
              <w:rPr>
                <w:rStyle w:val="Postbody"/>
                <w:b/>
                <w:bCs/>
              </w:rPr>
              <w:t>«Корень зла» и «Черносотенство – проклятие и гибель России»</w:t>
            </w:r>
            <w:r>
              <w:rPr>
                <w:rStyle w:val="Postbody"/>
              </w:rPr>
              <w:t xml:space="preserve"> в разделе </w:t>
            </w:r>
            <w:r>
              <w:rPr>
                <w:rStyle w:val="Postbody"/>
                <w:b/>
                <w:bCs/>
              </w:rPr>
              <w:t>«Новости</w:t>
            </w:r>
            <w:r>
              <w:rPr>
                <w:rStyle w:val="Postbody"/>
              </w:rPr>
              <w:t xml:space="preserve">», в теме посвященной его дню рождения. Это способ подачи информации в противоречиях. Принцип «5=6», о котором упоминает и наш «мудрец»: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моё заблуждение об использовании "5=6" в данном случае».</w:t>
                  </w:r>
                </w:p>
              </w:tc>
            </w:tr>
          </w:tbl>
          <w:p>
            <w:pPr>
              <w:pStyle w:val="Normal"/>
              <w:spacing w:before="0" w:after="240"/>
              <w:rPr/>
            </w:pPr>
            <w:r>
              <w:rPr/>
              <w:br/>
              <w:br/>
            </w:r>
            <w:r>
              <w:rPr>
                <w:rStyle w:val="Postbody"/>
              </w:rPr>
              <w:t xml:space="preserve">Возможно, он и пытается применить этот принцип в своих сообщениях, возможно. Очень интересно он «возражает» на мое уточнение, где он может найти ответы на поставленные им вопрос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видимому, став православным, Вы давно не читали Тору. Думаю, что напрасно. Ведь </w:t>
                  </w:r>
                  <w:r>
                    <w:rPr>
                      <w:u w:val="single"/>
                    </w:rPr>
                    <w:t>ответы</w:t>
                  </w:r>
                  <w:r>
                    <w:rPr/>
                    <w:t xml:space="preserve"> на все возникшие у Вас вопросы Вы могли получить, </w:t>
                  </w:r>
                  <w:r>
                    <w:rPr>
                      <w:u w:val="single"/>
                    </w:rPr>
                    <w:t>внимательно</w:t>
                  </w:r>
                  <w:r>
                    <w:rPr/>
                    <w:t xml:space="preserve"> прочитав первый раздел Торы, Берейшит, с синхронным переводом на русский язык и с комментариями, в том числе и Раши.</w:t>
                  </w:r>
                </w:p>
              </w:tc>
            </w:tr>
          </w:tbl>
          <w:p>
            <w:pPr>
              <w:pStyle w:val="Normal"/>
              <w:spacing w:before="0" w:after="240"/>
              <w:rPr/>
            </w:pPr>
            <w:r>
              <w:rPr/>
              <w:br/>
              <w:br/>
            </w:r>
            <w:r>
              <w:rPr>
                <w:rStyle w:val="Postbody"/>
              </w:rPr>
              <w:t xml:space="preserve">Возражение «мудрец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от уж не думал, что православным </w:t>
                  </w:r>
                  <w:r>
                    <w:rPr>
                      <w:u w:val="single"/>
                    </w:rPr>
                    <w:t>необходимо</w:t>
                  </w:r>
                  <w:r>
                    <w:rPr/>
                    <w:t xml:space="preserve"> изучать Тору непременно на языке оригинала, с синхронным переводом и непременно с комментариями Раши! </w:t>
                    <w:br/>
                    <w:br/>
                    <w:t xml:space="preserve">…да, Александр, я не соответствую Вашим меркам "православности", и предпочитаю читать даже не Тору, </w:t>
                  </w:r>
                  <w:r>
                    <w:rPr>
                      <w:u w:val="single"/>
                    </w:rPr>
                    <w:t>а Евангелия и послания Апостолов</w:t>
                  </w:r>
                  <w:r>
                    <w:rPr/>
                    <w:t>.</w:t>
                  </w:r>
                </w:p>
              </w:tc>
            </w:tr>
          </w:tbl>
          <w:p>
            <w:pPr>
              <w:pStyle w:val="Normal"/>
              <w:spacing w:before="0" w:after="240"/>
              <w:rPr/>
            </w:pPr>
            <w:r>
              <w:rPr/>
              <w:br/>
              <w:br/>
            </w:r>
            <w:r>
              <w:rPr>
                <w:rStyle w:val="Postbody"/>
              </w:rPr>
              <w:t xml:space="preserve">Что за глупости? Разве я пишу о том, что православным необходимо читать Тору? Но ведь если православный человек исследует некоторые вопросы «лжеименного знания», то и ответы на возникающие вопросы необходимо искать в первоисточниках, в комментариях к Торе, в основании которых лежит «лжениеммное знание», а никак не в «Евангелиях и посланиях Апостолов», которые это «лжеименное знание» отвергают. </w:t>
            </w:r>
            <w:r>
              <w:rPr/>
              <w:br/>
              <w:br/>
            </w:r>
            <w:r>
              <w:rPr>
                <w:rStyle w:val="Postbody"/>
              </w:rPr>
              <w:t xml:space="preserve">А то что «мудрец» интересуется «лжеименным знанием» понятно, иначе у него не возникли бы вопросы ко мне. Да он и сам подтверждает, что ведет свое исследовани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ы поймите меня -- я потому и спрашивал, что в, последнее время, </w:t>
                  </w:r>
                  <w:r>
                    <w:rPr>
                      <w:u w:val="single"/>
                    </w:rPr>
                    <w:t>в своих собственных исследованиях</w:t>
                  </w:r>
                  <w:r>
                    <w:rPr/>
                    <w:t xml:space="preserve"> стараюсь иметь какие-то реальные основания и не домысливать за "мудрецов Мишны". </w:t>
                    <w:br/>
                    <w:br/>
                    <w:t>…моё заблуждение об использовании "5=6" в данном случае.</w:t>
                  </w:r>
                </w:p>
              </w:tc>
            </w:tr>
          </w:tbl>
          <w:p>
            <w:pPr>
              <w:pStyle w:val="Normal"/>
              <w:spacing w:before="0" w:after="240"/>
              <w:rPr/>
            </w:pPr>
            <w:r>
              <w:rPr/>
              <w:br/>
              <w:br/>
            </w:r>
            <w:r>
              <w:rPr>
                <w:rStyle w:val="Postbody"/>
              </w:rPr>
              <w:t xml:space="preserve">Вот и получается, что автор разбираемых сообщений ведет свое исследование для того, что бы обнаружить в Евангелиях и в посланиях Апостолов подтверждение преемственности Нового Завета «лжеименному знанию» «мудрецов Мишны». Пытается в результате своих исследований опровергнуть «принципиальную новизну и инаковость христианства», и тем самым совместить каббалу с христианством. Т.е. продолжает дело Флоренского и Алфеева, а также их предшественников, евреев и жидовствующих, внедряющихся в другую религию, не только в христианство, по крайней мере, со времен товарища Кубрика, придумавшего себе новое имя Мани, отца манихейства, деятельность которого на этом поприще мы планируем рассмотреть, продолжая наше исследование. </w:t>
            </w:r>
            <w:r>
              <w:rPr/>
              <w:br/>
              <w:br/>
            </w:r>
            <w:r>
              <w:rPr>
                <w:rStyle w:val="Postbody"/>
              </w:rPr>
              <w:t xml:space="preserve">В-третьих, то, что «мудрецу» «даже не могло придти в голову».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Мне действительно </w:t>
                  </w:r>
                  <w:r>
                    <w:rPr>
                      <w:u w:val="single"/>
                    </w:rPr>
                    <w:t xml:space="preserve">не пришло бы в голову </w:t>
                  </w:r>
                  <w:r>
                    <w:rPr/>
                    <w:t>начать свои ответы на вопросы с того, чтобы прежде самой аргументации по теме "прилюдно назвать дурака — дураком, мерзавца — мерзавцем, паразита — паразитом" (с) ВП СССР, а потом уже на "удобренной" таким образом почве возводить свои рассуждения относительно самих вопросов.</w:t>
                  </w:r>
                </w:p>
              </w:tc>
            </w:tr>
          </w:tbl>
          <w:p>
            <w:pPr>
              <w:pStyle w:val="Normal"/>
              <w:spacing w:before="0" w:after="240"/>
              <w:rPr/>
            </w:pPr>
            <w:r>
              <w:rPr/>
              <w:br/>
              <w:br/>
            </w:r>
            <w:r>
              <w:rPr>
                <w:rStyle w:val="Postbody"/>
              </w:rPr>
              <w:t xml:space="preserve">Ему даже в голову не может придти, что он начал не то что свои ответы, </w:t>
            </w:r>
            <w:r>
              <w:rPr>
                <w:rStyle w:val="Postbody"/>
                <w:u w:val="single"/>
              </w:rPr>
              <w:t>а свои вопросы подобным образом</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оэтому дальнейшие Ваши доводы: … </w:t>
                    <w:br/>
                    <w:br/>
                    <w:t xml:space="preserve">Говорят: </w:t>
                    <w:br/>
                    <w:br/>
                    <w:t xml:space="preserve">а) либо </w:t>
                  </w:r>
                  <w:r>
                    <w:rPr>
                      <w:b/>
                      <w:bCs/>
                    </w:rPr>
                    <w:t>о невежестве самих "мудрецов Мишны</w:t>
                  </w:r>
                  <w:r>
                    <w:rPr/>
                    <w:t xml:space="preserve">", которые ловко оперируя буквами, допускают замену не огласовки, а именно букв - "бет" на "вав". А букву алеф "путают" с буквой айн. </w:t>
                    <w:br/>
                    <w:br/>
                    <w:t xml:space="preserve">б) либо </w:t>
                  </w:r>
                  <w:r>
                    <w:rPr>
                      <w:b/>
                      <w:bCs/>
                    </w:rPr>
                    <w:t>о Вашей личной невежественности</w:t>
                  </w:r>
                  <w:r>
                    <w:rPr/>
                    <w:t xml:space="preserve">… </w:t>
                  </w:r>
                </w:p>
              </w:tc>
            </w:tr>
          </w:tbl>
          <w:p>
            <w:pPr>
              <w:pStyle w:val="Normal"/>
              <w:spacing w:before="0" w:after="240"/>
              <w:rPr/>
            </w:pPr>
            <w:r>
              <w:rPr/>
              <w:br/>
              <w:br/>
            </w:r>
            <w:r>
              <w:rPr>
                <w:rStyle w:val="Postbody"/>
              </w:rPr>
              <w:t xml:space="preserve">Ведь понятно, что автор не может допустить чтобы «мудрецы» «путали» букву «алеф» с буквой «айн». </w:t>
            </w:r>
            <w:r>
              <w:rPr/>
              <w:br/>
              <w:br/>
            </w:r>
            <w:r>
              <w:rPr>
                <w:rStyle w:val="Postbody"/>
              </w:rPr>
              <w:t xml:space="preserve">Как гордыня, возникшая вследствие покорившей сознание этого племени ложной мысли, должна замутить очи, чтобы не видеть очевидного в своих действиях. Как гордыня должна замутить очи человека, чтобы при подобной слепоте связывать, возможно искренне, взятое им имя с именем св. Серафима Саровского. </w:t>
            </w:r>
            <w:r>
              <w:rPr/>
              <w:br/>
              <w:br/>
            </w:r>
            <w:r>
              <w:rPr>
                <w:rStyle w:val="Postbody"/>
              </w:rPr>
              <w:t xml:space="preserve">И перевирает товарищ Маркс, переворачивает с ног на голову когда в цитируемом выше отрывке из его откровений, начиная правильн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Люди являются производителями своих представлений, идей и т. д…</w:t>
                  </w:r>
                </w:p>
              </w:tc>
            </w:tr>
          </w:tbl>
          <w:p>
            <w:pPr>
              <w:pStyle w:val="Normal"/>
              <w:spacing w:before="0" w:after="240"/>
              <w:rPr/>
            </w:pPr>
            <w:r>
              <w:rPr/>
              <w:br/>
            </w:r>
            <w:r>
              <w:rPr>
                <w:rStyle w:val="Postbody"/>
              </w:rPr>
              <w:t xml:space="preserve">На выходе, применив «еврейскую логику», выдает результат «как в камере-обскуре», «поставленным на голову», заявля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w:t>
                  </w:r>
                  <w:r>
                    <w:rPr/>
                    <w:t xml:space="preserve">это явление точно так же проистекает из исторического процесса их жизни… </w:t>
                  </w:r>
                </w:p>
              </w:tc>
            </w:tr>
          </w:tbl>
          <w:p>
            <w:pPr>
              <w:pStyle w:val="Normal"/>
              <w:rPr/>
            </w:pPr>
            <w:r>
              <w:rPr/>
              <w:br/>
            </w:r>
            <w:r>
              <w:rPr>
                <w:rStyle w:val="Postbody"/>
              </w:rPr>
              <w:t xml:space="preserve">Именно сознание этого племени, покоренное ложной мыслью, сформировало свое представление о действительном мире, стоящем на голове, чем и предопределило историю этого племени, предопределило появление «сыновей часовых дел мастеров из Одессы и Орши, Гомеля и Винницы», которыми так восхищался товарищ Лева, «о, как великолепно, как восхитительно умеют они ненавидеть все Русское!». И теперь потомки этих сыновей, слепые в своей гордыне, стремятся выступать учителями русского православия. </w:t>
            </w:r>
            <w:r>
              <w:rPr/>
              <w:br/>
              <w:br/>
            </w:r>
            <w:r>
              <w:rPr>
                <w:rStyle w:val="Postbody"/>
              </w:rPr>
              <w:t xml:space="preserve">Дорогой Ахроматист, мы предприняли столь подробный разбор сообщений Iоанна Пламенного, чтобы еще раз показать как придуманное человеком для себя новое имя раскрывает перед нами сущность этого человека, его душу, так как понимание этого очень важно для нашего исследования. </w:t>
            </w:r>
            <w:r>
              <w:rPr/>
              <w:br/>
              <w:br/>
            </w:r>
            <w:r>
              <w:rPr>
                <w:rStyle w:val="Postbody"/>
              </w:rPr>
              <w:t xml:space="preserve">Продолжение следует. </w:t>
            </w:r>
            <w:r>
              <w:rPr/>
              <w:br/>
              <w:br/>
            </w:r>
            <w:r>
              <w:rPr>
                <w:rStyle w:val="Postbody"/>
              </w:rPr>
              <w:t>С уважением, Александр К.</w:t>
            </w:r>
          </w:p>
        </w:tc>
      </w:tr>
    </w:tbl>
    <w:p>
      <w:pPr>
        <w:pStyle w:val="Normal"/>
        <w:rPr/>
      </w:pPr>
      <w:r>
        <w:fldChar w:fldCharType="begin"/>
      </w:r>
      <w:r>
        <w:rPr>
          <w:rStyle w:val="InternetLink"/>
        </w:rPr>
        <w:instrText xml:space="preserve"> HYPERLINK "http://hrono.info/forum/viewtopic.php?t=146&amp;start=60" \l "top"</w:instrText>
      </w:r>
      <w:r>
        <w:rPr>
          <w:rStyle w:val="InternetLink"/>
        </w:rPr>
        <w:fldChar w:fldCharType="separate"/>
      </w:r>
      <w:r>
        <w:rPr>
          <w:rStyle w:val="InternetLink"/>
        </w:rPr>
        <w:t>Вернуться к началу</w:t>
      </w:r>
      <w:r>
        <w:rPr>
          <w:rStyle w:val="InternetLink"/>
        </w:rPr>
        <w:fldChar w:fldCharType="end"/>
      </w:r>
      <w:r>
        <w:rPr/>
        <w:t xml:space="preserve"> </w:t>
      </w:r>
    </w:p>
    <w:tbl>
      <w:tblPr>
        <w:tblW w:w="1770" w:type="dxa"/>
        <w:jc w:val="left"/>
        <w:tblInd w:w="0" w:type="dxa"/>
        <w:tblLayout w:type="fixed"/>
        <w:tblCellMar>
          <w:top w:w="0" w:type="dxa"/>
          <w:left w:w="0" w:type="dxa"/>
          <w:bottom w:w="0" w:type="dxa"/>
          <w:right w:w="0" w:type="dxa"/>
        </w:tblCellMar>
      </w:tblPr>
      <w:tblGrid>
        <w:gridCol w:w="1770"/>
      </w:tblGrid>
      <w:tr>
        <w:trPr/>
        <w:tc>
          <w:tcPr>
            <w:tcW w:w="1770" w:type="dxa"/>
            <w:tcBorders/>
            <w:vAlign w:val="center"/>
          </w:tcPr>
          <w:p>
            <w:pPr>
              <w:pStyle w:val="Normal"/>
              <w:rPr/>
            </w:pPr>
            <w:r>
              <w:rPr>
                <w:color w:val="0000FF"/>
              </w:rPr>
              <w:drawing>
                <wp:inline distT="0" distB="0" distL="0" distR="0">
                  <wp:extent cx="561975" cy="171450"/>
                  <wp:effectExtent l="0" t="0" r="0" b="0"/>
                  <wp:docPr id="43" name="Image43"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101"/>
                          </pic:cNvPr>
                          <pic:cNvPicPr>
                            <a:picLocks noChangeAspect="1" noChangeArrowheads="1"/>
                          </pic:cNvPicPr>
                        </pic:nvPicPr>
                        <pic:blipFill>
                          <a:blip r:embed="rId100"/>
                          <a:srcRect l="-64" t="-210" r="-64" b="-210"/>
                          <a:stretch>
                            <a:fillRect/>
                          </a:stretch>
                        </pic:blipFill>
                        <pic:spPr bwMode="auto">
                          <a:xfrm>
                            <a:off x="0" y="0"/>
                            <a:ext cx="561975" cy="171450"/>
                          </a:xfrm>
                          <a:prstGeom prst="rect">
                            <a:avLst/>
                          </a:prstGeom>
                        </pic:spPr>
                      </pic:pic>
                    </a:graphicData>
                  </a:graphic>
                </wp:inline>
              </w:drawing>
            </w:r>
            <w:r>
              <w:rPr>
                <w:color w:val="0000FF"/>
              </w:rPr>
              <w:drawing>
                <wp:inline distT="0" distB="0" distL="0" distR="0">
                  <wp:extent cx="561975" cy="171450"/>
                  <wp:effectExtent l="0" t="0" r="0" b="0"/>
                  <wp:docPr id="44" name="Image44"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103"/>
                          </pic:cNvPr>
                          <pic:cNvPicPr>
                            <a:picLocks noChangeAspect="1" noChangeArrowheads="1"/>
                          </pic:cNvPicPr>
                        </pic:nvPicPr>
                        <pic:blipFill>
                          <a:blip r:embed="rId102"/>
                          <a:srcRect l="-64" t="-210" r="-64" b="-210"/>
                          <a:stretch>
                            <a:fillRect/>
                          </a:stretch>
                        </pic:blipFill>
                        <pic:spPr bwMode="auto">
                          <a:xfrm>
                            <a:off x="0" y="0"/>
                            <a:ext cx="561975" cy="171450"/>
                          </a:xfrm>
                          <a:prstGeom prst="rect">
                            <a:avLst/>
                          </a:prstGeom>
                        </pic:spPr>
                      </pic:pic>
                    </a:graphicData>
                  </a:graphic>
                </wp:inline>
              </w:drawing>
            </w:r>
          </w:p>
        </w:tc>
      </w:tr>
    </w:tbl>
    <w:p>
      <w:pPr>
        <w:pStyle w:val="Normal"/>
        <w:spacing w:before="0" w:after="240"/>
        <w:rPr/>
      </w:pPr>
      <w:bookmarkStart w:id="6" w:name="817"/>
      <w:bookmarkEnd w:id="6"/>
      <w:r>
        <w:rPr>
          <w:rStyle w:val="Name"/>
          <w:b/>
          <w:bCs/>
        </w:rPr>
        <w:t>Александр К.</w:t>
      </w:r>
      <w:r>
        <w:rPr/>
        <w:br/>
        <w:br/>
        <w:br/>
        <w:br/>
      </w:r>
      <w:r>
        <w:rPr>
          <w:rStyle w:val="Postdetails"/>
        </w:rPr>
        <w:t>Зарегистрирован: 24.03.2008</w:t>
      </w:r>
      <w:r>
        <w:rPr/>
        <w:br/>
      </w:r>
      <w:r>
        <w:rPr>
          <w:rStyle w:val="Postdetails"/>
        </w:rPr>
        <w:t>Сообщения: 74</w:t>
      </w:r>
    </w:p>
    <w:tbl>
      <w:tblPr>
        <w:tblW w:w="5000" w:type="pct"/>
        <w:jc w:val="left"/>
        <w:tblInd w:w="0" w:type="dxa"/>
        <w:tblLayout w:type="fixed"/>
        <w:tblCellMar>
          <w:top w:w="0" w:type="dxa"/>
          <w:left w:w="0" w:type="dxa"/>
          <w:bottom w:w="0" w:type="dxa"/>
          <w:right w:w="0" w:type="dxa"/>
        </w:tblCellMar>
      </w:tblPr>
      <w:tblGrid>
        <w:gridCol w:w="8470"/>
        <w:gridCol w:w="885"/>
      </w:tblGrid>
      <w:tr>
        <w:trPr>
          <w:trHeight w:val="150" w:hRule="atLeast"/>
        </w:trPr>
        <w:tc>
          <w:tcPr>
            <w:tcW w:w="8470" w:type="dxa"/>
            <w:tcBorders/>
            <w:vAlign w:val="center"/>
          </w:tcPr>
          <w:p>
            <w:pPr>
              <w:pStyle w:val="Normal"/>
              <w:spacing w:lineRule="atLeast" w:line="150"/>
              <w:rPr/>
            </w:pPr>
            <w:r>
              <w:rPr>
                <w:color w:val="0000FF"/>
              </w:rPr>
              <w:drawing>
                <wp:inline distT="0" distB="0" distL="0" distR="0">
                  <wp:extent cx="114300" cy="85725"/>
                  <wp:effectExtent l="0" t="0" r="0" b="0"/>
                  <wp:docPr id="45" name="Image45"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105"/>
                          </pic:cNvPr>
                          <pic:cNvPicPr>
                            <a:picLocks noChangeAspect="1" noChangeArrowheads="1"/>
                          </pic:cNvPicPr>
                        </pic:nvPicPr>
                        <pic:blipFill>
                          <a:blip r:embed="rId104"/>
                          <a:srcRect l="-314" t="-420" r="-314" b="-420"/>
                          <a:stretch>
                            <a:fillRect/>
                          </a:stretch>
                        </pic:blipFill>
                        <pic:spPr bwMode="auto">
                          <a:xfrm>
                            <a:off x="0" y="0"/>
                            <a:ext cx="114300" cy="85725"/>
                          </a:xfrm>
                          <a:prstGeom prst="rect">
                            <a:avLst/>
                          </a:prstGeom>
                        </pic:spPr>
                      </pic:pic>
                    </a:graphicData>
                  </a:graphic>
                </wp:inline>
              </w:drawing>
            </w:r>
            <w:r>
              <w:rPr>
                <w:rStyle w:val="Small"/>
              </w:rPr>
              <w:t xml:space="preserve">Добавлено: Вс Апр 26, 2009 10:02 pm    Заголовок сообщения: </w:t>
            </w:r>
          </w:p>
        </w:tc>
        <w:tc>
          <w:tcPr>
            <w:tcW w:w="885" w:type="dxa"/>
            <w:tcBorders/>
          </w:tcPr>
          <w:p>
            <w:pPr>
              <w:pStyle w:val="Normal"/>
              <w:spacing w:lineRule="atLeast" w:line="150"/>
              <w:rPr>
                <w:color w:val="0000FF"/>
              </w:rPr>
            </w:pPr>
            <w:r>
              <w:rPr>
                <w:color w:val="0000FF"/>
              </w:rPr>
              <w:drawing>
                <wp:inline distT="0" distB="0" distL="0" distR="0">
                  <wp:extent cx="561975" cy="171450"/>
                  <wp:effectExtent l="0" t="0" r="0" b="0"/>
                  <wp:docPr id="46" name="Image46"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107"/>
                          </pic:cNvPr>
                          <pic:cNvPicPr>
                            <a:picLocks noChangeAspect="1" noChangeArrowheads="1"/>
                          </pic:cNvPicPr>
                        </pic:nvPicPr>
                        <pic:blipFill>
                          <a:blip r:embed="rId106"/>
                          <a:srcRect l="-64" t="-210" r="-64" b="-210"/>
                          <a:stretch>
                            <a:fillRect/>
                          </a:stretch>
                        </pic:blipFill>
                        <pic:spPr bwMode="auto">
                          <a:xfrm>
                            <a:off x="0" y="0"/>
                            <a:ext cx="561975" cy="17145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Вернемся, дорогой Ахроматист, к нашему исследованию марксизма. Попробуем разобраться верно ли наше заявление, что русское мировоззрение и мировоззрение марксистов содержат в себе неустранимое противоречие. </w:t>
            </w:r>
            <w:r>
              <w:rPr/>
              <w:br/>
              <w:br/>
            </w:r>
            <w:r>
              <w:rPr>
                <w:rStyle w:val="Postbody"/>
              </w:rPr>
              <w:t xml:space="preserve">Здесь перед нами возникает серьезный вопрос. Вопрос о том, что можно назвать русским мировоззрением; есть ли сейчас то мировоззрение, которое можно с уверенностью назвать русским мировоззрением? Не возобладал ли у русских «принцип религиозного безразличия», добавлю, мировоззренческого безразличия? Можем ли мы отличить свое, русское, от чужого? </w:t>
            </w:r>
            <w:r>
              <w:rPr/>
              <w:br/>
              <w:br/>
            </w:r>
            <w:r>
              <w:rPr>
                <w:rStyle w:val="Postbody"/>
              </w:rPr>
              <w:t xml:space="preserve">Дорогой Ахроматист, в приведенном выше отрывке из книжки еврея Алфеева, епископа Илариона, отражающем суть его богословия «лжеименного знания», в которой он отстаивает «правоту» социал-демократии проникшей на Святую Гору, утверждается то, что человек в процессе своей деятельности может создавать божественную энергию, что продукты деятельности человека могут быть носителями божественной энергии. Я процитирую ключевую «идею» Алфеева из этого отрывка еще раз: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Если же под έπίνοια понимать ту способность, </w:t>
                  </w:r>
                  <w:r>
                    <w:rPr>
                      <w:u w:val="single"/>
                    </w:rPr>
                    <w:t xml:space="preserve">которой Бог наделил человека </w:t>
                  </w:r>
                  <w:r>
                    <w:rPr/>
                    <w:t xml:space="preserve">и которая дает возможность человеку быть </w:t>
                  </w:r>
                  <w:r>
                    <w:rPr>
                      <w:u w:val="single"/>
                    </w:rPr>
                    <w:t>со-творцом Бога</w:t>
                  </w:r>
                  <w:r>
                    <w:rPr/>
                    <w:t xml:space="preserve">… то и </w:t>
                  </w:r>
                  <w:r>
                    <w:rPr>
                      <w:u w:val="single"/>
                    </w:rPr>
                    <w:t>продукты его творчества могут быть носителями божественных энергий</w:t>
                  </w:r>
                  <w:r>
                    <w:rPr/>
                    <w:t>.</w:t>
                  </w:r>
                </w:p>
              </w:tc>
            </w:tr>
          </w:tbl>
          <w:p>
            <w:pPr>
              <w:pStyle w:val="Normal"/>
              <w:spacing w:before="0" w:after="240"/>
              <w:rPr/>
            </w:pPr>
            <w:r>
              <w:rPr/>
              <w:br/>
              <w:br/>
            </w:r>
            <w:r>
              <w:rPr>
                <w:rStyle w:val="Postbody"/>
              </w:rPr>
              <w:t xml:space="preserve">Является ли такое мнение Алфеева развитием богословия Отцов и учителей Церкви? Ни в коем случае не является. И этого не может не понимать Алфеев, зная о знаменитом споре св. Григория Паламы, которого Алфеев упоминает в своей книжке, с жидовствующим оппонентом Варлаамом, в сознании которого победившая ложная мысль уже начала переворачивать представление об окружающей действительности с ног на голову. </w:t>
            </w:r>
            <w:r>
              <w:rPr/>
              <w:br/>
              <w:br/>
            </w:r>
            <w:r>
              <w:rPr>
                <w:rStyle w:val="Postbody"/>
              </w:rPr>
              <w:t xml:space="preserve">Я процитирую некоторые мысли св. Григория, которые он излагает в работе </w:t>
            </w:r>
            <w:r>
              <w:rPr>
                <w:rStyle w:val="Postbody"/>
                <w:b/>
                <w:bCs/>
              </w:rPr>
              <w:t>«Триады в защиту священно-безмолвствующих»</w:t>
            </w:r>
            <w:r>
              <w:rPr>
                <w:rStyle w:val="Postbody"/>
              </w:rPr>
              <w:t xml:space="preserve">, чтобы показать несоответствие понимания православия Алфеевым пониманию Отцов и Учителей нашей Церкви. Причем, читая написанное св. Григорием, необходимо знать, что спор шел не о том, что могут или не могут быть «продукты творчества» человека «носителями божественных энергий», если бы Варлаам заявил такое, то с ним бы вообще никто не стал этот бред обсуждать, а о возможности богопознания «делом, истиной и благодатью Бога и всемогущего Духа». О различии возможности богопознания с помощью богословия, которое есть продукт разума человека, и богопознания, возможного только «благодатью Бога и всемогущего Духа», достичь которого человек собственными силами ни при каких обстоятельствах не может. Возможность такого богопознания, богопознания, которое «сверхименное, всегда получающее недостаточные именования», которое невозможно полностью выразить словами, и пытался опровергнуть Валаа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t xml:space="preserve">но всю жизнь заниматься ею (внешняя мудрость – философия – А.К.) никоим образом не советуем никому, </w:t>
                  </w:r>
                  <w:r>
                    <w:rPr>
                      <w:u w:val="single"/>
                    </w:rPr>
                    <w:t>а ожидать от нее каких-либо точных познаний о божественных предметах и вовсе запрещаем</w:t>
                  </w:r>
                  <w:r>
                    <w:rPr/>
                    <w:t xml:space="preserve">, потому что от нее нельзя научиться ничему надежному о Боге. Ведь «Бог обессмыслил ее», не Сам сделав такою - как свет может омрачить? - </w:t>
                  </w:r>
                  <w:r>
                    <w:rPr>
                      <w:u w:val="single"/>
                    </w:rPr>
                    <w:t>а обличив ее всегдашнюю глупость</w:t>
                  </w:r>
                  <w:r>
                    <w:rPr/>
                    <w:t xml:space="preserve">... поэтому мудрость эллинов </w:t>
                  </w:r>
                  <w:r>
                    <w:rPr>
                      <w:u w:val="single"/>
                    </w:rPr>
                    <w:t>ложно называется мудростью</w:t>
                  </w:r>
                  <w:r>
                    <w:rPr/>
                    <w:t xml:space="preserve">. Ее изобретатель ум, поскольку ум - от Бога, но саму ее, </w:t>
                  </w:r>
                  <w:r>
                    <w:rPr>
                      <w:u w:val="single"/>
                    </w:rPr>
                    <w:t>отпавшую от надлежащей цели богопознания</w:t>
                  </w:r>
                  <w:r>
                    <w:rPr/>
                    <w:t xml:space="preserve">, справедливее называть не мудростью, а падением мудрости или обессмысленной мудростью, </w:t>
                  </w:r>
                  <w:r>
                    <w:rPr>
                      <w:u w:val="single"/>
                    </w:rPr>
                    <w:t>то есть превращенной в глупость и безумие</w:t>
                  </w:r>
                  <w:r>
                    <w:rPr/>
                    <w:t xml:space="preserve">. </w:t>
                    <w:br/>
                    <w:br/>
                    <w:t xml:space="preserve">Потому, будучи оставлены Богом с тех самых времен, которые у этих мудрецов считаются блаженными, они, как Павел же и показал, были &lt;преданы превратному уму&gt;, &lt;служа твари вместо Творца&gt; и пресмыкаясь в грязи срамных и гнусных страстей; мало того, они устанавливали законы и писали книги - увы, какие бездны падения и обмана! - льстящие демонам и потакающие страстям (Рим. 1.21-32 </w:t>
                    <w:br/>
                    <w:br/>
                    <w:t xml:space="preserve">Философ же и не знает и не верит, что есть созерцание и умозрение выше всякого созерцания и умозрения, </w:t>
                  </w:r>
                  <w:r>
                    <w:rPr>
                      <w:u w:val="single"/>
                    </w:rPr>
                    <w:t>сверхименное, всегда получающее недостаточные именования</w:t>
                  </w:r>
                  <w:r>
                    <w:rPr/>
                    <w:t xml:space="preserve">, но кроме того считает речи богословов о превышающих ум вещах отрицательным богословием, а что оно не выше ума, и сам признает. </w:t>
                    <w:br/>
                    <w:br/>
                    <w:t xml:space="preserve">Но, превосходнейший, с богословием не сравнить видения, потому что не одно дело - говорить что-то о Боге и </w:t>
                  </w:r>
                  <w:r>
                    <w:rPr>
                      <w:u w:val="single"/>
                    </w:rPr>
                    <w:t>обрести и созерцать Бога</w:t>
                  </w:r>
                  <w:r>
                    <w:rPr/>
                    <w:t xml:space="preserve">; даже отрицательное богословие - все еще слова, </w:t>
                  </w:r>
                  <w:r>
                    <w:rPr>
                      <w:u w:val="single"/>
                    </w:rPr>
                    <w:t>созерцания же бывают и выше слов</w:t>
                  </w:r>
                  <w:r>
                    <w:rPr/>
                    <w:t xml:space="preserve">, и сказал это тот, кто открыл нам неизреченное (2Кор. 12.4). Отрицательное богословие, оставаясь словом, выше себя имеет созерцание, которое весомее слов, и за пределы ума выходят созерцатели того, что выше слова,- </w:t>
                  </w:r>
                  <w:r>
                    <w:rPr>
                      <w:u w:val="single"/>
                    </w:rPr>
                    <w:t xml:space="preserve">не словом выходят, но делом, истиной и благодатью Бога и всемогущего Духа, дарующего нам лицезреть то, чего око не видело и не слышало ухо </w:t>
                  </w:r>
                  <w:r>
                    <w:rPr/>
                    <w:t xml:space="preserve">(1Кор. 2.9). </w:t>
                    <w:br/>
                    <w:br/>
                    <w:t xml:space="preserve">Я знаю, что для человеческой мысли неисследимо и многое в природе, чту же все по достоинству: </w:t>
                  </w:r>
                  <w:r>
                    <w:rPr>
                      <w:u w:val="single"/>
                    </w:rPr>
                    <w:t>одно дело духовные дарования, сверхъестественные и прямо посылаемые Духом только тем, кто отличился добродетелью</w:t>
                  </w:r>
                  <w:r>
                    <w:rPr/>
                    <w:t xml:space="preserve">; другое - </w:t>
                  </w:r>
                  <w:r>
                    <w:rPr>
                      <w:u w:val="single"/>
                    </w:rPr>
                    <w:t>естественные</w:t>
                  </w:r>
                  <w:r>
                    <w:rPr/>
                    <w:t xml:space="preserve">, которым далеко до духовной благодати и которые даются от Бога </w:t>
                  </w:r>
                  <w:r>
                    <w:rPr>
                      <w:u w:val="single"/>
                    </w:rPr>
                    <w:t>всем вообще через природу</w:t>
                  </w:r>
                  <w:r>
                    <w:rPr/>
                    <w:t xml:space="preserve">… </w:t>
                    <w:br/>
                    <w:br/>
                    <w:t xml:space="preserve">И потом: если то, о чем ты говоришь, изначально дано душе от Бога, врождено всем людям вообще и природно передается от праотцов к потомству, то зачем нужно было что-то еще давать </w:t>
                  </w:r>
                  <w:r>
                    <w:rPr>
                      <w:u w:val="single"/>
                    </w:rPr>
                    <w:t>сверхъестественным</w:t>
                  </w:r>
                  <w:r>
                    <w:rPr/>
                    <w:t xml:space="preserve"> путем через Духа Божия только праведникам, </w:t>
                  </w:r>
                  <w:r>
                    <w:rPr>
                      <w:u w:val="single"/>
                    </w:rPr>
                    <w:t>да и из праведников только совершенным и избранным</w:t>
                  </w:r>
                  <w:r>
                    <w:rPr/>
                    <w:t xml:space="preserve">?... </w:t>
                    <w:br/>
                    <w:br/>
                    <w:t xml:space="preserve">Уравняв </w:t>
                  </w:r>
                  <w:r>
                    <w:rPr>
                      <w:u w:val="single"/>
                    </w:rPr>
                    <w:t>сверхприродные дары с природными</w:t>
                  </w:r>
                  <w:r>
                    <w:rPr/>
                    <w:t>, философ многословно принимается за апостольскую заповедь о молитве…</w:t>
                  </w:r>
                </w:p>
              </w:tc>
            </w:tr>
          </w:tbl>
          <w:p>
            <w:pPr>
              <w:pStyle w:val="Normal"/>
              <w:spacing w:before="0" w:after="240"/>
              <w:rPr/>
            </w:pPr>
            <w:r>
              <w:rPr/>
              <w:br/>
            </w:r>
            <w:r>
              <w:rPr>
                <w:rStyle w:val="Postbody"/>
              </w:rPr>
              <w:t xml:space="preserve">Как видите, дорогой Ахроматист, Отцы и Учители Церкви говорили, что не то что продукты человеческого мышления, природного дара Бога человеку, могут нести в себе Божественную энергию, но и к богопознанию то невозможно приблизиться полагаясь только на ограниченный разум человека. Это и понятно, человек может мыслить только о-предел-енными, ограниченными понятиями, а с помощью ограниченного невозможно понять и описать Неограниченное. Поэтому к «богословию» Алфеева вполне можно отнести слова св. Григори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о, словно решив, что ложных утверждений мало и надо оболгать других, он опять скатывается до клеветы, и когда я говорю, что из даров Бога одни природны и даны всем вообще до закона, в законе и после закона, а другие сверхприродны, духовны и отличительным образом таинственны, причем ставлю последнее выше первых, то есть избранников духовной премудрости поднимаю выше всей эллинской толпы, в числе же </w:t>
                  </w:r>
                  <w:r>
                    <w:rPr>
                      <w:u w:val="single"/>
                    </w:rPr>
                    <w:t xml:space="preserve">природных даров Бога </w:t>
                  </w:r>
                  <w:r>
                    <w:rPr/>
                    <w:t xml:space="preserve">называю философию </w:t>
                  </w:r>
                  <w:r>
                    <w:rPr>
                      <w:u w:val="single"/>
                    </w:rPr>
                    <w:t>и изобретенные человеческим разумом науки</w:t>
                  </w:r>
                  <w:r>
                    <w:rPr/>
                    <w:t>…</w:t>
                  </w:r>
                </w:p>
              </w:tc>
            </w:tr>
          </w:tbl>
          <w:p>
            <w:pPr>
              <w:pStyle w:val="Normal"/>
              <w:spacing w:before="0" w:after="240"/>
              <w:rPr/>
            </w:pPr>
            <w:r>
              <w:rPr/>
              <w:br/>
              <w:br/>
            </w:r>
            <w:r>
              <w:rPr>
                <w:rStyle w:val="Postbody"/>
              </w:rPr>
              <w:t xml:space="preserve">В 1907 году, дорогой Ахроматист, товарищ </w:t>
            </w:r>
            <w:r>
              <w:rPr>
                <w:rStyle w:val="Postbody"/>
                <w:b/>
                <w:bCs/>
              </w:rPr>
              <w:t>Владимир Францевич Эрн</w:t>
            </w:r>
            <w:r>
              <w:rPr>
                <w:rStyle w:val="Postbody"/>
              </w:rPr>
              <w:t xml:space="preserve"> сделал «глубокий» доклад в Религиозно-философском обществе памяти В.С. Соловьева «</w:t>
            </w:r>
            <w:r>
              <w:rPr>
                <w:rStyle w:val="Postbody"/>
                <w:b/>
                <w:bCs/>
              </w:rPr>
              <w:t>ИДЕЯ КАТАСТРОФИЧЕСКОГО ПРОГРЕССА</w:t>
            </w:r>
            <w:r>
              <w:rPr>
                <w:rStyle w:val="Postbody"/>
              </w:rPr>
              <w:t xml:space="preserve">». </w:t>
            </w:r>
            <w:r>
              <w:rPr/>
              <w:br/>
              <w:br/>
            </w:r>
            <w:r>
              <w:rPr>
                <w:rStyle w:val="Postbody"/>
              </w:rPr>
              <w:t xml:space="preserve">Свой доклад он предваряет вот таким заявлением: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Я подхожу к этой теме в уверенности, что основная мысль моего понимания </w:t>
                  </w:r>
                  <w:r>
                    <w:rPr>
                      <w:u w:val="single"/>
                    </w:rPr>
                    <w:t>по-новому</w:t>
                  </w:r>
                  <w:r>
                    <w:rPr/>
                    <w:t xml:space="preserve"> освещает проблему прогресса. </w:t>
                    <w:br/>
                    <w:t xml:space="preserve">Я говорю — моего понимания… Но я знаю, что </w:t>
                  </w:r>
                  <w:r>
                    <w:rPr>
                      <w:u w:val="single"/>
                    </w:rPr>
                    <w:t>мое понимание хода всемирной истории</w:t>
                  </w:r>
                  <w:r>
                    <w:rPr/>
                    <w:t xml:space="preserve"> является совсем не моим, потому что </w:t>
                  </w:r>
                  <w:r>
                    <w:rPr>
                      <w:u w:val="single"/>
                    </w:rPr>
                    <w:t>оно совпадает с пониманием всего христианства</w:t>
                  </w:r>
                  <w:r>
                    <w:rPr/>
                    <w:t xml:space="preserve">. Дальнейшее изложение является только попыткой философски осознать то, что для христиан всех времен было непосредственно и религиозно данным.… я попытаюсь дать философскую характеристику </w:t>
                  </w:r>
                  <w:r>
                    <w:rPr>
                      <w:u w:val="single"/>
                    </w:rPr>
                    <w:t xml:space="preserve">христианской идеи </w:t>
                  </w:r>
                  <w:r>
                    <w:rPr/>
                    <w:t xml:space="preserve">развития всемирно-исторической жизни. </w:t>
                    <w:br/>
                    <w:t xml:space="preserve">Вот почему мне придется </w:t>
                  </w:r>
                  <w:r>
                    <w:rPr>
                      <w:u w:val="single"/>
                    </w:rPr>
                    <w:t>начать христианством, продолжать христианством и кончать христианством</w:t>
                  </w:r>
                  <w:r>
                    <w:rPr/>
                    <w:t>.</w:t>
                  </w:r>
                </w:p>
              </w:tc>
            </w:tr>
          </w:tbl>
          <w:p>
            <w:pPr>
              <w:pStyle w:val="Normal"/>
              <w:spacing w:before="0" w:after="240"/>
              <w:rPr/>
            </w:pPr>
            <w:r>
              <w:rPr/>
              <w:br/>
              <w:br/>
            </w:r>
            <w:r>
              <w:rPr>
                <w:rStyle w:val="Postbody"/>
              </w:rPr>
              <w:t xml:space="preserve">В полном соответствии со своим заявлением товарищ Эрн «философскую» часть своего доклада начинает как правоверный марксис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Христианство все насквозь проникнуто чувством органического развития. Оно явилось в мир только тогда,… </w:t>
                  </w:r>
                  <w:r>
                    <w:rPr>
                      <w:u w:val="single"/>
                    </w:rPr>
                    <w:t>когда созрели исторические условия</w:t>
                  </w:r>
                  <w:r>
                    <w:rPr/>
                    <w:t>, когда процесс развития человечества дошел до определенного пункта.</w:t>
                  </w:r>
                </w:p>
              </w:tc>
            </w:tr>
          </w:tbl>
          <w:p>
            <w:pPr>
              <w:pStyle w:val="Normal"/>
              <w:spacing w:before="0" w:after="240"/>
              <w:rPr/>
            </w:pPr>
            <w:r>
              <w:rPr/>
              <w:br/>
              <w:br/>
            </w:r>
            <w:r>
              <w:rPr>
                <w:rStyle w:val="Postbody"/>
              </w:rPr>
              <w:t xml:space="preserve">Маркс: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t xml:space="preserve">при ближайшем рассмотрении всегда оказывается, что сама задача возникает лишь тогда, </w:t>
                  </w:r>
                  <w:r>
                    <w:rPr>
                      <w:u w:val="single"/>
                    </w:rPr>
                    <w:t>когда материальные условия ее решения уже имеются налицо</w:t>
                  </w:r>
                  <w:r>
                    <w:rPr/>
                    <w:t>, или, по крайней мере, находятся в процессе становления.</w:t>
                  </w:r>
                </w:p>
              </w:tc>
            </w:tr>
          </w:tbl>
          <w:p>
            <w:pPr>
              <w:pStyle w:val="Normal"/>
              <w:spacing w:before="0" w:after="240"/>
              <w:rPr/>
            </w:pPr>
            <w:r>
              <w:rPr/>
              <w:br/>
              <w:br/>
            </w:r>
            <w:r>
              <w:rPr>
                <w:rStyle w:val="Postbody"/>
              </w:rPr>
              <w:t xml:space="preserve">При этом товарищ Эрн категорически отрицает, как и его одноклассник товарищ Флоренский, «инаковость христианств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христианство I века, </w:t>
                  </w:r>
                  <w:r>
                    <w:rPr>
                      <w:u w:val="single"/>
                    </w:rPr>
                    <w:t xml:space="preserve">органически связанное </w:t>
                  </w:r>
                  <w:r>
                    <w:rPr/>
                    <w:t>с великими еврейскими пророками, утвердило в человечестве идею прогресса.</w:t>
                  </w:r>
                </w:p>
              </w:tc>
            </w:tr>
          </w:tbl>
          <w:p>
            <w:pPr>
              <w:pStyle w:val="Normal"/>
              <w:spacing w:before="0" w:after="240"/>
              <w:rPr/>
            </w:pPr>
            <w:r>
              <w:rPr/>
              <w:br/>
              <w:br/>
            </w:r>
            <w:r>
              <w:rPr>
                <w:rStyle w:val="Postbody"/>
              </w:rPr>
              <w:t xml:space="preserve">Прогресса как пути к обретению свобод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Кто раз восчувствовал грядущую свою свободу на новой земле, тот ни на какие самые утонченные клетки этой земли уж не согласится. Душно сидеть в комнатах…</w:t>
                  </w:r>
                </w:p>
              </w:tc>
            </w:tr>
          </w:tbl>
          <w:p>
            <w:pPr>
              <w:pStyle w:val="Normal"/>
              <w:spacing w:before="0" w:after="240"/>
              <w:rPr/>
            </w:pPr>
            <w:r>
              <w:rPr/>
              <w:br/>
              <w:br/>
            </w:r>
            <w:r>
              <w:rPr>
                <w:rStyle w:val="Postbody"/>
              </w:rPr>
              <w:t xml:space="preserve">Но человек, по Эрну, не может быть субъектом прогресса и поэтому спастись, обрести свободу, можно только коллективн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Субъектом прогресса не может быть отдельная личность, ибо она преходяща… Итак, субъекта прогресса нужно искать в чем-то гораздо более устойчивом, чем отдельная личность. Этим «устоем» может явиться только то целое, частью которого является отдельная личность.</w:t>
                  </w:r>
                </w:p>
              </w:tc>
            </w:tr>
          </w:tbl>
          <w:p>
            <w:pPr>
              <w:pStyle w:val="Normal"/>
              <w:spacing w:before="0" w:after="240"/>
              <w:rPr/>
            </w:pPr>
            <w:r>
              <w:rPr/>
              <w:br/>
              <w:br/>
            </w:r>
            <w:r>
              <w:rPr>
                <w:rStyle w:val="Postbody"/>
              </w:rPr>
              <w:t xml:space="preserve">И поэтом товарищ Эрн дает «христианскую» интерпретацию «родового существа» товарища Маркс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t xml:space="preserve">это целое… должно быть сверхэмпиричным, ноуменальным Существом. истинным носителем прогресса может быть только бессмертная личность человека. Своим бессмертием и своей ноуменальной природой входящая составным элементом в </w:t>
                  </w:r>
                  <w:r>
                    <w:rPr>
                      <w:u w:val="single"/>
                    </w:rPr>
                    <w:t>Существо высшего порядка — в Целое мира — в Церковь</w:t>
                  </w:r>
                  <w:r>
                    <w:rPr/>
                    <w:t>.</w:t>
                  </w:r>
                </w:p>
              </w:tc>
            </w:tr>
          </w:tbl>
          <w:p>
            <w:pPr>
              <w:pStyle w:val="Normal"/>
              <w:spacing w:before="0" w:after="240"/>
              <w:rPr/>
            </w:pPr>
            <w:r>
              <w:rPr/>
              <w:br/>
              <w:br/>
              <w:br/>
            </w:r>
            <w:r>
              <w:rPr>
                <w:rStyle w:val="Postbody"/>
              </w:rPr>
              <w:t xml:space="preserve">Далее товарищ Эрн начинает пытаться «философски осознать» «свое новое», правда, до него «тысячу раз» разъясненное «мудрецами Мишны», понимание прогресса, как «поступи Машиаха, путь которого можно проследить по шагам-катастрофам на протяжении тысяч лет». Обратите внимание, дорогой Ахроматист, на подчеркнутое мной «эмпирическое и посюстороннее, бушуя, вздымалось столь высоко» и Вы увидите все те же мотивы еврейского фольклора о воздействии социал-демократов на Божество.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t xml:space="preserve">процесс развития конечного совершается с перерывами, что процесс есть движение не непрерывное, а прерывное. </w:t>
                    <w:br/>
                    <w:t xml:space="preserve">Но что значит понятие прерывного в данном случае? Неужели оно так значительно, важно и решительно? Неужели от него меняется все? </w:t>
                    <w:br/>
                    <w:br/>
                    <w:t xml:space="preserve">Процессы же прерывные… Врезываясь в процессы естественные, они их прерывают, переводят на качественно новую ступень… Каждый перерыв — это та реальная, в пределах нашего мира лежащая точка, где два мира: мир «этот» и «тот»,.. соприкасаются в реальном взаимодействии. И это соприкосновение, как </w:t>
                  </w:r>
                  <w:r>
                    <w:rPr>
                      <w:u w:val="single"/>
                    </w:rPr>
                    <w:t xml:space="preserve">огнь палящий, сжигает всю шелуху </w:t>
                  </w:r>
                  <w:r>
                    <w:rPr/>
                    <w:t xml:space="preserve">естественного развития, а подлинно ценное… продолжает дальнейший свой рост. </w:t>
                    <w:br/>
                    <w:br/>
                    <w:t xml:space="preserve">Нет, истинными и существенными толчками вперед были те величайшие грозы и революции духа, те взрывы энтузиазма и веры, когда </w:t>
                  </w:r>
                  <w:r>
                    <w:rPr>
                      <w:u w:val="single"/>
                    </w:rPr>
                    <w:t>эмпирическое и посюстороннее, бушуя, вздымалось столь высоко</w:t>
                  </w:r>
                  <w:r>
                    <w:rPr/>
                    <w:t xml:space="preserve">, что достигало высот ноуменального, потустороннего мира и, заражаясь его энергией, переворачивало в нашем мире </w:t>
                  </w:r>
                  <w:r>
                    <w:rPr>
                      <w:u w:val="single"/>
                    </w:rPr>
                    <w:t>все вверх дном</w:t>
                  </w:r>
                  <w:r>
                    <w:rPr/>
                    <w:t>.</w:t>
                  </w:r>
                </w:p>
              </w:tc>
            </w:tr>
          </w:tbl>
          <w:p>
            <w:pPr>
              <w:pStyle w:val="Normal"/>
              <w:spacing w:before="0" w:after="240"/>
              <w:rPr/>
            </w:pPr>
            <w:r>
              <w:rPr/>
              <w:br/>
              <w:br/>
            </w:r>
            <w:r>
              <w:rPr>
                <w:rStyle w:val="Postbody"/>
              </w:rPr>
              <w:t xml:space="preserve">И вот когда «созрели» исторические условия, в результате «гроз и революций духа», в «родовом Существе» рождается «истинный» Супермен: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t>рождение истинного и единственного Сверхчеловека по природе своей, Иисуса Христа, — в человечестве</w:t>
                  </w:r>
                </w:p>
              </w:tc>
            </w:tr>
          </w:tbl>
          <w:p>
            <w:pPr>
              <w:pStyle w:val="Normal"/>
              <w:spacing w:before="0" w:after="240"/>
              <w:rPr/>
            </w:pPr>
            <w:r>
              <w:rPr/>
              <w:br/>
              <w:br/>
            </w:r>
            <w:r>
              <w:rPr>
                <w:rStyle w:val="Postbody"/>
              </w:rPr>
              <w:t xml:space="preserve">Дорогой Ахроматитст, но Сверхчеловек и есть именно Машиах Давидович, которого, согласно с мнением иудео-христиан, противников апостола Павла, не узнали жестоковыйные евреи и распяли. Поэтому опять: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для христиан будущее — не мирный культурный процесс постепенного нарастания всяких ценностей, а катастрофическая картина взрывов…</w:t>
                  </w:r>
                </w:p>
              </w:tc>
            </w:tr>
          </w:tbl>
          <w:p>
            <w:pPr>
              <w:pStyle w:val="Normal"/>
              <w:spacing w:before="0" w:after="240"/>
              <w:rPr/>
            </w:pPr>
            <w:r>
              <w:rPr/>
              <w:br/>
              <w:br/>
            </w:r>
            <w:r>
              <w:rPr>
                <w:rStyle w:val="Postbody"/>
              </w:rPr>
              <w:t xml:space="preserve">«Кончает» товарищ Эрн также истинно по-христиански, как товарищ Маркс, товарищ Акива и прочие ретиво-пламенные христиан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кажу только, что при таком понимании прогресса все жизненные проблемы, все формы практической деятельности сразу </w:t>
                  </w:r>
                  <w:r>
                    <w:rPr>
                      <w:u w:val="single"/>
                    </w:rPr>
                    <w:t>подвергаются коренной и принципиальнейшей переоценке</w:t>
                  </w:r>
                  <w:r>
                    <w:rPr/>
                    <w:t xml:space="preserve">. Здесь, в этом пункте, какой-то такой изгиб мировоззрения, пройдя который, почти все, </w:t>
                  </w:r>
                  <w:r>
                    <w:rPr>
                      <w:u w:val="single"/>
                    </w:rPr>
                    <w:t>что казалось раньше стоящим на ногах, кажется вдруг стоящим на голове</w:t>
                  </w:r>
                  <w:r>
                    <w:rPr/>
                    <w:t>.</w:t>
                  </w:r>
                </w:p>
              </w:tc>
            </w:tr>
          </w:tbl>
          <w:p>
            <w:pPr>
              <w:pStyle w:val="Normal"/>
              <w:spacing w:before="0" w:after="240"/>
              <w:rPr/>
            </w:pPr>
            <w:r>
              <w:rPr/>
              <w:br/>
              <w:br/>
            </w:r>
            <w:r>
              <w:rPr>
                <w:rStyle w:val="Postbody"/>
              </w:rPr>
              <w:t xml:space="preserve">Собственно говоря, если товарищ Маркс представления «мудрецов Мишны», упростив, попытался изложить как экономическую теорию, то товарищ Эрн, наоборот, пытается «обогатить» марксизм «христианскими» представлениями «мудрецов Мишны», т. е. подменить христианство марксизмом жидовствующей социал-демократии. </w:t>
            </w:r>
            <w:r>
              <w:rPr/>
              <w:br/>
              <w:br/>
            </w:r>
            <w:r>
              <w:rPr>
                <w:rStyle w:val="Postbody"/>
              </w:rPr>
              <w:t xml:space="preserve">Ничего другого от товарища Эрна и ожидать то не приходится, так как его жизнеотрицающее мировоззрение не предполагает другого понимания идеи спасени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з этого нашего нудного, злого, страдающего мира, находящегося в рабстве у Времени и Смерти, дробного, хаотичного, всегда косного и несвободного, — никакие дальнейшие фазы прогресса никуда вывести нас не могут. Будет осуществлен социализм, настанет царство экономической справедливости, может быть, всечеловеческой солидарности, но мир всегда останется Гробом, ибо всегда в нем будут гнить умирающие, всегда останется Тюрьмой, ибо в ней будут сидеть в «свободном» ожидании обреченные Смерти; </w:t>
                    <w:br/>
                    <w:br/>
                    <w:t>… вся наша теперешняя жизнь только смутное бледное ожидание.</w:t>
                  </w:r>
                </w:p>
              </w:tc>
            </w:tr>
          </w:tbl>
          <w:p>
            <w:pPr>
              <w:pStyle w:val="Normal"/>
              <w:spacing w:before="0" w:after="240"/>
              <w:rPr/>
            </w:pPr>
            <w:r>
              <w:rPr/>
              <w:br/>
              <w:br/>
            </w:r>
            <w:r>
              <w:rPr>
                <w:rStyle w:val="Postbody"/>
              </w:rPr>
              <w:t xml:space="preserve">Есть ли в «богословии» и «философии» этих товарищей что-нибудь от русского мировоззрения? </w:t>
            </w:r>
            <w:r>
              <w:rPr/>
              <w:br/>
              <w:br/>
            </w:r>
            <w:r>
              <w:rPr>
                <w:rStyle w:val="Postbody"/>
              </w:rPr>
              <w:t xml:space="preserve">Можно ли найти что-нибудь русское в проповеди безвластия, а мы помним, что апостол Павел в своих посланиях пытался предостеречь жестоковыйную социал-демократию от пагубности этой ложной мысли, еще одного «Бубы Касторского, оригинального куплетиста» от «православия» выпускника Свято-Сергиевского православного богословского института в Париже товарища Шмемана, отождествляющего Вселенную, </w:t>
            </w:r>
            <w:r>
              <w:rPr>
                <w:rStyle w:val="Postbody"/>
                <w:u w:val="single"/>
              </w:rPr>
              <w:t>«в мире»</w:t>
            </w:r>
            <w:r>
              <w:rPr>
                <w:rStyle w:val="Postbody"/>
              </w:rPr>
              <w:t xml:space="preserve">, с Церковью: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лишком много лукавых слов было сказано и все еще говорится о послушании. Да, послушание есть высшая христианская добродетель, - но послушание Богу! Церковь существует только для того, чтобы это послушание Богу, которое и есть последняя свобода, внушить и даровать нам, чтобы мы могли действительно от всего сердца сказать то, что поем мы на каждой утрени: "Ты еси един Господь!" Он один. И никакого другого господства </w:t>
                  </w:r>
                  <w:r>
                    <w:rPr>
                      <w:u w:val="single"/>
                    </w:rPr>
                    <w:t>в мире</w:t>
                  </w:r>
                  <w:r>
                    <w:rPr/>
                    <w:t xml:space="preserve">, кроме господства Христова, нет. Он никому не "делегировал" Своей власти, но Сам - Духом Святым, Духом любви и свободы, мира и радости - "господствует" </w:t>
                  </w:r>
                  <w:r>
                    <w:rPr>
                      <w:u w:val="single"/>
                    </w:rPr>
                    <w:t>в Церкви</w:t>
                  </w:r>
                  <w:r>
                    <w:rPr/>
                    <w:t>.</w:t>
                  </w:r>
                </w:p>
              </w:tc>
            </w:tr>
          </w:tbl>
          <w:p>
            <w:pPr>
              <w:pStyle w:val="Normal"/>
              <w:spacing w:before="0" w:after="240"/>
              <w:rPr/>
            </w:pPr>
            <w:r>
              <w:rPr/>
              <w:br/>
              <w:br/>
            </w:r>
            <w:r>
              <w:rPr>
                <w:rStyle w:val="Postbody"/>
              </w:rPr>
              <w:t xml:space="preserve">Есть ли в этой «злоучительной болтовне» что-нибудь русское? </w:t>
            </w:r>
            <w:r>
              <w:rPr/>
              <w:br/>
              <w:br/>
            </w:r>
            <w:r>
              <w:rPr>
                <w:rStyle w:val="Postbody"/>
              </w:rPr>
              <w:t xml:space="preserve">Приблизиться к правильному ответу на этот вопрос, возможно, позволит очень откровенный доклад некого </w:t>
            </w:r>
            <w:r>
              <w:rPr>
                <w:rStyle w:val="Postbody"/>
                <w:b/>
                <w:bCs/>
              </w:rPr>
              <w:t>Оливье Клемана</w:t>
            </w:r>
            <w:r>
              <w:rPr>
                <w:rStyle w:val="Postbody"/>
              </w:rPr>
              <w:t xml:space="preserve">, доклад, который раскрывает задачи, поставленные товарищем Яшей Шиффом коллективу русских жидовствующих при создании </w:t>
            </w:r>
            <w:r>
              <w:rPr>
                <w:rStyle w:val="Postbody"/>
                <w:u w:val="single"/>
              </w:rPr>
              <w:t>Свято-Сергиевского православного богословского института в Париже</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14-15 марта 1992 г. в Марли-ле-Руа (Ивелин) состоялась ежегодная генеральная ассамблея движения "Христианское действие за отмену пыток" (АКАТ) на тему "Свидетели надежды в кризисном мире". В своих размышлениях 450 делегатов, представлявших 16000 членов этого движения, ориентировались на три выступления, последовательно сделанные кардиналом Жаном-Карлом Тома, епископом Версаля, Паоло Рика, преподавателем факультета протестантизма Римского университета, и </w:t>
                  </w:r>
                  <w:r>
                    <w:rPr>
                      <w:u w:val="single"/>
                    </w:rPr>
                    <w:t>Оливье Клеманом, преподавателем Свято-Сергиевского православного богословского института в Париже</w:t>
                  </w:r>
                  <w:r>
                    <w:rPr/>
                    <w:t>.</w:t>
                  </w:r>
                </w:p>
              </w:tc>
            </w:tr>
          </w:tbl>
          <w:p>
            <w:pPr>
              <w:pStyle w:val="Normal"/>
              <w:spacing w:before="0" w:after="240"/>
              <w:rPr/>
            </w:pPr>
            <w:r>
              <w:rPr/>
              <w:br/>
              <w:br/>
            </w:r>
            <w:r>
              <w:rPr>
                <w:rStyle w:val="Postbody"/>
              </w:rPr>
              <w:t xml:space="preserve">Товарищ О.К. рассказывает о себ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течение нескольких лет я преподавал историю в парижском лицее, и пытался, когда речь шла о XIX веке, говорить </w:t>
                  </w:r>
                  <w:r>
                    <w:rPr>
                      <w:u w:val="single"/>
                    </w:rPr>
                    <w:t xml:space="preserve">с жаром </w:t>
                  </w:r>
                  <w:r>
                    <w:rPr/>
                    <w:t xml:space="preserve">(Пламенный товарищ – А.К.) о </w:t>
                  </w:r>
                  <w:r>
                    <w:rPr>
                      <w:b/>
                      <w:bCs/>
                    </w:rPr>
                    <w:t>Марксе, Ницше и Достоевском</w:t>
                  </w:r>
                  <w:r>
                    <w:rPr/>
                    <w:t xml:space="preserve">. </w:t>
                  </w:r>
                  <w:r>
                    <w:rPr>
                      <w:u w:val="single"/>
                    </w:rPr>
                    <w:t>Но я не свидетельствовал</w:t>
                  </w:r>
                  <w:r>
                    <w:rPr/>
                    <w:t>. Я был скован обязательством придерживаться рамок светского образования…</w:t>
                  </w:r>
                </w:p>
              </w:tc>
            </w:tr>
          </w:tbl>
          <w:p>
            <w:pPr>
              <w:pStyle w:val="Normal"/>
              <w:spacing w:before="0" w:after="240"/>
              <w:rPr/>
            </w:pPr>
            <w:r>
              <w:rPr/>
              <w:br/>
              <w:br/>
            </w:r>
            <w:r>
              <w:rPr>
                <w:rStyle w:val="Postbody"/>
              </w:rPr>
              <w:t xml:space="preserve">Устроившись на работу в «православный» институт товарища Яши в Париже, товарищ О.К. получил свободу «свидетельствовать». </w:t>
            </w:r>
            <w:r>
              <w:rPr/>
              <w:br/>
              <w:br/>
            </w:r>
            <w:r>
              <w:rPr>
                <w:rStyle w:val="Postbody"/>
              </w:rPr>
              <w:t xml:space="preserve">Дорогой Ахроматист, доклад написан с хитростью, которая не уступает хитрости товарища змея, поэтому чтобы разобраться в том, о чем «свидетельствует» пламенный проповедник товарищ О.К., нам необходимо понять, суть того учения, которое товарищ называет «православием». О.К. пишет о «православной духовност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t xml:space="preserve">не надо препятствовать западному поиску, но оплодотворить его, расширить его поле через духовную интуицию, через безусловное уважение личностного начала, через видение природы, вдохновленное "Песнями твари" Франциска Ассизского или </w:t>
                  </w:r>
                  <w:r>
                    <w:rPr>
                      <w:u w:val="single"/>
                    </w:rPr>
                    <w:t>"созерцанием природы в Боге" в православной духовности</w:t>
                  </w:r>
                  <w:r>
                    <w:rPr/>
                    <w:t>.</w:t>
                  </w:r>
                </w:p>
              </w:tc>
            </w:tr>
          </w:tbl>
          <w:p>
            <w:pPr>
              <w:pStyle w:val="Normal"/>
              <w:spacing w:before="0" w:after="240"/>
              <w:rPr/>
            </w:pPr>
            <w:r>
              <w:rPr/>
              <w:br/>
              <w:br/>
            </w:r>
            <w:r>
              <w:rPr>
                <w:rStyle w:val="Postbody"/>
              </w:rPr>
              <w:t xml:space="preserve">О созерцании «природы в Боге и Бога в природе» писал Шеллинг. Поэтому для прояснения вопроса о «православной духовности», о которой «свидетельствует» товарищ О.К., мы воспользуемся работой </w:t>
            </w:r>
            <w:r>
              <w:rPr>
                <w:rStyle w:val="Postbody"/>
                <w:b/>
                <w:bCs/>
              </w:rPr>
              <w:t>Лазарева В.В. «Этическая мысль в Германии и России. Шеллинг и Вл.Соловьев</w:t>
            </w:r>
            <w:r>
              <w:rPr>
                <w:rStyle w:val="Postbody"/>
              </w:rPr>
              <w:t xml:space="preserve">». Сразу отметим, дорогой Ахроматист, что точку зрения Лазарева В.В. на «русскую духовность» в целом мы не разделяем, но с некоторыми замечаниями согласны вполне. </w:t>
            </w:r>
            <w:r>
              <w:rPr/>
              <w:br/>
              <w:br/>
            </w:r>
            <w:r>
              <w:rPr>
                <w:rStyle w:val="Postbody"/>
              </w:rPr>
              <w:t xml:space="preserve">Лазарев кратко о философии Шеллинг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Предпосылку зла, возможность его, Шеллинг представил заложенной в </w:t>
                  </w:r>
                  <w:r>
                    <w:rPr>
                      <w:u w:val="single"/>
                    </w:rPr>
                    <w:t>«природе» Бога</w:t>
                  </w:r>
                  <w:r>
                    <w:rPr/>
                    <w:t>, не в Нем самом, а в его «темной основе», принадлежащей Ему, но отличной от Него… Учение об этой темной основе в Боге развивал и «тевтонский философ», мистик Якоб Бёме, и Франц Баадер, и Йозеф Шеллинг. Представление о дикой, мрачной, необузданной, грубой, хаотичной внешней и внутренней природе…</w:t>
                  </w:r>
                </w:p>
              </w:tc>
            </w:tr>
          </w:tbl>
          <w:p>
            <w:pPr>
              <w:pStyle w:val="Normal"/>
              <w:spacing w:before="0" w:after="240"/>
              <w:rPr/>
            </w:pPr>
            <w:r>
              <w:rPr/>
              <w:br/>
              <w:br/>
            </w:r>
            <w:r>
              <w:rPr>
                <w:rStyle w:val="Postbody"/>
              </w:rPr>
              <w:t xml:space="preserve">Вспомним, дорогой Ахроматист, что о необходимости «темной природы в Боге» давал наставления и математик-сатанист от «небополитики» товарищ Кеслер Я.А. товарищу Кашанскому и пр.: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ными словами: Бог включает в себя асимметрию, </w:t>
                  </w:r>
                  <w:r>
                    <w:rPr>
                      <w:u w:val="single"/>
                    </w:rPr>
                    <w:t>именуемую в просторечии дьяволом</w:t>
                  </w:r>
                  <w:r>
                    <w:rPr/>
                    <w:t>… Прошу товарищей иметь это в виду!</w:t>
                  </w:r>
                </w:p>
              </w:tc>
            </w:tr>
          </w:tbl>
          <w:p>
            <w:pPr>
              <w:pStyle w:val="Normal"/>
              <w:spacing w:before="0" w:after="240"/>
              <w:rPr/>
            </w:pPr>
            <w:r>
              <w:rPr/>
              <w:br/>
              <w:br/>
            </w:r>
            <w:r>
              <w:rPr>
                <w:rStyle w:val="Postbody"/>
              </w:rPr>
              <w:t xml:space="preserve">Вот это представление Шеллинга Лазарев называет «привлекательными для русского сознани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В философском отношении положительное восприятие Шеллинга в России было обусловлено в XIX в. такими привлекательными для русского сознания сторонами его учения, как идея мировой души, представление о природе как живом организме, устремленность к постижению в Абсолюте, универсализм.</w:t>
                  </w:r>
                </w:p>
              </w:tc>
            </w:tr>
          </w:tbl>
          <w:p>
            <w:pPr>
              <w:pStyle w:val="Normal"/>
              <w:spacing w:before="0" w:after="240"/>
              <w:rPr/>
            </w:pPr>
            <w:r>
              <w:rPr/>
              <w:br/>
              <w:br/>
            </w:r>
            <w:r>
              <w:rPr>
                <w:rStyle w:val="Postbody"/>
              </w:rPr>
              <w:t xml:space="preserve">Мы немного поправим Лазарева В.В.. Такие представления привлекательны для жидовствующего «русского сознания», в частности, «русского» сознания жидовствующего товарища Вл. Соловьева. </w:t>
            </w:r>
            <w:r>
              <w:rPr/>
              <w:br/>
              <w:br/>
            </w:r>
            <w:r>
              <w:rPr>
                <w:rStyle w:val="Postbody"/>
              </w:rPr>
              <w:t xml:space="preserve">Лазарев о родстве Соловьева и Шеллинг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При защите докторской диссертации по «Критике отвлеченных начал» (1880) Соловьев мимоходом определил свое отношение к философии Шеллинга и в ответ одному из оппонентов на замечание о приверженности к шеллингианству согласился, что его воззрение находится в «сродстве» с учением Шеллинга, но не с ранним, а с поздним, с теософическими построениями «второй» его системы…</w:t>
                  </w:r>
                </w:p>
              </w:tc>
            </w:tr>
          </w:tbl>
          <w:p>
            <w:pPr>
              <w:pStyle w:val="Normal"/>
              <w:spacing w:before="0" w:after="240"/>
              <w:rPr/>
            </w:pPr>
            <w:r>
              <w:rPr/>
              <w:br/>
              <w:br/>
            </w:r>
            <w:r>
              <w:rPr>
                <w:rStyle w:val="Postbody"/>
              </w:rPr>
              <w:t xml:space="preserve">В.В. Лазарев в своей работе пытается показать «родство», но не зависимость философии Соловьева от Шеллинга, и с такой точкой зрения автора мы согласны. Родство «учений» этих товарищей обусловлено близостью их мировоззрений. </w:t>
            </w:r>
            <w:r>
              <w:rPr/>
              <w:br/>
              <w:br/>
            </w:r>
            <w:r>
              <w:rPr>
                <w:rStyle w:val="Postbody"/>
              </w:rPr>
              <w:t xml:space="preserve">Этим же обусловлено и родство Владимира Соловьева с другим товарищем, с товарищем Марксом, верно подмеченное Лазаревым В.В.: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адо, во-первых, возвести в целое индивидуального человека, связав его истинной и вечной связью с его природным дополнением – женой. Надо, во-вторых, </w:t>
                  </w:r>
                  <w:r>
                    <w:rPr>
                      <w:u w:val="single"/>
                    </w:rPr>
                    <w:t>воссоединить социального человека</w:t>
                  </w:r>
                  <w:r>
                    <w:rPr/>
                    <w:t xml:space="preserve">, связав в устойчивом и определенном единстве отдельное лицо </w:t>
                  </w:r>
                  <w:r>
                    <w:rPr>
                      <w:u w:val="single"/>
                    </w:rPr>
                    <w:t>с собирательным человечеством</w:t>
                  </w:r>
                  <w:r>
                    <w:rPr/>
                    <w:t xml:space="preserve">. Надо, в-третьих, </w:t>
                  </w:r>
                  <w:r>
                    <w:rPr>
                      <w:u w:val="single"/>
                    </w:rPr>
                    <w:t>воссоединить собирательного человека</w:t>
                  </w:r>
                  <w:r>
                    <w:rPr/>
                    <w:t xml:space="preserve">, восстановив его внутреннее и живое единство </w:t>
                  </w:r>
                  <w:r>
                    <w:rPr>
                      <w:u w:val="single"/>
                    </w:rPr>
                    <w:t>со всей природой мира</w:t>
                  </w:r>
                  <w:r>
                    <w:rPr/>
                    <w:t xml:space="preserve">, которая есть </w:t>
                  </w:r>
                  <w:r>
                    <w:rPr>
                      <w:u w:val="single"/>
                    </w:rPr>
                    <w:t>органическое тело человечества</w:t>
                  </w:r>
                  <w:r>
                    <w:rPr/>
                    <w:t xml:space="preserve">» (21, с. 443). </w:t>
                    <w:br/>
                    <w:br/>
                    <w:t xml:space="preserve">Признавая, что «в нынешнем безбожном и бесчеловечном строе нашей жизни» целью экономической деятельности является «только корысть», что предметы материальной природы, даже живые, стали только орудием для удовлетворения своекорыстных желаний, Соловьев вместе с тем верит, что целью экономической деятельности может и должно стать </w:t>
                  </w:r>
                  <w:r>
                    <w:rPr>
                      <w:u w:val="single"/>
                    </w:rPr>
                    <w:t>«очеловечение материальной жизни и природы, устроение ее человеческим разумом, одушевление ее человеческим чувством»</w:t>
                  </w:r>
                  <w:r>
                    <w:rPr/>
                    <w:t xml:space="preserve">. Придет время, пророчит философ, когда природа, земля и то, что на ней – животные и растения, – войдут в саму цель человеческого действия, а не станут употребляться только как его орудия, что является злоупотреблением. «Когда своекорыстие не будет царить в общественных отношениях между людьми, оно перестанет господствовать и в отношениях человека к природе... Природа с любовью подчинится человеку, и человек с любовью будет ухаживать за природой» (2, т. 1, с. 255-256). </w:t>
                    <w:br/>
                    <w:br/>
                    <w:t>Это напоминает гуманистический настрой молодого Маркса, рассуждавшего в «Экономическо-философских рукописях 1844 года» об очеловечении человека и гуманизации природы. Но Марксово построение носит иррелигиозный характер, в нем нет Бога. А для Соловьева природа без Бога мертва, она как раз и должна быть выведена из такого безжизненного состояния, собственно, наше отношение к ней должно быть изменено: при безбожном отношении невозможна и ее гуманизация, она будет бездушным и безжизненным объектом, с которым субъект останется связан одним противостоянием и борьбой.</w:t>
                  </w:r>
                </w:p>
              </w:tc>
            </w:tr>
          </w:tbl>
          <w:p>
            <w:pPr>
              <w:pStyle w:val="Normal"/>
              <w:spacing w:before="0" w:after="240"/>
              <w:rPr/>
            </w:pPr>
            <w:r>
              <w:rPr/>
              <w:br/>
              <w:br/>
            </w:r>
            <w:r>
              <w:rPr>
                <w:rStyle w:val="Postbody"/>
              </w:rPr>
              <w:t xml:space="preserve">Дорогой Ахроматист, мы показали выше, что Маркса нельзя делить на «молодого» и «зрелого», так как идеи, изложенные им в «Рукописях 1844 года» он пытался обосновать всю свою жизнь. Выше мы поддержали существующее мнение, что неправильно считать «построение» Маркса имеющим «иррелигиозный характер», а ниже постараемся показать и суть религиозного характера построений Маркса. </w:t>
            </w:r>
            <w:r>
              <w:rPr/>
              <w:br/>
              <w:br/>
            </w:r>
            <w:r>
              <w:rPr>
                <w:rStyle w:val="Postbody"/>
              </w:rPr>
              <w:t xml:space="preserve">Написанное Соловьевым это не то, что «напоминает гуманистический настрой»» Маркса, а то, о чем писал и Маркс, но рассмотренное с другой точки зрения. «Сродство» идей жидовствующего Соловьева и товарища Маркса обусловлено тем, что и тот и другой, как и товарищ Шеллинг, в своем творчестве пытались раскрыть религиозную идею марксизма Устной Торы. </w:t>
            </w:r>
            <w:r>
              <w:rPr/>
              <w:br/>
              <w:br/>
            </w:r>
            <w:r>
              <w:rPr>
                <w:rStyle w:val="Postbody"/>
              </w:rPr>
              <w:t xml:space="preserve">Марксизм Устной Торы «свидетельствует» и товарищ О.К., пламенный сотрудник отца лжи, под видом «православной духовности». </w:t>
            </w:r>
            <w:r>
              <w:rPr/>
              <w:br/>
              <w:br/>
            </w:r>
            <w:r>
              <w:rPr>
                <w:rStyle w:val="Postbody"/>
              </w:rPr>
              <w:t xml:space="preserve">О.К. о «пут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ногда религиозность </w:t>
                  </w:r>
                  <w:r>
                    <w:rPr>
                      <w:u w:val="single"/>
                    </w:rPr>
                    <w:t>деградирует в сторону изживших себя форм</w:t>
                  </w:r>
                  <w:r>
                    <w:rPr/>
                    <w:t xml:space="preserve">, которые идеализируются и </w:t>
                  </w:r>
                  <w:r>
                    <w:rPr>
                      <w:u w:val="single"/>
                    </w:rPr>
                    <w:t>превращаются</w:t>
                  </w:r>
                  <w:r>
                    <w:rPr/>
                    <w:t xml:space="preserve"> неприметным образом </w:t>
                  </w:r>
                  <w:r>
                    <w:rPr>
                      <w:u w:val="single"/>
                    </w:rPr>
                    <w:t>в идеологию</w:t>
                  </w:r>
                  <w:r>
                    <w:rPr/>
                    <w:t xml:space="preserve">. … Эти же тенденции развиваются внутри крупных христианских конфессий: неопротестантские секты, особенно в Америке, схизма лефевристов в католическом мире и </w:t>
                  </w:r>
                  <w:r>
                    <w:rPr>
                      <w:u w:val="single"/>
                    </w:rPr>
                    <w:t>все то православие</w:t>
                  </w:r>
                  <w:r>
                    <w:rPr/>
                    <w:t xml:space="preserve">, которое одеревенело </w:t>
                  </w:r>
                  <w:r>
                    <w:rPr>
                      <w:u w:val="single"/>
                    </w:rPr>
                    <w:t xml:space="preserve">в смешении духовного и культурного, то есть в национализме </w:t>
                  </w:r>
                  <w:r>
                    <w:rPr/>
                    <w:t xml:space="preserve">… </w:t>
                    <w:br/>
                    <w:br/>
                    <w:t xml:space="preserve">Опорой надежды может быть только </w:t>
                  </w:r>
                  <w:r>
                    <w:rPr>
                      <w:u w:val="single"/>
                    </w:rPr>
                    <w:t>радикальное обновление христианства</w:t>
                  </w:r>
                  <w:r>
                    <w:rPr/>
                    <w:t xml:space="preserve">, то, что Владимир Пореш называет "открытым христианством". Здесь я хочу лишь уточнить некоторые из интуиций, которые, как я думаю, вам уже знакомы. Во-первых, нужно, я бы сказал, рельефно </w:t>
                  </w:r>
                  <w:r>
                    <w:rPr>
                      <w:u w:val="single"/>
                    </w:rPr>
                    <w:t xml:space="preserve">явить бескорыстие </w:t>
                  </w:r>
                  <w:r>
                    <w:rPr/>
                    <w:t xml:space="preserve">-- полное, ничему не служащее, но все освещающее… </w:t>
                    <w:br/>
                    <w:br/>
                    <w:t xml:space="preserve">Третий момент -- необходимо предложить </w:t>
                  </w:r>
                  <w:r>
                    <w:rPr>
                      <w:u w:val="single"/>
                    </w:rPr>
                    <w:t>обновленное восприятие Благой Вести</w:t>
                  </w:r>
                  <w:r>
                    <w:rPr/>
                    <w:t xml:space="preserve">. У христианской эпохи были и свои символы: Бог внешний, внешне всемогущий; объяснение зла как наказания Божия, как кары Божией; оправдание через единодушие, единодушие, впрочем, принудительное. </w:t>
                  </w:r>
                  <w:r>
                    <w:rPr>
                      <w:u w:val="single"/>
                    </w:rPr>
                    <w:t>Это путь тоталитарного мышления</w:t>
                  </w:r>
                  <w:r>
                    <w:rPr/>
                    <w:t xml:space="preserve">. Сегодня эти символы не срабатывают совершенно, </w:t>
                  </w:r>
                  <w:r>
                    <w:rPr>
                      <w:u w:val="single"/>
                    </w:rPr>
                    <w:t>разве что в сектах</w:t>
                  </w:r>
                  <w:r>
                    <w:rPr/>
                    <w:t xml:space="preserve">… </w:t>
                    <w:br/>
                    <w:br/>
                    <w:t xml:space="preserve">Со времени Воплощения и Пятидесятницы мы вошли в глубочайший кризис, кризис воскресения, в котором спасение не индивидуально, не коллективно, </w:t>
                  </w:r>
                  <w:r>
                    <w:rPr>
                      <w:u w:val="single"/>
                    </w:rPr>
                    <w:t>а соборно и космично</w:t>
                  </w:r>
                  <w:r>
                    <w:rPr/>
                    <w:t xml:space="preserve">. </w:t>
                    <w:br/>
                    <w:br/>
                    <w:t xml:space="preserve">По образу Троицы каждый призван к тому, чтобы отдать свое собственное лицо Телу Христову, охватывающему </w:t>
                  </w:r>
                  <w:r>
                    <w:rPr>
                      <w:u w:val="single"/>
                    </w:rPr>
                    <w:t xml:space="preserve">все человечество </w:t>
                  </w:r>
                  <w:r>
                    <w:rPr/>
                    <w:t xml:space="preserve">(!!!), </w:t>
                  </w:r>
                  <w:r>
                    <w:rPr>
                      <w:b/>
                      <w:bCs/>
                      <w:u w:val="single"/>
                    </w:rPr>
                    <w:t>отдать и лицо своего языка, своей культуры, своего народа</w:t>
                  </w:r>
                  <w:r>
                    <w:rPr/>
                    <w:t xml:space="preserve">. </w:t>
                    <w:br/>
                    <w:br/>
                    <w:t xml:space="preserve">Небесный Иерусалим грядет на землю, </w:t>
                  </w:r>
                  <w:r>
                    <w:rPr>
                      <w:u w:val="single"/>
                    </w:rPr>
                    <w:t>всю землю</w:t>
                  </w:r>
                  <w:r>
                    <w:rPr/>
                    <w:t xml:space="preserve">… </w:t>
                    <w:br/>
                    <w:br/>
                    <w:br/>
                    <w:t xml:space="preserve">Мы предчувствуем </w:t>
                  </w:r>
                  <w:r>
                    <w:rPr>
                      <w:u w:val="single"/>
                    </w:rPr>
                    <w:t>те пути</w:t>
                  </w:r>
                  <w:r>
                    <w:rPr/>
                    <w:t xml:space="preserve">, которые мы должны приготовить, </w:t>
                  </w:r>
                  <w:r>
                    <w:rPr>
                      <w:u w:val="single"/>
                    </w:rPr>
                    <w:t>и есть те, кто их уже готовит</w:t>
                  </w:r>
                  <w:r>
                    <w:rPr/>
                    <w:t xml:space="preserve">. </w:t>
                    <w:br/>
                    <w:br/>
                  </w:r>
                  <w:r>
                    <w:rPr>
                      <w:u w:val="single"/>
                    </w:rPr>
                    <w:t xml:space="preserve">Это путь интеграции </w:t>
                  </w:r>
                  <w:r>
                    <w:rPr/>
                    <w:t xml:space="preserve">силой Святого Духа во Грядущем Христе имманентного и трансцендентного, Себя и Другого, то есть </w:t>
                  </w:r>
                  <w:r>
                    <w:rPr>
                      <w:u w:val="single"/>
                    </w:rPr>
                    <w:t>двух духовных полусфер человечества</w:t>
                  </w:r>
                  <w:r>
                    <w:rPr/>
                    <w:t xml:space="preserve">, которые можно было бы метафорически назвать </w:t>
                  </w:r>
                  <w:r>
                    <w:rPr>
                      <w:u w:val="single"/>
                    </w:rPr>
                    <w:t>полусферой индийской и полусферой семитской</w:t>
                  </w:r>
                  <w:r>
                    <w:rPr/>
                    <w:t>.</w:t>
                  </w:r>
                </w:p>
              </w:tc>
            </w:tr>
          </w:tbl>
          <w:p>
            <w:pPr>
              <w:pStyle w:val="Normal"/>
              <w:spacing w:before="0" w:after="240"/>
              <w:rPr/>
            </w:pPr>
            <w:r>
              <w:rPr/>
              <w:br/>
              <w:br/>
            </w:r>
            <w:r>
              <w:rPr>
                <w:rStyle w:val="Postbody"/>
              </w:rPr>
              <w:t xml:space="preserve">Обратите внимание, дорогой Ахромарист, для О.К. существуют только ДВЕ полусферы духовности, индийская и семитская, составляющие сферу «древней восточной мудрости». Инаковости христианства О.К. не призна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месте с религиями пророков, такими, как </w:t>
                  </w:r>
                  <w:r>
                    <w:rPr>
                      <w:u w:val="single"/>
                    </w:rPr>
                    <w:t>иудаизм</w:t>
                  </w:r>
                  <w:r>
                    <w:rPr/>
                    <w:t xml:space="preserve">, возможно, и </w:t>
                  </w:r>
                  <w:r>
                    <w:rPr>
                      <w:u w:val="single"/>
                    </w:rPr>
                    <w:t>ислам</w:t>
                  </w:r>
                  <w:r>
                    <w:rPr/>
                    <w:t xml:space="preserve">, мы засвидетельствуем… </w:t>
                    <w:br/>
                    <w:br/>
                    <w:t xml:space="preserve">Мы последуем </w:t>
                  </w:r>
                  <w:r>
                    <w:rPr>
                      <w:u w:val="single"/>
                    </w:rPr>
                    <w:t xml:space="preserve">за исламской мистикой </w:t>
                  </w:r>
                  <w:r>
                    <w:rPr/>
                    <w:t xml:space="preserve">в ее восхищении перед неприступным, </w:t>
                  </w:r>
                  <w:r>
                    <w:rPr>
                      <w:u w:val="single"/>
                    </w:rPr>
                    <w:t xml:space="preserve">за мистикой Индии </w:t>
                  </w:r>
                  <w:r>
                    <w:rPr/>
                    <w:t xml:space="preserve">в ее настойчивом самоуглублении… </w:t>
                    <w:br/>
                    <w:br/>
                    <w:t xml:space="preserve">Мы пойдем дальше Ницше… </w:t>
                    <w:br/>
                    <w:br/>
                    <w:t xml:space="preserve">Мы пойдем дальше Маркса… </w:t>
                    <w:br/>
                    <w:br/>
                    <w:t xml:space="preserve">Мы пойдем дальше Фрейда… </w:t>
                    <w:br/>
                    <w:br/>
                    <w:t xml:space="preserve">И пойдем дальше New Age… </w:t>
                    <w:br/>
                    <w:br/>
                    <w:t xml:space="preserve">В этой брани </w:t>
                  </w:r>
                  <w:r>
                    <w:rPr>
                      <w:u w:val="single"/>
                    </w:rPr>
                    <w:t xml:space="preserve">мы готовим эсхатон </w:t>
                  </w:r>
                  <w:r>
                    <w:rPr/>
                    <w:t xml:space="preserve">(конец света - А.К.), </w:t>
                  </w:r>
                  <w:r>
                    <w:rPr>
                      <w:u w:val="single"/>
                    </w:rPr>
                    <w:t>мы живем им раньше</w:t>
                  </w:r>
                  <w:r>
                    <w:rPr/>
                    <w:t>, чем он наступил…</w:t>
                  </w:r>
                </w:p>
              </w:tc>
            </w:tr>
          </w:tbl>
          <w:p>
            <w:pPr>
              <w:pStyle w:val="Normal"/>
              <w:spacing w:before="0" w:after="240"/>
              <w:rPr/>
            </w:pPr>
            <w:r>
              <w:rPr/>
              <w:br/>
              <w:br/>
            </w:r>
            <w:r>
              <w:rPr>
                <w:rStyle w:val="Postbody"/>
              </w:rPr>
              <w:t xml:space="preserve">А ведь сейчас многие русские считают, что эти «мудрецы» думают по-русски, т.е. многие русские люди потеряли способность к различению. Поэтому, для того, чтобы найти именно русское мы постараемся понять как представляли себе окружающую действительность и свое отношение к этой действительности русские люди, современники Маркса, не «образованный слой» русских жидовствующих, который во главе с особами Императорского Дома вел Россию к 1917 году, а простые русские люди, которые считали, что и Федор Михайлович Достоевский говорит и думает не совсем по-русски. </w:t>
            </w:r>
            <w:r>
              <w:rPr/>
              <w:br/>
              <w:br/>
            </w:r>
            <w:r>
              <w:rPr>
                <w:rStyle w:val="Postbody"/>
              </w:rPr>
              <w:t xml:space="preserve">Из письма </w:t>
            </w:r>
            <w:r>
              <w:rPr>
                <w:rStyle w:val="Postbody"/>
                <w:b/>
                <w:bCs/>
              </w:rPr>
              <w:t>К. Леонтьева</w:t>
            </w:r>
            <w:r>
              <w:rPr>
                <w:rStyle w:val="Postbody"/>
              </w:rPr>
              <w:t xml:space="preserve"> о. Иосифу Фуделю о реакции монахов на </w:t>
            </w:r>
            <w:r>
              <w:rPr>
                <w:rStyle w:val="Postbody"/>
                <w:b/>
                <w:bCs/>
              </w:rPr>
              <w:t>«Братья Карамазовы</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есьма полезно будет тотчас после уверений Достоевск.&lt;ого&gt; и Соловьева, что “небесный Иерусалим” сойдет на землю, прочесть взгляды </w:t>
                  </w:r>
                  <w:r>
                    <w:rPr>
                      <w:b/>
                      <w:bCs/>
                    </w:rPr>
                    <w:t>Еп. Феофана</w:t>
                  </w:r>
                  <w:r>
                    <w:rPr/>
                    <w:t xml:space="preserve"> (Отступление и т.д. стр. 9 – 10 – 11 – 13 и 14 NB). </w:t>
                    <w:br/>
                    <w:br/>
                    <w:t xml:space="preserve">Он – говорит – совершенно другое и, разумеется, под этими его рассуждениями подписались бы как покойные </w:t>
                  </w:r>
                  <w:r>
                    <w:rPr>
                      <w:b/>
                      <w:bCs/>
                    </w:rPr>
                    <w:t>Еп. Алексей и Никанор</w:t>
                  </w:r>
                  <w:r>
                    <w:rPr/>
                    <w:t xml:space="preserve"> и т.д., так и </w:t>
                  </w:r>
                  <w:r>
                    <w:rPr>
                      <w:u w:val="single"/>
                    </w:rPr>
                    <w:t>все Оптинские и Афонские старцы</w:t>
                  </w:r>
                  <w:r>
                    <w:rPr/>
                    <w:t xml:space="preserve">.- А когда Дост.&lt;оевский&gt; напечатал свои надежды на земное торжество Христианства в Братьях Карамазовых, то </w:t>
                  </w:r>
                  <w:r>
                    <w:rPr>
                      <w:u w:val="single"/>
                    </w:rPr>
                    <w:t>Оптинские иеромонахи, смеясь</w:t>
                  </w:r>
                  <w:r>
                    <w:rPr/>
                    <w:t>, спрашивали друг друга: “Уж не вы ли, От.&lt;ец&gt; такой-то, так думаете?”- Духовная же Цензура наша прямо запретила особое издание учения От.&lt;ца&gt; Зосимы; и нашей было предписано сделать то же.- (“Ибо, сказано было, – это может подать повод к новой ереси”).</w:t>
                  </w:r>
                </w:p>
              </w:tc>
            </w:tr>
          </w:tbl>
          <w:p>
            <w:pPr>
              <w:pStyle w:val="Normal"/>
              <w:spacing w:before="0" w:after="240"/>
              <w:rPr/>
            </w:pPr>
            <w:r>
              <w:rPr/>
              <w:br/>
              <w:br/>
            </w:r>
            <w:r>
              <w:rPr>
                <w:rStyle w:val="Postbody"/>
              </w:rPr>
              <w:t xml:space="preserve">Дорогой Ахроматист, Адам и Ева, по недоразумению, под воздействием ложной мысли забывшие о предостережении Бога, </w:t>
            </w:r>
            <w:r>
              <w:rPr>
                <w:rStyle w:val="Postbody"/>
                <w:u w:val="single"/>
              </w:rPr>
              <w:t>сами</w:t>
            </w:r>
            <w:r>
              <w:rPr>
                <w:rStyle w:val="Postbody"/>
              </w:rPr>
              <w:t xml:space="preserve"> обрекли себя на жизнь по законам физического мира, утратили возможность духовно взрослеть в райском саду. Как мы помним, дорогой Ахроматист, вечная райская жизнь была предоставлена Богом только людям, т.е. земля была раем только для людей. Другие живые существа жили на такой же земле, на какой и мы с Вами, дорогой Ахроматист, живем сейчас. Что же изменилось для людей, что земля в одно мгновение перестала казаться им раем. Что имели люди на райской земле и чего люди лишились на нашей грешной земле. В райском саду люди имели возможность своими духовными очами видеть тот свет, который позже получил название Фаворский свет, энергию Божества. Люди имели возможность ощущать присутствие Бога, и поэтому человек видел мир как Божий храм, в котором отсутствует зло. </w:t>
            </w:r>
            <w:r>
              <w:rPr/>
              <w:br/>
              <w:br/>
            </w:r>
            <w:r>
              <w:rPr>
                <w:rStyle w:val="Postbody"/>
                <w:b/>
                <w:bCs/>
              </w:rPr>
              <w:t>В.И. Несмелов</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содержании же своем мир несомненно остался таким же, каким он был и до падения человека; и он несомненно управляется теми же законами, которые изначала принадлежат его природе как деятельные силы творческой божественной воли. </w:t>
                  </w:r>
                  <w:r>
                    <w:rPr>
                      <w:u w:val="single"/>
                    </w:rPr>
                    <w:t>Изменился, собственно, один только человек</w:t>
                  </w:r>
                  <w:r>
                    <w:rPr/>
                    <w:t xml:space="preserve">, но и он изменился не в существе своей природы, а только в соотношении ее элементов. Он не потерял ни ума, ни чувства, ни свободной воли своей и сохранил ту же самую физическую организацию, с которой осуществила его в бытии премудрая Божия воля. И тем не менее </w:t>
                  </w:r>
                  <w:r>
                    <w:rPr>
                      <w:u w:val="single"/>
                    </w:rPr>
                    <w:t>он все-таки действительно стал совсем другим человеком</w:t>
                  </w:r>
                  <w:r>
                    <w:rPr/>
                    <w:t xml:space="preserve">, потому что его падение осуществило в нем то роковое противоречие тела и духа, которое, как наличный закон его греховной природы, подчинило его физическому закону греха (Рим. 7, 18-23; 8, 5-8; Гал. 5, 17) и одновременно поставило </w:t>
                  </w:r>
                  <w:r>
                    <w:rPr>
                      <w:u w:val="single"/>
                    </w:rPr>
                    <w:t>его в ненормальное отношение и к Богу, и к миру</w:t>
                  </w:r>
                  <w:r>
                    <w:rPr/>
                    <w:t xml:space="preserve">. </w:t>
                    <w:br/>
                    <w:br/>
                    <w:t xml:space="preserve">Греховность уничтожила в человеке то высокое душевное настроение, которое наполняло его жизнь ясным видением Бога и </w:t>
                  </w:r>
                  <w:r>
                    <w:rPr>
                      <w:u w:val="single"/>
                    </w:rPr>
                    <w:t>исключало для него возможность быть недовольным природой</w:t>
                  </w:r>
                  <w:r>
                    <w:rPr/>
                    <w:t xml:space="preserve">. </w:t>
                    <w:br/>
                    <w:br/>
                  </w:r>
                  <w:r>
                    <w:rPr>
                      <w:u w:val="single"/>
                    </w:rPr>
                    <w:t>До начала евангельской проповеди люди вовсе не знали</w:t>
                  </w:r>
                  <w:r>
                    <w:rPr/>
                    <w:t xml:space="preserve"> о том, что такое Божие царство, и где оно находится, и когда оно откроется, и как оно откроется. Они всегда жили такою жизнию, что не составляли собою Божия царства, и если все-таки думали войти в это царство, то обыкновенно представляли его таким образом, что будто оно находится где-то вне их и для того, чтобы войти в него, им следует лишь перешагнуть за рубеж своего человеческого существования и, по милости Божией, очутиться на небе. Это было грубое заблуждение… </w:t>
                    <w:br/>
                    <w:br/>
                    <w:t xml:space="preserve">Христос разрушил это грубое заблуждение людей и открыл людям неведомую им истину. Он разъяснил, что о Божием царстве нельзя сказать: вот оно здесь или вот оно там, что всем, желающим найти его, можно только сказать о нем: </w:t>
                  </w:r>
                  <w:r>
                    <w:rPr>
                      <w:u w:val="single"/>
                    </w:rPr>
                    <w:t>вот царствие Божие внутри вас есть</w:t>
                  </w:r>
                  <w:r>
                    <w:rPr/>
                    <w:t xml:space="preserve"> (Лк. 17, 20). </w:t>
                    <w:br/>
                    <w:br/>
                    <w:t xml:space="preserve">Поэтому всякий человек, действительно желающий увидеть Божие царство, очевидно, должен стремиться не к тому, </w:t>
                  </w:r>
                  <w:r>
                    <w:rPr>
                      <w:u w:val="single"/>
                    </w:rPr>
                    <w:t>чтобы заменить землю небом или вообще существующий мир каким-нибудь другим миром</w:t>
                  </w:r>
                  <w:r>
                    <w:rPr/>
                    <w:t xml:space="preserve">, а к тому, чтобы </w:t>
                  </w:r>
                  <w:r>
                    <w:rPr>
                      <w:u w:val="single"/>
                    </w:rPr>
                    <w:t>изменить себя самого в другого человека</w:t>
                  </w:r>
                  <w:r>
                    <w:rPr/>
                    <w:t xml:space="preserve">… </w:t>
                    <w:br/>
                    <w:br/>
                    <w:t>Только под условием такого изменения люди могут увидеть, что они действительно живут в Божием мире — в Божием царстве, и под этим же только условием они могут получить действительное основание думать о своей вечной жизни, так как Божие царство несомненно вечно, как вечен сам Бог.</w:t>
                  </w:r>
                </w:p>
              </w:tc>
            </w:tr>
          </w:tbl>
          <w:p>
            <w:pPr>
              <w:pStyle w:val="Normal"/>
              <w:spacing w:before="0" w:after="240"/>
              <w:rPr/>
            </w:pPr>
            <w:r>
              <w:rPr/>
              <w:br/>
              <w:br/>
            </w:r>
            <w:r>
              <w:rPr>
                <w:rStyle w:val="Postbody"/>
              </w:rPr>
              <w:t xml:space="preserve">Дорогой Ахроматист, вот такое понимание окружающей человека действительности господствовало в сознании русского народа, повторяю, не в сознании русских жидовстствующих товарищей, а русского народа. Такое понимание действительности определяло и жизнь русского народа. </w:t>
            </w:r>
            <w:r>
              <w:rPr/>
              <w:br/>
              <w:br/>
            </w:r>
            <w:r>
              <w:rPr>
                <w:rStyle w:val="Postbody"/>
              </w:rPr>
              <w:t xml:space="preserve">У Вас, дорогой Ахроматист, может возникнуть некоторое недоумение оттого, что я, пытаясь показать отличительные особенности русского мировоззрения, мы ведь с Вами пытаемся понять противоречивость именно мировоззрений, русского мировоззрения и марксистского, исхожу от религиозного понимания жизни. Но если Вы обратите внимание на рассуждения марксиста О.К., то увидите, что даже и он пишет о том, что «религиозность… превращается неприметным образом в идеологию». «Идеологию»…, ну да что от пламенного марксиста ждать разумного. Русские люди видят это явление другими глазами. </w:t>
            </w:r>
            <w:r>
              <w:rPr/>
              <w:br/>
              <w:br/>
            </w:r>
            <w:r>
              <w:rPr>
                <w:rStyle w:val="Postbody"/>
                <w:b/>
                <w:bCs/>
              </w:rPr>
              <w:t>И.В. Киреевский</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Учения св. отцов православной церкви перешли в Россию, можно сказать, вместе с первым благовестом христианского колокола. Под их руководством сложился и воспитался </w:t>
                  </w:r>
                  <w:r>
                    <w:rPr>
                      <w:u w:val="single"/>
                    </w:rPr>
                    <w:t>коренной русский ум, лежащий в основе русского быта</w:t>
                  </w:r>
                </w:p>
              </w:tc>
            </w:tr>
          </w:tbl>
          <w:p>
            <w:pPr>
              <w:pStyle w:val="Normal"/>
              <w:rPr/>
            </w:pPr>
            <w:r>
              <w:rPr/>
              <w:br/>
              <w:br/>
            </w:r>
            <w:r>
              <w:rPr>
                <w:rStyle w:val="Postbody"/>
              </w:rPr>
              <w:t xml:space="preserve">«Коренной русский ум», дорогой Ахроматист, понимает, что во всех своих бедах человек виноват всегда только сам. Если человек попал в беду, значит, что только он сам неправильно разобрался в сложившихся обстоятельствах, не учел чьих-то интересов и т.п. Если народ преследуют неприятности, виноват сам народ. Например, смута на Руси начала 17 века. Разве кто-нибудь кроме русского народа виноват в том, что поляки уселись в Кремле, в том, что по всей Руси гуляли банды разбойников? И когда русские люди осознали это, покаялись, а покаяние означает переосмысление, причем покаялись не коллективно, как пытаются нас уверить жидовствующие, а каждый русский переосмыслил свое отношение к жизни, то порядок в стране восстановился очень быстро. Русские создали свое мощное государство. И если в 1917 году русские потеряли свое государство, и в Кремле почти сто лет сидят инородцы и иноверцы, то виноваты в этом не социал-демократы и тем более не Англия и Штаты, а русские, потому что все эти товарищи сильны только нашей слабостью. Слабость же наша обусловлена заменой «коренного русского ума», способного различить и рассудить, искусственно внедренной в головы русских людей социал-демократической логикой, переворачивающей в представлении людей мир с ног на голову, т.е. заменой русского мировоззрения мировоззрением социал-демократии. </w:t>
            </w:r>
            <w:r>
              <w:rPr/>
              <w:br/>
              <w:br/>
            </w:r>
            <w:r>
              <w:rPr>
                <w:rStyle w:val="Postbody"/>
              </w:rPr>
              <w:t xml:space="preserve">«Коренной русский ум», дорогой Ахроматист, дает возможность человеку ощущать себя взрослым человеком, ответственным за свои поступки, не позволяет человеку перекладывать вину за свои неудачи на окружающую действительность. </w:t>
            </w:r>
            <w:r>
              <w:rPr/>
              <w:br/>
              <w:br/>
            </w:r>
            <w:r>
              <w:rPr>
                <w:rStyle w:val="Postbody"/>
              </w:rPr>
              <w:t xml:space="preserve">Наверное, дорогой Ахроматист, каждый человек имел возможность наблюдать такую картину. Маленький ребенок в возрасте полутора-двух лет, играя, пытается быстро бежать, но слабенькие детские ножки не выдерживают и ребенок, споткнувшись или зацепившись за угол, падает и плачет. К нему как на крыльях подлетает бабушка: «Ах, маленький, хороший! Ах, пол/угол плохой, обидел маленького. Побей, мой хороший, ручкой плохой пол/угол, побей!» Ребенок стучит ладошкой по полу/углу и успокаивается. Возможно, ребенок и думает о том, какие же острые углы и ровные полы понаделали взрослые. Думает о том, что когда вырастет, то все углы и полы сделает круглыми. Если уж при случае пол или угол решат стукнуть человека, то не прямым ударом в лоб, а вскользь, по касательной. Не так больно. </w:t>
            </w:r>
            <w:r>
              <w:rPr/>
              <w:br/>
              <w:br/>
            </w:r>
            <w:r>
              <w:rPr>
                <w:rStyle w:val="Postbody"/>
              </w:rPr>
              <w:t xml:space="preserve">Очень похоже на мировоззрение маленького ребенка и мировоззрение марксиста, который под воздействием ложной мысли пришел к убеждению о топорно сделанном Богом мире. О мире-тюрьме, мире, который представляется марксисту темной комнатой, в которой марксист боится остаться один. О топорно сделанном мире, который необходимо марксисту исправить. </w:t>
            </w:r>
            <w:r>
              <w:rPr/>
              <w:br/>
              <w:br/>
            </w:r>
            <w:r>
              <w:rPr>
                <w:rStyle w:val="Postbody"/>
              </w:rPr>
              <w:t xml:space="preserve">Марксизм – это религия если не детей, то вечных недорослей, которым, как пел Владимир Высоцкий, «вечным холодом и льдом сковало грудь, от страха жить…». </w:t>
            </w:r>
            <w:r>
              <w:rPr/>
              <w:br/>
              <w:br/>
            </w:r>
            <w:r>
              <w:rPr>
                <w:rStyle w:val="Postbody"/>
              </w:rPr>
              <w:t xml:space="preserve">Согласитесь, дорогой Ахроматист, что нет ничего общего между русским мировоззрением и мировоззрением марксиста. </w:t>
            </w:r>
            <w:r>
              <w:rPr/>
              <w:br/>
              <w:br/>
            </w:r>
            <w:r>
              <w:rPr>
                <w:rStyle w:val="Postbody"/>
              </w:rPr>
              <w:t xml:space="preserve">Продолжение следует. </w:t>
            </w:r>
            <w:r>
              <w:rPr/>
              <w:br/>
              <w:br/>
            </w:r>
            <w:r>
              <w:rPr>
                <w:rStyle w:val="Postbody"/>
              </w:rPr>
              <w:t>С уважением, Александр К.</w:t>
            </w:r>
          </w:p>
        </w:tc>
      </w:tr>
    </w:tbl>
    <w:p>
      <w:pPr>
        <w:pStyle w:val="Normal"/>
        <w:rPr/>
      </w:pPr>
      <w:r>
        <w:fldChar w:fldCharType="begin"/>
      </w:r>
      <w:r>
        <w:rPr>
          <w:rStyle w:val="InternetLink"/>
        </w:rPr>
        <w:instrText xml:space="preserve"> HYPERLINK "http://hrono.info/forum/viewtopic.php?t=146&amp;start=60" \l "top"</w:instrText>
      </w:r>
      <w:r>
        <w:rPr>
          <w:rStyle w:val="InternetLink"/>
        </w:rPr>
        <w:fldChar w:fldCharType="separate"/>
      </w:r>
      <w:r>
        <w:rPr>
          <w:rStyle w:val="InternetLink"/>
        </w:rPr>
        <w:t>Вернуться к началу</w:t>
      </w:r>
      <w:r>
        <w:rPr>
          <w:rStyle w:val="InternetLink"/>
        </w:rPr>
        <w:fldChar w:fldCharType="end"/>
      </w:r>
      <w:r>
        <w:rPr/>
        <w:t xml:space="preserve"> </w:t>
      </w:r>
    </w:p>
    <w:tbl>
      <w:tblPr>
        <w:tblW w:w="1770" w:type="dxa"/>
        <w:jc w:val="left"/>
        <w:tblInd w:w="0" w:type="dxa"/>
        <w:tblLayout w:type="fixed"/>
        <w:tblCellMar>
          <w:top w:w="0" w:type="dxa"/>
          <w:left w:w="0" w:type="dxa"/>
          <w:bottom w:w="0" w:type="dxa"/>
          <w:right w:w="0" w:type="dxa"/>
        </w:tblCellMar>
      </w:tblPr>
      <w:tblGrid>
        <w:gridCol w:w="1770"/>
      </w:tblGrid>
      <w:tr>
        <w:trPr/>
        <w:tc>
          <w:tcPr>
            <w:tcW w:w="1770" w:type="dxa"/>
            <w:tcBorders/>
            <w:vAlign w:val="center"/>
          </w:tcPr>
          <w:p>
            <w:pPr>
              <w:pStyle w:val="Normal"/>
              <w:rPr/>
            </w:pPr>
            <w:r>
              <w:rPr>
                <w:color w:val="0000FF"/>
              </w:rPr>
              <w:drawing>
                <wp:inline distT="0" distB="0" distL="0" distR="0">
                  <wp:extent cx="561975" cy="171450"/>
                  <wp:effectExtent l="0" t="0" r="0" b="0"/>
                  <wp:docPr id="47" name="Image47"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109"/>
                          </pic:cNvPr>
                          <pic:cNvPicPr>
                            <a:picLocks noChangeAspect="1" noChangeArrowheads="1"/>
                          </pic:cNvPicPr>
                        </pic:nvPicPr>
                        <pic:blipFill>
                          <a:blip r:embed="rId108"/>
                          <a:srcRect l="-64" t="-210" r="-64" b="-210"/>
                          <a:stretch>
                            <a:fillRect/>
                          </a:stretch>
                        </pic:blipFill>
                        <pic:spPr bwMode="auto">
                          <a:xfrm>
                            <a:off x="0" y="0"/>
                            <a:ext cx="561975" cy="171450"/>
                          </a:xfrm>
                          <a:prstGeom prst="rect">
                            <a:avLst/>
                          </a:prstGeom>
                        </pic:spPr>
                      </pic:pic>
                    </a:graphicData>
                  </a:graphic>
                </wp:inline>
              </w:drawing>
            </w:r>
            <w:r>
              <w:rPr>
                <w:color w:val="0000FF"/>
              </w:rPr>
              <w:drawing>
                <wp:inline distT="0" distB="0" distL="0" distR="0">
                  <wp:extent cx="561975" cy="171450"/>
                  <wp:effectExtent l="0" t="0" r="0" b="0"/>
                  <wp:docPr id="48" name="Image48"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111"/>
                          </pic:cNvPr>
                          <pic:cNvPicPr>
                            <a:picLocks noChangeAspect="1" noChangeArrowheads="1"/>
                          </pic:cNvPicPr>
                        </pic:nvPicPr>
                        <pic:blipFill>
                          <a:blip r:embed="rId110"/>
                          <a:srcRect l="-64" t="-210" r="-64" b="-210"/>
                          <a:stretch>
                            <a:fillRect/>
                          </a:stretch>
                        </pic:blipFill>
                        <pic:spPr bwMode="auto">
                          <a:xfrm>
                            <a:off x="0" y="0"/>
                            <a:ext cx="561975" cy="171450"/>
                          </a:xfrm>
                          <a:prstGeom prst="rect">
                            <a:avLst/>
                          </a:prstGeom>
                        </pic:spPr>
                      </pic:pic>
                    </a:graphicData>
                  </a:graphic>
                </wp:inline>
              </w:drawing>
            </w:r>
          </w:p>
        </w:tc>
      </w:tr>
    </w:tbl>
    <w:p>
      <w:pPr>
        <w:pStyle w:val="Normal"/>
        <w:spacing w:before="0" w:after="240"/>
        <w:rPr/>
      </w:pPr>
      <w:bookmarkStart w:id="7" w:name="836"/>
      <w:bookmarkEnd w:id="7"/>
      <w:r>
        <w:rPr>
          <w:rStyle w:val="Name"/>
          <w:b/>
          <w:bCs/>
        </w:rPr>
        <w:t>Александр К.</w:t>
      </w:r>
      <w:r>
        <w:rPr/>
        <w:br/>
        <w:br/>
        <w:br/>
        <w:br/>
      </w:r>
      <w:r>
        <w:rPr>
          <w:rStyle w:val="Postdetails"/>
        </w:rPr>
        <w:t>Зарегистрирован: 24.03.2008</w:t>
      </w:r>
      <w:r>
        <w:rPr/>
        <w:br/>
      </w:r>
      <w:r>
        <w:rPr>
          <w:rStyle w:val="Postdetails"/>
        </w:rPr>
        <w:t>Сообщения: 74</w:t>
      </w:r>
    </w:p>
    <w:tbl>
      <w:tblPr>
        <w:tblW w:w="5000" w:type="pct"/>
        <w:jc w:val="left"/>
        <w:tblInd w:w="0" w:type="dxa"/>
        <w:tblLayout w:type="fixed"/>
        <w:tblCellMar>
          <w:top w:w="0" w:type="dxa"/>
          <w:left w:w="0" w:type="dxa"/>
          <w:bottom w:w="0" w:type="dxa"/>
          <w:right w:w="0" w:type="dxa"/>
        </w:tblCellMar>
      </w:tblPr>
      <w:tblGrid>
        <w:gridCol w:w="8470"/>
        <w:gridCol w:w="885"/>
      </w:tblGrid>
      <w:tr>
        <w:trPr>
          <w:trHeight w:val="150" w:hRule="atLeast"/>
        </w:trPr>
        <w:tc>
          <w:tcPr>
            <w:tcW w:w="8470" w:type="dxa"/>
            <w:tcBorders/>
            <w:vAlign w:val="center"/>
          </w:tcPr>
          <w:p>
            <w:pPr>
              <w:pStyle w:val="Normal"/>
              <w:spacing w:lineRule="atLeast" w:line="150"/>
              <w:rPr/>
            </w:pPr>
            <w:r>
              <w:rPr>
                <w:color w:val="0000FF"/>
              </w:rPr>
              <w:drawing>
                <wp:inline distT="0" distB="0" distL="0" distR="0">
                  <wp:extent cx="114300" cy="85725"/>
                  <wp:effectExtent l="0" t="0" r="0" b="0"/>
                  <wp:docPr id="49" name="Image49"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13"/>
                          </pic:cNvPr>
                          <pic:cNvPicPr>
                            <a:picLocks noChangeAspect="1" noChangeArrowheads="1"/>
                          </pic:cNvPicPr>
                        </pic:nvPicPr>
                        <pic:blipFill>
                          <a:blip r:embed="rId112"/>
                          <a:srcRect l="-314" t="-420" r="-314" b="-420"/>
                          <a:stretch>
                            <a:fillRect/>
                          </a:stretch>
                        </pic:blipFill>
                        <pic:spPr bwMode="auto">
                          <a:xfrm>
                            <a:off x="0" y="0"/>
                            <a:ext cx="114300" cy="85725"/>
                          </a:xfrm>
                          <a:prstGeom prst="rect">
                            <a:avLst/>
                          </a:prstGeom>
                        </pic:spPr>
                      </pic:pic>
                    </a:graphicData>
                  </a:graphic>
                </wp:inline>
              </w:drawing>
            </w:r>
            <w:r>
              <w:rPr>
                <w:rStyle w:val="Small"/>
              </w:rPr>
              <w:t xml:space="preserve">Добавлено: Вс Май 10, 2009 6:58 pm    Заголовок сообщения: </w:t>
            </w:r>
          </w:p>
        </w:tc>
        <w:tc>
          <w:tcPr>
            <w:tcW w:w="885" w:type="dxa"/>
            <w:tcBorders/>
          </w:tcPr>
          <w:p>
            <w:pPr>
              <w:pStyle w:val="Normal"/>
              <w:spacing w:lineRule="atLeast" w:line="150"/>
              <w:rPr>
                <w:color w:val="0000FF"/>
              </w:rPr>
            </w:pPr>
            <w:r>
              <w:rPr>
                <w:color w:val="0000FF"/>
              </w:rPr>
              <w:drawing>
                <wp:inline distT="0" distB="0" distL="0" distR="0">
                  <wp:extent cx="561975" cy="171450"/>
                  <wp:effectExtent l="0" t="0" r="0" b="0"/>
                  <wp:docPr id="50" name="Image50"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15"/>
                          </pic:cNvPr>
                          <pic:cNvPicPr>
                            <a:picLocks noChangeAspect="1" noChangeArrowheads="1"/>
                          </pic:cNvPicPr>
                        </pic:nvPicPr>
                        <pic:blipFill>
                          <a:blip r:embed="rId114"/>
                          <a:srcRect l="-64" t="-210" r="-64" b="-210"/>
                          <a:stretch>
                            <a:fillRect/>
                          </a:stretch>
                        </pic:blipFill>
                        <pic:spPr bwMode="auto">
                          <a:xfrm>
                            <a:off x="0" y="0"/>
                            <a:ext cx="561975" cy="17145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Дорогой Ахроматист, начиная исследование эзотерического марксизма товарища Маркса, марксизма, который, по словам Ленина, не познали марксисты, мы показали, что идея Маркса об образовании прибавочной стоимости в процессе производства является чем-то из того, что «стоит на голове». </w:t>
            </w:r>
            <w:r>
              <w:rPr/>
              <w:br/>
              <w:br/>
            </w:r>
            <w:r>
              <w:rPr>
                <w:rStyle w:val="Postbody"/>
              </w:rPr>
              <w:t xml:space="preserve">Попробуем разобраться, чья на самом деле эта идея. </w:t>
            </w:r>
            <w:r>
              <w:rPr/>
              <w:br/>
              <w:br/>
            </w:r>
            <w:r>
              <w:rPr>
                <w:rStyle w:val="Postbody"/>
              </w:rPr>
              <w:t xml:space="preserve">Серьезный исследователь эзотерического марксизма, правда на наш взгляд не очень откровенный, товарищ </w:t>
            </w:r>
            <w:r>
              <w:rPr>
                <w:rStyle w:val="Postbody"/>
                <w:b/>
                <w:bCs/>
              </w:rPr>
              <w:t xml:space="preserve">Эрих Фромм </w:t>
            </w:r>
            <w:r>
              <w:rPr>
                <w:rStyle w:val="Postbody"/>
              </w:rPr>
              <w:t xml:space="preserve">заканчивает свое исследование </w:t>
            </w:r>
            <w:r>
              <w:rPr>
                <w:rStyle w:val="Postbody"/>
                <w:b/>
                <w:bCs/>
              </w:rPr>
              <w:t>«МАРКСОВА КОНЦЕПЦИЯ ЧЕЛОВЕКА»</w:t>
            </w:r>
            <w:r>
              <w:rPr>
                <w:rStyle w:val="Postbody"/>
              </w:rPr>
              <w:t xml:space="preserve"> словам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Маркс был действительно творческой, независимой, неотчужденной личностью, человеком, который своими трудами и всей свое жизнью представлял образец человека нового общества. Он был человеком творческим во всем: в отношении к целому миру, к другим людям, к идеям; он сам был то, что он мыслил. Он был тем, что он придумал для будущего. </w:t>
                    <w:br/>
                    <w:br/>
                    <w:t xml:space="preserve">Он представляет западную философскую традицию в самых лучших ее чертах: и главная из них – это безграничная вера в разум и прогресс. Маркс является олицетворением того самого человека, о котором он мечтал, человека, который </w:t>
                  </w:r>
                  <w:r>
                    <w:rPr>
                      <w:u w:val="single"/>
                    </w:rPr>
                    <w:t>мало имеет, но много значит</w:t>
                  </w:r>
                  <w:r>
                    <w:rPr/>
                    <w:t>, а богатство его в том, что он нужен людям.</w:t>
                  </w:r>
                </w:p>
              </w:tc>
            </w:tr>
          </w:tbl>
          <w:p>
            <w:pPr>
              <w:pStyle w:val="Normal"/>
              <w:spacing w:before="0" w:after="240"/>
              <w:rPr/>
            </w:pPr>
            <w:r>
              <w:rPr/>
              <w:br/>
              <w:br/>
            </w:r>
            <w:r>
              <w:rPr>
                <w:rStyle w:val="Postbody"/>
              </w:rPr>
              <w:t xml:space="preserve">Вот мы и продолжим свое исследование эзотерического марксизма с этого очень ценного замечания товарища Фромма, показывающего глубину его понимания как самого Маркса, так и той задачи, которая стояла перед Марксом: </w:t>
            </w:r>
            <w:r>
              <w:rPr/>
              <w:br/>
              <w:br/>
            </w:r>
            <w:r>
              <w:rPr>
                <w:rStyle w:val="Postbody"/>
                <w:b/>
                <w:bCs/>
              </w:rPr>
              <w:t xml:space="preserve">Маркс является олицетворением… человека, который </w:t>
            </w:r>
            <w:r>
              <w:rPr>
                <w:rStyle w:val="Postbody"/>
                <w:b/>
                <w:bCs/>
                <w:u w:val="single"/>
              </w:rPr>
              <w:t>мало имеет, но много значит</w:t>
            </w:r>
            <w:r>
              <w:rPr>
                <w:rStyle w:val="Postbody"/>
                <w:b/>
                <w:bCs/>
              </w:rPr>
              <w:t>…</w:t>
            </w:r>
            <w:r>
              <w:rPr>
                <w:rStyle w:val="Postbody"/>
              </w:rPr>
              <w:t xml:space="preserve"> </w:t>
            </w:r>
            <w:r>
              <w:rPr/>
              <w:br/>
            </w:r>
            <w:r>
              <w:rPr>
                <w:rStyle w:val="Postbody"/>
              </w:rPr>
              <w:t xml:space="preserve">Поправим немного: </w:t>
            </w:r>
            <w:r>
              <w:rPr/>
              <w:br/>
              <w:br/>
            </w:r>
            <w:r>
              <w:rPr>
                <w:rStyle w:val="Postbody"/>
                <w:b/>
                <w:bCs/>
              </w:rPr>
              <w:t>человека, который мало имеет, но много стоит…</w:t>
            </w:r>
            <w:r>
              <w:rPr>
                <w:rStyle w:val="Postbody"/>
              </w:rPr>
              <w:t xml:space="preserve"> </w:t>
            </w:r>
            <w:r>
              <w:rPr/>
              <w:br/>
            </w:r>
            <w:r>
              <w:rPr>
                <w:rStyle w:val="Postbody"/>
              </w:rPr>
              <w:t xml:space="preserve">В «… рукописи 1844 года» Маркс пиш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Рабочий становится тем беднее, чем больше богатства он производит… В прямом соответствии </w:t>
                  </w:r>
                  <w:r>
                    <w:rPr>
                      <w:u w:val="single"/>
                    </w:rPr>
                    <w:t>с ростом стоимости мира вещей растет обесценение человеческого мира</w:t>
                  </w:r>
                  <w:r>
                    <w:rPr/>
                    <w:t xml:space="preserve">… </w:t>
                    <w:br/>
                    <w:br/>
                    <w:t xml:space="preserve">Мы рассмотрели акт отчуждения практической человеческой деятельности, труда, с двух сторон. Во-первых, отношение рабочего к продукту труда, как к предмету чуждому и над ним властвующему. Это отношение есть вместе с тем отношение к чувственному внешнему миру, к предметам природы, как к миру чуждому, ему враждебно противостоящему. Во-вторых, отношение труда к акту производства в самом процессе труда. Это отношение есть отношение рабочего к его собственной деятельности, как к чему-то чуждому, ему не принадлежащему. Деятельность выступает здесь как страдание, сила – как бессилие, зачатие – как оскопление… Это есть </w:t>
                  </w:r>
                  <w:r>
                    <w:rPr>
                      <w:u w:val="single"/>
                    </w:rPr>
                    <w:t>самоотчуждение</w:t>
                  </w:r>
                  <w:r>
                    <w:rPr/>
                    <w:t>, тогда как выше речь шла об отчуждении вещи.</w:t>
                  </w:r>
                </w:p>
              </w:tc>
            </w:tr>
          </w:tbl>
          <w:p>
            <w:pPr>
              <w:pStyle w:val="Normal"/>
              <w:spacing w:before="0" w:after="240"/>
              <w:rPr/>
            </w:pPr>
            <w:r>
              <w:rPr/>
              <w:br/>
              <w:br/>
            </w:r>
            <w:r>
              <w:rPr>
                <w:rStyle w:val="Postbody"/>
              </w:rPr>
              <w:t xml:space="preserve">Далее Маркс утвержда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u w:val="single"/>
                    </w:rPr>
                    <w:t>Снятие самоотчуждения</w:t>
                  </w:r>
                  <w:r>
                    <w:rPr/>
                    <w:t xml:space="preserve"> проходит тот же путь, что и </w:t>
                  </w:r>
                  <w:r>
                    <w:rPr>
                      <w:u w:val="single"/>
                    </w:rPr>
                    <w:t>самоотчуждение</w:t>
                  </w:r>
                  <w:r>
                    <w:rPr/>
                    <w:t>.</w:t>
                  </w:r>
                </w:p>
              </w:tc>
            </w:tr>
          </w:tbl>
          <w:p>
            <w:pPr>
              <w:pStyle w:val="Normal"/>
              <w:spacing w:before="0" w:after="240"/>
              <w:rPr/>
            </w:pPr>
            <w:r>
              <w:rPr/>
              <w:br/>
              <w:br/>
            </w:r>
            <w:r>
              <w:rPr>
                <w:rStyle w:val="Postbody"/>
              </w:rPr>
              <w:t xml:space="preserve">Маркс, по-видимому, утверждает, что в процессе исторического развития, при движении в одну сторону, «тем же путем», происходит противостояние «самоотчуждения» и «снятия самоотчуждения». Но противостоять, дорогой Ахроматист, можно только лицом к лицу. Не могут противостоять друг другу два танка при движении в колонне один за другим. Не думаю, что Маркс имел представление о движении одним путем, как представляют движение в школе товарища Соломона, «школе бальных танцев, Вам говорят. Два шага направо, два шага налево…», т.е. лицом к лицу, но боком. </w:t>
            </w:r>
            <w:r>
              <w:rPr/>
              <w:br/>
              <w:br/>
            </w:r>
            <w:r>
              <w:rPr>
                <w:rStyle w:val="Postbody"/>
              </w:rPr>
              <w:t xml:space="preserve">Поэтому, если по Марксу при развитии капитализма, «с ростом стоимости мира вещей» «самоотчуждение» увеличивается, «рабочий становится тем беднее», значит «самоотчуждение» в этом движении идет «лицом вперед». Об этом по Марксу свидетельствует политическая экономия. «Рукописи 1844 год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огласно законам политической экономии, отчуждение рабочего в его предмете выражается в том, что чем больше рабочий производит, тем меньше он может потреблять; </w:t>
                  </w:r>
                  <w:r>
                    <w:rPr>
                      <w:u w:val="single"/>
                    </w:rPr>
                    <w:t>чем больше ценностей он создает, тем больше сам он обесценивается</w:t>
                  </w:r>
                  <w:r>
                    <w:rPr/>
                    <w:t>…</w:t>
                  </w:r>
                </w:p>
              </w:tc>
            </w:tr>
          </w:tbl>
          <w:p>
            <w:pPr>
              <w:pStyle w:val="Normal"/>
              <w:spacing w:before="0" w:after="240"/>
              <w:rPr/>
            </w:pPr>
            <w:r>
              <w:rPr/>
              <w:br/>
            </w:r>
            <w:r>
              <w:rPr>
                <w:rStyle w:val="Postbody"/>
              </w:rPr>
              <w:t xml:space="preserve">Но это значит, что в процессе исторического развития «снятие самоотчуждения» движется в обратном порядке, «задом наперед» или Акев-пятой вперед. </w:t>
            </w:r>
            <w:r>
              <w:rPr/>
              <w:br/>
              <w:br/>
            </w:r>
            <w:r>
              <w:rPr>
                <w:rStyle w:val="Postbody"/>
              </w:rPr>
              <w:t xml:space="preserve">Дорогой Ахроматист, читая труды товарища Маркса, как и труды других посвященных социал-демократов, необходимо помнить, что он различал понятия рабочий, т.е. болван и пролетарий, которые, как Маркс писал товарищу Энгельсу, защищали товарища Маркса от «бешеной ненависти» болванов, т.е. рабочих. Поэтому труды Маркса, потомка «мудрецов Мишны», предназначены для разных кругов читателей, т.е. содержат как минимум два смысла. Прямой смысл, стоящий на голове, который можно охарактеризовать как полное отсутствие какого-либо смысла, отсюда и возможность появления «десятков тысяч профессиональных ученых и просветителей конца 19—20 в.», как поведал нам товарищ Грицанов, которые из-за отсутствия смысла в трудах Маркса наполняли его «злоучительную болтовню» своим смыслом. Прямой смысл, предназначенный для болванов, в том числе и рабочих, и смысл, предназначенный для посвященных пролетариев, которые, бывает, и мало имеют, но много значат для своих ближних. </w:t>
            </w:r>
            <w:r>
              <w:rPr/>
              <w:br/>
              <w:br/>
            </w:r>
            <w:r>
              <w:rPr>
                <w:rStyle w:val="Postbody"/>
              </w:rPr>
              <w:t xml:space="preserve">Например, товарищ Эрих Фромм, также потомок раввинов, рассказывает о своем деде, который все свое время старался посвятить «штудированию» талмуда, но имел при этом магазинчик. И если в магазинчик заходил покупатель, по-видимому, из ближних, и отрывал деда от талмуда, то дед сердился и выговаривал посетителю, что неужели нельзя найти какой-нибудь другой магазин, обязательно, понимаешь, в его нужно приходить. Но ближние все равно, высоко ценя деда, шли в его магазин, поэтому дед всегда имел свой кусок хлеба, возможно, с маслом. </w:t>
            </w:r>
            <w:r>
              <w:rPr/>
              <w:br/>
            </w:r>
            <w:r>
              <w:rPr>
                <w:rStyle w:val="Postbody"/>
              </w:rPr>
              <w:t xml:space="preserve">То есть необходимо помнить, читая Маркса, что прямой смысл его трудов является следствием природного ему «стереотипа поведения», ставшего основным принципом отношений социал-демократии с болванами: </w:t>
            </w:r>
            <w:r>
              <w:rPr/>
              <w:br/>
              <w:br/>
            </w:r>
            <w:r>
              <w:rPr>
                <w:rStyle w:val="Postbody"/>
                <w:b/>
                <w:bCs/>
              </w:rPr>
              <w:t>«Ложь, как принцип!».</w:t>
            </w:r>
            <w:r>
              <w:rPr>
                <w:rStyle w:val="Postbody"/>
              </w:rPr>
              <w:t xml:space="preserve"> </w:t>
            </w:r>
            <w:r>
              <w:rPr/>
              <w:br/>
              <w:br/>
            </w:r>
            <w:r>
              <w:rPr>
                <w:rStyle w:val="Postbody"/>
              </w:rPr>
              <w:t xml:space="preserve">Раввин </w:t>
            </w:r>
            <w:r>
              <w:rPr>
                <w:rStyle w:val="Postbody"/>
                <w:b/>
                <w:bCs/>
              </w:rPr>
              <w:t>Акива Татц</w:t>
            </w:r>
            <w:r>
              <w:rPr>
                <w:rStyle w:val="Postbody"/>
              </w:rPr>
              <w:t xml:space="preserve"> поясняет причину таких отношений: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Готовность </w:t>
                  </w:r>
                  <w:r>
                    <w:rPr>
                      <w:u w:val="single"/>
                    </w:rPr>
                    <w:t>щедро давать</w:t>
                  </w:r>
                  <w:r>
                    <w:rPr/>
                    <w:t xml:space="preserve"> вовсе не означает наивность и беззащитность </w:t>
                  </w:r>
                  <w:r>
                    <w:rPr>
                      <w:u w:val="single"/>
                    </w:rPr>
                    <w:t>при столкновении с реалиями современного общества</w:t>
                  </w:r>
                  <w:r>
                    <w:rPr/>
                    <w:t xml:space="preserve">. Тора открыто препарирует зло, его двуличие и ухищрения, и </w:t>
                  </w:r>
                  <w:r>
                    <w:rPr>
                      <w:u w:val="single"/>
                    </w:rPr>
                    <w:t>учит нас правильной самообороне</w:t>
                  </w:r>
                  <w:r>
                    <w:rPr/>
                    <w:t xml:space="preserve">. Живя у Лавана, отпетого лжеца и мошенника, наш праотец Яаков был вынужден на время подавить в себе </w:t>
                  </w:r>
                  <w:r>
                    <w:rPr>
                      <w:u w:val="single"/>
                    </w:rPr>
                    <w:t>чистое побуждение давать и жертвовать; он играл по правилам Лавана, чтобы выжить и преуспеть</w:t>
                  </w:r>
                  <w:r>
                    <w:rPr/>
                    <w:t xml:space="preserve">. В том и состоит величие Яакова: </w:t>
                  </w:r>
                  <w:r>
                    <w:rPr>
                      <w:u w:val="single"/>
                    </w:rPr>
                    <w:t>его душа осталась кристально чистой</w:t>
                  </w:r>
                  <w:r>
                    <w:rPr/>
                    <w:t xml:space="preserve">, несмотря на долгую изнурительную борьбу за существование в атмосфере лицемерия и лжи. </w:t>
                    <w:br/>
                    <w:br/>
                  </w:r>
                  <w:r>
                    <w:rPr>
                      <w:u w:val="single"/>
                    </w:rPr>
                    <w:t>Таков урок на все времена: находясь в еврейской среде, наедине с собой и со своими близкими, мы должны проявлять щедрость и безоглядную готовность давать; во враждебном окружении, где царят зло и порок, надо включать защитные механизмы, стараясь при этом сохранить свою нравственную чистоту</w:t>
                  </w:r>
                  <w:r>
                    <w:rPr/>
                    <w:t>.</w:t>
                  </w:r>
                </w:p>
              </w:tc>
            </w:tr>
          </w:tbl>
          <w:p>
            <w:pPr>
              <w:pStyle w:val="Normal"/>
              <w:spacing w:before="0" w:after="240"/>
              <w:rPr/>
            </w:pPr>
            <w:r>
              <w:rPr/>
              <w:br/>
              <w:br/>
            </w:r>
            <w:r>
              <w:rPr>
                <w:rStyle w:val="Postbody"/>
              </w:rPr>
              <w:t xml:space="preserve">Дорогой Ахроматист, зная, что социал-демократы по отношению к другим людям живут «стоя на голове», необходимо разобраться в том, что они понимают под «готовностью щедро давать». </w:t>
            </w:r>
            <w:r>
              <w:rPr/>
              <w:br/>
              <w:br/>
            </w:r>
            <w:r>
              <w:rPr>
                <w:rStyle w:val="Postbody"/>
              </w:rPr>
              <w:t xml:space="preserve">Упоминавшийся нами </w:t>
            </w:r>
            <w:r>
              <w:rPr>
                <w:rStyle w:val="Postbody"/>
                <w:b/>
                <w:bCs/>
              </w:rPr>
              <w:t>БААЛЬ СУЛАМ</w:t>
            </w:r>
            <w:r>
              <w:rPr>
                <w:rStyle w:val="Postbody"/>
              </w:rPr>
              <w:t xml:space="preserve">, великий каббалист ХХ века, пиш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Желание насладиться, заложенное в каждом творении, отличается </w:t>
                  </w:r>
                  <w:r>
                    <w:rPr>
                      <w:u w:val="single"/>
                    </w:rPr>
                    <w:t>по свойствам</w:t>
                  </w:r>
                  <w:r>
                    <w:rPr/>
                    <w:t xml:space="preserve"> от Творца…. </w:t>
                    <w:br/>
                    <w:br/>
                    <w:t xml:space="preserve">Отсюда ясно, что Творец желает от нас уподобления свойств, </w:t>
                  </w:r>
                  <w:r>
                    <w:rPr>
                      <w:u w:val="single"/>
                    </w:rPr>
                    <w:t xml:space="preserve">ведь тогда мы возвращаемся и сливаемся с Ним, </w:t>
                  </w:r>
                  <w:r>
                    <w:rPr>
                      <w:b/>
                      <w:bCs/>
                      <w:u w:val="single"/>
                    </w:rPr>
                    <w:t>как до нашего сотворения</w:t>
                  </w:r>
                  <w:r>
                    <w:rPr>
                      <w:u w:val="single"/>
                    </w:rPr>
                    <w:t>. Об этом и сказали наши мудрецы</w:t>
                  </w:r>
                  <w:r>
                    <w:rPr/>
                    <w:t xml:space="preserve">: «Слейся с Его свойствами: как Он милосерден, так и ты милосерден». То есть </w:t>
                  </w:r>
                  <w:r>
                    <w:rPr>
                      <w:u w:val="single"/>
                    </w:rPr>
                    <w:t>мы должны изменить свои свойства</w:t>
                  </w:r>
                  <w:r>
                    <w:rPr/>
                    <w:t xml:space="preserve">… подъемы и спуски, которые происходят в высших мирах, ни в коем случае не являются перемещениями в каком-то мнимом пространстве, а </w:t>
                  </w:r>
                  <w:r>
                    <w:rPr>
                      <w:u w:val="single"/>
                    </w:rPr>
                    <w:t>являются только изменениями в размере желания получать</w:t>
                  </w:r>
                  <w:r>
                    <w:rPr/>
                    <w:t>.</w:t>
                  </w:r>
                </w:p>
              </w:tc>
            </w:tr>
          </w:tbl>
          <w:p>
            <w:pPr>
              <w:pStyle w:val="Normal"/>
              <w:spacing w:before="0" w:after="240"/>
              <w:rPr/>
            </w:pPr>
            <w:r>
              <w:rPr/>
              <w:br/>
              <w:br/>
              <w:br/>
            </w:r>
            <w:r>
              <w:rPr>
                <w:rStyle w:val="Postbody"/>
              </w:rPr>
              <w:t xml:space="preserve">Раввин Акива Татц: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енавидящий подарки будет жить". Тот, кто любит давать, приближается к Б-жественным качествам… Дающий выражает один из аспектов доброты и самодостаточности... </w:t>
                  </w:r>
                </w:p>
              </w:tc>
            </w:tr>
          </w:tbl>
          <w:p>
            <w:pPr>
              <w:pStyle w:val="Normal"/>
              <w:spacing w:before="0" w:after="240"/>
              <w:rPr/>
            </w:pPr>
            <w:r>
              <w:rPr/>
              <w:br/>
              <w:br/>
            </w:r>
            <w:r>
              <w:rPr>
                <w:rStyle w:val="Postbody"/>
              </w:rPr>
              <w:t xml:space="preserve">Готовность «щедро давать» по мнению социал-демократии – это «свойство» Б-га. И это действительно так. Творец - Вездесущ, Всемогущ и т. д., у Него все есть, поэтому у Него не может возникнуть желание получать, Ему свойственно только отдавать. Но тогда кажется поставленным с ног на голову утверждение социал-демократов о том, что «Израиль кормит своего духовного Отца». Ведь тогда выходит, что Яков-пята делает Б-га получателем. Но это только кажется тем кто живет «стоя на ногах» и которые забывают о том, что существует особая социал-демократическая логика. </w:t>
            </w:r>
            <w:r>
              <w:rPr/>
              <w:br/>
              <w:br/>
            </w:r>
            <w:r>
              <w:rPr>
                <w:rStyle w:val="Postbody"/>
              </w:rPr>
              <w:t xml:space="preserve">Раввин Акива Татц: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Итак, давать - это Б-жественное качество; брать - в лучшем случае, человеческое.</w:t>
                  </w:r>
                </w:p>
              </w:tc>
            </w:tr>
          </w:tbl>
          <w:p>
            <w:pPr>
              <w:pStyle w:val="Normal"/>
              <w:spacing w:before="0" w:after="240"/>
              <w:rPr/>
            </w:pPr>
            <w:r>
              <w:rPr/>
              <w:br/>
              <w:br/>
            </w:r>
            <w:r>
              <w:rPr>
                <w:rStyle w:val="Postbody"/>
              </w:rPr>
              <w:t xml:space="preserve">Социал-демократический альтруизм имеет характерную для «стоящих на голове» особенность. Бааль Суллам поясняет эту особенность на примере голодного товарища, пришедшего в гости к другому товарищу. Хозяин, движимый желанием стать подобным Творцу, в Его стремлении </w:t>
            </w:r>
            <w:r>
              <w:rPr>
                <w:rStyle w:val="Postbody"/>
                <w:u w:val="single"/>
              </w:rPr>
              <w:t>отдавать</w:t>
            </w:r>
            <w:r>
              <w:rPr>
                <w:rStyle w:val="Postbody"/>
              </w:rPr>
              <w:t xml:space="preserve">, предлагает голодному товарищу покушать. Голодный товарищ, не желая удаляться от Творца, </w:t>
            </w:r>
            <w:r>
              <w:rPr>
                <w:rStyle w:val="Postbody"/>
                <w:u w:val="single"/>
              </w:rPr>
              <w:t>получив</w:t>
            </w:r>
            <w:r>
              <w:rPr>
                <w:rStyle w:val="Postbody"/>
              </w:rPr>
              <w:t xml:space="preserve"> обед, изо всех сил отказывается от угощения. Хозяин настаивает в своем желании отдать. Гость отказывается в своем нежелании получить. Хозяин продолжает настаивать. И неожиданно гость соглашается по следующим соображениям. </w:t>
            </w:r>
            <w:r>
              <w:rPr/>
              <w:br/>
              <w:br/>
            </w:r>
            <w:r>
              <w:rPr>
                <w:rStyle w:val="Postbody"/>
                <w:u w:val="single"/>
              </w:rPr>
              <w:t>Получая</w:t>
            </w:r>
            <w:r>
              <w:rPr>
                <w:rStyle w:val="Postbody"/>
              </w:rPr>
              <w:t xml:space="preserve"> от хозяина обед, голодный гость этим получением </w:t>
            </w:r>
            <w:r>
              <w:rPr>
                <w:rStyle w:val="Postbody"/>
                <w:u w:val="single"/>
              </w:rPr>
              <w:t>дает</w:t>
            </w:r>
            <w:r>
              <w:rPr>
                <w:rStyle w:val="Postbody"/>
              </w:rPr>
              <w:t xml:space="preserve"> хозяину возможность </w:t>
            </w:r>
            <w:r>
              <w:rPr>
                <w:rStyle w:val="Postbody"/>
                <w:u w:val="single"/>
              </w:rPr>
              <w:t>отдать и, отдав</w:t>
            </w:r>
            <w:r>
              <w:rPr>
                <w:rStyle w:val="Postbody"/>
              </w:rPr>
              <w:t xml:space="preserve">, приблизиться к Творцу. То есть, </w:t>
            </w:r>
            <w:r>
              <w:rPr>
                <w:rStyle w:val="Postbody"/>
                <w:u w:val="single"/>
              </w:rPr>
              <w:t>получая</w:t>
            </w:r>
            <w:r>
              <w:rPr>
                <w:rStyle w:val="Postbody"/>
              </w:rPr>
              <w:t xml:space="preserve"> материальное, что естественно менее ценно чем духовное, голодный гость </w:t>
            </w:r>
            <w:r>
              <w:rPr>
                <w:rStyle w:val="Postbody"/>
                <w:u w:val="single"/>
              </w:rPr>
              <w:t>дает</w:t>
            </w:r>
            <w:r>
              <w:rPr>
                <w:rStyle w:val="Postbody"/>
              </w:rPr>
              <w:t xml:space="preserve"> душе хозяина возможность двигаться по пути возвращения к слиянию с Творцом, «как до нашего», т.е. до «ихнего», «сотворения», по верной дороге в светлое будущее. </w:t>
            </w:r>
            <w:r>
              <w:rPr/>
              <w:br/>
              <w:br/>
            </w:r>
            <w:r>
              <w:rPr>
                <w:rStyle w:val="Postbody"/>
              </w:rPr>
              <w:t xml:space="preserve">Таков основной принцип социал-демократического альтруизма. Этот принцип развивают в своих работах многие марксисты. Товарищ Акива пишет об этом так: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Посмотрим теперь, как осуществляется на практике этот фундаментальный принцип, проливающий свет на современное общество (</w:t>
                  </w:r>
                  <w:r>
                    <w:rPr>
                      <w:u w:val="single"/>
                    </w:rPr>
                    <w:t>и на место еврея в нем</w:t>
                  </w:r>
                  <w:r>
                    <w:rPr/>
                    <w:t xml:space="preserve">)… </w:t>
                    <w:br/>
                    <w:br/>
                    <w:t xml:space="preserve">… В некоторых случаях, как мы знаем, получающий становится дающим. </w:t>
                    <w:br/>
                    <w:br/>
                    <w:t xml:space="preserve">Когда </w:t>
                  </w:r>
                  <w:r>
                    <w:rPr>
                      <w:u w:val="single"/>
                    </w:rPr>
                    <w:t>выдающаяся личность</w:t>
                  </w:r>
                  <w:r>
                    <w:rPr/>
                    <w:t xml:space="preserve"> великодушно </w:t>
                  </w:r>
                  <w:r>
                    <w:rPr>
                      <w:u w:val="single"/>
                    </w:rPr>
                    <w:t>принимает</w:t>
                  </w:r>
                  <w:r>
                    <w:rPr/>
                    <w:t xml:space="preserve"> дар от своего почитателя, она, фактически, сама </w:t>
                  </w:r>
                  <w:r>
                    <w:rPr>
                      <w:u w:val="single"/>
                    </w:rPr>
                    <w:t>одаривает</w:t>
                  </w:r>
                  <w:r>
                    <w:rPr/>
                    <w:t xml:space="preserve"> его. </w:t>
                    <w:br/>
                    <w:br/>
                    <w:t xml:space="preserve">Здесь именно </w:t>
                  </w:r>
                  <w:r>
                    <w:rPr>
                      <w:u w:val="single"/>
                    </w:rPr>
                    <w:t xml:space="preserve">дающий </w:t>
                  </w:r>
                  <w:r>
                    <w:rPr>
                      <w:b/>
                      <w:bCs/>
                      <w:u w:val="single"/>
                    </w:rPr>
                    <w:t>нуждается</w:t>
                  </w:r>
                  <w:r>
                    <w:rPr>
                      <w:u w:val="single"/>
                    </w:rPr>
                    <w:t xml:space="preserve"> в том, чтобы давать</w:t>
                  </w:r>
                  <w:r>
                    <w:rPr/>
                    <w:t xml:space="preserve">; получающий изначально не нуждается в этом даре, но </w:t>
                  </w:r>
                  <w:r>
                    <w:rPr>
                      <w:u w:val="single"/>
                    </w:rPr>
                    <w:t>принимает его лишь для того, чтобы оказать услугу дающему</w:t>
                  </w:r>
                  <w:r>
                    <w:rPr/>
                    <w:t xml:space="preserve">. </w:t>
                    <w:br/>
                    <w:br/>
                    <w:t xml:space="preserve">На самом деле, </w:t>
                  </w:r>
                  <w:r>
                    <w:rPr>
                      <w:u w:val="single"/>
                    </w:rPr>
                    <w:t>получатель дара и есть истинный даритель</w:t>
                  </w:r>
                  <w:r>
                    <w:rPr/>
                    <w:t xml:space="preserve">. </w:t>
                    <w:br/>
                    <w:br/>
                    <w:t xml:space="preserve">Тут главное - </w:t>
                  </w:r>
                  <w:r>
                    <w:rPr>
                      <w:u w:val="single"/>
                    </w:rPr>
                    <w:t>суть выполненного действия</w:t>
                  </w:r>
                  <w:r>
                    <w:rPr/>
                    <w:t xml:space="preserve"> и характер взаимоотношений между сторонами, </w:t>
                  </w:r>
                  <w:r>
                    <w:rPr>
                      <w:u w:val="single"/>
                    </w:rPr>
                    <w:t>а не сам переход физического предмета</w:t>
                  </w:r>
                  <w:r>
                    <w:rPr/>
                    <w:t xml:space="preserve"> от одного человека к другому.</w:t>
                  </w:r>
                </w:p>
              </w:tc>
            </w:tr>
          </w:tbl>
          <w:p>
            <w:pPr>
              <w:pStyle w:val="Normal"/>
              <w:spacing w:before="0" w:after="240"/>
              <w:rPr/>
            </w:pPr>
            <w:r>
              <w:rPr/>
              <w:br/>
              <w:br/>
            </w:r>
            <w:r>
              <w:rPr>
                <w:rStyle w:val="Postbody"/>
              </w:rPr>
              <w:t xml:space="preserve">Как видите, дорогой Ахроматист, и в вопросе альтруизма, в вопросе отношения «дать – получить», социал-демократическая логика ставит все с ног на голову. Но не для самих социал-демократов. Ведь Яаков-пята – это присутствие Б-га в нашем мире, Сам Б-г. Посмотрите внимательно на заявление Бааль Сулам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едь тогда мы возвращаемся и сливаемся с Ним, </w:t>
                  </w:r>
                  <w:r>
                    <w:rPr>
                      <w:u w:val="single"/>
                    </w:rPr>
                    <w:t>как до нашего сотворения</w:t>
                  </w:r>
                  <w:r>
                    <w:rPr/>
                    <w:t>.</w:t>
                  </w:r>
                </w:p>
              </w:tc>
            </w:tr>
          </w:tbl>
          <w:p>
            <w:pPr>
              <w:pStyle w:val="Normal"/>
              <w:spacing w:before="0" w:after="240"/>
              <w:rPr/>
            </w:pPr>
            <w:r>
              <w:rPr/>
              <w:br/>
              <w:br/>
            </w:r>
            <w:r>
              <w:rPr>
                <w:rStyle w:val="Postbody"/>
              </w:rPr>
              <w:t xml:space="preserve">До «сотворения» существовал только Бог. </w:t>
            </w:r>
            <w:r>
              <w:rPr>
                <w:rStyle w:val="Postbody"/>
                <w:b/>
                <w:bCs/>
              </w:rPr>
              <w:t>Раввин Адин Штейнзаль</w:t>
            </w:r>
            <w:r>
              <w:rPr>
                <w:rStyle w:val="Postbody"/>
              </w:rPr>
              <w:t xml:space="preserve"> пишет о возвращении как о «стремлении души к самой себ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t xml:space="preserve">душа (еврейская – А.К.) стремится к своему Творцу по самой своей природе, потому что сама </w:t>
                  </w:r>
                  <w:r>
                    <w:rPr>
                      <w:u w:val="single"/>
                    </w:rPr>
                    <w:t>она — часть Б-жественного</w:t>
                  </w:r>
                  <w:r>
                    <w:rPr/>
                    <w:t xml:space="preserve">. Это свойство стремления души </w:t>
                  </w:r>
                  <w:r>
                    <w:rPr>
                      <w:u w:val="single"/>
                    </w:rPr>
                    <w:t>к самой себе</w:t>
                  </w:r>
                  <w:r>
                    <w:rPr/>
                    <w:t>.</w:t>
                  </w:r>
                </w:p>
              </w:tc>
            </w:tr>
          </w:tbl>
          <w:p>
            <w:pPr>
              <w:pStyle w:val="Normal"/>
              <w:spacing w:before="0" w:after="240"/>
              <w:rPr/>
            </w:pPr>
            <w:r>
              <w:rPr/>
              <w:br/>
              <w:br/>
            </w:r>
            <w:r>
              <w:rPr>
                <w:rStyle w:val="Postbody"/>
              </w:rPr>
              <w:t xml:space="preserve">Согласно социал-демократии, реально существует только Б-г – это сам Мир, Вселенная, поэтому на физическом плане существования, который не больше чем машаль, в отношениях между народами должно властвовать реальное Б-жественное присутствие – Акев-Пята, которая должна получить все, этим одарив болванов. Поэтому для господства над племенами и народами Пята воздействует на разум людей других народов, прививает под видом «свободы совести» религиозное безразличие, при этом </w:t>
            </w:r>
            <w:r>
              <w:rPr>
                <w:rStyle w:val="Postbody"/>
                <w:u w:val="single"/>
              </w:rPr>
              <w:t>дает</w:t>
            </w:r>
            <w:r>
              <w:rPr>
                <w:rStyle w:val="Postbody"/>
              </w:rPr>
              <w:t xml:space="preserve"> свое религиозное понимание действительности. А затем, превратив «образованный» слой народа в жидовствующих, став господствующей религией, руками этих жидовствующих перехватывает власть. А уж придя к власти, будь то в СССР, или ранее в других государствах, социал-демократия уничтожает религии других народов как врагов, как идолов, созданных, по мнению Пяты, разумом человека. </w:t>
            </w:r>
            <w:r>
              <w:rPr/>
              <w:br/>
              <w:br/>
            </w:r>
            <w:r>
              <w:rPr>
                <w:rStyle w:val="Postbody"/>
              </w:rPr>
              <w:t xml:space="preserve">Согласно социал-демократической религии, </w:t>
            </w:r>
            <w:r>
              <w:rPr>
                <w:rStyle w:val="Postbody"/>
                <w:sz w:val="27"/>
                <w:sz w:val="27"/>
                <w:szCs w:val="27"/>
                <w:rtl w:val="true"/>
              </w:rPr>
              <w:t>שׂ</w:t>
            </w:r>
            <w:r>
              <w:rPr>
                <w:rStyle w:val="Postbody"/>
              </w:rPr>
              <w:t xml:space="preserve">емитизму, или в переводе социал-демократии проникшей на Святой Афон – Имяславию, Шем – Имя, точка над левой стороной буквы «шин» обуславливает прочтение этой буквы как «син» или «с», оставляя числовое значение тем же – 300, поэтому для социал-демократии </w:t>
            </w:r>
            <w:r>
              <w:rPr>
                <w:rStyle w:val="Postbody"/>
                <w:sz w:val="27"/>
                <w:szCs w:val="27"/>
              </w:rPr>
              <w:t>«</w:t>
            </w:r>
            <w:r>
              <w:rPr>
                <w:rStyle w:val="Postbody"/>
                <w:sz w:val="27"/>
                <w:sz w:val="27"/>
                <w:szCs w:val="27"/>
                <w:rtl w:val="true"/>
              </w:rPr>
              <w:t>שׂ</w:t>
            </w:r>
            <w:r>
              <w:rPr>
                <w:rStyle w:val="Postbody"/>
              </w:rPr>
              <w:t xml:space="preserve">емитизм» = «Семитизм», все реальные процессы в Мире имеют свое начало, падение и подъем. Другими словами, начало и падение ради подъема. По-еврейски ройш, тойх и сойф. </w:t>
            </w:r>
            <w:r>
              <w:rPr/>
              <w:br/>
              <w:br/>
            </w:r>
            <w:r>
              <w:rPr>
                <w:rStyle w:val="Postbody"/>
                <w:b/>
                <w:bCs/>
              </w:rPr>
              <w:t>Ройш</w:t>
            </w:r>
            <w:r>
              <w:rPr>
                <w:rStyle w:val="Postbody"/>
              </w:rPr>
              <w:t xml:space="preserve"> - голова или начало. Начало всякого действия, и весь замысел до конца, мыслится в голове. Символом это стадии прогресса является первая буква еврейского алфавита «алеф», первая буква «Анохи» - Я. </w:t>
            </w:r>
            <w:r>
              <w:rPr/>
              <w:br/>
              <w:br/>
            </w:r>
            <w:r>
              <w:rPr>
                <w:rStyle w:val="Postbody"/>
                <w:b/>
                <w:bCs/>
              </w:rPr>
              <w:t>Тойх</w:t>
            </w:r>
            <w:r>
              <w:rPr>
                <w:rStyle w:val="Postbody"/>
              </w:rPr>
              <w:t xml:space="preserve"> – само действие, работа, середина плана (тойхес – та середина человека из которой растут ноги, заканчивающиеся Пятой), падение. Символом этой стадии является первая буква Торы – бет. </w:t>
            </w:r>
            <w:r>
              <w:rPr/>
              <w:br/>
              <w:br/>
            </w:r>
            <w:r>
              <w:rPr>
                <w:rStyle w:val="Postbody"/>
                <w:b/>
                <w:bCs/>
              </w:rPr>
              <w:t>Сойф</w:t>
            </w:r>
            <w:r>
              <w:rPr>
                <w:rStyle w:val="Postbody"/>
              </w:rPr>
              <w:t xml:space="preserve"> – конец, как достижение тахлит – конечной цели, само достижение которой обеспечивается падением в середину и работой по возвращению из середины ради подъема Пяты. Символ – буква «гимел», первая буква слова «геула» - избавление. </w:t>
            </w:r>
            <w:r>
              <w:rPr/>
              <w:br/>
              <w:br/>
            </w:r>
            <w:r>
              <w:rPr>
                <w:rStyle w:val="Postbody"/>
                <w:b/>
                <w:bCs/>
              </w:rPr>
              <w:t>«сойф маасэ бэмахшово тхило» - «конечное действие в начальной мысли».</w:t>
            </w:r>
            <w:r>
              <w:rPr>
                <w:rStyle w:val="Postbody"/>
              </w:rPr>
              <w:t xml:space="preserve"> </w:t>
            </w:r>
            <w:r>
              <w:rPr/>
              <w:br/>
              <w:br/>
            </w:r>
            <w:r>
              <w:rPr>
                <w:rStyle w:val="Postbody"/>
              </w:rPr>
              <w:t xml:space="preserve">Мы уже рассматривал эту тему, поэтому напомню кратко. Прежде всего, как понимают социал-демократы Б-га. Адин Штейнзальц: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Он — это Тот, Кто колеблется от света к тьме, Кто бесконечен и творит конечный мир из взаимодействия между двумя сторонами Его Бытия. </w:t>
                    <w:br/>
                    <w:br/>
                    <w:t>Если бы наш мир был статичен, он бы выражал Б-жествен-ную речь ровно и гладко.</w:t>
                  </w:r>
                </w:p>
              </w:tc>
            </w:tr>
          </w:tbl>
          <w:p>
            <w:pPr>
              <w:pStyle w:val="Normal"/>
              <w:spacing w:before="0" w:after="240"/>
              <w:rPr/>
            </w:pPr>
            <w:r>
              <w:rPr/>
              <w:br/>
              <w:br/>
            </w:r>
            <w:r>
              <w:rPr>
                <w:rStyle w:val="Postbody"/>
              </w:rPr>
              <w:t xml:space="preserve">Но «Тот, Кто колеблется от света к тьме», от добра ко злу, от мужской сущности к женской, по-видимому «колебнулся» слишком усердно, и случилась катастрофа. «Тот, Кто колеблется» уже не может колебаться «ровно и гладко». В «голове» Колеблющегося возник вопрос: </w:t>
            </w:r>
            <w:r>
              <w:rPr/>
              <w:br/>
              <w:br/>
            </w:r>
            <w:r>
              <w:rPr>
                <w:rStyle w:val="Postbody"/>
                <w:b/>
                <w:bCs/>
              </w:rPr>
              <w:t>Кох ма? – Что со Мной?</w:t>
            </w:r>
            <w:r>
              <w:rPr>
                <w:rStyle w:val="Postbody"/>
              </w:rPr>
              <w:t xml:space="preserve"> </w:t>
            </w:r>
            <w:r>
              <w:rPr/>
              <w:br/>
              <w:br/>
            </w:r>
            <w:r>
              <w:rPr>
                <w:rStyle w:val="Postbody"/>
              </w:rPr>
              <w:t xml:space="preserve">Осознав масштабы катастрофы, «Тот», с горечью поняв, что Ему необходимо «получить» исправление, мысленно, в «голове», создает план ремонтных работ. </w:t>
            </w:r>
            <w:r>
              <w:rPr/>
              <w:br/>
              <w:br/>
            </w:r>
            <w:r>
              <w:rPr>
                <w:rStyle w:val="Postbody"/>
              </w:rPr>
              <w:t xml:space="preserve">Раввин Адин Штейнзальц: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Тора — это первичный проект…</w:t>
                  </w:r>
                </w:p>
              </w:tc>
            </w:tr>
          </w:tbl>
          <w:p>
            <w:pPr>
              <w:pStyle w:val="Normal"/>
              <w:spacing w:before="0" w:after="240"/>
              <w:rPr/>
            </w:pPr>
            <w:r>
              <w:rPr/>
              <w:br/>
              <w:br/>
            </w:r>
            <w:r>
              <w:rPr>
                <w:rStyle w:val="Postbody"/>
              </w:rPr>
              <w:t xml:space="preserve">Раввин Акива Татц: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Самой распространенной аналогией этих взаимоотношений служит обычная чертежная синька. </w:t>
                  </w:r>
                  <w:r>
                    <w:rPr>
                      <w:u w:val="single"/>
                    </w:rPr>
                    <w:t>Тора — это "синька" мира</w:t>
                  </w:r>
                  <w:r>
                    <w:rPr/>
                    <w:t xml:space="preserve">. Подобно тому как архитектор сначала составляет чертежи, а строитель затем возводит здание по этим чертежам, точно так же и Творец </w:t>
                  </w:r>
                  <w:r>
                    <w:rPr>
                      <w:u w:val="single"/>
                    </w:rPr>
                    <w:t>создал вначале Тору, а затем творил мир</w:t>
                  </w:r>
                  <w:r>
                    <w:rPr/>
                    <w:t>, пользуясь Торой как чертежом: "Он смотрел в Тору и создавал мир".</w:t>
                  </w:r>
                </w:p>
              </w:tc>
            </w:tr>
          </w:tbl>
          <w:p>
            <w:pPr>
              <w:pStyle w:val="Normal"/>
              <w:spacing w:before="0" w:after="240"/>
              <w:rPr/>
            </w:pPr>
            <w:r>
              <w:rPr/>
              <w:br/>
              <w:br/>
            </w:r>
            <w:r>
              <w:rPr>
                <w:rStyle w:val="Postbody"/>
              </w:rPr>
              <w:t xml:space="preserve">Тора, план исправления Колеблющегося, находящегося сейчас в «падении», ведь Он не может «колебаться ровно и гладко», содержит все стадии прогресса алеф-бет-гимел, голова-середина-пята. Причем в этом движении пята всегда должна находиться выше головы, т.е. конец всегда находится на более высоком уровне относительно начала. Значимость или, что в данном случае одно и то же, стоимость конца-пяты всегда должна быть выше начала-головы на созданную в процессе прибавочную стоимость, иначе весь процесс </w:t>
            </w:r>
            <w:r>
              <w:rPr>
                <w:rStyle w:val="Postbody"/>
                <w:sz w:val="27"/>
                <w:sz w:val="27"/>
                <w:szCs w:val="27"/>
                <w:rtl w:val="true"/>
              </w:rPr>
              <w:t>שׂ</w:t>
            </w:r>
            <w:r>
              <w:rPr>
                <w:rStyle w:val="Postbody"/>
              </w:rPr>
              <w:t xml:space="preserve">емитизм рассматривает как ЗАСТОЙ, как бесполезный труд, по Марксу. Естественно, что система, приведшая к ЗАСТОЮ, которая не движется стоя на голове, пятой «вперед и вверх», подлежит уничтожению и перестройке, ведь такая система не может обеспечить путь в Мир грядущий, имеющий наивысшую стоимость, в Мир, колеблющийся «ровно и гладко». </w:t>
            </w:r>
            <w:r>
              <w:rPr/>
              <w:br/>
              <w:br/>
            </w:r>
            <w:r>
              <w:rPr>
                <w:rStyle w:val="Postbody"/>
              </w:rPr>
              <w:t xml:space="preserve">Раввин Адин Штейнзальц поясняет эту мысль на примере «работы» цадика, праведника, спасающего мир: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торая же мысль, более тонкая, состоит в том, </w:t>
                  </w:r>
                  <w:r>
                    <w:rPr>
                      <w:u w:val="single"/>
                    </w:rPr>
                    <w:t>что падение цадика (мудреца) — это часть его работы</w:t>
                  </w:r>
                  <w:r>
                    <w:rPr/>
                    <w:t xml:space="preserve">… Упасть, подняться, снова упасть — признак непрекращающейся внутренней борьбы… </w:t>
                  </w:r>
                  <w:r>
                    <w:rPr>
                      <w:u w:val="single"/>
                    </w:rPr>
                    <w:t>падение — не признак поражения, а признак того, что человек растет</w:t>
                  </w:r>
                  <w:r>
                    <w:rPr/>
                    <w:t xml:space="preserve">, что внутри него живо нечто важное; нечто важное настолько, что его отсутствие делает прогресс невозможным и </w:t>
                  </w:r>
                  <w:r>
                    <w:rPr>
                      <w:u w:val="single"/>
                    </w:rPr>
                    <w:t>привлекает Ангела Смерти</w:t>
                  </w:r>
                  <w:r>
                    <w:rPr/>
                    <w:t xml:space="preserve">… </w:t>
                    <w:br/>
                    <w:br/>
                    <w:t xml:space="preserve">Итак, путь, которым идет цадик, — упасть семь раз и подняться. «И тем более, что человек называется «идущим», а не «стоящим!» Статичны, стоят неподвижно — ангелы. Их внутреннее бытие неизменно. А человек-цадик мобилен, он идет среди этих стоящих, его душа продвигается постоянно, </w:t>
                  </w:r>
                  <w:r>
                    <w:rPr>
                      <w:u w:val="single"/>
                    </w:rPr>
                    <w:t>все время поднимаясь на более высокий уровень бытия</w:t>
                  </w:r>
                  <w:r>
                    <w:rPr/>
                    <w:t xml:space="preserve">. Даже если человек достиг уровня архангела Михаэля, ему не позволено остановиться, он должен стать больше архангела. Он должен продвигаться от победы к победе, никогда не почивая на лаврах. </w:t>
                  </w:r>
                  <w:r>
                    <w:rPr>
                      <w:u w:val="single"/>
                    </w:rPr>
                    <w:t>Таким образом, предназначение человека по самой его природе — изменяться и расти</w:t>
                  </w:r>
                  <w:r>
                    <w:rPr/>
                    <w:t xml:space="preserve">. Он может также спускаться и падать; но </w:t>
                  </w:r>
                  <w:r>
                    <w:rPr>
                      <w:b/>
                      <w:bCs/>
                      <w:u w:val="single"/>
                    </w:rPr>
                    <w:t>нет среднего положения, в котором он мог бы замереть неподвижно</w:t>
                  </w:r>
                  <w:r>
                    <w:rPr/>
                    <w:t xml:space="preserve">. </w:t>
                    <w:br/>
                    <w:br/>
                    <w:t xml:space="preserve">Переход с уровня на уровень требует своего рода прыжка, </w:t>
                  </w:r>
                  <w:r>
                    <w:rPr>
                      <w:b/>
                      <w:bCs/>
                      <w:u w:val="single"/>
                    </w:rPr>
                    <w:t>надо покинуть то, что только что было твердой почвой</w:t>
                  </w:r>
                  <w:r>
                    <w:rPr/>
                    <w:t xml:space="preserve">. Это фундаментальное качество человеческого прогресса — промежуток между точками несет в себе определенные черты качества «ничто»… </w:t>
                    <w:br/>
                    <w:br/>
                  </w:r>
                  <w:r>
                    <w:rPr>
                      <w:b/>
                      <w:bCs/>
                      <w:u w:val="single"/>
                    </w:rPr>
                    <w:t>Зависнув посреди</w:t>
                  </w:r>
                  <w:r>
                    <w:rPr>
                      <w:u w:val="single"/>
                    </w:rPr>
                    <w:t>, дух человека страдает и мучается</w:t>
                  </w:r>
                  <w:r>
                    <w:rPr/>
                    <w:t>.</w:t>
                  </w:r>
                </w:p>
              </w:tc>
            </w:tr>
          </w:tbl>
          <w:p>
            <w:pPr>
              <w:pStyle w:val="Normal"/>
              <w:spacing w:before="0" w:after="240"/>
              <w:rPr/>
            </w:pPr>
            <w:r>
              <w:rPr/>
              <w:br/>
              <w:br/>
            </w:r>
            <w:r>
              <w:rPr>
                <w:rStyle w:val="Postbody"/>
              </w:rPr>
              <w:t xml:space="preserve">Вся жизнь социал-демократа проникнута идеями падения с середину, как самоотчуждением, и движения пятой «вперед и вверх» из середины, как процесса снятия самоотчуждения, и производства прибавочной стоимости. </w:t>
            </w:r>
            <w:r>
              <w:rPr/>
              <w:br/>
              <w:br/>
            </w:r>
            <w:r>
              <w:rPr>
                <w:rStyle w:val="Postbody"/>
              </w:rPr>
              <w:t xml:space="preserve">Известнейший марксист раби Шимон бар Йохай, родившийся спустя сорок лет после разрушения II Храма, сказал: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Человек (букв.: плоть и кровь), не знающий времен своих и мгновений своих, </w:t>
                  </w:r>
                  <w:r>
                    <w:rPr>
                      <w:u w:val="single"/>
                    </w:rPr>
                    <w:t>обязан прибавить</w:t>
                  </w:r>
                  <w:r>
                    <w:rPr/>
                    <w:t xml:space="preserve"> от буднего к святому (к дню субботнему).</w:t>
                  </w:r>
                </w:p>
              </w:tc>
            </w:tr>
          </w:tbl>
          <w:p>
            <w:pPr>
              <w:pStyle w:val="Normal"/>
              <w:spacing w:before="0" w:after="240"/>
              <w:rPr/>
            </w:pPr>
            <w:r>
              <w:rPr/>
              <w:br/>
              <w:br/>
            </w:r>
            <w:r>
              <w:rPr>
                <w:rStyle w:val="Postbody"/>
              </w:rPr>
              <w:t xml:space="preserve">В Шаббат, субботу, в святой день, </w:t>
            </w:r>
            <w:r>
              <w:rPr>
                <w:rStyle w:val="Postbody"/>
                <w:sz w:val="27"/>
                <w:sz w:val="27"/>
                <w:szCs w:val="27"/>
                <w:rtl w:val="true"/>
              </w:rPr>
              <w:t>שׂ</w:t>
            </w:r>
            <w:r>
              <w:rPr>
                <w:rStyle w:val="Postbody"/>
              </w:rPr>
              <w:t xml:space="preserve">емитист обязан прекратить любую творческую деятельность по производству прибавочной стоимости своей познающей души, нешамы. В Шаббат </w:t>
            </w:r>
            <w:r>
              <w:rPr>
                <w:rStyle w:val="Postbody"/>
                <w:sz w:val="27"/>
                <w:sz w:val="27"/>
                <w:szCs w:val="27"/>
                <w:rtl w:val="true"/>
              </w:rPr>
              <w:t>שׂ</w:t>
            </w:r>
            <w:r>
              <w:rPr>
                <w:rStyle w:val="Postbody"/>
              </w:rPr>
              <w:t xml:space="preserve">емитист обязан посмотреть, а не был ли его недельный труд бесполезным трудом, посчитать, на сколько повысилась стоимость его души в процессе производства при строительстве нешамы. </w:t>
            </w:r>
            <w:r>
              <w:rPr/>
              <w:br/>
              <w:br/>
            </w:r>
            <w:r>
              <w:rPr>
                <w:rStyle w:val="Postbody"/>
              </w:rPr>
              <w:t xml:space="preserve">Идею прибавочной стоимости мы находим в комментариях к Тор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и благословил Всесильный</w:t>
                  </w:r>
                  <w:r>
                    <w:rPr/>
                    <w:t xml:space="preserve"> Творец наделил субботу особым благословением: каждый, кто соблюдает законы субботы, получает особый дар. Талмуд говорит о том, что в субботу еврей получает </w:t>
                  </w:r>
                  <w:r>
                    <w:rPr>
                      <w:u w:val="single"/>
                    </w:rPr>
                    <w:t>"дополнительную душу" - нешама йетера (йетера – произведенная</w:t>
                  </w:r>
                  <w:r>
                    <w:rPr/>
                    <w:t xml:space="preserve"> - А.К.). Это означает, что влияние святого дня возвышает и обогащает духовный мир человека.</w:t>
                  </w:r>
                </w:p>
              </w:tc>
            </w:tr>
          </w:tbl>
          <w:p>
            <w:pPr>
              <w:pStyle w:val="Normal"/>
              <w:spacing w:before="0" w:after="240"/>
              <w:rPr/>
            </w:pPr>
            <w:r>
              <w:rPr/>
              <w:br/>
              <w:br/>
            </w:r>
            <w:r>
              <w:rPr>
                <w:rStyle w:val="Postbody"/>
              </w:rPr>
              <w:t xml:space="preserve">Идею создания прибавочной стоимости в процессе производства, строительства нешамы, достаточно откровенно раскрывает раввин Акиба Татц: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ора считает, что наша жизнь представляет собой особое измерение, в котором человек может заработать себе долю в Мире Грядущем. Заработать вечное существование можно только одним способом — кропотливым трудом… Наша обязанность — </w:t>
                  </w:r>
                  <w:r>
                    <w:rPr>
                      <w:u w:val="single"/>
                    </w:rPr>
                    <w:t>строить себя и радоваться своим достижениям, результатам своего труда</w:t>
                  </w:r>
                  <w:r>
                    <w:rPr/>
                    <w:t xml:space="preserve">… </w:t>
                    <w:br/>
                    <w:br/>
                    <w:t xml:space="preserve">Еврей пришел в этот мир, чтобы трудиться и зарабатывать себе на счастье, которое он получит не здесь, а в другом месте… земной труд лишь как </w:t>
                  </w:r>
                  <w:r>
                    <w:rPr>
                      <w:u w:val="single"/>
                    </w:rPr>
                    <w:t>капиталовложение в иную реальность</w:t>
                  </w:r>
                  <w:r>
                    <w:rPr/>
                    <w:t xml:space="preserve">… каждое, даже самое малое усилие, каким бы трудом и какой бы болью оно не доставалось, будет оплачено в другом месте </w:t>
                  </w:r>
                  <w:r>
                    <w:rPr>
                      <w:u w:val="single"/>
                    </w:rPr>
                    <w:t>с невероятно высокой прибылью</w:t>
                  </w:r>
                  <w:r>
                    <w:rPr/>
                    <w:t xml:space="preserve">. </w:t>
                    <w:br/>
                    <w:br/>
                    <w:t xml:space="preserve">Мир Грядущий дается нам не за совершенную тут работу; </w:t>
                  </w:r>
                  <w:r>
                    <w:rPr>
                      <w:u w:val="single"/>
                    </w:rPr>
                    <w:t>он сам и есть та работа, которую мы совершаем при жизни</w:t>
                  </w:r>
                  <w:r>
                    <w:rPr/>
                    <w:t xml:space="preserve">… Но достигнуть этого мы можем только трудом; это состояние не средство, а финальная точка. </w:t>
                    <w:br/>
                    <w:br/>
                    <w:t xml:space="preserve">Такова связь между нижним и верхним мирами. </w:t>
                  </w:r>
                  <w:r>
                    <w:rPr>
                      <w:u w:val="single"/>
                    </w:rPr>
                    <w:t>Из работы, которую мы делаем в этом мире, строится Мир Грядущий</w:t>
                  </w:r>
                  <w:r>
                    <w:rPr/>
                    <w:t xml:space="preserve"> </w:t>
                    <w:br/>
                    <w:br/>
                    <w:t xml:space="preserve">… Шаббат представляет особую ценность для нашей души; он дает ей важный урок, требующий столь частого повторения. </w:t>
                    <w:br/>
                    <w:br/>
                    <w:t xml:space="preserve">В Шаббате заложено множество идей, но, пожалуй, самая распространенная из них гласит, что этот день представляет собой </w:t>
                  </w:r>
                  <w:r>
                    <w:rPr>
                      <w:u w:val="single"/>
                    </w:rPr>
                    <w:t>конечную точку, "тахлит" процесса</w:t>
                  </w:r>
                  <w:r>
                    <w:rPr/>
                    <w:t xml:space="preserve">. Недельные будни - это период работы, </w:t>
                  </w:r>
                  <w:r>
                    <w:rPr>
                      <w:u w:val="single"/>
                    </w:rPr>
                    <w:t>строительства. В Шаббат строительство прекращается</w:t>
                  </w:r>
                  <w:r>
                    <w:rPr/>
                    <w:t xml:space="preserve">… мы… испытываем чувство удовлетворенности тем, чего достигли. Это празднование успешно завершенной работы. </w:t>
                    <w:br/>
                    <w:br/>
                    <w:t xml:space="preserve">Каждый процесс должен иметь завершение, наполняющее его смыслом. Если работа не дает результата, значит, это глупая, никому не нужная работа… </w:t>
                    <w:br/>
                    <w:br/>
                    <w:t xml:space="preserve">Результат оправдывает затраченные усилия; </w:t>
                  </w:r>
                  <w:r>
                    <w:rPr>
                      <w:u w:val="single"/>
                    </w:rPr>
                    <w:t>конечная точка оправдывает весь процесс</w:t>
                  </w:r>
                  <w:r>
                    <w:rPr/>
                    <w:t xml:space="preserve">… </w:t>
                    <w:br/>
                    <w:br/>
                    <w:t xml:space="preserve">Шаббат прекрасен, когда недельный труд подошел к концу и дал реальные плоды… </w:t>
                    <w:br/>
                    <w:br/>
                    <w:t xml:space="preserve">Мы… начинаем каждую неделю… и </w:t>
                  </w:r>
                  <w:r>
                    <w:rPr>
                      <w:u w:val="single"/>
                    </w:rPr>
                    <w:t>стремимся прийти к более возвышенному, более совершенному состоянию семь дней спустя</w:t>
                  </w:r>
                  <w:r>
                    <w:rPr/>
                    <w:t xml:space="preserve">. </w:t>
                    <w:br/>
                    <w:br/>
                    <w:t xml:space="preserve">Следует также помнить, что </w:t>
                  </w:r>
                  <w:r>
                    <w:rPr>
                      <w:u w:val="single"/>
                    </w:rPr>
                    <w:t>по той же схеме развивается вся наша жизн</w:t>
                  </w:r>
                  <w:r>
                    <w:rPr/>
                    <w:t xml:space="preserve">ь: человек рождается из высоких сфер; ему дается время для духовной работы, </w:t>
                  </w:r>
                  <w:r>
                    <w:rPr>
                      <w:u w:val="single"/>
                    </w:rPr>
                    <w:t>чтобы давать и добиваться</w:t>
                  </w:r>
                  <w:r>
                    <w:rPr/>
                    <w:t xml:space="preserve">, но в конечном итоге, он стремится к возвращению в высшие миры с послужным списком тяжелого прижизненного труда. Эта жизнь - и есть трудовая неделя, а отдых придет с наступлением главного Шаббата. Шаббат возвращается к нам каждую неделю, чтобы научить нас этому важному принципу: в конце концов, рано или поздно, завершится период трудовой деятельности и начнется долгий Шаббат. </w:t>
                    <w:br/>
                    <w:t xml:space="preserve">У Шаббата и мира грядущего… много общего… Когда наступает Шаббат, мы прекращаем всякую </w:t>
                  </w:r>
                  <w:r>
                    <w:rPr>
                      <w:u w:val="single"/>
                    </w:rPr>
                    <w:t>творческую, созидательную деятельность</w:t>
                  </w:r>
                  <w:r>
                    <w:rPr/>
                    <w:t xml:space="preserve">… после окончательного перехода из этого мира в Мир грядущий, уже ничего нельзя ни исправить, ни </w:t>
                  </w:r>
                  <w:r>
                    <w:rPr>
                      <w:u w:val="single"/>
                    </w:rPr>
                    <w:t>дополнить</w:t>
                  </w:r>
                  <w:r>
                    <w:rPr/>
                    <w:t xml:space="preserve">; строительство и подготовка завершаются на этом рубеже. В Мире грядущем </w:t>
                  </w:r>
                  <w:r>
                    <w:rPr>
                      <w:u w:val="single"/>
                    </w:rPr>
                    <w:t>"нешама" вынуждена оставаться на том уровне, которого она достигла при жизни</w:t>
                  </w:r>
                  <w:r>
                    <w:rPr/>
                    <w:t xml:space="preserve">. Радость нового бытия происходит от осознания, что твой прижизненный труд дал реальные плоды. Там человек остается лицом к лицу с собственной истинной сущностью… Там проявляется все, что было заложено в его личность… </w:t>
                  </w:r>
                  <w:r>
                    <w:rPr>
                      <w:u w:val="single"/>
                    </w:rPr>
                    <w:t>с ним остается лишь сама "прибавка</w:t>
                  </w:r>
                  <w:r>
                    <w:rPr/>
                    <w:t xml:space="preserve">", те изменения... Такова главная сущность Мира грядущего. </w:t>
                    <w:br/>
                    <w:br/>
                    <w:t xml:space="preserve">С другой стороны, попав в Мир грядущий, мы испытываем невыносимую боль от ощущения нехватки - </w:t>
                  </w:r>
                  <w:r>
                    <w:rPr>
                      <w:u w:val="single"/>
                    </w:rPr>
                    <w:t>нехватки тех элементов души</w:t>
                  </w:r>
                  <w:r>
                    <w:rPr/>
                    <w:t xml:space="preserve">, тех личных качеств…, тех возвышенных свойств, которые мы могли приобрести, </w:t>
                  </w:r>
                  <w:r>
                    <w:rPr>
                      <w:u w:val="single"/>
                    </w:rPr>
                    <w:t>должны были приобрести еще при жизни</w:t>
                  </w:r>
                  <w:r>
                    <w:rPr/>
                    <w:t xml:space="preserve">. </w:t>
                    <w:br/>
                    <w:br/>
                    <w:t xml:space="preserve">Мистические источники утверждают, что там (в Мире грядущем – А.К.) духовный </w:t>
                  </w:r>
                  <w:r>
                    <w:rPr>
                      <w:u w:val="single"/>
                    </w:rPr>
                    <w:t>статус человека остается таким же</w:t>
                  </w:r>
                  <w:r>
                    <w:rPr/>
                    <w:t xml:space="preserve">, каким был </w:t>
                  </w:r>
                  <w:r>
                    <w:rPr>
                      <w:u w:val="single"/>
                    </w:rPr>
                    <w:t>в момент его прихода из земной</w:t>
                  </w:r>
                  <w:r>
                    <w:rPr/>
                    <w:t xml:space="preserve"> жизни… </w:t>
                    <w:br/>
                    <w:br/>
                    <w:t xml:space="preserve">В конце жизни тоже прекращаются все изменения, развитие останавливается, и </w:t>
                  </w:r>
                  <w:r>
                    <w:rPr>
                      <w:u w:val="single"/>
                    </w:rPr>
                    <w:t>"нешама" застывает на пороге нового мира - статичная, неизменная</w:t>
                  </w:r>
                  <w:r>
                    <w:rPr/>
                    <w:t xml:space="preserve">. </w:t>
                    <w:br/>
                    <w:br/>
                    <w:t xml:space="preserve">Поэтому Шаббат настойчиво учит нас: не теряйте времени, непрерывно трудитесь, … </w:t>
                    <w:br/>
                    <w:br/>
                    <w:t xml:space="preserve">Шаббат завершается "авдалой"… здесь нам раскрывается более глубокая тайна: на церемонии "авдалы" мы пьем вино. Как уже отмечалось, вино символизирует духовный подъем. Что означает этот парадокс? </w:t>
                    <w:br/>
                    <w:br/>
                    <w:t xml:space="preserve">Здесь скрыта следующая мысль. Конечно, неделя начинается с печали - мы тоскуем по уходящему Шаббату, ощущая уход святости. В утешение мы нюхаем благовония. Однако наступающая неделя сулит нам новые возможности для продолжения строительства; </w:t>
                  </w:r>
                  <w:r>
                    <w:rPr>
                      <w:u w:val="single"/>
                    </w:rPr>
                    <w:t>она позволит нам поднять свой нынешний статус до уровня следующего Шаббата</w:t>
                  </w:r>
                  <w:r>
                    <w:rPr/>
                    <w:t xml:space="preserve">, который будет выше предыдущего: в нем отразится </w:t>
                  </w:r>
                  <w:r>
                    <w:rPr>
                      <w:b/>
                      <w:bCs/>
                    </w:rPr>
                    <w:t>духовный труд предстоящей недели и рост, [b]добавленный</w:t>
                  </w:r>
                  <w:r>
                    <w:rPr/>
                    <w:t xml:space="preserve"> ко всем предыдущим этапам роста[/b]. Поэтому мы пьем вино. Это называется </w:t>
                  </w:r>
                  <w:r>
                    <w:rPr>
                      <w:u w:val="single"/>
                    </w:rPr>
                    <w:t>"снижение ради подъема</w:t>
                  </w:r>
                  <w:r>
                    <w:rPr/>
                    <w:t>", более высокий и более значительный подъем, чем прежде.</w:t>
                  </w:r>
                </w:p>
              </w:tc>
            </w:tr>
          </w:tbl>
          <w:p>
            <w:pPr>
              <w:pStyle w:val="Normal"/>
              <w:spacing w:before="0" w:after="240"/>
              <w:rPr/>
            </w:pPr>
            <w:r>
              <w:rPr/>
              <w:br/>
              <w:br/>
            </w:r>
            <w:r>
              <w:rPr>
                <w:rStyle w:val="Postbody"/>
              </w:rPr>
              <w:t xml:space="preserve">Нас долгое время пытались убедить в том, дорогой Ахроматист, что процесс исторического развития, выраженный в словах Маркса «снятие самоотчуждения проходит тот же путь, что и самоотчуждение» является его научным открытием. </w:t>
            </w:r>
            <w:r>
              <w:rPr/>
              <w:br/>
              <w:br/>
            </w:r>
            <w:r>
              <w:rPr>
                <w:rStyle w:val="Postbody"/>
              </w:rPr>
              <w:t xml:space="preserve">Это неверно. «Самоотчуждение» и снятие самоотчуждения» являются элементами процесса, выраженного понятием «тшува», одним из основных понятий </w:t>
            </w:r>
            <w:r>
              <w:rPr>
                <w:rStyle w:val="Postbody"/>
                <w:sz w:val="27"/>
                <w:sz w:val="27"/>
                <w:szCs w:val="27"/>
                <w:rtl w:val="true"/>
              </w:rPr>
              <w:t>שׂ</w:t>
            </w:r>
            <w:r>
              <w:rPr>
                <w:rStyle w:val="Postbody"/>
              </w:rPr>
              <w:t xml:space="preserve">емитизма. </w:t>
            </w:r>
            <w:r>
              <w:rPr/>
              <w:br/>
              <w:br/>
            </w:r>
            <w:r>
              <w:rPr>
                <w:rStyle w:val="Postbody"/>
              </w:rPr>
              <w:t xml:space="preserve">Жидовствующие переводят слово «тшува» как раскаяние, иногда даже как покаяние. Ничего общего с русскими словами покаяние и раскаяние слово «тшува» не имеет Точный перевод слова «тшува» - возвращение. </w:t>
            </w:r>
            <w:r>
              <w:rPr/>
              <w:br/>
              <w:br/>
            </w:r>
            <w:r>
              <w:rPr>
                <w:rStyle w:val="Postbody"/>
              </w:rPr>
              <w:t xml:space="preserve">Баал тшува – обладающий, владеющий возвращением, возвращающийся, пятящийся, снимающий самоотчуждение. </w:t>
            </w:r>
            <w:r>
              <w:rPr/>
              <w:br/>
              <w:br/>
            </w:r>
            <w:r>
              <w:rPr>
                <w:rStyle w:val="Postbody"/>
              </w:rPr>
              <w:t xml:space="preserve">Необходимым условием для возможности возвращения, тшувы, снятия самоотчуждения, является «йерида» падение, как самоотчуждение. Причем, согласно «логике» </w:t>
            </w:r>
            <w:r>
              <w:rPr>
                <w:rStyle w:val="Postbody"/>
                <w:rtl w:val="true"/>
              </w:rPr>
              <w:t>שׂ</w:t>
            </w:r>
            <w:r>
              <w:rPr>
                <w:rStyle w:val="Postbody"/>
              </w:rPr>
              <w:t xml:space="preserve">емитизма, Акев-пята сам не виноват в своем самоотчуждении, йерида. На падение Акева-пяту «алила нисла бо» - провоцируют Свыше, провоцируют только для того чтобы работой в нашем мире, особенно тшувой, снимать самоотчуждени, возвращаться. </w:t>
            </w:r>
            <w:r>
              <w:rPr/>
              <w:br/>
              <w:br/>
            </w:r>
            <w:r>
              <w:rPr>
                <w:rStyle w:val="Postbody"/>
                <w:b/>
                <w:bCs/>
              </w:rPr>
              <w:t>«Двар Малхут»:</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бо ведь сыновья Израиля сами по себе </w:t>
                  </w:r>
                  <w:r>
                    <w:rPr>
                      <w:u w:val="single"/>
                    </w:rPr>
                    <w:t>не имеют никакого отношения совершенно к аспекту греха</w:t>
                  </w:r>
                  <w:r>
                    <w:rPr/>
                    <w:t xml:space="preserve">, не дай Б-г, и все происходит лишь потому, что </w:t>
                  </w:r>
                  <w:r>
                    <w:rPr>
                      <w:u w:val="single"/>
                    </w:rPr>
                    <w:t>Вс-вышний по своей великой милости захотел</w:t>
                  </w:r>
                  <w:r>
                    <w:rPr/>
                    <w:t xml:space="preserve"> привести сынов Израиля к самому высокому подъему (выше их уровня как они сами по себе есть в данный момент), поэтому (в результате провокации – А.К), и </w:t>
                  </w:r>
                  <w:r>
                    <w:rPr>
                      <w:u w:val="single"/>
                    </w:rPr>
                    <w:t xml:space="preserve">происходит временное опускание </w:t>
                  </w:r>
                  <w:r>
                    <w:rPr/>
                    <w:t xml:space="preserve">(подобно тому, что сказано «На короткое мгновение я оставил тебя»), и лишь внешне (только на взгляд), </w:t>
                  </w:r>
                  <w:r>
                    <w:rPr>
                      <w:u w:val="single"/>
                    </w:rPr>
                    <w:t>чтобы привести подъем на несравнимо более высокий уровень</w:t>
                  </w:r>
                  <w:r>
                    <w:rPr/>
                    <w:t xml:space="preserve">, и не только подъем на короткий момент (в соответствии с «на короткое мгновение я оставил тебя»), но вечный и беспрерывный подъем. И, как это будет в вечном и полном избавлении – которое приходит через большое опускание в изгнании – вечное избавление, после которого не будет изгнания и наоборот, добавляются еще подъемы, подъем за подъемом до бесконечности. </w:t>
                    <w:br/>
                    <w:br/>
                    <w:t xml:space="preserve">Кроме того, что есть общий принцип, что </w:t>
                  </w:r>
                  <w:r>
                    <w:rPr>
                      <w:u w:val="single"/>
                    </w:rPr>
                    <w:t>всякое опускание — ради подъема</w:t>
                  </w:r>
                  <w:r>
                    <w:rPr/>
                    <w:t xml:space="preserve">, ведь </w:t>
                  </w:r>
                  <w:r>
                    <w:rPr>
                      <w:u w:val="single"/>
                    </w:rPr>
                    <w:t>в отношении сынов Израиля, само опускание – в действительности не опускание, но путь к несравнимо более высокому подъему</w:t>
                  </w:r>
                  <w:r>
                    <w:rPr/>
                    <w:t>.</w:t>
                  </w:r>
                </w:p>
              </w:tc>
            </w:tr>
          </w:tbl>
          <w:p>
            <w:pPr>
              <w:pStyle w:val="Normal"/>
              <w:spacing w:before="0" w:after="240"/>
              <w:rPr/>
            </w:pPr>
            <w:r>
              <w:rPr/>
              <w:br/>
              <w:br/>
            </w:r>
            <w:r>
              <w:rPr>
                <w:rStyle w:val="Postbody"/>
              </w:rPr>
              <w:t xml:space="preserve">Раввин Акива Татц, очень уважаемый нами за то, что предоставляет возможность постичь «логику» </w:t>
            </w:r>
            <w:r>
              <w:rPr>
                <w:rStyle w:val="Postbody"/>
                <w:rtl w:val="true"/>
              </w:rPr>
              <w:t>שׂ</w:t>
            </w:r>
            <w:r>
              <w:rPr>
                <w:rStyle w:val="Postbody"/>
              </w:rPr>
              <w:t xml:space="preserve">емитизма, показывает связь Шаббата и тшувы: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Шаббат тесно связан и с понятием "тшувы" (раскаянием, мицвой исправления прошлой ошибки). </w:t>
                  </w:r>
                  <w:r>
                    <w:rPr>
                      <w:u w:val="single"/>
                    </w:rPr>
                    <w:t>Переставив</w:t>
                  </w:r>
                  <w:r>
                    <w:rPr/>
                    <w:t xml:space="preserve"> буквы в слове "Шаббат", мы получим корень "таш-шин-бейт", образующий слово "тшува". Шаббат отмечается в память о Творении; это возвращение к первичному идеальному состоянию, возвращение к Источнику. "Тшува" тоже означает возвращение - к состоянию чистоты, которое существовало до первородного греха, нарушившего баланс в мироздании. Но и это еще не все. Подобно тому, как каждый Шаббат создается путем погружения в трудовые будни из возвышенного состояния предыдущего Шаббата и воплощается в более высоких результатах работы в эту неделю, так и </w:t>
                  </w:r>
                  <w:r>
                    <w:rPr>
                      <w:u w:val="single"/>
                    </w:rPr>
                    <w:t>состояние "тшувы" в какой-то мере выше того первичного безупречного состояния, которое предшествовало грехопадению</w:t>
                  </w:r>
                  <w:r>
                    <w:rPr/>
                    <w:t xml:space="preserve">. </w:t>
                    <w:br/>
                    <w:br/>
                    <w:t xml:space="preserve">"Тшува", мотивированная и правильно осуществленная, обладает способностью трансформировать грех в заслугу. Этот кажущийся парадокс действует таким образом… </w:t>
                    <w:br/>
                    <w:br/>
                    <w:t xml:space="preserve">Еще раз проследим все этапы </w:t>
                  </w:r>
                  <w:r>
                    <w:rPr>
                      <w:u w:val="single"/>
                    </w:rPr>
                    <w:t>нашего идеального маршрута</w:t>
                  </w:r>
                  <w:r>
                    <w:rPr/>
                    <w:t>: состояние, не опороченное грехом; снижение к состоянию греха; и восхождение на новый уровень, более прочный и ясный. Получается, что снижение произошло ради возвышения.</w:t>
                  </w:r>
                </w:p>
              </w:tc>
            </w:tr>
          </w:tbl>
          <w:p>
            <w:pPr>
              <w:pStyle w:val="Normal"/>
              <w:rPr/>
            </w:pPr>
            <w:r>
              <w:rPr/>
              <w:br/>
              <w:br/>
            </w:r>
            <w:r>
              <w:rPr>
                <w:rStyle w:val="Postbody"/>
              </w:rPr>
              <w:t xml:space="preserve">Как видите, дорогой Ахроматист, ни утверждение Марксом, что труд вызывается нуждой, что прибавочная стоимость возникает в процессе производства, что «идеальный маршрут» исторического развития, как самоотчуждения и снятия самоотчуждения, что капитализм порождает пролетариев, не являются результатом его «научных» открытий. </w:t>
            </w:r>
            <w:r>
              <w:rPr/>
              <w:br/>
              <w:br/>
            </w:r>
            <w:r>
              <w:rPr>
                <w:rStyle w:val="Postbody"/>
              </w:rPr>
              <w:t xml:space="preserve">И то, что труд вызывается нуждой в результате спровоцированного грехопадения, и то, что прибавочная стоимость возникает в результате производства нешамы, и то, что падение и подъем элементы одного пути, и то, что души </w:t>
            </w:r>
            <w:r>
              <w:rPr>
                <w:rStyle w:val="Postbody"/>
                <w:rtl w:val="true"/>
              </w:rPr>
              <w:t>שׂ</w:t>
            </w:r>
            <w:r>
              <w:rPr>
                <w:rStyle w:val="Postbody"/>
              </w:rPr>
              <w:t xml:space="preserve">емитистов постоянно «падают» в наш мир, совершают работу и возвращаются, является порождением древней «восточной мудрости» - Семитизма. </w:t>
            </w:r>
            <w:r>
              <w:rPr/>
              <w:br/>
              <w:br/>
            </w:r>
            <w:r>
              <w:rPr>
                <w:rStyle w:val="Postbody"/>
              </w:rPr>
              <w:t xml:space="preserve">Маркс только попытался построить модель общества, в котором взяло верх мировоззрение Семитизма. Пытался, но не сумел. </w:t>
            </w:r>
            <w:r>
              <w:rPr/>
              <w:br/>
              <w:br/>
            </w:r>
            <w:r>
              <w:rPr>
                <w:rStyle w:val="Postbody"/>
              </w:rPr>
              <w:t xml:space="preserve">Продолжение следует. </w:t>
            </w:r>
            <w:r>
              <w:rPr/>
              <w:br/>
              <w:br/>
            </w:r>
            <w:r>
              <w:rPr>
                <w:rStyle w:val="Postbody"/>
              </w:rPr>
              <w:t>С уважением, Александр К.</w:t>
            </w:r>
          </w:p>
        </w:tc>
      </w:tr>
    </w:tbl>
    <w:p>
      <w:pPr>
        <w:pStyle w:val="Normal"/>
        <w:rPr/>
      </w:pPr>
      <w:r>
        <w:fldChar w:fldCharType="begin"/>
      </w:r>
      <w:r>
        <w:rPr>
          <w:rStyle w:val="InternetLink"/>
        </w:rPr>
        <w:instrText xml:space="preserve"> HYPERLINK "http://hrono.info/forum/viewtopic.php?t=146&amp;start=60" \l "top"</w:instrText>
      </w:r>
      <w:r>
        <w:rPr>
          <w:rStyle w:val="InternetLink"/>
        </w:rPr>
        <w:fldChar w:fldCharType="separate"/>
      </w:r>
      <w:r>
        <w:rPr>
          <w:rStyle w:val="InternetLink"/>
        </w:rPr>
        <w:t>Вернуться к началу</w:t>
      </w:r>
      <w:r>
        <w:rPr>
          <w:rStyle w:val="InternetLink"/>
        </w:rPr>
        <w:fldChar w:fldCharType="end"/>
      </w:r>
      <w:r>
        <w:rPr/>
        <w:t xml:space="preserve"> </w:t>
      </w:r>
    </w:p>
    <w:tbl>
      <w:tblPr>
        <w:tblW w:w="1770" w:type="dxa"/>
        <w:jc w:val="left"/>
        <w:tblInd w:w="0" w:type="dxa"/>
        <w:tblLayout w:type="fixed"/>
        <w:tblCellMar>
          <w:top w:w="0" w:type="dxa"/>
          <w:left w:w="0" w:type="dxa"/>
          <w:bottom w:w="0" w:type="dxa"/>
          <w:right w:w="0" w:type="dxa"/>
        </w:tblCellMar>
      </w:tblPr>
      <w:tblGrid>
        <w:gridCol w:w="1770"/>
      </w:tblGrid>
      <w:tr>
        <w:trPr/>
        <w:tc>
          <w:tcPr>
            <w:tcW w:w="1770" w:type="dxa"/>
            <w:tcBorders/>
            <w:vAlign w:val="center"/>
          </w:tcPr>
          <w:p>
            <w:pPr>
              <w:pStyle w:val="Normal"/>
              <w:rPr/>
            </w:pPr>
            <w:r>
              <w:rPr>
                <w:color w:val="0000FF"/>
              </w:rPr>
              <w:drawing>
                <wp:inline distT="0" distB="0" distL="0" distR="0">
                  <wp:extent cx="561975" cy="171450"/>
                  <wp:effectExtent l="0" t="0" r="0" b="0"/>
                  <wp:docPr id="51" name="Image51"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17"/>
                          </pic:cNvPr>
                          <pic:cNvPicPr>
                            <a:picLocks noChangeAspect="1" noChangeArrowheads="1"/>
                          </pic:cNvPicPr>
                        </pic:nvPicPr>
                        <pic:blipFill>
                          <a:blip r:embed="rId116"/>
                          <a:srcRect l="-64" t="-210" r="-64" b="-210"/>
                          <a:stretch>
                            <a:fillRect/>
                          </a:stretch>
                        </pic:blipFill>
                        <pic:spPr bwMode="auto">
                          <a:xfrm>
                            <a:off x="0" y="0"/>
                            <a:ext cx="561975" cy="171450"/>
                          </a:xfrm>
                          <a:prstGeom prst="rect">
                            <a:avLst/>
                          </a:prstGeom>
                        </pic:spPr>
                      </pic:pic>
                    </a:graphicData>
                  </a:graphic>
                </wp:inline>
              </w:drawing>
            </w:r>
            <w:r>
              <w:rPr>
                <w:color w:val="0000FF"/>
              </w:rPr>
              <w:drawing>
                <wp:inline distT="0" distB="0" distL="0" distR="0">
                  <wp:extent cx="561975" cy="171450"/>
                  <wp:effectExtent l="0" t="0" r="0" b="0"/>
                  <wp:docPr id="52" name="Image52"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19"/>
                          </pic:cNvPr>
                          <pic:cNvPicPr>
                            <a:picLocks noChangeAspect="1" noChangeArrowheads="1"/>
                          </pic:cNvPicPr>
                        </pic:nvPicPr>
                        <pic:blipFill>
                          <a:blip r:embed="rId118"/>
                          <a:srcRect l="-64" t="-210" r="-64" b="-210"/>
                          <a:stretch>
                            <a:fillRect/>
                          </a:stretch>
                        </pic:blipFill>
                        <pic:spPr bwMode="auto">
                          <a:xfrm>
                            <a:off x="0" y="0"/>
                            <a:ext cx="561975" cy="171450"/>
                          </a:xfrm>
                          <a:prstGeom prst="rect">
                            <a:avLst/>
                          </a:prstGeom>
                        </pic:spPr>
                      </pic:pic>
                    </a:graphicData>
                  </a:graphic>
                </wp:inline>
              </w:drawing>
            </w:r>
          </w:p>
        </w:tc>
      </w:tr>
    </w:tbl>
    <w:p>
      <w:pPr>
        <w:pStyle w:val="Normal"/>
        <w:spacing w:before="0" w:after="240"/>
        <w:rPr/>
      </w:pPr>
      <w:bookmarkStart w:id="8" w:name="860"/>
      <w:bookmarkEnd w:id="8"/>
      <w:r>
        <w:rPr>
          <w:rStyle w:val="Name"/>
          <w:b/>
          <w:bCs/>
        </w:rPr>
        <w:t>Александр К.</w:t>
      </w:r>
      <w:r>
        <w:rPr/>
        <w:br/>
        <w:br/>
        <w:br/>
        <w:br/>
      </w:r>
      <w:r>
        <w:rPr>
          <w:rStyle w:val="Postdetails"/>
        </w:rPr>
        <w:t>Зарегистрирован: 24.03.2008</w:t>
      </w:r>
      <w:r>
        <w:rPr/>
        <w:br/>
      </w:r>
      <w:r>
        <w:rPr>
          <w:rStyle w:val="Postdetails"/>
        </w:rPr>
        <w:t>Сообщения: 74</w:t>
      </w:r>
    </w:p>
    <w:tbl>
      <w:tblPr>
        <w:tblW w:w="5000" w:type="pct"/>
        <w:jc w:val="left"/>
        <w:tblInd w:w="0" w:type="dxa"/>
        <w:tblLayout w:type="fixed"/>
        <w:tblCellMar>
          <w:top w:w="0" w:type="dxa"/>
          <w:left w:w="0" w:type="dxa"/>
          <w:bottom w:w="0" w:type="dxa"/>
          <w:right w:w="0" w:type="dxa"/>
        </w:tblCellMar>
      </w:tblPr>
      <w:tblGrid>
        <w:gridCol w:w="8468"/>
        <w:gridCol w:w="887"/>
      </w:tblGrid>
      <w:tr>
        <w:trPr>
          <w:trHeight w:val="150" w:hRule="atLeast"/>
        </w:trPr>
        <w:tc>
          <w:tcPr>
            <w:tcW w:w="8468" w:type="dxa"/>
            <w:tcBorders/>
            <w:vAlign w:val="center"/>
          </w:tcPr>
          <w:p>
            <w:pPr>
              <w:pStyle w:val="Normal"/>
              <w:spacing w:lineRule="atLeast" w:line="150"/>
              <w:rPr/>
            </w:pPr>
            <w:r>
              <w:rPr>
                <w:color w:val="0000FF"/>
              </w:rPr>
              <w:drawing>
                <wp:inline distT="0" distB="0" distL="0" distR="0">
                  <wp:extent cx="114935" cy="84455"/>
                  <wp:effectExtent l="0" t="0" r="0" b="0"/>
                  <wp:docPr id="53" name="Image53"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21"/>
                          </pic:cNvPr>
                          <pic:cNvPicPr>
                            <a:picLocks noChangeAspect="1" noChangeArrowheads="1"/>
                          </pic:cNvPicPr>
                        </pic:nvPicPr>
                        <pic:blipFill>
                          <a:blip r:embed="rId120"/>
                          <a:srcRect l="-314" t="-420" r="-314" b="-420"/>
                          <a:stretch>
                            <a:fillRect/>
                          </a:stretch>
                        </pic:blipFill>
                        <pic:spPr bwMode="auto">
                          <a:xfrm>
                            <a:off x="0" y="0"/>
                            <a:ext cx="114935" cy="84455"/>
                          </a:xfrm>
                          <a:prstGeom prst="rect">
                            <a:avLst/>
                          </a:prstGeom>
                        </pic:spPr>
                      </pic:pic>
                    </a:graphicData>
                  </a:graphic>
                </wp:inline>
              </w:drawing>
            </w:r>
            <w:r>
              <w:rPr>
                <w:rStyle w:val="Small"/>
              </w:rPr>
              <w:t xml:space="preserve">Добавлено: Вс Май 24, 2009 10:17 pm    Заголовок сообщения: </w:t>
            </w:r>
          </w:p>
        </w:tc>
        <w:tc>
          <w:tcPr>
            <w:tcW w:w="887" w:type="dxa"/>
            <w:tcBorders/>
          </w:tcPr>
          <w:p>
            <w:pPr>
              <w:pStyle w:val="Normal"/>
              <w:spacing w:lineRule="atLeast" w:line="150"/>
              <w:rPr>
                <w:color w:val="0000FF"/>
              </w:rPr>
            </w:pPr>
            <w:r>
              <w:rPr>
                <w:color w:val="0000FF"/>
              </w:rPr>
              <w:drawing>
                <wp:inline distT="0" distB="0" distL="0" distR="0">
                  <wp:extent cx="561975" cy="172720"/>
                  <wp:effectExtent l="0" t="0" r="0" b="0"/>
                  <wp:docPr id="54" name="Image54"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23"/>
                          </pic:cNvPr>
                          <pic:cNvPicPr>
                            <a:picLocks noChangeAspect="1" noChangeArrowheads="1"/>
                          </pic:cNvPicPr>
                        </pic:nvPicPr>
                        <pic:blipFill>
                          <a:blip r:embed="rId122"/>
                          <a:srcRect l="-64" t="-210" r="-64" b="-210"/>
                          <a:stretch>
                            <a:fillRect/>
                          </a:stretch>
                        </pic:blipFill>
                        <pic:spPr bwMode="auto">
                          <a:xfrm>
                            <a:off x="0" y="0"/>
                            <a:ext cx="561975" cy="172720"/>
                          </a:xfrm>
                          <a:prstGeom prst="rect">
                            <a:avLst/>
                          </a:prstGeom>
                        </pic:spPr>
                      </pic:pic>
                    </a:graphicData>
                  </a:graphic>
                </wp:inline>
              </w:drawing>
            </w:r>
          </w:p>
        </w:tc>
      </w:tr>
      <w:tr>
        <w:trPr/>
        <w:tc>
          <w:tcPr>
            <w:tcW w:w="935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355"/>
            </w:tblGrid>
            <w:tr>
              <w:trPr>
                <w:trHeight w:val="23" w:hRule="atLeast"/>
              </w:trPr>
              <w:tc>
                <w:tcPr>
                  <w:tcW w:w="9355" w:type="dxa"/>
                  <w:tcBorders/>
                  <w:shd w:fill="000000" w:val="clear"/>
                  <w:vAlign w:val="center"/>
                </w:tcPr>
                <w:p>
                  <w:pPr>
                    <w:pStyle w:val="Normal"/>
                    <w:snapToGrid w:val="false"/>
                    <w:rPr>
                      <w:sz w:val="2"/>
                    </w:rPr>
                  </w:pPr>
                  <w:r>
                    <w:rPr>
                      <w:sz w:val="2"/>
                    </w:rPr>
                  </w:r>
                </w:p>
              </w:tc>
            </w:tr>
          </w:tbl>
          <w:p>
            <w:pPr>
              <w:pStyle w:val="Normal"/>
              <w:rPr/>
            </w:pPr>
            <w:r>
              <w:rPr/>
            </w:r>
          </w:p>
        </w:tc>
      </w:tr>
      <w:tr>
        <w:trPr>
          <w:trHeight w:val="75" w:hRule="atLeast"/>
        </w:trPr>
        <w:tc>
          <w:tcPr>
            <w:tcW w:w="9355" w:type="dxa"/>
            <w:gridSpan w:val="2"/>
            <w:tcBorders/>
            <w:vAlign w:val="center"/>
          </w:tcPr>
          <w:p>
            <w:pPr>
              <w:pStyle w:val="Normal"/>
              <w:snapToGrid w:val="false"/>
              <w:rPr>
                <w:sz w:val="8"/>
                <w:szCs w:val="20"/>
              </w:rPr>
            </w:pPr>
            <w:r>
              <w:rPr>
                <w:sz w:val="8"/>
                <w:szCs w:val="20"/>
              </w:rPr>
            </w:r>
          </w:p>
        </w:tc>
      </w:tr>
      <w:tr>
        <w:trPr/>
        <w:tc>
          <w:tcPr>
            <w:tcW w:w="9355" w:type="dxa"/>
            <w:gridSpan w:val="2"/>
            <w:tcBorders/>
            <w:vAlign w:val="center"/>
          </w:tcPr>
          <w:p>
            <w:pPr>
              <w:pStyle w:val="Normal"/>
              <w:spacing w:before="0" w:after="240"/>
              <w:rPr/>
            </w:pPr>
            <w:r>
              <w:rPr>
                <w:rStyle w:val="Postbody"/>
              </w:rPr>
              <w:t xml:space="preserve">Дорогой Ахроматист, в ходе нашего исследования творчества товарища Маркса мы с Вами пришли к заключению, что его учение, а то, что представил товарищ Маркс на суд публике именно учение, не имеющее никакого отношения к науке, имеет своим базисом догмы и представления семитизма, одного из ответвлений древней восточной «мудрости», «лжеименного знания». </w:t>
            </w:r>
            <w:r>
              <w:rPr/>
              <w:br/>
              <w:br/>
            </w:r>
            <w:r>
              <w:rPr>
                <w:rStyle w:val="Postbody"/>
              </w:rPr>
              <w:t xml:space="preserve">Самое, пожалуй, интересное в развитии учения товарища Маркса то, что заявления сделанные Марксом при жизни успешно опровергаются им во 2 и 3 томе «Капитала» изданных уже после смерти автора учения товарищем Энгельсом. </w:t>
            </w:r>
            <w:r>
              <w:rPr/>
              <w:br/>
              <w:br/>
            </w:r>
            <w:r>
              <w:rPr>
                <w:rStyle w:val="Postbody"/>
              </w:rPr>
              <w:t xml:space="preserve">Это заметила и убедительно показала в своей книге </w:t>
            </w:r>
            <w:r>
              <w:rPr>
                <w:rStyle w:val="Postbody"/>
                <w:b/>
                <w:bCs/>
              </w:rPr>
              <w:t>«Накопление капитала</w:t>
            </w:r>
            <w:r>
              <w:rPr>
                <w:rStyle w:val="Postbody"/>
              </w:rPr>
              <w:t xml:space="preserve">» товарищ </w:t>
            </w:r>
            <w:r>
              <w:rPr>
                <w:rStyle w:val="Postbody"/>
                <w:b/>
                <w:bCs/>
              </w:rPr>
              <w:t>Роза Люксембург</w:t>
            </w:r>
            <w:r>
              <w:rPr>
                <w:rStyle w:val="Postbody"/>
              </w:rPr>
              <w:t xml:space="preserve">, по простоте своей еврейской души принявшая проповедь товарища Маркса за чистую монету, т.е. предположившая, что товарищ Маркс был не пророком семитизма, а ученым жизнь свою положившим на алтарь экономической науки. </w:t>
            </w:r>
            <w:r>
              <w:rPr/>
              <w:br/>
              <w:br/>
            </w:r>
            <w:r>
              <w:rPr>
                <w:rStyle w:val="Postbody"/>
              </w:rPr>
              <w:t xml:space="preserve">Автор предисловия к пятому изданию «Накопление капитала» товарищ В. Мотылев пише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ряд ли можно назвать другое произведение в марксистской экономической литературе, которое характеризовалось бы таким несоответствием между </w:t>
                  </w:r>
                  <w:r>
                    <w:rPr>
                      <w:u w:val="single"/>
                    </w:rPr>
                    <w:t xml:space="preserve">субъективно-революционными намерениями автора и объективным антиреволюционным смыслом </w:t>
                  </w:r>
                  <w:r>
                    <w:rPr/>
                    <w:t xml:space="preserve">его центральных идей, как «Накопление капитала» Розы Люксембург… </w:t>
                    <w:br/>
                    <w:br/>
                    <w:t xml:space="preserve">Все это дает право характеризовать методологию Розы Люксембург как эклектическую ("Если... берутся два или более различных определения и соединяются вместе совершенно случайно..., то мы получаем эклектическое определение..." Ленин. – А.К.). Именно своеобразный эклектический характер методологии Р. Люксембург, – сочетание в ней механистической концепции соотношения системы и среды, </w:t>
                  </w:r>
                  <w:r>
                    <w:rPr>
                      <w:u w:val="single"/>
                    </w:rPr>
                    <w:t>концепции примата обмена над производством</w:t>
                  </w:r>
                  <w:r>
                    <w:rPr/>
                    <w:t xml:space="preserve">, вульгарного понимания противоречия между производством и потреблением и т. п. – объясняет особенности теории накопления Р. Люксембург… </w:t>
                    <w:br/>
                    <w:br/>
                    <w:t xml:space="preserve">«... Дело в том, товарищи, – заявил т. Каганович в речи на собрании, посвященном десятилетию ИКП, – и в этом новое сегодняшнего дня, – что троцкисты, настоящие троцкисты, стыдливые, белеющие, краснеющие, чернеющие в прямом и переносном смысле этого слова, троцкисты не могут сейчас выступать под опозоренным, контрреволюционным знаменем Троцкого, которое подхвачено теперь самыми лютыми, злейшими врагами пролетарской диктатуры. А поэтому открытые и скрытые троцкисты подхватывают новое знамя, знамя люксембургианства, знамя Розы Люксембург, </w:t>
                  </w:r>
                  <w:r>
                    <w:rPr>
                      <w:u w:val="single"/>
                    </w:rPr>
                    <w:t>замученной немецкими социал-демократами, чтобы злоупотреблять им в своих троцкистских целях</w:t>
                  </w:r>
                  <w:r>
                    <w:rPr/>
                    <w:t xml:space="preserve">»… </w:t>
                    <w:br/>
                    <w:br/>
                    <w:t xml:space="preserve">Коммунистическая мысль, воспитанная на работах Маркса, Энгельса, Ленина, Сталина, не могла пройти мимо ревизионистского характера главных идей «Накопления капитала» Р. Люксембург не могла не заметить, что </w:t>
                  </w:r>
                  <w:r>
                    <w:rPr>
                      <w:u w:val="single"/>
                    </w:rPr>
                    <w:t>их объективный смысл является антиреволюционным</w:t>
                  </w:r>
                  <w:r>
                    <w:rPr/>
                    <w:t>.</w:t>
                  </w:r>
                </w:p>
              </w:tc>
            </w:tr>
          </w:tbl>
          <w:p>
            <w:pPr>
              <w:pStyle w:val="Normal"/>
              <w:spacing w:before="0" w:after="240"/>
              <w:rPr/>
            </w:pPr>
            <w:r>
              <w:rPr/>
              <w:br/>
              <w:br/>
            </w:r>
            <w:r>
              <w:rPr>
                <w:rStyle w:val="Postbody"/>
              </w:rPr>
              <w:t xml:space="preserve">Как видите, дорогой Ахроматист, претензии к товарищу Розе предъявляются очень серьезные. По серьезности этих претензий можно судить, что учение товарища Маркса она «зацепила» не менее серьезно. Если я правильно понимаю характер Розы, думаю, что если бы немецкие социал-демократы, выражаясь словами товарища Кагановича, не замучили ее, то несгибаемый боец товарищ Роза не оставила бы от учения товарища Маркса, «экономического» семитизма, и мокрого места. Поэтому товарища Розу можно считать жертвой в борьбе роковой, в которой семитизм беспощадно уничтожал иноверцев, антисемитов. Попробуем разобраться с тем, что заметила товарищ Люксембург странного в учении товарища Маркса. </w:t>
            </w:r>
            <w:r>
              <w:rPr/>
              <w:br/>
              <w:br/>
            </w:r>
            <w:r>
              <w:rPr>
                <w:rStyle w:val="Postbody"/>
              </w:rPr>
              <w:t xml:space="preserve">Дорогой Ахроматист, </w:t>
            </w:r>
            <w:r>
              <w:rPr>
                <w:rStyle w:val="Postbody"/>
                <w:rtl w:val="true"/>
              </w:rPr>
              <w:t>שׂ</w:t>
            </w:r>
            <w:r>
              <w:rPr>
                <w:rStyle w:val="Postbody"/>
              </w:rPr>
              <w:t xml:space="preserve">ем-итизм, попросту «лжеименное знание», заявляет, что мир создан ради Торы и Израиля: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В начале сотворения. Этот стих требует истолкования, как толковали его наши мудрецы: ради Торы, нареченной РЕЙШИТ, началом пути Его [Притчи 8, 22], и ради Исраэля, нареченного РЕЙШИТ, начатком плодов Его [Ирмeяhу 2, 3] (т. е. приставка </w:t>
                  </w:r>
                  <w:r>
                    <w:rPr>
                      <w:sz w:val="27"/>
                      <w:sz w:val="27"/>
                      <w:szCs w:val="27"/>
                      <w:rtl w:val="true"/>
                    </w:rPr>
                    <w:t>ב</w:t>
                  </w:r>
                  <w:r>
                    <w:rPr/>
                    <w:t xml:space="preserve"> </w:t>
                  </w:r>
                  <w:r>
                    <w:rPr/>
                    <w:t xml:space="preserve">(буква «бет», БЕ-РЕЙШИТ – А.К..) может обозначать цель или причину, и стих следует понимать так: </w:t>
                  </w:r>
                  <w:r>
                    <w:rPr>
                      <w:u w:val="single"/>
                    </w:rPr>
                    <w:t>Ради Торы и Исраэля, которые называются "началом", Б-г сотворил небо и землю</w:t>
                  </w:r>
                  <w:r>
                    <w:rPr/>
                    <w:t>). (Раши)</w:t>
                  </w:r>
                </w:p>
              </w:tc>
            </w:tr>
          </w:tbl>
          <w:p>
            <w:pPr>
              <w:pStyle w:val="Normal"/>
              <w:spacing w:before="0" w:after="240"/>
              <w:rPr/>
            </w:pPr>
            <w:r>
              <w:rPr/>
              <w:br/>
              <w:br/>
            </w:r>
            <w:r>
              <w:rPr>
                <w:rStyle w:val="Postbody"/>
              </w:rPr>
              <w:t xml:space="preserve">Для того, дорогой Ахроматист, чтобы нам осознать с полной уверенностью в своей правоте, что основная догма марксизма товарища Маркса, капитал стремится к бесконечному накоплению, неограниченному расширению, взята им у его предков, «мудрецов Истины», как называет каббалистов товарищ Штейнзальц, попытаемся с помощью этого марксиста разобраться, а как же понимают мир, «небо и землю», семитисты. </w:t>
            </w:r>
            <w:r>
              <w:rPr/>
              <w:br/>
              <w:br/>
            </w:r>
            <w:r>
              <w:rPr>
                <w:rStyle w:val="Postbody"/>
              </w:rPr>
              <w:t xml:space="preserve">Раввин Адин Штейнзальц: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Несмотря на то, что Он — Творец всего, это вовсе не важно для него, незначительно по сравнению с </w:t>
                  </w:r>
                  <w:r>
                    <w:rPr>
                      <w:u w:val="single"/>
                    </w:rPr>
                    <w:t>Его бесконечностью</w:t>
                  </w:r>
                  <w:r>
                    <w:rPr/>
                    <w:t xml:space="preserve">. Иначе говоря, правда не в том, Б-г творит </w:t>
                  </w:r>
                  <w:r>
                    <w:rPr>
                      <w:u w:val="single"/>
                    </w:rPr>
                    <w:t>что-то из ничего</w:t>
                  </w:r>
                  <w:r>
                    <w:rPr/>
                    <w:t xml:space="preserve">, а в том, что Он творит </w:t>
                  </w:r>
                  <w:r>
                    <w:rPr>
                      <w:u w:val="single"/>
                    </w:rPr>
                    <w:t>«ничто» из нечто</w:t>
                  </w:r>
                  <w:r>
                    <w:rPr/>
                    <w:t xml:space="preserve">; и </w:t>
                  </w:r>
                  <w:r>
                    <w:rPr>
                      <w:u w:val="single"/>
                    </w:rPr>
                    <w:t>это нечто – Он Сам</w:t>
                  </w:r>
                  <w:r>
                    <w:rPr/>
                    <w:t xml:space="preserve">. </w:t>
                    <w:br/>
                    <w:br/>
                    <w:br/>
                    <w:t xml:space="preserve">Иначе говоря, из отношения между </w:t>
                  </w:r>
                  <w:r>
                    <w:rPr>
                      <w:u w:val="single"/>
                    </w:rPr>
                    <w:t>неограниченной</w:t>
                  </w:r>
                  <w:r>
                    <w:rPr/>
                    <w:t xml:space="preserve"> творческой силой и столь же </w:t>
                  </w:r>
                  <w:r>
                    <w:rPr>
                      <w:u w:val="single"/>
                    </w:rPr>
                    <w:t>неограниченной</w:t>
                  </w:r>
                  <w:r>
                    <w:rPr/>
                    <w:t xml:space="preserve"> силой сокращения, ухода внутрь возникает ограниченное. Ограниченное появляется из отношений </w:t>
                  </w:r>
                  <w:r>
                    <w:rPr>
                      <w:u w:val="single"/>
                    </w:rPr>
                    <w:t>между плюсом и минусом бесконечности</w:t>
                  </w:r>
                  <w:r>
                    <w:rPr/>
                    <w:t xml:space="preserve">, которые встречаются где-то между бытием и небытием, между абсолютным существованием и абсолютным же несуществованием, , как нечто, пронизывающее и творящее все многообразные существования, которые </w:t>
                  </w:r>
                  <w:r>
                    <w:rPr>
                      <w:u w:val="single"/>
                    </w:rPr>
                    <w:t>не суть вполне что-то и не вполне ничто</w:t>
                  </w:r>
                  <w:r>
                    <w:rPr/>
                    <w:t>, и именно они называются тварным миром.</w:t>
                  </w:r>
                </w:p>
              </w:tc>
            </w:tr>
          </w:tbl>
          <w:p>
            <w:pPr>
              <w:pStyle w:val="Normal"/>
              <w:spacing w:before="0" w:after="240"/>
              <w:rPr/>
            </w:pPr>
            <w:r>
              <w:rPr/>
              <w:br/>
              <w:br/>
            </w:r>
            <w:r>
              <w:rPr>
                <w:rStyle w:val="Postbody"/>
              </w:rPr>
              <w:t xml:space="preserve">Итак, дорогой Ахроматист, весь тварный мир, по мнению «мудрецов», который «не суть вполне что-то и не вполне ничто», «расположен» между плюс-бесконечтостью и минус-бесконечностью Творца, между неограниченным светом и неограниченной тьмой, между добром и злом, между мужской сущностью Б-га и женской. Весь тварный мир включает в себя четыре уровня «отношений», четыре мира: мир Эманации (Ацилут), мир Созидания (Иецира), мир Творения (Брия) и мир Действия (Асия). </w:t>
            </w:r>
            <w:r>
              <w:rPr/>
              <w:br/>
              <w:br/>
            </w:r>
            <w:r>
              <w:rPr>
                <w:rStyle w:val="Postbody"/>
              </w:rPr>
              <w:t xml:space="preserve">Наш мир, физический мир, мир Асия – это «больное место» Б-га, Ничто, которое мешает Творцу «колебаться от света к тьме ровно и гладко». И вот это Ничто, Нуль, необходимо устранить, превратить в Нечто, нечто равноценное с Ним, «нарастить» до достойной Его бесконечности. Эта «работа», как часть творения, является задачей избранных пролетариев, которым Б-г вручил «план ремонта» - Тору. </w:t>
            </w:r>
            <w:r>
              <w:rPr/>
              <w:br/>
              <w:br/>
            </w:r>
            <w:r>
              <w:rPr>
                <w:rStyle w:val="Postbody"/>
              </w:rPr>
              <w:t xml:space="preserve">Адин Штейнзальц о задаче пролетариев, участников Творения, которая состоит в том, чтобы проявленное Б-гом больное место, </w:t>
            </w:r>
            <w:r>
              <w:rPr>
                <w:rStyle w:val="Postbody"/>
                <w:u w:val="single"/>
              </w:rPr>
              <w:t>ничто</w:t>
            </w:r>
            <w:r>
              <w:rPr>
                <w:rStyle w:val="Postbody"/>
              </w:rPr>
              <w:t xml:space="preserve">, превратить </w:t>
            </w:r>
            <w:r>
              <w:rPr>
                <w:rStyle w:val="Postbody"/>
                <w:u w:val="single"/>
              </w:rPr>
              <w:t>в нечто</w:t>
            </w:r>
            <w:r>
              <w:rPr>
                <w:rStyle w:val="Postbody"/>
              </w:rPr>
              <w:t xml:space="preserve">: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ак же и Творение мира есть изменение из </w:t>
                  </w:r>
                  <w:r>
                    <w:rPr>
                      <w:u w:val="single"/>
                    </w:rPr>
                    <w:t>ничего в нечто</w:t>
                  </w:r>
                  <w:r>
                    <w:rPr/>
                    <w:t xml:space="preserve">; чтобы такое превращение было возможно, </w:t>
                  </w:r>
                  <w:r>
                    <w:rPr>
                      <w:u w:val="single"/>
                    </w:rPr>
                    <w:t>нужна сила, которая способна гарантировать</w:t>
                  </w:r>
                  <w:r>
                    <w:rPr/>
                    <w:t xml:space="preserve">, что это нечто не вернется в прежнее состояние небытия. Иначе говоря, надо прочно схватиться за ничто, чтобы оно сначала превратилось в новую форму, а потом снова не исчезло бы. </w:t>
                    <w:br/>
                    <w:br/>
                    <w:t xml:space="preserve">Однако Творение мира — не просто изменение формы; это противодействие природе, </w:t>
                  </w:r>
                  <w:r>
                    <w:rPr>
                      <w:u w:val="single"/>
                    </w:rPr>
                    <w:t>которая сама по себе есть Ничто, Нуль</w:t>
                  </w:r>
                  <w:r>
                    <w:rPr/>
                    <w:t xml:space="preserve">. Нулевое состояние исходно; все существующее возникает из этой первичной пустоты. </w:t>
                  </w:r>
                  <w:r>
                    <w:rPr>
                      <w:u w:val="single"/>
                    </w:rPr>
                    <w:t xml:space="preserve">Сущее существует потому, что есть сила, постоянно поддерживающая его </w:t>
                  </w:r>
                  <w:r>
                    <w:rPr/>
                    <w:t xml:space="preserve">(«кормит своего небесного Отца» - А.К.). В научных терминах это звучало бы так: творение есть сила, непрестанно противодействующая энтропии. </w:t>
                    <w:br/>
                    <w:br/>
                    <w:t xml:space="preserve">Как уже говорилось, человек (марксист – А.К.) должен расти, расти непрерывно и постоянно. </w:t>
                  </w:r>
                  <w:r>
                    <w:rPr>
                      <w:u w:val="single"/>
                    </w:rPr>
                    <w:t>Он противостоит тенденции всего мира исчезнуть, сравняться с нулем</w:t>
                  </w:r>
                  <w:r>
                    <w:rPr/>
                    <w:t xml:space="preserve">. Чтобы существовать, надо творить, надо снова и снова возрождаться (человек, по Марксу, родовое существо – А.К.), надо делать что-то осмысленное. Существование как таковое (ЗАСТОЙ – А.К.) видится, таким образом, как неестественный процесс, который необходимо постоянно искусственно поддерживать; </w:t>
                  </w:r>
                  <w:r>
                    <w:rPr>
                      <w:u w:val="single"/>
                    </w:rPr>
                    <w:t>когда прекратится действие поддерживающей силы, прекратится и существование</w:t>
                  </w:r>
                  <w:r>
                    <w:rPr/>
                    <w:t>.</w:t>
                  </w:r>
                </w:p>
              </w:tc>
            </w:tr>
          </w:tbl>
          <w:p>
            <w:pPr>
              <w:pStyle w:val="Normal"/>
              <w:spacing w:before="0" w:after="240"/>
              <w:rPr/>
            </w:pPr>
            <w:r>
              <w:rPr/>
              <w:br/>
              <w:br/>
            </w:r>
            <w:r>
              <w:rPr>
                <w:rStyle w:val="Postbody"/>
              </w:rPr>
              <w:t xml:space="preserve">Маркс, как истинный догматик «лжеименного знания» религиозную аксиому семитизма о бесконечном возрастании стоимости физического мира в результате работы пролетариев и обыгрывает, конструируя свой мир «самоотчуждения» и снятия этого «самоотчуждения». </w:t>
            </w:r>
            <w:r>
              <w:rPr/>
              <w:br/>
              <w:br/>
            </w:r>
            <w:r>
              <w:rPr>
                <w:rStyle w:val="Postbody"/>
              </w:rPr>
              <w:t xml:space="preserve">Для того, чтобы марксизм товарища Маркса стал для нас более прозрачным, я думаю нам нужно обратить внимание на еще одну религиозную аксиому семитизма, дающую понимание различия между тружениками-пролетариями и рабочими. </w:t>
            </w:r>
            <w:r>
              <w:rPr/>
              <w:br/>
              <w:br/>
            </w:r>
            <w:r>
              <w:rPr>
                <w:rStyle w:val="Postbody"/>
              </w:rPr>
              <w:t xml:space="preserve">«Мудрецы» семитизма считают, что мир сотворен в результате полового акт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Другое объяснение:… буквой </w:t>
                  </w:r>
                  <w:r>
                    <w:rPr>
                      <w:sz w:val="27"/>
                      <w:sz w:val="27"/>
                      <w:szCs w:val="27"/>
                      <w:rtl w:val="true"/>
                    </w:rPr>
                    <w:t>ה</w:t>
                  </w:r>
                  <w:r>
                    <w:rPr/>
                    <w:t xml:space="preserve"> </w:t>
                  </w:r>
                  <w:r>
                    <w:rPr/>
                    <w:t xml:space="preserve">сотворил Он их. Как сказано: "Через </w:t>
                  </w:r>
                  <w:r>
                    <w:rPr>
                      <w:sz w:val="27"/>
                      <w:sz w:val="27"/>
                      <w:szCs w:val="27"/>
                      <w:rtl w:val="true"/>
                    </w:rPr>
                    <w:t>ה</w:t>
                  </w:r>
                  <w:r>
                    <w:rPr>
                      <w:rtl w:val="true"/>
                    </w:rPr>
                    <w:t xml:space="preserve"> </w:t>
                  </w:r>
                  <w:r>
                    <w:rPr>
                      <w:rtl w:val="true"/>
                    </w:rPr>
                    <w:t xml:space="preserve">- </w:t>
                  </w:r>
                  <w:r>
                    <w:rPr>
                      <w:sz w:val="27"/>
                      <w:sz w:val="27"/>
                      <w:szCs w:val="27"/>
                      <w:rtl w:val="true"/>
                    </w:rPr>
                    <w:t>י</w:t>
                  </w:r>
                  <w:r>
                    <w:rPr/>
                    <w:t xml:space="preserve"> </w:t>
                  </w:r>
                  <w:r>
                    <w:rPr/>
                    <w:t xml:space="preserve">Господь создал миры" [Йешаяhу 26, 4] ,- двумя буквами Имени (буквой </w:t>
                  </w:r>
                  <w:r>
                    <w:rPr>
                      <w:rtl w:val="true"/>
                    </w:rPr>
                    <w:t>ה</w:t>
                  </w:r>
                  <w:r>
                    <w:rPr/>
                    <w:t xml:space="preserve"> </w:t>
                  </w:r>
                  <w:r>
                    <w:rPr/>
                    <w:t xml:space="preserve">и буквой </w:t>
                  </w:r>
                  <w:r>
                    <w:rPr>
                      <w:rtl w:val="true"/>
                    </w:rPr>
                    <w:t>י</w:t>
                  </w:r>
                  <w:r>
                    <w:rPr/>
                    <w:t xml:space="preserve">) Он создал два мира. Здесь имеет целью учить тебя, что этот мир сотворен буквой </w:t>
                  </w:r>
                  <w:r>
                    <w:rPr>
                      <w:sz w:val="27"/>
                      <w:sz w:val="27"/>
                      <w:szCs w:val="27"/>
                      <w:rtl w:val="true"/>
                    </w:rPr>
                    <w:t>ה</w:t>
                  </w:r>
                  <w:r>
                    <w:rPr/>
                    <w:t xml:space="preserve">, - намек на то, что спустятся зреть преисподнюю, (ибо мир) подобен букве </w:t>
                  </w:r>
                  <w:r>
                    <w:rPr>
                      <w:rtl w:val="true"/>
                    </w:rPr>
                    <w:t>ה</w:t>
                  </w:r>
                  <w:r>
                    <w:rPr/>
                    <w:t>, которая замкнута со всех сторон, но открыта внизу, давая дорогу для спуска [Берешит раба 12 ]. (Раши)</w:t>
                  </w:r>
                </w:p>
              </w:tc>
            </w:tr>
          </w:tbl>
          <w:p>
            <w:pPr>
              <w:pStyle w:val="Normal"/>
              <w:spacing w:before="0" w:after="240"/>
              <w:rPr/>
            </w:pPr>
            <w:r>
              <w:rPr/>
              <w:br/>
            </w:r>
            <w:r>
              <w:rPr>
                <w:rStyle w:val="Postbody"/>
              </w:rPr>
              <w:t xml:space="preserve">Буква </w:t>
            </w:r>
            <w:r>
              <w:rPr>
                <w:rStyle w:val="Postbody"/>
                <w:sz w:val="27"/>
                <w:sz w:val="27"/>
                <w:szCs w:val="27"/>
                <w:rtl w:val="true"/>
              </w:rPr>
              <w:t>י</w:t>
            </w:r>
            <w:r>
              <w:rPr>
                <w:rStyle w:val="Postbody"/>
              </w:rPr>
              <w:t xml:space="preserve"> </w:t>
            </w:r>
            <w:r>
              <w:rPr>
                <w:rStyle w:val="Postbody"/>
              </w:rPr>
              <w:t xml:space="preserve">- «йод» символизирует мужское начало, Дух, Семя, изображается в виде капли. Буква </w:t>
            </w:r>
            <w:r>
              <w:rPr>
                <w:rStyle w:val="Postbody"/>
                <w:sz w:val="27"/>
                <w:sz w:val="27"/>
                <w:szCs w:val="27"/>
                <w:rtl w:val="true"/>
              </w:rPr>
              <w:t>ה</w:t>
            </w:r>
            <w:r>
              <w:rPr>
                <w:rStyle w:val="Postbody"/>
              </w:rPr>
              <w:t xml:space="preserve"> </w:t>
            </w:r>
            <w:r>
              <w:rPr>
                <w:rStyle w:val="Postbody"/>
              </w:rPr>
              <w:t xml:space="preserve">- «хей»– женское начало, материя. Семя посредством буквы </w:t>
            </w:r>
            <w:r>
              <w:rPr>
                <w:rStyle w:val="Postbody"/>
                <w:sz w:val="27"/>
                <w:sz w:val="27"/>
                <w:szCs w:val="27"/>
                <w:rtl w:val="true"/>
              </w:rPr>
              <w:t>ו</w:t>
            </w:r>
            <w:r>
              <w:rPr>
                <w:rStyle w:val="Postbody"/>
              </w:rPr>
              <w:t xml:space="preserve"> </w:t>
            </w:r>
            <w:r>
              <w:rPr>
                <w:rStyle w:val="Postbody"/>
              </w:rPr>
              <w:t xml:space="preserve">-«вав», как «канала», оплодотворяет материю и создается наш мир. Большое значение для толкования Торы имеет графическое изображение букв еврейского алфавита. Раши, в данном случае, не говорит о том, что левая «ножка» буквы «хей» не доходит до «перекладины», образуя небольшое отверстие. Это отверстие служит как бы лазом для божественных искр, которые спускаются сверху в тела товарищей-пролетариев, своей работой в нашем мире увеличивающих стоимость своих нешам, которые по окончании трудовых будней, жизни, по результатам своего труда займут вверху, в плюс-бесконечности, подобающее место, выскользнув через лаз. А болваны-рабочие, не имеющие чего растить, поэтому согласно р. Шнеуру Залману есть существа изначально мертвые, по окончанию работ отправляются прямым ходом в преисподнюю, в минус-бесконечность, т.е. для отчужденной сущности рабочих снятие отчуждения не предполагается. </w:t>
            </w:r>
            <w:r>
              <w:rPr/>
              <w:br/>
              <w:br/>
            </w:r>
            <w:r>
              <w:rPr>
                <w:rStyle w:val="Postbody"/>
              </w:rPr>
              <w:t xml:space="preserve">Вооруженный, очевидно, товарищем Моше Гессом этими догмами семитизма, вдохновленный напутствием: «Дерзай, товарищ!», молодой Маркс приступил к переворачиванию представлений о действительном мире с ног на голову. </w:t>
            </w:r>
            <w:r>
              <w:rPr/>
              <w:br/>
              <w:br/>
            </w:r>
            <w:r>
              <w:rPr>
                <w:rStyle w:val="Postbody"/>
              </w:rPr>
              <w:t xml:space="preserve">Маркс заявляет о том, что объективные законы исторического развития последовательно приводят человечество к капиталистическому способу производства, отличием которого от предшествующих способов производства является, как закон, безграничное расширение производства, безграничное возрастание стоимости капитала, который превращается в «самовозрастающую стоимость, в одушевленное чудовище». </w:t>
            </w:r>
            <w:r>
              <w:rPr/>
              <w:br/>
              <w:br/>
            </w:r>
            <w:r>
              <w:rPr>
                <w:rStyle w:val="Postbody"/>
              </w:rPr>
              <w:t xml:space="preserve">Или как пишет, убедительно аргументируя, великий знаток марксизма товарищ Ленин: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Это вздор… капиталистическому производству присуще стремление </w:t>
                  </w:r>
                  <w:r>
                    <w:rPr>
                      <w:u w:val="single"/>
                    </w:rPr>
                    <w:t xml:space="preserve">к безграничному расширению </w:t>
                  </w:r>
                  <w:r>
                    <w:rPr/>
                    <w:t xml:space="preserve">– в противоположность всем старым способам производства, ограниченным пределами общины, вотчины, племени, территориального округа или государства. Между тем как при всех старых хозяйственных режимах производство возобновлялось каждый раз в том же виде и в тех же размерах, в которых шло раньше, – в капиталистическом строе это возобновление в том же виде становится невозможным, и законом производства </w:t>
                  </w:r>
                  <w:r>
                    <w:rPr>
                      <w:u w:val="single"/>
                    </w:rPr>
                    <w:t>становится безграничное расширение, вечное движение вперед</w:t>
                  </w:r>
                  <w:r>
                    <w:rPr/>
                    <w:t>.</w:t>
                  </w:r>
                </w:p>
              </w:tc>
            </w:tr>
          </w:tbl>
          <w:p>
            <w:pPr>
              <w:pStyle w:val="Normal"/>
              <w:spacing w:before="0" w:after="240"/>
              <w:rPr/>
            </w:pPr>
            <w:r>
              <w:rPr/>
              <w:br/>
              <w:br/>
            </w:r>
            <w:r>
              <w:rPr>
                <w:rStyle w:val="Postbody"/>
              </w:rPr>
              <w:t xml:space="preserve">Причем этот закон, «нечеловеческая сила», совершенно покоряет человека. «…рукописи 1844 год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t>моя деятельность оказывается чем-то иным и что, наконец, – а это относится и к капиталисту, – надо всем вообще господствует нечеловеческая сила.</w:t>
                  </w:r>
                </w:p>
              </w:tc>
            </w:tr>
          </w:tbl>
          <w:p>
            <w:pPr>
              <w:pStyle w:val="Normal"/>
              <w:spacing w:before="0" w:after="240"/>
              <w:rPr/>
            </w:pPr>
            <w:r>
              <w:rPr/>
              <w:br/>
            </w:r>
            <w:r>
              <w:rPr>
                <w:rStyle w:val="Postbody"/>
              </w:rPr>
              <w:t xml:space="preserve">Посвятив обдумыванию этого «закона» не один десяток лет, Маркс в «Капитале» сокрушенно добавляет, приводя «научные» доводы не менее убедительные ленинских: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t>насильственно в качестве регулирующего естественного закона, действующего подобно закону тяготения, когда на голову обрушивается дом.</w:t>
                  </w:r>
                </w:p>
              </w:tc>
            </w:tr>
          </w:tbl>
          <w:p>
            <w:pPr>
              <w:pStyle w:val="Normal"/>
              <w:spacing w:before="0" w:after="240"/>
              <w:rPr/>
            </w:pPr>
            <w:r>
              <w:rPr/>
              <w:br/>
              <w:br/>
            </w:r>
            <w:r>
              <w:rPr>
                <w:rStyle w:val="Postbody"/>
              </w:rPr>
              <w:t xml:space="preserve">Товарищ Энгельс уточняет. «Наброски к критике политической экономи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Это и есть естественный закон, покоящийся на том, что </w:t>
                  </w:r>
                  <w:r>
                    <w:rPr>
                      <w:u w:val="single"/>
                    </w:rPr>
                    <w:t>участники здесь действуют бессознательно</w:t>
                  </w:r>
                  <w:r>
                    <w:rPr/>
                    <w:t>.</w:t>
                  </w:r>
                </w:p>
              </w:tc>
            </w:tr>
          </w:tbl>
          <w:p>
            <w:pPr>
              <w:pStyle w:val="Normal"/>
              <w:spacing w:before="0" w:after="240"/>
              <w:rPr/>
            </w:pPr>
            <w:r>
              <w:rPr/>
              <w:br/>
              <w:br/>
            </w:r>
            <w:r>
              <w:rPr>
                <w:rStyle w:val="Postbody"/>
              </w:rPr>
              <w:t xml:space="preserve">Если, дорогой Ахроматист, рассматривать деятельность отдельного капиталиста, то видно, что каждый отдельный капиталист действительно имеет возможность и стремится расширить свое производство, стремится к постоянному накоплению капитала. Но, как мы отмечали выше, Маркс пытался доказать возможность самовозрастания стоимости капитала во всемирном масштабе, возрастание общей стоимости всемирного капитала. При этом Маркс знал, что в процессе производства человек не производит саму материю, что человек в процессе производства только изменяет форму материи или перемещает материальные предметы в пространстве для возможности применения этих предметов с пользой для себя. Другими словами, в процессе производства не может увеличиться масса Земли. Сколько есть на Земле глины, железа, золота и т.д. столько всегда и останется, можно только изменить форму глины, железа, золота и переместить в пространстве. То же можно сказать и о деньгах. Денег, в которых мы выражаем стоимость произведенной продукции, не может быть много или мало. Денег может быть ровно столько, сколько их есть. Количество денег может определиться только количеством доступных для человечества благородных металлов – золота и серебра. При этом количество денег определяется только весом золота или серебра, но не в коем случае не количеством нулей, которые может нарисовать на куске золота или серебра мошенник. Я думаю, дорогой Ахроматист, Вы знаете, что изначально талер, фунт и т. д. были только названием определенного веса золота или серебра. Тем более деньгами не могут быть нарезанные куски бумаги, на которой мошенники, пришедшие к власти, рисуют количество нулей в зависимости от возникшей у них необходимости или же выпускают бумагу прежнего «достоинства» в необходимом для мошенников количестве. В том, что это стало возможным и таится причина финансовых кризисов, т.е. кризисы являются результатом элементарного мошенничества. </w:t>
            </w:r>
            <w:r>
              <w:rPr/>
              <w:br/>
              <w:br/>
            </w:r>
            <w:r>
              <w:rPr>
                <w:rStyle w:val="Postbody"/>
              </w:rPr>
              <w:t xml:space="preserve">Маркс, дорогой Ахроматист, учил, что капитал – это «самовозрастающая стоимость». Следовательно, если безгранично возрастает капитал, то должно безгранично возрастать и количество денег. Именно денег, но не золота, не серебра. Золото и серебро для Маркса лишь удобный денежный материал. </w:t>
            </w:r>
            <w:r>
              <w:rPr/>
              <w:br/>
              <w:br/>
            </w:r>
            <w:r>
              <w:rPr>
                <w:rStyle w:val="Postbody"/>
              </w:rPr>
              <w:t xml:space="preserve">Нужно заметить, дорогой Ахроматист, что когда товарищу Марксу кто-то пытался возразить, он очень сердился, начинал ругаться, обзываться, говорить, что оппонент не понимает определяемых Марксом понятий и т.п. Например, как мягкий вариант: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 </w:t>
                  </w:r>
                  <w:r>
                    <w:rPr/>
                    <w:t>из этого делать вывод, … значило бы обнаружить такой способ мышления, критика которого относится к области логики, а не политической экономии.</w:t>
                  </w:r>
                </w:p>
              </w:tc>
            </w:tr>
          </w:tbl>
          <w:p>
            <w:pPr>
              <w:pStyle w:val="Normal"/>
              <w:spacing w:before="0" w:after="240"/>
              <w:rPr/>
            </w:pPr>
            <w:r>
              <w:rPr/>
              <w:br/>
              <w:br/>
            </w:r>
            <w:r>
              <w:rPr>
                <w:rStyle w:val="Postbody"/>
              </w:rPr>
              <w:t xml:space="preserve">Но дело в том, дорогой Ахроматист, что с помощью логики можно сегодня доказать одно, а завтра доказать противоположное. Важно только с помощью акев вбить в головы людей ложно определенное понятие, которое люди воспримут как истину, а дальше уже дело ловкости рук или языка. Или же принять за истину, не требующую доказательств догму семитизма, и на этой «истине», как на базисе, развивать свое учение. </w:t>
            </w:r>
            <w:r>
              <w:rPr/>
              <w:br/>
              <w:br/>
            </w:r>
            <w:r>
              <w:rPr>
                <w:rStyle w:val="Postbody"/>
              </w:rPr>
              <w:t xml:space="preserve">Об этом, собственно говоря, Маркс «предупреждает» читателей в первых строках «Предисловия» к первому изданию первого тома «Капитала»: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Предисловие к первому изданию</w:t>
                  </w:r>
                  <w:r>
                    <w:rPr/>
                    <w:t xml:space="preserve"> </w:t>
                    <w:br/>
                    <w:br/>
                    <w:t xml:space="preserve">Труд, первый том которого я предлагаю вниманию публики, составляет продолжение опубликованного в 1859 г. моего сочинения “К критике политической экономии”. Длительный перерыв между началом и продолжением вызван многолетней болезнью, которая все снова и снова прерывала мою работу… </w:t>
                    <w:br/>
                    <w:br/>
                    <w:t xml:space="preserve">Всякое начало трудно, – эта истина справедлива для каждой науки. И в данном случае </w:t>
                  </w:r>
                  <w:r>
                    <w:rPr>
                      <w:u w:val="single"/>
                    </w:rPr>
                    <w:t>наибольшие трудности представляет</w:t>
                  </w:r>
                  <w:r>
                    <w:rPr/>
                    <w:t xml:space="preserve"> понимание первой главы, – в особенности того ее раздела, который заключает в себе </w:t>
                  </w:r>
                  <w:r>
                    <w:rPr>
                      <w:u w:val="single"/>
                    </w:rPr>
                    <w:t>анализ товара</w:t>
                  </w:r>
                  <w:r>
                    <w:rPr/>
                    <w:t xml:space="preserve">. Что касается особенно анализа субстанции стоимости и величины стоимости, то я сделал его популярным, насколько это возможно. Форма стоимости, получающая свои закопченный вид в денежной форме, </w:t>
                  </w:r>
                  <w:r>
                    <w:rPr>
                      <w:u w:val="single"/>
                    </w:rPr>
                    <w:t>очень бессодержательна и проста</w:t>
                  </w:r>
                  <w:r>
                    <w:rPr/>
                    <w:t xml:space="preserve">. И, тем не менее, ум человеческий тщетно пытался постигнуть ее в течение более чем 2 000 лет… </w:t>
                    <w:br/>
                    <w:br/>
                    <w:t xml:space="preserve">… </w:t>
                  </w:r>
                  <w:r>
                    <w:rPr>
                      <w:u w:val="single"/>
                    </w:rPr>
                    <w:t>товарная форма продукта труда, или форма стоимости товара</w:t>
                  </w:r>
                  <w:r>
                    <w:rPr/>
                    <w:t xml:space="preserve">, есть форма экономической клеточки буржуазного общества. </w:t>
                  </w:r>
                  <w:r>
                    <w:rPr>
                      <w:u w:val="single"/>
                    </w:rPr>
                    <w:t>Для непосвященного анализ ее покажется просто мудрствованием вокруг мелочей…</w:t>
                  </w:r>
                  <w:r>
                    <w:rPr/>
                    <w:t xml:space="preserve"> </w:t>
                    <w:br/>
                  </w:r>
                  <w:r>
                    <w:rPr>
                      <w:u w:val="single"/>
                    </w:rPr>
                    <w:t>За исключением раздела о форме стоимости, эта книга не представит трудностей для понимания</w:t>
                  </w:r>
                  <w:r>
                    <w:rPr/>
                    <w:t>. Я, разумеется, имею в виду читателей, которые желают научиться чему-нибудь новому и, следовательно, желают подумать самостоятельно.</w:t>
                  </w:r>
                </w:p>
              </w:tc>
            </w:tr>
          </w:tbl>
          <w:p>
            <w:pPr>
              <w:pStyle w:val="Normal"/>
              <w:spacing w:before="0" w:after="240"/>
              <w:rPr/>
            </w:pPr>
            <w:r>
              <w:rPr/>
              <w:br/>
              <w:br/>
            </w:r>
            <w:r>
              <w:rPr>
                <w:rStyle w:val="Postbody"/>
              </w:rPr>
              <w:t xml:space="preserve">Достаточно ясный намек, дорогой Ахроматист, не так ли? Стоит только принять без критики, как религиозную веру, т.е. стать жидовствующим «экономистом», догмы семитизма товарища Маркса, а дальше уже нет «трудностей для понимания». Но это товарищу Марксу только кажется. Ко времени издания первого тома «Капитала» он еще и сам не понимал во что вляпался в своем «бессодержательно-простом мудрствовании вокруг мелочей». А когда понял то…. Короче говоря, 2 и 3 тома «Капитала» при его жизни изданы не были. Продолжение «мудрствований» товарища Маркса, как опровержение догм его экономического семитизма, были изданы, возможно по недоразумению, товарищем Энгельсом. </w:t>
            </w:r>
            <w:r>
              <w:rPr/>
              <w:br/>
              <w:br/>
            </w:r>
            <w:r>
              <w:rPr>
                <w:rStyle w:val="Postbody"/>
              </w:rPr>
              <w:t xml:space="preserve">Бе-рейшит сотворения своего экономического семитизма товарищ Маркс лишает товар какой бы то ни было вещественности. Для Маркса товар только стоимости, «чувственно» пощупать которые не может даже самый посвященный материалист, даже товарищ Энгельс. «К критике политической экономи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b/>
                      <w:bCs/>
                    </w:rPr>
                    <w:t>ГЛАВА ПЕРВАЯ. ТОВАР</w:t>
                  </w:r>
                  <w:r>
                    <w:rPr/>
                    <w:t xml:space="preserve"> </w:t>
                    <w:br/>
                    <w:br/>
                    <w:t xml:space="preserve">На первый взгляд буржуазное богатство выступает как огромное скопление товаров, а отдельный товар — как его элементарное бытие. Но каждый товар представляется с двух точек зрения: как </w:t>
                  </w:r>
                  <w:r>
                    <w:rPr>
                      <w:u w:val="single"/>
                    </w:rPr>
                    <w:t>потребительная стоимость и как меновая стоимость</w:t>
                  </w:r>
                  <w:r>
                    <w:rPr/>
                    <w:t xml:space="preserve">. </w:t>
                    <w:br/>
                    <w:br/>
                    <w:t xml:space="preserve">Товар есть прежде всего, по выражению английских экономистов, «какая-либо вещь, необходимая, полезная или приятная для жизни», предмет человеческих потребностей, жизненные средства в самом широком смысле слова. Это бытие товара как потребительной стоимости и </w:t>
                  </w:r>
                  <w:r>
                    <w:rPr>
                      <w:u w:val="single"/>
                    </w:rPr>
                    <w:t>его естественное осязаемое существование совпадают</w:t>
                  </w:r>
                  <w:r>
                    <w:rPr/>
                    <w:t xml:space="preserve">. </w:t>
                    <w:br/>
                    <w:br/>
                    <w:t xml:space="preserve">Потребительная стоимость, хотя и является предметом общественных потребностей и потому включена в общественную связь, </w:t>
                  </w:r>
                  <w:r>
                    <w:rPr>
                      <w:u w:val="single"/>
                    </w:rPr>
                    <w:t>не выражает, однако, никакого общественного производственного отношения</w:t>
                  </w:r>
                  <w:r>
                    <w:rPr/>
                    <w:t xml:space="preserve">. Например, данный товар, как потребительная стоимость, есть алмаз. По алмазу нельзя узнать, что он товар. Там, где он служит как потребительная стоимость (как полезная вещь – А.К.), эстетически или технически, на груди лоретки или в руке стекольщика, </w:t>
                  </w:r>
                  <w:r>
                    <w:rPr>
                      <w:u w:val="single"/>
                    </w:rPr>
                    <w:t>он является алмазом, а не товаром</w:t>
                  </w:r>
                  <w:r>
                    <w:rPr/>
                    <w:t xml:space="preserve">. Быть потребительной стоимостью представляется необходимым условием для товара, но быть товаром, это — назначение, безразличное для потребительной стоимости (как вещи А.К.). Потребительная стоимость в этом безразличии к экономическому определению формы, т. е. потребительная стоимость как потребительная стоимость (как вещь – А.К.), </w:t>
                  </w:r>
                  <w:r>
                    <w:rPr>
                      <w:u w:val="single"/>
                    </w:rPr>
                    <w:t>находится вне круга вопросов, рассматриваемых политической экономией</w:t>
                  </w:r>
                  <w:r>
                    <w:rPr/>
                    <w:t>.</w:t>
                  </w:r>
                </w:p>
              </w:tc>
            </w:tr>
          </w:tbl>
          <w:p>
            <w:pPr>
              <w:pStyle w:val="Normal"/>
              <w:spacing w:before="0" w:after="240"/>
              <w:rPr/>
            </w:pPr>
            <w:r>
              <w:rPr/>
              <w:br/>
              <w:br/>
            </w:r>
            <w:r>
              <w:rPr>
                <w:rStyle w:val="Postbody"/>
              </w:rPr>
              <w:t xml:space="preserve">Но товар, по Марксу, – это овеществленный, материализованный труд. И поэтому Маркс «научно открывает» двойственный характер труда. По Марксу, как следствие разделения труда, существуют «индивидуальный» труд и абстрактно-всеобщий труд. </w:t>
            </w:r>
            <w:r>
              <w:rPr/>
              <w:br/>
              <w:br/>
            </w:r>
            <w:r>
              <w:rPr>
                <w:rStyle w:val="Postbody"/>
              </w:rPr>
              <w:t xml:space="preserve">«Индивидуальный» труд – качественно различный труд, в процессе которого разные люди производят различные потребительные стоимости, как полезные людям вещи, качественно отличающиеся друг от друга (хлеб, сапоги, ракеты и т.п.), которые Маркс не рассматривает в своей политической экономии, и потребительные стоимости, как стоимости. </w:t>
            </w:r>
            <w:r>
              <w:rPr/>
              <w:br/>
              <w:br/>
            </w:r>
            <w:r>
              <w:rPr>
                <w:rStyle w:val="Postbody"/>
              </w:rPr>
              <w:t xml:space="preserve">Так как люди производят различные необходимые для жизни товары, то им приходится этими товарами обмениваться. Можно поменять, скажем, посуду на обувь, если при обмене согласовать количество обмениваемых товаров. По Марксу, если обмен происходит, то товары имеют равную меновую стоимость, являются эквивалентами, равнозначными. А раз любые товары могут быть равнозначными, эквивалентами, значит все товары составляют некое единство, значит все товары что-то объединяет. Но «индивидуальный труд», качественно различный труд, труд шахтера, пекаря, ткача, не может произвести равнозначные товары. Значит, предполагает Маркс, существует, как «объединитель», некий простой, однородный труд: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Как такие эквиваленты, в которых качественное различие их потребительных стоимостей стерто, они представляют одинаковое количество одного и того же труда. Труд, который в равной мере в них овеществлен, должен сам быть </w:t>
                  </w:r>
                  <w:r>
                    <w:rPr>
                      <w:u w:val="single"/>
                    </w:rPr>
                    <w:t>однородным, лишенным различий, простым трудом</w:t>
                  </w:r>
                  <w:r>
                    <w:rPr/>
                    <w:t xml:space="preserve">, которому так же безразлично, проявляется ли он в золоте, в железе, пшенице или шелке, как безразлично для кислорода, находится ли он в ржавчине железа, в воздухе, в соку винограда или в крови человека… различные потребительные стоимости суть продукты деятельности различных индивидуумов, т. е. результат индивидуально различных видов труда. Но как меновые стоимости, они представляют собой одинаковый, лишенный различий труд, т. е. труд, в котором индивидуальность работающих стерта. </w:t>
                  </w:r>
                  <w:r>
                    <w:rPr>
                      <w:u w:val="single"/>
                    </w:rPr>
                    <w:t>Поэтому труд, создающий меновую стоимость, есть абстрактно-всеобщий труд</w:t>
                  </w:r>
                  <w:r>
                    <w:rPr/>
                    <w:t>.</w:t>
                  </w:r>
                </w:p>
              </w:tc>
            </w:tr>
          </w:tbl>
          <w:p>
            <w:pPr>
              <w:pStyle w:val="Normal"/>
              <w:spacing w:before="0" w:after="240"/>
              <w:rPr/>
            </w:pPr>
            <w:r>
              <w:rPr/>
              <w:br/>
              <w:br/>
            </w:r>
            <w:r>
              <w:rPr>
                <w:rStyle w:val="Postbody"/>
              </w:rPr>
              <w:t xml:space="preserve">Вот этот абстрактно-всеобщий труд и определяет товарищ в своем учении как деньги: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овар как таковой есть меновая стоимость, он имеет цену. В этом различии между меновой стоимостью и ценой проявляется то, что содержащийся в товаре особенный </w:t>
                  </w:r>
                  <w:r>
                    <w:rPr>
                      <w:u w:val="single"/>
                    </w:rPr>
                    <w:t xml:space="preserve">индивидуальный труд еще должен через процесс отчуждения </w:t>
                  </w:r>
                  <w:r>
                    <w:rPr/>
                    <w:t xml:space="preserve">предстать в качество своей противоположности, как лишенный индивидуальности </w:t>
                  </w:r>
                  <w:r>
                    <w:rPr>
                      <w:u w:val="single"/>
                    </w:rPr>
                    <w:t>абстрактно-всеобщий</w:t>
                  </w:r>
                  <w:r>
                    <w:rPr/>
                    <w:t xml:space="preserve">, </w:t>
                  </w:r>
                  <w:r>
                    <w:rPr>
                      <w:b/>
                      <w:bCs/>
                      <w:u w:val="single"/>
                    </w:rPr>
                    <w:t>и только</w:t>
                  </w:r>
                  <w:r>
                    <w:rPr/>
                    <w:t xml:space="preserve"> в этой форме общественный труд, т. е. </w:t>
                  </w:r>
                  <w:r>
                    <w:rPr>
                      <w:u w:val="single"/>
                    </w:rPr>
                    <w:t>как деньги</w:t>
                  </w:r>
                  <w:r>
                    <w:rPr/>
                    <w:t xml:space="preserve">. </w:t>
                  </w:r>
                </w:p>
              </w:tc>
            </w:tr>
          </w:tbl>
          <w:p>
            <w:pPr>
              <w:pStyle w:val="Normal"/>
              <w:spacing w:before="0" w:after="240"/>
              <w:rPr/>
            </w:pPr>
            <w:r>
              <w:rPr/>
              <w:br/>
              <w:br/>
            </w:r>
            <w:r>
              <w:rPr>
                <w:rStyle w:val="Postbody"/>
              </w:rPr>
              <w:t xml:space="preserve">Сущностью же денег, абстрактно всеобщего труда, по Марксу, является отчуждаемая сущность рабочего, «т.е. болвана», воплощающаяся в процессе труда в товар: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Извращение и смешение всех человеческих и природных качеств, братание невозможностей, – эта божественная сила денег – кроется в сущности денег как отчужденной, отчуждающей и отчуждающейся </w:t>
                  </w:r>
                  <w:r>
                    <w:rPr>
                      <w:u w:val="single"/>
                    </w:rPr>
                    <w:t>родовой сущности человека</w:t>
                  </w:r>
                  <w:r>
                    <w:rPr/>
                    <w:t>. Они – отчужденная мощь человечества.</w:t>
                  </w:r>
                </w:p>
              </w:tc>
            </w:tr>
          </w:tbl>
          <w:p>
            <w:pPr>
              <w:pStyle w:val="Normal"/>
              <w:spacing w:before="0" w:after="240"/>
              <w:rPr/>
            </w:pPr>
            <w:r>
              <w:rPr/>
              <w:br/>
              <w:br/>
            </w:r>
            <w:r>
              <w:rPr>
                <w:rStyle w:val="Postbody"/>
              </w:rPr>
              <w:t xml:space="preserve">Дорогой Ахроматист, я прошу Вас обратить особое внимание на непременное условие при выполнении которого, «и только» при выполнении которого, индивидуальный труд может стать абстрактно-всеобщим трудом, создающим меновую стоимость, т. е. деньгами. Маркс неоднократно повторяет это условие: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Товары суть непосредственно продукты обособленных, независимых частных работ, которые посредством своего отчуждения в процессе частного обмена должны доказать свой характер всеобщего общественного труда; иначе говоря, труд на основе товарного производства становится общественным трудом </w:t>
                  </w:r>
                  <w:r>
                    <w:rPr>
                      <w:b/>
                      <w:bCs/>
                      <w:u w:val="single"/>
                    </w:rPr>
                    <w:t>лишь</w:t>
                  </w:r>
                  <w:r>
                    <w:rPr>
                      <w:u w:val="single"/>
                    </w:rPr>
                    <w:t xml:space="preserve"> посредством всестороннего отчуждения индивидуальных работ</w:t>
                  </w:r>
                  <w:r>
                    <w:rPr/>
                    <w:t>.</w:t>
                  </w:r>
                </w:p>
              </w:tc>
            </w:tr>
          </w:tbl>
          <w:p>
            <w:pPr>
              <w:pStyle w:val="Normal"/>
              <w:spacing w:before="0" w:after="240"/>
              <w:rPr/>
            </w:pPr>
            <w:r>
              <w:rPr/>
              <w:br/>
              <w:br/>
            </w:r>
            <w:r>
              <w:rPr>
                <w:rStyle w:val="Postbody"/>
              </w:rPr>
              <w:t xml:space="preserve">Другими словами, индивидуальный труд создающий потребительную стоимость, может оказаться бесполезным трудом, не стать абстрактно-всеобщим трудом, деньгами, если продукт труда не будет отчужден, обменян, продан. </w:t>
            </w:r>
            <w:r>
              <w:rPr/>
              <w:br/>
              <w:br/>
            </w:r>
            <w:r>
              <w:rPr>
                <w:rStyle w:val="Postbody"/>
              </w:rPr>
              <w:t xml:space="preserve">А теперь представьте, дорогой Ахроматист, то время, которое наступит вслед за коммунизмом, хотя и при коммунизме не будет частной собственности, денег, самоотчуждения. Представьте время окончания «ремонта» Б-га, когда произойдет, согласно семитизму, «уничтожение существования» мира Действия (Асия), нашего мира. Куда будут направлена воплощенная в товары сущность болванов не имеющих нешам? Ясно, что в минус-бесконечность, куда и сами товары, в то время как нешамы пролетариев выскользнут через лаз в букве «хей» в плюс-бесконечность. </w:t>
            </w:r>
            <w:r>
              <w:rPr/>
              <w:br/>
              <w:br/>
            </w:r>
            <w:r>
              <w:rPr>
                <w:rStyle w:val="Postbody"/>
              </w:rPr>
              <w:t xml:space="preserve">Товарищ Роза, дорогой Ахроматист, обратила внимание на то, что Маркс во 2 и 3 томах «Капитала» постоянно озадачен вопросом: «Где взять деньги?». Но как не изощряется товарищ Маркс, решить этот вопрос он не может. Например: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Если оставить это в стороне, то откуда же берутся деньги? Мы знаем, что капиталисты В, В' , В" и т. д. (подразделения I) образовали свое сокровище подобно капиталистам А, А' и т. д. путем продажи соответствующих прибавочных продуктов и теперь достигли цели: теперь их накопленный в форме сокровища, пока лишь потенциальный денежный капитал должен действительно функционировать как добавочный денежный капитал. </w:t>
                  </w:r>
                  <w:r>
                    <w:rPr>
                      <w:u w:val="single"/>
                    </w:rPr>
                    <w:t>Но так мы ходим лишь вокруг да около. По прежнему остается вопросом, откуда берутся деньги</w:t>
                  </w:r>
                  <w:r>
                    <w:rPr/>
                    <w:t>, которые ранее извлечены из обращения и накоплены капиталистами группы В (подразделения I).</w:t>
                  </w:r>
                </w:p>
              </w:tc>
            </w:tr>
          </w:tbl>
          <w:p>
            <w:pPr>
              <w:pStyle w:val="Normal"/>
              <w:spacing w:before="0" w:after="240"/>
              <w:rPr/>
            </w:pPr>
            <w:r>
              <w:rPr/>
              <w:br/>
              <w:br/>
            </w:r>
            <w:r>
              <w:rPr>
                <w:rStyle w:val="Postbody"/>
              </w:rPr>
              <w:t xml:space="preserve">Роза написала очень хорошую книгу, в которой проанализировала все попытки и, в итоге, неспособность Маркса ответить на поставленный вопрос. </w:t>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Цитата:</w:t>
                  </w:r>
                </w:p>
              </w:tc>
            </w:tr>
            <w:tr>
              <w:trPr/>
              <w:tc>
                <w:tcPr>
                  <w:tcW w:w="8419" w:type="dxa"/>
                  <w:tcBorders/>
                  <w:vAlign w:val="center"/>
                </w:tcPr>
                <w:p>
                  <w:pPr>
                    <w:pStyle w:val="Normal"/>
                    <w:rPr/>
                  </w:pPr>
                  <w:r>
                    <w:rPr/>
                    <w:t xml:space="preserve">Анализ Маркса пострадал между прочим оттого, что он пытался разрешить проблему, </w:t>
                  </w:r>
                  <w:r>
                    <w:rPr>
                      <w:u w:val="single"/>
                    </w:rPr>
                    <w:t>неправильно поставив ее в форме вопроса о «денежных источниках</w:t>
                  </w:r>
                  <w:r>
                    <w:rPr/>
                    <w:t xml:space="preserve">». На самом деле речь идет о фактическом спросе, о сбыте товаров, а не об источниках денег для их оплаты. Относительно денег как посредника обращения мы должны здесь при рассмотрении процесса воспроизводства, взятого в целом, принять, что капиталистическое общество всегда имеет в своем распоряжении такое количество денег, которое необходимо для его процесса обращения, или что </w:t>
                  </w:r>
                  <w:r>
                    <w:rPr>
                      <w:u w:val="single"/>
                    </w:rPr>
                    <w:t>оно умеет создавать для этой цели суррогаты (подделки, фальшивые деньги – А.К.)</w:t>
                  </w:r>
                  <w:r>
                    <w:rPr/>
                    <w:t xml:space="preserve">. Что подлежит объяснению, так это те крупные общественные акты обмена, которые вызываются реальными экономическими потребностями. То обстоятельство, </w:t>
                  </w:r>
                  <w:r>
                    <w:rPr>
                      <w:u w:val="single"/>
                    </w:rPr>
                    <w:t>что капиталистическая прибавочная стоимость, прежде чем подвергнуться накоплению, должна безусловно пройти через денежную форму</w:t>
                  </w:r>
                  <w:r>
                    <w:rPr/>
                    <w:t xml:space="preserve"> (необходимость отчуждения – А.К.), не может быть оставлено без внимания. Однако мы отыскиваем экономический спрос на прибавочный продукт, </w:t>
                  </w:r>
                  <w:r>
                    <w:rPr>
                      <w:u w:val="single"/>
                    </w:rPr>
                    <w:t>не интересуясь при этом вопросом о происхождении денег</w:t>
                  </w:r>
                  <w:r>
                    <w:rPr/>
                    <w:t xml:space="preserve">… </w:t>
                    <w:br/>
                    <w:br/>
                    <w:t xml:space="preserve">Ответом на вопрос, откуда берутся деньги для обращения прибавочной стоимости, служит ответ на общий вопрос: откуда берутся деньги для того, чтобы пустить в обращение известную массу товаров в стране? Деления массы стоимости этих товаров на постоянный капитал, переменный капитал и прибавочную стоимость даже и не существует с точки зрения денежного обращения как такового; с этой точки зрения оно не имеет никакого смысла. Следовательно, «проблемы не существует» только под углом зрения денежного обращения или простого товарного обращения. Но проблема все-таки существует с точки зрения общественного воспроизводства, взятого в целом, только ее не следует формулировать так неправильно, чтобы ответ вернул нас к простому товарному обращению, где проблемы этой не существует. Следовательно, вопрос не гласит так: </w:t>
                  </w:r>
                  <w:r>
                    <w:rPr>
                      <w:u w:val="single"/>
                    </w:rPr>
                    <w:t xml:space="preserve">откуда берутся деньги </w:t>
                  </w:r>
                  <w:r>
                    <w:rPr/>
                    <w:t xml:space="preserve">для реализации прибавочной стоимости? Он должен гласить: где потребители прибавочной стоимости? </w:t>
                  </w:r>
                  <w:r>
                    <w:rPr>
                      <w:u w:val="single"/>
                    </w:rPr>
                    <w:t>Что деньги должны находиться в руках этих потребителей и что они ими должны быть брошены в обращение, понятно само собой</w:t>
                  </w:r>
                  <w:r>
                    <w:rPr/>
                    <w:t>.</w:t>
                  </w:r>
                </w:p>
              </w:tc>
            </w:tr>
          </w:tbl>
          <w:p>
            <w:pPr>
              <w:pStyle w:val="Normal"/>
              <w:rPr/>
            </w:pPr>
            <w:r>
              <w:rPr/>
              <w:br/>
              <w:br/>
            </w:r>
            <w:r>
              <w:rPr>
                <w:rStyle w:val="Postbody"/>
              </w:rPr>
              <w:t xml:space="preserve">В своей книге товарищ Роза, хотела она этого или не хотела, показала, что капиталистические отношения, капиталистический способ производства не является результатом действия какого-то естественного закона, которому человек подчиняется «бессознательно». Закона, который падает на голову человека как дом, и которому поэтому человек воспротивиться не может. Она показала, что капитализм является следствием принятия, как естественного, людьми передовых капиталистических стран, времен Маркса, мировоззрения Акев-пяты: </w:t>
            </w:r>
            <w:r>
              <w:rPr/>
              <w:br/>
              <w:br/>
            </w:r>
            <w:r>
              <w:rPr>
                <w:rStyle w:val="Postbody"/>
              </w:rPr>
              <w:t xml:space="preserve">Но ко времени написания своей книги товарищ Роза еще не поняла проблем возникших у Маркса в связи с обоснованием идей экономического семитизма опубликованных в «К критике политической экономии» и в 1 томе «Капитала». Маркс совершенно точно ставил вопрос о деньгах. </w:t>
            </w:r>
            <w:r>
              <w:rPr/>
              <w:br/>
              <w:br/>
            </w:r>
            <w:r>
              <w:rPr>
                <w:rStyle w:val="Postbody"/>
              </w:rPr>
              <w:t xml:space="preserve">Я просил Вас, дорогой Ахроматист, обратить внимание на то, что Маркс, в своем учении, ставит непременным условием образования абстрактно-всеобщего труда, т.е. денег, отчуждение «индивидуального» труда. Другими словами, для того, чтобы не прервался процесс безграничного накопления капитала, капиталист должен продать образовавшийся прибавочный продукт за деньги. </w:t>
            </w:r>
            <w:r>
              <w:rPr/>
              <w:br/>
              <w:br/>
            </w:r>
            <w:r>
              <w:rPr>
                <w:rStyle w:val="Postbody"/>
              </w:rPr>
              <w:t xml:space="preserve">Маркс неоднократно подчеркивал, что он рассматривает производственные отношения на том этапе исторического развития, когда капиталистический способ производства одержал полную победу на Земле. Он рассматривает человечество как одну нацию, разделенную на классы капиталистов и рабочих. Люди, которые не участвуют в производстве, «короли, попы, проститутки», по Марксу, получают подачки от прибыли капиталистов. Значит деньги для того чтобы покупать произведенную человечеством продукцию, средства производства и средства потребления, имеются только у капиталистов и рабочих. Других «каналов» для поступления денег не существует, ни сверху, ни снизу. </w:t>
            </w:r>
            <w:r>
              <w:rPr/>
              <w:br/>
              <w:br/>
            </w:r>
            <w:r>
              <w:rPr>
                <w:rStyle w:val="Postbody"/>
              </w:rPr>
              <w:t xml:space="preserve">Количество денег у человечества точно соответствует количеству денег «образовавшихся» в предыдущем периоде, будь то год, месяц или от Шаббата до Шаббата, не имеет значения. За настоящий период, а производство по определению постоянно расширяется, постоянно производится прибавочная, по отношению к предыдущему периоду, продукция, образовался прибавочный продукт, который нуждается в реализации, отчуждении, за деньги. Но денег имеется ровно столько, чтобы купить количество продукции равное отчужденной продукции предыдущего периода. Для отчуждения прибавочного продукта настоящего периода денег не существует. Для того чтобы эти деньги появились необходимо прибавочный продукт продать за деньги, которых еще нет, а для того, чтобы эти деньги появились необходимо прибавочный продукт продать за деньги, которых еще нет, а для того, чтобы и т. д. </w:t>
            </w:r>
            <w:r>
              <w:rPr/>
              <w:br/>
              <w:br/>
            </w:r>
            <w:r>
              <w:rPr>
                <w:rStyle w:val="Postbody"/>
              </w:rPr>
              <w:t xml:space="preserve">Или, говоря языком учения Маркса, для того, чтобы индивидуальный труд предстал в качестве своей противоположности, как абстрактно-всеобщий труд, он должен быть отчужден посредством абстрактно-всеобщего труда, которого еще не существует, а возникнуть необходимый абстрактно-всеобщий труд может только посредством отчуждения индивидуального туда посредством абстрактно-всеобщего труда, который еще только должен возникнуть посредством… и т.д. </w:t>
            </w:r>
            <w:r>
              <w:rPr/>
              <w:br/>
              <w:br/>
            </w:r>
            <w:r>
              <w:rPr>
                <w:rStyle w:val="Postbody"/>
              </w:rPr>
              <w:t xml:space="preserve">На этом развитие экономического семитизма товарища Маркса закончилось. Выхода из замкнутого круга Маркс не нашел, т.к. выхода не существует. </w:t>
            </w:r>
            <w:r>
              <w:rPr/>
              <w:br/>
              <w:br/>
            </w:r>
            <w:r>
              <w:rPr>
                <w:rStyle w:val="Postbody"/>
              </w:rPr>
              <w:t xml:space="preserve">Роза доказывала, что капитализм в чистом виде существовать не может, что реализовать произведенный капиталистами прибавочный продукт можно только за пределами капиталистического мира. </w:t>
            </w:r>
            <w:r>
              <w:rPr/>
              <w:br/>
              <w:br/>
            </w:r>
            <w:r>
              <w:rPr>
                <w:rStyle w:val="Postbody"/>
              </w:rPr>
              <w:t xml:space="preserve">Противники Розы доказывали, что возможно «вечное движение вперед» производя только для того, чтобы производить, т.е. возможно производство ради производства при отсутствии денег. </w:t>
            </w:r>
            <w:r>
              <w:rPr/>
              <w:br/>
              <w:br/>
            </w:r>
            <w:r>
              <w:rPr>
                <w:rStyle w:val="Postbody"/>
              </w:rPr>
              <w:t xml:space="preserve">Это направление экономического семитизма прошло проверку в СССР. Эксперимент оказался неудачным, привел к застою и был прекращен. </w:t>
            </w:r>
            <w:r>
              <w:rPr/>
              <w:br/>
              <w:br/>
            </w:r>
            <w:r>
              <w:rPr>
                <w:rStyle w:val="Postbody"/>
              </w:rPr>
              <w:t xml:space="preserve">Западное направление экономического семитизма пошло по пути узаконенного фальшивомонетчества, системы кредитов. Эксперимент оказался более удачным и пока продолжается. </w:t>
            </w:r>
            <w:r>
              <w:rPr/>
              <w:br/>
              <w:br/>
            </w:r>
            <w:r>
              <w:rPr>
                <w:rStyle w:val="Postbody"/>
              </w:rPr>
              <w:t xml:space="preserve">Продолжение следует. </w:t>
            </w:r>
            <w:r>
              <w:rPr/>
              <w:br/>
              <w:br/>
            </w:r>
            <w:r>
              <w:rPr>
                <w:rStyle w:val="Postbody"/>
              </w:rPr>
              <w:t>С уважением, Александр К.</w:t>
            </w:r>
          </w:p>
        </w:tc>
      </w:tr>
    </w:tbl>
    <w:p>
      <w:pPr>
        <w:pStyle w:val="Normal"/>
        <w:rPr/>
      </w:pPr>
      <w:r>
        <w:rPr/>
      </w:r>
    </w:p>
    <w:p>
      <w:pPr>
        <w:pStyle w:val="Normal"/>
        <w:rPr/>
      </w:pPr>
      <w:r>
        <w:rPr/>
      </w:r>
    </w:p>
    <w:p>
      <w:pPr>
        <w:pStyle w:val="Normal"/>
        <w:rPr/>
      </w:pPr>
      <w:r>
        <w:rPr/>
      </w:r>
    </w:p>
    <w:p>
      <w:pPr>
        <w:pStyle w:val="Normal"/>
        <w:rPr/>
      </w:pPr>
      <w:r>
        <w:rPr/>
      </w:r>
    </w:p>
    <w:p>
      <w:pPr>
        <w:pStyle w:val="Normal"/>
        <w:rPr/>
      </w:pPr>
      <w:r>
        <w:rPr/>
        <w:t>Зарегистрирован: 24.03.2008</w:t>
      </w:r>
    </w:p>
    <w:p>
      <w:pPr>
        <w:pStyle w:val="Normal"/>
        <w:rPr/>
      </w:pPr>
      <w:r>
        <w:rPr/>
        <w:t>Сообщения: 80</w:t>
      </w:r>
    </w:p>
    <w:p>
      <w:pPr>
        <w:pStyle w:val="Normal"/>
        <w:rPr/>
      </w:pPr>
      <w:r>
        <w:rPr/>
        <w:tab/>
        <w:tab/>
        <w:t xml:space="preserve">Добавлено: Вт Июн 23, 2009 7:52 am    Заголовок сообщения: </w:t>
        <w:tab/>
        <w:t xml:space="preserve"> </w:t>
      </w:r>
    </w:p>
    <w:p>
      <w:pPr>
        <w:pStyle w:val="Normal"/>
        <w:rPr/>
      </w:pPr>
      <w:r>
        <w:rPr/>
      </w:r>
    </w:p>
    <w:p>
      <w:pPr>
        <w:pStyle w:val="Normal"/>
        <w:rPr/>
      </w:pPr>
      <w:r>
        <w:rPr/>
      </w:r>
    </w:p>
    <w:p>
      <w:pPr>
        <w:pStyle w:val="Normal"/>
        <w:rPr/>
      </w:pPr>
      <w:r>
        <w:rPr/>
      </w:r>
    </w:p>
    <w:p>
      <w:pPr>
        <w:pStyle w:val="Normal"/>
        <w:rPr/>
      </w:pPr>
      <w:r>
        <w:rPr/>
        <w:t xml:space="preserve">Дорогой Ахроматист, мы с Вами предприняли исследование «экономической» теории товарища Маркса, вернее, сравнение «открытий» товарища Маркса с догмами семитизма, с определенной целью, с целью показать, что «экономических» и «политических» теорий самих по себе не бывает. Все «экономические» и «политические» теории являются порождением определенного мировоззрения, порождением и попыткой оправдания понимания добра и зла, понимания ценности людьми определенного мировоззрения. </w:t>
      </w:r>
    </w:p>
    <w:p>
      <w:pPr>
        <w:pStyle w:val="Normal"/>
        <w:rPr/>
      </w:pPr>
      <w:r>
        <w:rPr/>
      </w:r>
    </w:p>
    <w:p>
      <w:pPr>
        <w:pStyle w:val="Normal"/>
        <w:rPr/>
      </w:pPr>
      <w:r>
        <w:rPr/>
        <w:t xml:space="preserve">Сейчас, дорогой Ахроматист, «Западный мир», мир коллективизма, все чаще называют иудео-христианской цивилизацией. «Христианский» в этом словосочетании не имеет к Иисусу Христу, Сыну Божиему, никакого отношения. Более того, мировоззрение мира коллективизма имеет антихристианский характер. Христос учил, что наш мир, творение Бога, и есть Царство Божие, учил, что возможность увидеть наш мир, как Царство Божие, заложена внутри человека, учил людей, что необходимо обрести в нашем мире прочность бытия. </w:t>
      </w:r>
    </w:p>
    <w:p>
      <w:pPr>
        <w:pStyle w:val="Normal"/>
        <w:rPr/>
      </w:pPr>
      <w:r>
        <w:rPr/>
      </w:r>
    </w:p>
    <w:p>
      <w:pPr>
        <w:pStyle w:val="Normal"/>
        <w:rPr/>
      </w:pPr>
      <w:r>
        <w:rPr/>
        <w:t xml:space="preserve">Иудео-христианское, коллективистское, понимание нашего мира противоположно тому чему учил Христос. Мир плох, несовершенен и нуждается в исправлении. Семитизм учит «вечному движению вперед», необходимости бесконечной работы по увеличению стоимости нашего мира, а экономисты-счетоводы мира коллективизма, Маркс, Кейнс, Фридман и т.п. пытались и пытаются создать экономические модели, которые обеспечат возможность нашему миру на пути к совершенству «колебаться ровно и гладко». </w:t>
      </w:r>
    </w:p>
    <w:p>
      <w:pPr>
        <w:pStyle w:val="Normal"/>
        <w:rPr/>
      </w:pPr>
      <w:r>
        <w:rPr/>
      </w:r>
    </w:p>
    <w:p>
      <w:pPr>
        <w:pStyle w:val="Normal"/>
        <w:rPr/>
      </w:pPr>
      <w:r>
        <w:rPr/>
        <w:t xml:space="preserve">Как писал Фридрих фон Хайек, один из самых серьезных экономистов и мыслителей ХХ века, принципиальный критик марксизма Устной Торы или коллективизма: </w:t>
      </w:r>
    </w:p>
    <w:p>
      <w:pPr>
        <w:pStyle w:val="Normal"/>
        <w:rPr/>
      </w:pPr>
      <w:r>
        <w:rPr/>
        <w:t>Цитата:</w:t>
      </w:r>
    </w:p>
    <w:p>
      <w:pPr>
        <w:pStyle w:val="Normal"/>
        <w:rPr/>
      </w:pPr>
      <w:r>
        <w:rPr/>
        <w:t>Даже у тех, кто не симпатизируют всем высшим целям социализма, есть серьезное основание желать чтобы, раз уж мир движется в этом направлении, он оказался осуществимым, а катастрофа – предотвращенной.</w:t>
      </w:r>
    </w:p>
    <w:p>
      <w:pPr>
        <w:pStyle w:val="Normal"/>
        <w:rPr/>
      </w:pPr>
      <w:r>
        <w:rPr/>
      </w:r>
    </w:p>
    <w:p>
      <w:pPr>
        <w:pStyle w:val="Normal"/>
        <w:rPr/>
      </w:pPr>
      <w:r>
        <w:rPr/>
      </w:r>
    </w:p>
    <w:p>
      <w:pPr>
        <w:pStyle w:val="Normal"/>
        <w:rPr/>
      </w:pPr>
      <w:r>
        <w:rPr/>
      </w:r>
    </w:p>
    <w:p>
      <w:pPr>
        <w:pStyle w:val="Normal"/>
        <w:rPr/>
      </w:pPr>
      <w:r>
        <w:rPr/>
        <w:t xml:space="preserve">По Хайеку социализм одна из форм коллективизма. Знакомясь с философией Фридриха фон Хайека, философией истинного индивидуализма, возникает желание снять шляпу перед человеком, прожившим жизнь в странах победившего семитизма, в мире упрощающего проектного измышлизма, т.е. оказавшегося на задворках развития философской мысли, не имевшего возможности познакомится с русской национальной философией, русским персонализмом, и, следовательно, оказавшимся в роли местечкового философа «изобретавшего колесо», тем не менее, философия которого вплотную приблизилась к русской философии как науке о человеке. А ведь имей он возможность познакомиться с философией Н.Г. Дебольского, он избежал бы некоторых своих наивных заблуждений. </w:t>
      </w:r>
    </w:p>
    <w:p>
      <w:pPr>
        <w:pStyle w:val="Normal"/>
        <w:rPr/>
      </w:pPr>
      <w:r>
        <w:rPr/>
      </w:r>
    </w:p>
    <w:p>
      <w:pPr>
        <w:pStyle w:val="Normal"/>
        <w:rPr/>
      </w:pPr>
      <w:r>
        <w:rPr/>
      </w:r>
    </w:p>
    <w:p>
      <w:pPr>
        <w:pStyle w:val="Normal"/>
        <w:rPr/>
      </w:pPr>
      <w:r>
        <w:rPr/>
        <w:t xml:space="preserve">Когда в середине 80-х годов вначале 90-х годов ХХ века коллективисты западного направления семитизма перехватили власть в СССР, затем в коммерческих фирмах под названиями РФ, Украина, Беларусь и т.п., было заметно, что в своих коммерческих преобразованиях они руководствуются «идеями» Чикагской школы, «идеями» марксиста Милтона Фридмана. </w:t>
      </w:r>
    </w:p>
    <w:p>
      <w:pPr>
        <w:pStyle w:val="Normal"/>
        <w:rPr/>
      </w:pPr>
      <w:r>
        <w:rPr/>
      </w:r>
    </w:p>
    <w:p>
      <w:pPr>
        <w:pStyle w:val="Normal"/>
        <w:rPr/>
      </w:pPr>
      <w:r>
        <w:rPr/>
        <w:t xml:space="preserve">Товарищ Фридман предлагал менеджерам фирм-«государств» не напрягаться в изыскании какой-либо особой кредитно-денежной политики, как не имеющей смысла, не обеспечивающей возможность «ровного и гладкого колебания», а постоянно увеличивать денежную массу на 3-5%. Но ведь это же идея товарища Маркса предложенная в других выражениях. По Марксу, мы с Вами отметили это, дорогой Ахроматист, в предыдущем сообщении, деньги - это постоянно возрастающее количество абстракто-всеобщего труда. Количество денег, денежная масса, должна постоянно возрастать пропорционально произведенной продукции. А откуда товарищ Маркс взял свои «открытия», дорогой Ахроматист, мы с Вами выяснили. Товарищ Маркс интерпретировал идеи «древней восточной мудрости». </w:t>
      </w:r>
    </w:p>
    <w:p>
      <w:pPr>
        <w:pStyle w:val="Normal"/>
        <w:rPr/>
      </w:pPr>
      <w:r>
        <w:rPr/>
      </w:r>
    </w:p>
    <w:p>
      <w:pPr>
        <w:pStyle w:val="Normal"/>
        <w:rPr/>
      </w:pPr>
      <w:r>
        <w:rPr/>
        <w:t xml:space="preserve">Эту идею товарища Маркса-Фридмана Фридрих фон Хайек очень мягко характеризует как нонсенс: </w:t>
      </w:r>
    </w:p>
    <w:p>
      <w:pPr>
        <w:pStyle w:val="Normal"/>
        <w:rPr/>
      </w:pPr>
      <w:r>
        <w:rPr/>
        <w:t>Цитата:</w:t>
      </w:r>
    </w:p>
    <w:p>
      <w:pPr>
        <w:pStyle w:val="Normal"/>
        <w:rPr/>
      </w:pPr>
      <w:r>
        <w:rPr/>
        <w:t>Если вы правильно понимаете идеи Милтона Фридмана — а они заключаются в том, что вы можете рекомендовать финансовым органам увеличить некую конкретную, поддающуюся исчислению денежную массу на 3% в год, вы должны согласиться, что это нонсенс. Я говорю это, несмотря на то, что Фридман — мой близкий друг и большинство его идей вызывает у меня восхищение. Однако его количественный подход к экономическим процессам, на мой взгляд, представляет собой крайнее упрощение реального положения дел.</w:t>
      </w:r>
    </w:p>
    <w:p>
      <w:pPr>
        <w:pStyle w:val="Normal"/>
        <w:rPr/>
      </w:pPr>
      <w:r>
        <w:rPr/>
      </w:r>
    </w:p>
    <w:p>
      <w:pPr>
        <w:pStyle w:val="Normal"/>
        <w:rPr/>
      </w:pPr>
      <w:r>
        <w:rPr/>
      </w:r>
    </w:p>
    <w:p>
      <w:pPr>
        <w:pStyle w:val="Normal"/>
        <w:rPr/>
      </w:pPr>
      <w:r>
        <w:rPr/>
      </w:r>
    </w:p>
    <w:p>
      <w:pPr>
        <w:pStyle w:val="Normal"/>
        <w:rPr/>
      </w:pPr>
      <w:r>
        <w:rPr/>
        <w:t xml:space="preserve">Для приближения к пониманию «матрицы» товарища Сталина, которая «решает все», нам полезно будет обратить внимание на заявление еще одного марксиста. </w:t>
      </w:r>
    </w:p>
    <w:p>
      <w:pPr>
        <w:pStyle w:val="Normal"/>
        <w:rPr/>
      </w:pPr>
      <w:r>
        <w:rPr/>
      </w:r>
    </w:p>
    <w:p>
      <w:pPr>
        <w:pStyle w:val="Normal"/>
        <w:rPr/>
      </w:pPr>
      <w:r>
        <w:rPr/>
        <w:t xml:space="preserve">Джон Мейнард Кейнс, которого Хайек считал одним из самых умных людей, с которыми ему довелось общаться, но совершенно бестолковым экономистом: </w:t>
      </w:r>
    </w:p>
    <w:p>
      <w:pPr>
        <w:pStyle w:val="Normal"/>
        <w:rPr/>
      </w:pPr>
      <w:r>
        <w:rPr/>
        <w:t>Цитата:</w:t>
      </w:r>
    </w:p>
    <w:p>
      <w:pPr>
        <w:pStyle w:val="Normal"/>
        <w:rPr/>
      </w:pPr>
      <w:r>
        <w:rPr/>
        <w:t xml:space="preserve">… </w:t>
      </w:r>
      <w:r>
        <w:rPr/>
        <w:t xml:space="preserve">идеи экономистов и политических деятелей – и когда они правы, и когда ошибаются – имеют гораздо большее значение, чем принято думать. В действительности только они и правят миром. </w:t>
      </w:r>
    </w:p>
    <w:p>
      <w:pPr>
        <w:pStyle w:val="Normal"/>
        <w:rPr/>
      </w:pPr>
      <w:r>
        <w:rPr/>
      </w:r>
    </w:p>
    <w:p>
      <w:pPr>
        <w:pStyle w:val="Normal"/>
        <w:rPr/>
      </w:pPr>
      <w:r>
        <w:rPr/>
        <w:t>Люди практики, которые считают себя совершенно неподверженными интеллектуальным влияниям, обычно являются рабами какого-нибудь экономиста прошлого. Безумцы, стоящие у власти, которые слышат голоса с неба, извлекают свои сумасбродные идеи из творений какого-нибудь академического писаки, сочинявшего несколько лет назад. Я уверен, что только сила корыстных интересов значительно преувеличивается по сравнению с постепенным усилением влияния идей. Правда, это происходит не сразу, а по истечении некоторого времени. В области экономической и политической философии не так уж много людей, поддающихся влиянию новых теорий, после того как они достигли 25- или 30-летнего возраста, и поэтому идеи, которые государственные служащие, политические деятели и даже агитаторы используют в текущих событиях, по большей части не являются новейшими. Но рано или поздно именно идеи, а не корыстные интересы, становятся опасными для добра и зла.</w:t>
      </w:r>
    </w:p>
    <w:p>
      <w:pPr>
        <w:pStyle w:val="Normal"/>
        <w:rPr/>
      </w:pPr>
      <w:r>
        <w:rPr/>
      </w:r>
    </w:p>
    <w:p>
      <w:pPr>
        <w:pStyle w:val="Normal"/>
        <w:rPr/>
      </w:pPr>
      <w:r>
        <w:rPr/>
      </w:r>
    </w:p>
    <w:p>
      <w:pPr>
        <w:pStyle w:val="Normal"/>
        <w:rPr/>
      </w:pPr>
      <w:r>
        <w:rPr/>
      </w:r>
    </w:p>
    <w:p>
      <w:pPr>
        <w:pStyle w:val="Normal"/>
        <w:rPr/>
      </w:pPr>
      <w:r>
        <w:rPr/>
        <w:t xml:space="preserve">Но мы то с Вами показали на примере «политэкономии» товарища Маркса, что «сумасбродные идеи» какого-то «писаки» не возникают из «ничто», а являются порождением определенного мировоззрения. </w:t>
      </w:r>
    </w:p>
    <w:p>
      <w:pPr>
        <w:pStyle w:val="Normal"/>
        <w:rPr/>
      </w:pPr>
      <w:r>
        <w:rPr/>
      </w:r>
    </w:p>
    <w:p>
      <w:pPr>
        <w:pStyle w:val="Normal"/>
        <w:rPr/>
      </w:pPr>
      <w:r>
        <w:rPr/>
        <w:t xml:space="preserve">Еще одно важное для нашей темы замечание товарища Кейнса: </w:t>
      </w:r>
    </w:p>
    <w:p>
      <w:pPr>
        <w:pStyle w:val="Normal"/>
        <w:rPr/>
      </w:pPr>
      <w:r>
        <w:rPr/>
        <w:t>Цитата:</w:t>
      </w:r>
    </w:p>
    <w:p>
      <w:pPr>
        <w:pStyle w:val="Normal"/>
        <w:rPr/>
      </w:pPr>
      <w:r>
        <w:rPr/>
        <w:t xml:space="preserve">… </w:t>
      </w:r>
      <w:r>
        <w:rPr/>
        <w:t>трудность состоит не в принятии новых идей, а в отказе от старых, пустивших ростки во всех самых тайных уголках разума людей, получивших схожее с большинством из нас образование.</w:t>
      </w:r>
    </w:p>
    <w:p>
      <w:pPr>
        <w:pStyle w:val="Normal"/>
        <w:rPr/>
      </w:pPr>
      <w:r>
        <w:rPr/>
      </w:r>
    </w:p>
    <w:p>
      <w:pPr>
        <w:pStyle w:val="Normal"/>
        <w:rPr/>
      </w:pPr>
      <w:r>
        <w:rPr/>
      </w:r>
    </w:p>
    <w:p>
      <w:pPr>
        <w:pStyle w:val="Normal"/>
        <w:rPr/>
      </w:pPr>
      <w:r>
        <w:rPr/>
      </w:r>
    </w:p>
    <w:p>
      <w:pPr>
        <w:pStyle w:val="Normal"/>
        <w:rPr/>
      </w:pPr>
      <w:r>
        <w:rPr/>
        <w:t xml:space="preserve">Как живучи старые идеи «пустившие ростки во всех самых тайных уголках разума», пишет один из самых интересных российских жидовствующих марксистов, готовивших переворот 1917 года, о. Павел Флоренский, в книжке «Имена»: </w:t>
      </w:r>
    </w:p>
    <w:p>
      <w:pPr>
        <w:pStyle w:val="Normal"/>
        <w:rPr/>
      </w:pPr>
      <w:r>
        <w:rPr/>
        <w:t>Цитата:</w:t>
      </w:r>
    </w:p>
    <w:p>
      <w:pPr>
        <w:pStyle w:val="Normal"/>
        <w:rPr/>
      </w:pPr>
      <w:r>
        <w:rPr/>
        <w:t xml:space="preserve">Вот первые испарения крови, клубящейся около имени Якова. Они не остаются такими легкими и сгущаются в кровавые призраки. </w:t>
      </w:r>
    </w:p>
    <w:p>
      <w:pPr>
        <w:pStyle w:val="Normal"/>
        <w:rPr/>
      </w:pPr>
      <w:r>
        <w:rPr/>
      </w:r>
    </w:p>
    <w:p>
      <w:pPr>
        <w:pStyle w:val="Normal"/>
        <w:rPr/>
      </w:pPr>
      <w:r>
        <w:rPr/>
        <w:t xml:space="preserve">В 1307-м году был арестован орден Тамплиеров, подготовлявший ниспровержение христианства во имя взращенного в его недрах древнего манихейства. Вместе с религиозным переворотом подготовлялась величайшая социальная революция, имевшая перестроить облик всей Европы. </w:t>
      </w:r>
    </w:p>
    <w:p>
      <w:pPr>
        <w:pStyle w:val="Normal"/>
        <w:rPr/>
      </w:pPr>
      <w:r>
        <w:rPr/>
      </w:r>
    </w:p>
    <w:p>
      <w:pPr>
        <w:pStyle w:val="Normal"/>
        <w:rPr/>
      </w:pPr>
      <w:r>
        <w:rPr/>
        <w:t xml:space="preserve">Но орден был разгромлен, а великий магистр его Яков Моле был сожжен на медленном огне 18-го марта 1314 года. Но, влиянием ордена, имевшего огромные связи, эта казнь была отсрочена и из тюрьмы заключенный вел широкую организационную деятельность. Плодом ее были четыре великих масонских ложи: в Неаполе - восточная, в Эдинбурге - западная, в Стокгольме - северная, в Париже - южная. Тайное общество принесло клятву вечной ненависти французскому королевскому дому и католической Церкви, а также и вообще началам монархии и церковности. Эту свою ненависть вместе с девизом: Liberte, Egalite, Fraternite оно понесло через века и передало великой революции. </w:t>
      </w:r>
    </w:p>
    <w:p>
      <w:pPr>
        <w:pStyle w:val="Normal"/>
        <w:rPr/>
      </w:pPr>
      <w:r>
        <w:rPr/>
      </w:r>
    </w:p>
    <w:p>
      <w:pPr>
        <w:pStyle w:val="Normal"/>
        <w:rPr/>
      </w:pPr>
      <w:r>
        <w:rPr/>
        <w:t xml:space="preserve">От имени Моле может быть отчасти понятным пристрастие этого тайного общества ко всему, что носило имя Якова; но далеко не все совпадения тут могли зависеть от человеческих пристрастий, как бы они ни были горячи. Так ни от чьих намерений не могло зависеть имя признанного вдохновителя французской революции - Жана-Жака Руссо, данное ему при крещении, ибо не за имя же Жак в нем увидели пророка революции. В том самом доме на улице Платриер, в котором умер этот Жак, была основана ложа - центр революционного движения. </w:t>
      </w:r>
    </w:p>
    <w:p>
      <w:pPr>
        <w:pStyle w:val="Normal"/>
        <w:rPr/>
      </w:pPr>
      <w:r>
        <w:rPr/>
      </w:r>
    </w:p>
    <w:p>
      <w:pPr>
        <w:pStyle w:val="Normal"/>
        <w:rPr/>
      </w:pPr>
      <w:r>
        <w:rPr/>
        <w:t xml:space="preserve">"Якобинизм имел уже имя раньше того, чем главы заговора выбрали старую церковь монахов-якобитов местом для своих собраний. Их имя происходит от имени Якова - имени рокового для всех революций. Старые опустошители Франции, сделавшие Жакерию, назывались "Жаками". Философ, роковые слова которого предуготовили новые жакерии, назывался "Жан-Жаком", и тайные двигатели революции клялись низвергнуть трон и алтарь на гробнице Якова Моле. Во время сентябрьских убийств, какой-то таинственный старик громадного роста, с длинной бородой, появлялся везде, где убивали священников. "Вот вам за Альбигойцев! - восклицал он; - вот вам за Тамплиеров! Вот вам за Варфоломеевскую ночь! За великих осужденных!" </w:t>
      </w:r>
    </w:p>
    <w:p>
      <w:pPr>
        <w:pStyle w:val="Normal"/>
        <w:rPr/>
      </w:pPr>
      <w:r>
        <w:rPr/>
      </w:r>
    </w:p>
    <w:p>
      <w:pPr>
        <w:pStyle w:val="Normal"/>
        <w:rPr/>
      </w:pPr>
      <w:r>
        <w:rPr/>
        <w:t xml:space="preserve">Он рубил направо и налево и весь был покрыт кровью с головы до ног. Борода его слипалась от крови, и он громко клялся, что он вымоет ее кровью. </w:t>
      </w:r>
    </w:p>
    <w:p>
      <w:pPr>
        <w:pStyle w:val="Normal"/>
        <w:rPr/>
      </w:pPr>
      <w:r>
        <w:rPr/>
      </w:r>
    </w:p>
    <w:p>
      <w:pPr>
        <w:pStyle w:val="Normal"/>
        <w:rPr/>
      </w:pPr>
      <w:r>
        <w:rPr/>
        <w:t>Это был тот самый человек, который предложил мадемуазель де Сомбрейль выпить стакан крови "за народ". После казни Людовика XVI этот самый вечный жид крови и мести поднялся на эшафот, погрузил обе руки в королевскую кровь и окропил народ, восклицая: "Народ французский! Я крещу тебя во имя Якова и Свободы!" (Элифас Леви)".</w:t>
      </w:r>
    </w:p>
    <w:p>
      <w:pPr>
        <w:pStyle w:val="Normal"/>
        <w:rPr/>
      </w:pPr>
      <w:r>
        <w:rPr/>
      </w:r>
    </w:p>
    <w:p>
      <w:pPr>
        <w:pStyle w:val="Normal"/>
        <w:rPr/>
      </w:pPr>
      <w:r>
        <w:rPr/>
      </w:r>
    </w:p>
    <w:p>
      <w:pPr>
        <w:pStyle w:val="Normal"/>
        <w:rPr/>
      </w:pPr>
      <w:r>
        <w:rPr/>
      </w:r>
    </w:p>
    <w:p>
      <w:pPr>
        <w:pStyle w:val="Normal"/>
        <w:rPr/>
      </w:pPr>
      <w:r>
        <w:rPr/>
        <w:t xml:space="preserve">Конечно, дорогой Ахроматист, не от имени Якова Моле, магистра тамплиеров, «якобинизм» получил свое имя. Тамплиеры ко времени готовящейся ими «величайшей социальной революции» уже были фанатиками-якобинцами. И идея уничтожения «начал монархии и церковности» пустила не ростки, а мощные корни «во всех самых тайных уголках разума», их коллективного разума. </w:t>
      </w:r>
    </w:p>
    <w:p>
      <w:pPr>
        <w:pStyle w:val="Normal"/>
        <w:rPr/>
      </w:pPr>
      <w:r>
        <w:rPr/>
      </w:r>
    </w:p>
    <w:p>
      <w:pPr>
        <w:pStyle w:val="Normal"/>
        <w:rPr/>
      </w:pPr>
      <w:r>
        <w:rPr/>
        <w:t xml:space="preserve">Мы с Вами, дорогой Ахроматист, ранее показали, что идея уничтожения не только монархии, но и вообще власти человеческой над Яковом-Акев-Пятой, согласно семитизму б-жественным присутствием в нашем мире, была движущей силой событий на Ближнем Востоке, которые товарищ Иосиф Флавий ложно назвал Иудейской войной. Событий, которые были не войной еврейского народа за национальную независимость, а попыткой «величайшей социальной революции» подавленной Римом. </w:t>
      </w:r>
    </w:p>
    <w:p>
      <w:pPr>
        <w:pStyle w:val="Normal"/>
        <w:rPr/>
      </w:pPr>
      <w:r>
        <w:rPr/>
      </w:r>
    </w:p>
    <w:p>
      <w:pPr>
        <w:pStyle w:val="Normal"/>
        <w:rPr/>
      </w:pPr>
      <w:r>
        <w:rPr/>
        <w:t xml:space="preserve">Во имя Пяты, занесенной над человечеством, и освобождения от своих народных корней крестил французский народ «вечный жид крови мести» кровью французского монарха. </w:t>
      </w:r>
    </w:p>
    <w:p>
      <w:pPr>
        <w:pStyle w:val="Normal"/>
        <w:rPr/>
      </w:pPr>
      <w:r>
        <w:rPr/>
      </w:r>
    </w:p>
    <w:p>
      <w:pPr>
        <w:pStyle w:val="Normal"/>
        <w:rPr/>
      </w:pPr>
      <w:r>
        <w:rPr/>
        <w:t xml:space="preserve">Дорогой Ахроматист, «матрица, которая решает все», которая всегда права – это религия-программа по достижению планового, проектного управления человечеством, религиозная программа семитизма. Программа, которая прошла частную проверку, превратив иудеев Моисея в сообщество-хевру руководимую отделившимися-фарисеями, «смыслократами», программа, превратившая народ в коллектив. Программа, «лжеименное знание», согласно которой прушим-отделившимся, «избранным», «смыслократам», как именуют себя жидовствующие создатели «Русской Доктрины» и т.п. большевикам известны «законы исторического развития», от которой накануне социальной революции на Ближнем Востоке Иисус Христос пытался убедить хевру отказаться: </w:t>
      </w:r>
    </w:p>
    <w:p>
      <w:pPr>
        <w:pStyle w:val="Normal"/>
        <w:rPr/>
      </w:pPr>
      <w:r>
        <w:rPr/>
        <w:t>Цитата:</w:t>
      </w:r>
    </w:p>
    <w:p>
      <w:pPr>
        <w:pStyle w:val="Normal"/>
        <w:rPr/>
      </w:pPr>
      <w:r>
        <w:rPr/>
        <w:t>34. Итак не заботьтесь о завтрашнем дне, ибо завтрашний будет сам заботиться о своем: довольно для каждого своей заботы. (Матф. 6:32-34)</w:t>
      </w:r>
    </w:p>
    <w:p>
      <w:pPr>
        <w:pStyle w:val="Normal"/>
        <w:rPr/>
      </w:pPr>
      <w:r>
        <w:rPr/>
      </w:r>
    </w:p>
    <w:p>
      <w:pPr>
        <w:pStyle w:val="Normal"/>
        <w:rPr/>
      </w:pPr>
      <w:r>
        <w:rPr/>
      </w:r>
    </w:p>
    <w:p>
      <w:pPr>
        <w:pStyle w:val="Normal"/>
        <w:rPr/>
      </w:pPr>
      <w:r>
        <w:rPr/>
      </w:r>
    </w:p>
    <w:p>
      <w:pPr>
        <w:pStyle w:val="Normal"/>
        <w:rPr/>
      </w:pPr>
      <w:r>
        <w:rPr/>
        <w:t xml:space="preserve">За что и был убит обезумевшим, отказавшимся от своих корней коллективом. </w:t>
      </w:r>
    </w:p>
    <w:p>
      <w:pPr>
        <w:pStyle w:val="Normal"/>
        <w:rPr/>
      </w:pPr>
      <w:r>
        <w:rPr/>
      </w:r>
    </w:p>
    <w:p>
      <w:pPr>
        <w:pStyle w:val="Normal"/>
        <w:rPr/>
      </w:pPr>
      <w:r>
        <w:rPr/>
        <w:t xml:space="preserve">Сейчас, дорогой Ахроматист, эта программа превращения человечества в хевру-сообщество, в коллектив, управляемый «смыслократами», духовными мародерами, которую Фридрих фон Хайек назвал «Дорогой в рабство», реализуется в глобальном масштабе. </w:t>
      </w:r>
    </w:p>
    <w:p>
      <w:pPr>
        <w:pStyle w:val="Normal"/>
        <w:rPr/>
      </w:pPr>
      <w:r>
        <w:rPr/>
      </w:r>
    </w:p>
    <w:p>
      <w:pPr>
        <w:pStyle w:val="Normal"/>
        <w:rPr/>
      </w:pPr>
      <w:r>
        <w:rPr/>
        <w:t xml:space="preserve">Почему же проектное управление жизнью людей всегда оказывается дорогой в рабство? Дело в том, что создавать проекты приходится человеку или группе людей, пусть даже самых благородных, искренне желающих улучшить жизнь народа. Но ни самый умнейший человек, ни группа «смыслократов» не обладают абсолютным разумом. Разум человека ограничен. Человек своим разумом не может охватить множество духовных и материальных потребностей миллионов людей. Поэтому любой проект создается в зависимости от предпочтений пришедших к власти людей или вождя, на понимании одного или нескольких ограниченных людей того, что есть правильно. Эти люди или вождь в зависимости от ограниченного понимания ими ситуации решают, что коллектив должен производить, как распределять, что людям следует изучать, какой деятельностью заниматься и.т.п. Люди, которые не согласны с предпочтениями вождя или «смыслократов»… </w:t>
      </w:r>
    </w:p>
    <w:p>
      <w:pPr>
        <w:pStyle w:val="Normal"/>
        <w:rPr/>
      </w:pPr>
      <w:r>
        <w:rPr/>
      </w:r>
    </w:p>
    <w:p>
      <w:pPr>
        <w:pStyle w:val="Normal"/>
        <w:rPr/>
      </w:pPr>
      <w:r>
        <w:rPr/>
        <w:t xml:space="preserve">Выяснив, что представляет собой марксизм товарища Маркса и, определив понятие матрицы, «которая решает все», как религию-программу ведущую человечество «дорой в рабство», мы с Вами, дорогой Ахроматист, имеем возможность вернуться к теме, которая подвигла нас с Вами внепланово, «вне очереди», заняться «политэкономией» товарища Маркса. Вернуться к заинтересовавшему нас обмену мнениями сторонников товарища Сталина и сторонников товарища Троцкого пытающихся разобраться кто же из этих товарищей больше заботился о России, о счастье русского народа, т.е. разобраться чьи действия, то ли товарища Сталина, то ли товарища Троцкого, были более полезны народу, насильно погнанному «дорогой в рабство». </w:t>
      </w:r>
    </w:p>
    <w:p>
      <w:pPr>
        <w:pStyle w:val="Normal"/>
        <w:rPr/>
      </w:pPr>
      <w:r>
        <w:rPr/>
      </w:r>
    </w:p>
    <w:p>
      <w:pPr>
        <w:pStyle w:val="Normal"/>
        <w:rPr/>
      </w:pPr>
      <w:r>
        <w:rPr/>
        <w:t xml:space="preserve">То о чем я буду писать дальше, дорогой Ахроматист, человеку, который не вникал в эту тему, покажется просто фантастикой, чем-то невероятным, как когда-то показалось и мне. Поэтому прежде чем я постараюсь показать роль товарища Ёси и товарища Левы в истории России мы должны хорошо понять роль ИМЕНИ в «лжеименном знании». На эту тему есть много интересных работ как российских жидовствующих так и жидовствующих из других народов, но чтобы излишне не увеличивать размер сообщения мы оставим эти работы в стороне, а предоставим слово представителю народа, являющегося законодателем в этих вопросах, представителю народа «мудрецы» которого разрабатывают эту тему не одно тысячелетие, предоставим слово уже известному нам каббалисту раввину Адину Штейнзальцу: </w:t>
      </w:r>
    </w:p>
    <w:p>
      <w:pPr>
        <w:pStyle w:val="Normal"/>
        <w:rPr/>
      </w:pPr>
      <w:r>
        <w:rPr/>
        <w:t>Цитата:</w:t>
      </w:r>
    </w:p>
    <w:p>
      <w:pPr>
        <w:pStyle w:val="Normal"/>
        <w:rPr/>
      </w:pPr>
      <w:r>
        <w:rPr/>
        <w:t xml:space="preserve">У всякой вещи в мире есть собственное имя, даже у самой маленькой и неприметной. Поэтому, между прочим, и говорят, что, когда родители дают ребенку имя и думают, что точно знают, почему они его выбирают, на самом деле они не знают этого. А если они ошибутся, дадут неправильное имя, позже ребенок изменит его на правильное. Эта попытка определить, кто есть человек, задевает саму уникальность личности. Личности свойственно собственное имя, которое можно уподобить специфической формуле... </w:t>
      </w:r>
    </w:p>
    <w:p>
      <w:pPr>
        <w:pStyle w:val="Normal"/>
        <w:rPr/>
      </w:pPr>
      <w:r>
        <w:rPr/>
      </w:r>
    </w:p>
    <w:p>
      <w:pPr>
        <w:pStyle w:val="Normal"/>
        <w:rPr/>
      </w:pPr>
      <w:r>
        <w:rPr/>
        <w:t>Даже одни и те же комбинации букв в разных контекстах могут означать что-то другое. Каждая новая комбинация — это подлинное имя какого-то творения. Так что у каждого сотворенного предмета есть собственное имя, специфическое только для него, составленное из букв и интегрированное в более широкий контекст. Как уже упоминалось, у каждого ребенка есть свое собственное подлинное имя, которое родители пытаются найти, когда ребенок рождается. Если им это не удастся, ребенок будет искать, меняя имена, пока не найдет своего настоящего имени. Кстати, в некоторых книгах говорится, что у каждого есть два имени — имя святой души и имя внешней оболочки, причем имя внешней оболочки не должен знать никто, так как это имя его «Ситра Ахара» (другой стороны), несвятой части личности.</w:t>
      </w:r>
    </w:p>
    <w:p>
      <w:pPr>
        <w:pStyle w:val="Normal"/>
        <w:rPr/>
      </w:pPr>
      <w:r>
        <w:rPr/>
      </w:r>
    </w:p>
    <w:p>
      <w:pPr>
        <w:pStyle w:val="Normal"/>
        <w:rPr/>
      </w:pPr>
      <w:r>
        <w:rPr/>
      </w:r>
    </w:p>
    <w:p>
      <w:pPr>
        <w:pStyle w:val="Normal"/>
        <w:rPr/>
      </w:pPr>
      <w:r>
        <w:rPr/>
      </w:r>
    </w:p>
    <w:p>
      <w:pPr>
        <w:pStyle w:val="Normal"/>
        <w:rPr/>
      </w:pPr>
      <w:r>
        <w:rPr/>
        <w:t xml:space="preserve">Я думаю, дорогой Ахроматист, что нет сложности для понимания того, что хочет сказать товарищ Штейнзальц. Имя - некая формула, которая выражает сущность и предназначение человека. Иногда правильное имя дается человеку родителями. Но если человек исповедующий семитизм считает, что его имя не соответствует его предназначению, он будет искать свое настоящее ИМЯ. </w:t>
      </w:r>
    </w:p>
    <w:p>
      <w:pPr>
        <w:pStyle w:val="Normal"/>
        <w:rPr/>
      </w:pPr>
      <w:r>
        <w:rPr/>
      </w:r>
    </w:p>
    <w:p>
      <w:pPr>
        <w:pStyle w:val="Normal"/>
        <w:rPr/>
      </w:pPr>
      <w:r>
        <w:rPr/>
        <w:t xml:space="preserve">Мы с Вами, дорогой Ахроматист, не жили в то время, когда в России активно действовали люди, которые определили свою сущность и предназначение формулами «сталин» и «троцкий», мы с Вами не были очевидцами этих событий и поэтому многого понять пока не можем. Поэтому если мы сразу скажем, что формулы «сталин» и «троцкий» определяют действия этих людей, это покажется натяжкой. Но мы с Вами жили в то время, когда на арену мировых событий выпустили двух других интересных кукол с формулой «михаил» и поэтому прежде чем высказаться по поводу товарищей Сталина и Троцкого мы с Вами рассмотрим соответствие формул действиям Михаила Сергеевича Горбачева и Гельмута Йозефа Михаэля Коля. </w:t>
      </w:r>
    </w:p>
    <w:p>
      <w:pPr>
        <w:pStyle w:val="Normal"/>
        <w:rPr/>
      </w:pPr>
      <w:r>
        <w:rPr/>
      </w:r>
    </w:p>
    <w:p>
      <w:pPr>
        <w:pStyle w:val="Normal"/>
        <w:rPr/>
      </w:pPr>
      <w:r>
        <w:rPr/>
        <w:t xml:space="preserve">Продолжение следует. </w:t>
      </w:r>
    </w:p>
    <w:p>
      <w:pPr>
        <w:pStyle w:val="Normal"/>
        <w:rPr/>
      </w:pPr>
      <w:r>
        <w:rPr/>
      </w:r>
    </w:p>
    <w:p>
      <w:pPr>
        <w:pStyle w:val="Normal"/>
        <w:rPr>
          <w:lang w:val="en-US"/>
        </w:rPr>
      </w:pPr>
      <w:r>
        <w:rPr/>
        <w:t>С уважением, Александр К.</w:t>
      </w:r>
    </w:p>
    <w:p>
      <w:pPr>
        <w:pStyle w:val="Normal"/>
        <w:rPr>
          <w:lang w:val="en-US"/>
        </w:rPr>
      </w:pPr>
      <w:r>
        <w:rPr>
          <w:lang w:val="en-US"/>
        </w:rPr>
      </w:r>
    </w:p>
    <w:p>
      <w:pPr>
        <w:pStyle w:val="Normal"/>
        <w:rPr>
          <w:lang w:val="en-US"/>
        </w:rPr>
      </w:pPr>
      <w:r>
        <w:rPr>
          <w:lang w:val="en-US"/>
        </w:rPr>
        <w:t>Хронос</w:t>
      </w:r>
    </w:p>
    <w:p>
      <w:pPr>
        <w:pStyle w:val="Normal"/>
        <w:rPr>
          <w:lang w:val="en-US"/>
        </w:rPr>
      </w:pPr>
      <w:r>
        <w:rPr>
          <w:lang w:val="en-US"/>
        </w:rPr>
        <w:t>Site Admin</w:t>
      </w:r>
    </w:p>
    <w:p>
      <w:pPr>
        <w:pStyle w:val="Normal"/>
        <w:rPr>
          <w:lang w:val="en-US"/>
        </w:rPr>
      </w:pPr>
      <w:r>
        <w:rPr>
          <w:lang w:val="en-US"/>
        </w:rPr>
      </w:r>
    </w:p>
    <w:p>
      <w:pPr>
        <w:pStyle w:val="Normal"/>
        <w:rPr>
          <w:lang w:val="en-US"/>
        </w:rPr>
      </w:pPr>
      <w:r>
        <w:rPr>
          <w:lang w:val="en-US"/>
        </w:rPr>
      </w:r>
    </w:p>
    <w:p>
      <w:pPr>
        <w:pStyle w:val="Normal"/>
        <w:rPr/>
      </w:pPr>
      <w:r>
        <w:rPr/>
        <w:t>Зарегистрирован: 12.07.2007</w:t>
      </w:r>
    </w:p>
    <w:p>
      <w:pPr>
        <w:pStyle w:val="Normal"/>
        <w:rPr/>
      </w:pPr>
      <w:r>
        <w:rPr/>
        <w:t>Сообщения: 232</w:t>
      </w:r>
    </w:p>
    <w:p>
      <w:pPr>
        <w:pStyle w:val="Normal"/>
        <w:rPr/>
      </w:pPr>
      <w:r>
        <w:rPr/>
        <w:tab/>
        <w:tab/>
        <w:t xml:space="preserve">Добавлено: Вт Июн 23, 2009 8:25 </w:t>
      </w:r>
      <w:r>
        <w:rPr>
          <w:lang w:val="en-US"/>
        </w:rPr>
        <w:t>am</w:t>
      </w:r>
      <w:r>
        <w:rPr/>
        <w:t xml:space="preserve">    Заголовок сообщения: </w:t>
        <w:tab/>
        <w:t xml:space="preserve"> </w:t>
      </w:r>
    </w:p>
    <w:p>
      <w:pPr>
        <w:pStyle w:val="Normal"/>
        <w:rPr/>
      </w:pPr>
      <w:r>
        <w:rPr/>
      </w:r>
    </w:p>
    <w:p>
      <w:pPr>
        <w:pStyle w:val="Normal"/>
        <w:rPr/>
      </w:pPr>
      <w:r>
        <w:rPr/>
      </w:r>
    </w:p>
    <w:p>
      <w:pPr>
        <w:pStyle w:val="Normal"/>
        <w:rPr/>
      </w:pPr>
      <w:r>
        <w:rPr/>
      </w:r>
    </w:p>
    <w:p>
      <w:pPr>
        <w:pStyle w:val="Normal"/>
        <w:rPr/>
      </w:pPr>
      <w:r>
        <w:rPr/>
        <w:t xml:space="preserve">Александр К., а по завершении "диалога" Вы могли бы продублировать всю эту цепь рассуждений также и в нормализованном виде - в виде книги, разбитой на главы, с выделением тем и с изложением от первого лица? </w:t>
      </w:r>
    </w:p>
    <w:p>
      <w:pPr>
        <w:pStyle w:val="Normal"/>
        <w:rPr/>
      </w:pPr>
      <w:r>
        <w:rPr/>
        <w:t xml:space="preserve">Мне представляется, что далеко не все читатели привыкли к ныне имеющейся здесь, в форуме, формой изложения философских построений. </w:t>
      </w:r>
    </w:p>
    <w:p>
      <w:pPr>
        <w:pStyle w:val="Normal"/>
        <w:rPr>
          <w:lang w:val="en-US"/>
        </w:rPr>
      </w:pPr>
      <w:r>
        <w:rPr/>
        <w:t>Понятно ли Вам мое предложение?</w:t>
      </w:r>
    </w:p>
    <w:p>
      <w:pPr>
        <w:pStyle w:val="Normal"/>
        <w:pBdr>
          <w:top w:val="single" w:sz="12" w:space="1" w:color="000000"/>
          <w:bottom w:val="single" w:sz="12" w:space="1" w:color="000000"/>
        </w:pBdr>
        <w:rPr>
          <w:lang w:val="en-US"/>
        </w:rPr>
      </w:pPr>
      <w:r>
        <w:rPr>
          <w:lang w:val="en-US"/>
        </w:rPr>
      </w:r>
    </w:p>
    <w:p>
      <w:pPr>
        <w:pStyle w:val="Normal"/>
        <w:pBdr>
          <w:bottom w:val="single" w:sz="12" w:space="1" w:color="000000"/>
        </w:pBdr>
        <w:rPr/>
      </w:pPr>
      <w:r>
        <w:rPr/>
      </w:r>
    </w:p>
    <w:p>
      <w:pPr>
        <w:pStyle w:val="Normal"/>
        <w:pBdr>
          <w:bottom w:val="single" w:sz="12" w:space="1" w:color="000000"/>
        </w:pBdr>
        <w:rPr/>
      </w:pPr>
      <w:r>
        <w:rPr/>
        <w:t xml:space="preserve">Дорогой Александр К., </w:t>
      </w:r>
    </w:p>
    <w:p>
      <w:pPr>
        <w:pStyle w:val="Normal"/>
        <w:pBdr>
          <w:bottom w:val="single" w:sz="12" w:space="1" w:color="000000"/>
        </w:pBdr>
        <w:rPr/>
      </w:pPr>
      <w:r>
        <w:rPr/>
        <w:t xml:space="preserve">по мере возможности внимательно вчитывался в Вашу беседу якобы со мной, в ходже которой так часто Вами давались характеристики и утверждения совершенно мною не приемлемые, но они представлялись присущими мне. Но Бог с ними с этими утверждениями, меня шибко интересует другое, вернее то, с чего я начинал наш диспут. </w:t>
      </w:r>
    </w:p>
    <w:p>
      <w:pPr>
        <w:pStyle w:val="Normal"/>
        <w:pBdr>
          <w:bottom w:val="single" w:sz="12" w:space="1" w:color="000000"/>
        </w:pBdr>
        <w:rPr/>
      </w:pPr>
      <w:r>
        <w:rPr/>
        <w:t>Ничуть не умаляя фундаментальных доводов в Ваших утверждениях об истинных ценностях православия, и принимая отдельные критические замечания в адрес других религий, концепций и философских направлений, признаюсь, что так и не понял, почему Вы остаетесь ярым противником ахроматических подходов в организации производства?</w:t>
      </w:r>
    </w:p>
    <w:p>
      <w:pPr>
        <w:pStyle w:val="Normal"/>
        <w:pBdr>
          <w:bottom w:val="single" w:sz="12" w:space="1" w:color="000000"/>
        </w:pBdr>
        <w:rPr/>
      </w:pPr>
      <w:r>
        <w:rPr/>
        <w:t>Ведь эти подходы не только в организации производства, но и в организации общественных отношений, ничуть не мешают участникам процессов свято соблюдать свои православные правила, даже поощряют это (правда не препятствуют они и людям исповедующим другие религии). Так что же здесь крамольного?</w:t>
      </w:r>
    </w:p>
    <w:p>
      <w:pPr>
        <w:pStyle w:val="Normal"/>
        <w:pBdr>
          <w:bottom w:val="single" w:sz="12" w:space="1" w:color="000000"/>
        </w:pBdr>
        <w:rPr/>
      </w:pPr>
      <w:r>
        <w:rPr/>
        <w:t>Неужели лучше нищенствовать в обществе пришедшем к нецивилизованным рыночным отношениям?</w:t>
      </w:r>
    </w:p>
    <w:p>
      <w:pPr>
        <w:pStyle w:val="Normal"/>
        <w:pBdr>
          <w:bottom w:val="single" w:sz="12" w:space="1" w:color="000000"/>
        </w:pBdr>
        <w:rPr/>
      </w:pPr>
      <w:r>
        <w:rPr/>
        <w:t xml:space="preserve">Неужели нам должно быть все равно, что порожденный англо-саксонскими правилами мировой кризис в Пикалево, на Дальнем Востоке и еще в сотнях российских городов приводит к тому, что люди от безработицы и нищеты вынуждены питаться комбикормами предназначенными для корма животным? </w:t>
      </w:r>
    </w:p>
    <w:p>
      <w:pPr>
        <w:pStyle w:val="Normal"/>
        <w:pBdr>
          <w:bottom w:val="single" w:sz="12" w:space="1" w:color="000000"/>
        </w:pBdr>
        <w:rPr/>
      </w:pPr>
      <w:r>
        <w:rPr/>
        <w:t>В то время как ахроматические подходы обеспечивают налаживание деятельности предприятий, разграбленных их руководством или собственниками, усилиями трудовых коллективов, без смены собственника, без национализации (которая призвана гарантировать грабителям предприятий еще и выплату их стоимости), с высоким экономическим и финансовым результатом.</w:t>
      </w:r>
    </w:p>
    <w:p>
      <w:pPr>
        <w:pStyle w:val="Normal"/>
        <w:pBdr>
          <w:bottom w:val="single" w:sz="12" w:space="1" w:color="000000"/>
        </w:pBdr>
        <w:rPr/>
      </w:pPr>
      <w:r>
        <w:rPr/>
        <w:t>Так вот из Вашей длиннющей, грамотной и убедительной лекции, я так и не понял, почему такие понятные и важные перемены не подходят Православию?</w:t>
      </w:r>
    </w:p>
    <w:p>
      <w:pPr>
        <w:pStyle w:val="Normal"/>
        <w:pBdr>
          <w:bottom w:val="single" w:sz="12" w:space="1" w:color="000000"/>
        </w:pBdr>
        <w:rPr/>
      </w:pPr>
      <w:r>
        <w:rPr/>
        <w:t>Я отлично понимаю, почему они не подходят чиновникам, бандитам, силовикам, олигархам, директорскому корпусу!!!</w:t>
      </w:r>
    </w:p>
    <w:p>
      <w:pPr>
        <w:pStyle w:val="Normal"/>
        <w:pBdr>
          <w:bottom w:val="single" w:sz="12" w:space="1" w:color="000000"/>
        </w:pBdr>
        <w:rPr/>
      </w:pPr>
      <w:r>
        <w:rPr/>
        <w:t>Это я отлично понимаю!</w:t>
      </w:r>
    </w:p>
    <w:p>
      <w:pPr>
        <w:pStyle w:val="Normal"/>
        <w:pBdr>
          <w:bottom w:val="single" w:sz="12" w:space="1" w:color="000000"/>
        </w:pBdr>
        <w:rPr/>
      </w:pPr>
      <w:r>
        <w:rPr/>
        <w:t>А вот почему они не подходят нашему народу российскому?</w:t>
      </w:r>
    </w:p>
    <w:p>
      <w:pPr>
        <w:pStyle w:val="Normal"/>
        <w:pBdr>
          <w:bottom w:val="single" w:sz="12" w:space="1" w:color="000000"/>
        </w:pBdr>
        <w:rPr/>
      </w:pPr>
      <w:r>
        <w:rPr/>
        <w:t xml:space="preserve">Чем они вредны православным верующим, так и не понял. Хотя силился очень. </w:t>
      </w:r>
    </w:p>
    <w:p>
      <w:pPr>
        <w:pStyle w:val="Normal"/>
        <w:pBdr>
          <w:bottom w:val="single" w:sz="12" w:space="1" w:color="000000"/>
        </w:pBdr>
        <w:rPr/>
      </w:pPr>
      <w:r>
        <w:rPr/>
        <w:t>Конечно, можно заявить, что не дошли до меня Ваши слова из-за недостатка ума и образования. Но я все же подозреваю, что между Вашими убеждениями и моими предложениями идет различие на уровне того смешения языков, которое случилось при строительстве известной башни!</w:t>
      </w:r>
    </w:p>
    <w:p>
      <w:pPr>
        <w:pStyle w:val="Normal"/>
        <w:pBdr>
          <w:bottom w:val="single" w:sz="12" w:space="1" w:color="000000"/>
        </w:pBdr>
        <w:rPr/>
      </w:pPr>
      <w:r>
        <w:rPr/>
        <w:t>С уважением</w:t>
      </w:r>
    </w:p>
    <w:p>
      <w:pPr>
        <w:pStyle w:val="Normal"/>
        <w:pBdr>
          <w:bottom w:val="single" w:sz="12" w:space="1" w:color="000000"/>
        </w:pBdr>
        <w:rPr/>
      </w:pPr>
      <w:r>
        <w:rPr/>
        <w:t>Ахроматист</w:t>
      </w:r>
    </w:p>
    <w:p>
      <w:pPr>
        <w:pStyle w:val="Normal"/>
        <w:pBdr>
          <w:bottom w:val="single" w:sz="12" w:space="1" w:color="000000"/>
        </w:pBdr>
        <w:rPr/>
      </w:pPr>
      <w:r>
        <w:rPr/>
      </w:r>
    </w:p>
    <w:p>
      <w:pPr>
        <w:pStyle w:val="Normal"/>
        <w:pBdr>
          <w:bottom w:val="single" w:sz="12" w:space="1" w:color="000000"/>
        </w:pBdr>
        <w:rPr/>
      </w:pPr>
      <w:r>
        <w:rPr/>
        <w:t>Александр К.</w:t>
      </w:r>
    </w:p>
    <w:p>
      <w:pPr>
        <w:pStyle w:val="Normal"/>
        <w:pBdr>
          <w:bottom w:val="single" w:sz="12" w:space="1" w:color="000000"/>
        </w:pBdr>
        <w:rPr/>
      </w:pPr>
      <w:r>
        <w:rPr/>
      </w:r>
    </w:p>
    <w:p>
      <w:pPr>
        <w:pStyle w:val="Normal"/>
        <w:pBdr>
          <w:bottom w:val="single" w:sz="12" w:space="1" w:color="000000"/>
        </w:pBdr>
        <w:rPr/>
      </w:pPr>
      <w:r>
        <w:rPr/>
        <w:t>цитировать</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Зарегистрирован: 24.03.2008</w:t>
      </w:r>
    </w:p>
    <w:p>
      <w:pPr>
        <w:pStyle w:val="Normal"/>
        <w:pBdr>
          <w:bottom w:val="single" w:sz="12" w:space="1" w:color="000000"/>
        </w:pBdr>
        <w:rPr/>
      </w:pPr>
      <w:r>
        <w:rPr/>
        <w:t>Сообщения: 82</w:t>
      </w:r>
    </w:p>
    <w:p>
      <w:pPr>
        <w:pStyle w:val="Normal"/>
        <w:pBdr>
          <w:bottom w:val="single" w:sz="12" w:space="1" w:color="000000"/>
        </w:pBdr>
        <w:rPr/>
      </w:pPr>
      <w:r>
        <w:rPr/>
        <w:tab/>
        <w:tab/>
        <w:t xml:space="preserve">Добавлено: Сб Июн 27, 2009 8:43 am    Заголовок сообщения: </w:t>
        <w:tab/>
        <w:t xml:space="preserve"> </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 xml:space="preserve">Здравствуйте, дорогой Ахроматист»! Наш диспут, дорогой Ахроматист, длится уже довольно давно. Можно сказать, что знакомы мы уже не первый год, поэтому нам пора же стать более откровенными друг с другом. Возможно тогда Вам не придется задаваться подобным вопросом: </w:t>
      </w:r>
    </w:p>
    <w:p>
      <w:pPr>
        <w:pStyle w:val="Normal"/>
        <w:pBdr>
          <w:bottom w:val="single" w:sz="12" w:space="1" w:color="000000"/>
        </w:pBdr>
        <w:rPr/>
      </w:pPr>
      <w:r>
        <w:rPr/>
        <w:t>Цитата:</w:t>
      </w:r>
    </w:p>
    <w:p>
      <w:pPr>
        <w:pStyle w:val="Normal"/>
        <w:pBdr>
          <w:bottom w:val="single" w:sz="12" w:space="1" w:color="000000"/>
        </w:pBdr>
        <w:rPr/>
      </w:pPr>
      <w:r>
        <w:rPr/>
        <w:t>не понял, почему Вы остаетесь ярым противником ахроматических подходов в организации производства?</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 xml:space="preserve">Я еще раз процитирую слова Вашего учителя г-на Копачева: </w:t>
      </w:r>
    </w:p>
    <w:p>
      <w:pPr>
        <w:pStyle w:val="Normal"/>
        <w:pBdr>
          <w:bottom w:val="single" w:sz="12" w:space="1" w:color="000000"/>
        </w:pBdr>
        <w:rPr/>
      </w:pPr>
      <w:r>
        <w:rPr/>
        <w:t>Цитата:</w:t>
      </w:r>
    </w:p>
    <w:p>
      <w:pPr>
        <w:pStyle w:val="Normal"/>
        <w:pBdr>
          <w:bottom w:val="single" w:sz="12" w:space="1" w:color="000000"/>
        </w:pBdr>
        <w:rPr/>
      </w:pPr>
      <w:r>
        <w:rPr/>
        <w:t xml:space="preserve">На рубеже XIX и XX столетий предпринимались попытки издать рекомендации для перевода человека сразу в фазу совершенного состояния (по моей терминологии Plenus ahromat), минуя стадию простых ахроматических жизненно-производственных и взаимообучающих связей (Simplex ahromat). Этот путь избрали основательница теософского общества, наша землячка Елена Блаватская и ее последователи — Анни Безент и др. более поздние. Но, их рассуждения и установки были настолько многогранны, усложнены и запутаны, что поддавались осмыслению только очень усердными и дотошными последователями. Поэтому ожидаемого результата они не обеспечили. </w:t>
      </w:r>
    </w:p>
    <w:p>
      <w:pPr>
        <w:pStyle w:val="Normal"/>
        <w:pBdr>
          <w:bottom w:val="single" w:sz="12" w:space="1" w:color="000000"/>
        </w:pBdr>
        <w:rPr/>
      </w:pPr>
      <w:r>
        <w:rPr/>
        <w:t>Заметные результаты в реализации идей Ахроматизма я могу отметить лишь в производственной, созидательной деятельности человека. Во-первых, это разительные успехи ашрамов (вид индийской религиозной или идеологической коммуны, объединяющей родственных по духу людей) Раджниша, как в Америке, так и позже в Индии. Проповедник Раджниш…</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 xml:space="preserve">Дорогой Ахроматист, на мой взгляд, не требуется какого-то особого образования, чтобы увидеть, что, создавая свое учение, Ваш учитель преследовал те же цели, которые преследовал и Маркс. Невооруженным особым образованием взглядом видно, что целью учения Вашего учителя является не благосостояние «нашего народа российского», не стадия «простых ахроматических жизненно-производственных и взаимообучающих связей (Simplex ahromat)», не «разительные успехи ашрамов», «идеологических коммун» Раджниша, не коммунизм Маркса, как переходный этап к «совершенному состоянию человека», а именно «перевод человека в фазу совершенного состояния (по моей (Копачева) терминологии Plenus ahromat)». </w:t>
      </w:r>
    </w:p>
    <w:p>
      <w:pPr>
        <w:pStyle w:val="Normal"/>
        <w:pBdr>
          <w:bottom w:val="single" w:sz="12" w:space="1" w:color="000000"/>
        </w:pBdr>
        <w:rPr/>
      </w:pPr>
      <w:r>
        <w:rPr/>
      </w:r>
    </w:p>
    <w:p>
      <w:pPr>
        <w:pStyle w:val="Normal"/>
        <w:pBdr>
          <w:bottom w:val="single" w:sz="12" w:space="1" w:color="000000"/>
        </w:pBdr>
        <w:rPr/>
      </w:pPr>
      <w:r>
        <w:rPr/>
        <w:t xml:space="preserve">Вот Вы нам и расскажите, на правах доброго старого знакомого я прошу от Вас откровенности, иначе и отвечать не нужно, об этом «совершенном состоянии» Маркса-Блаватской-Раджниша-Копачева. Только после Вашего откровенного ответа и, я думаю, мы и избавимся от эффекта известной башни. </w:t>
      </w:r>
    </w:p>
    <w:p>
      <w:pPr>
        <w:pStyle w:val="Normal"/>
        <w:pBdr>
          <w:bottom w:val="single" w:sz="12" w:space="1" w:color="000000"/>
        </w:pBdr>
        <w:rPr/>
      </w:pPr>
      <w:r>
        <w:rPr/>
      </w:r>
    </w:p>
    <w:p>
      <w:pPr>
        <w:pStyle w:val="Normal"/>
        <w:pBdr>
          <w:bottom w:val="single" w:sz="12" w:space="1" w:color="000000"/>
        </w:pBdr>
        <w:rPr>
          <w:lang w:val="en-US"/>
        </w:rPr>
      </w:pPr>
      <w:r>
        <w:rPr/>
        <w:t>С уважением, Александр К.</w:t>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pPr>
      <w:r>
        <w:rPr/>
        <w:t>Дорогой Александр К.,</w:t>
      </w:r>
    </w:p>
    <w:p>
      <w:pPr>
        <w:pStyle w:val="Normal"/>
        <w:pBdr>
          <w:bottom w:val="single" w:sz="12" w:space="1" w:color="000000"/>
        </w:pBdr>
        <w:rPr/>
      </w:pPr>
      <w:r>
        <w:rPr/>
        <w:t>давайте не будем по новому кругу обсуждать несостоятельность работ Маркса-Блаватской-Раджниша-Копачева. Давайте условно согласимся, что терия Копачева очень вредна нашим соотечественникам только в скобочках оставим упоминание, что эта теория не принуждает к приверженности определенным религиозным верованиям, но и не препятствует своим сторонникам постижению Православия- Маркса-Блаватской-Раджниша-Копачева.</w:t>
      </w:r>
    </w:p>
    <w:p>
      <w:pPr>
        <w:pStyle w:val="Normal"/>
        <w:pBdr>
          <w:bottom w:val="single" w:sz="12" w:space="1" w:color="000000"/>
        </w:pBdr>
        <w:rPr/>
      </w:pPr>
      <w:r>
        <w:rPr/>
        <w:t xml:space="preserve">Но приглашая меня к новому кругу знакомства с Вашими выкладками, происходит попытка уйти от ответа на, заданный мною выше, простенький вопрос. Осмелюсь повторить его. </w:t>
      </w:r>
    </w:p>
    <w:p>
      <w:pPr>
        <w:pStyle w:val="Normal"/>
        <w:pBdr>
          <w:bottom w:val="single" w:sz="12" w:space="1" w:color="000000"/>
        </w:pBdr>
        <w:rPr/>
      </w:pPr>
      <w:r>
        <w:rPr/>
        <w:t>Что мешает истинно православным верующим, гневно осуждающим принципы и представления Ахроматизма, использовать в своей практике ахроматические производственные отношения, на деле продемонстрировавшие высочайшую эффективность от их применения?</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Ахроматист</w:t>
      </w:r>
    </w:p>
    <w:p>
      <w:pPr>
        <w:pStyle w:val="Normal"/>
        <w:pBdr>
          <w:bottom w:val="single" w:sz="12" w:space="1" w:color="000000"/>
        </w:pBdr>
        <w:rPr/>
      </w:pPr>
      <w:r>
        <w:rPr/>
      </w:r>
    </w:p>
    <w:p>
      <w:pPr>
        <w:pStyle w:val="Normal"/>
        <w:pBdr>
          <w:bottom w:val="single" w:sz="12" w:space="1" w:color="000000"/>
        </w:pBdr>
        <w:rPr/>
      </w:pPr>
      <w:r>
        <w:rPr/>
        <w:t>цитировать</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Зарегистрирован: 30.03.2008</w:t>
      </w:r>
    </w:p>
    <w:p>
      <w:pPr>
        <w:pStyle w:val="Normal"/>
        <w:pBdr>
          <w:bottom w:val="single" w:sz="12" w:space="1" w:color="000000"/>
        </w:pBdr>
        <w:rPr/>
      </w:pPr>
      <w:r>
        <w:rPr/>
        <w:t>Сообщения: 26</w:t>
      </w:r>
    </w:p>
    <w:p>
      <w:pPr>
        <w:pStyle w:val="Normal"/>
        <w:pBdr>
          <w:bottom w:val="single" w:sz="12" w:space="1" w:color="000000"/>
        </w:pBdr>
        <w:rPr/>
      </w:pPr>
      <w:r>
        <w:rPr/>
        <w:t>Откуда: Таманский полуостров</w:t>
        <w:tab/>
        <w:tab/>
        <w:t xml:space="preserve">Добавлено: Вс Июн 28, 2009 9:49 pm    Заголовок сообщения: </w:t>
        <w:tab/>
        <w:t xml:space="preserve">   </w:t>
      </w:r>
    </w:p>
    <w:p>
      <w:pPr>
        <w:pStyle w:val="Normal"/>
        <w:pBdr>
          <w:bottom w:val="single" w:sz="12" w:space="1" w:color="000000"/>
        </w:pBdr>
        <w:rPr/>
      </w:pPr>
      <w:r>
        <w:rPr/>
      </w:r>
    </w:p>
    <w:p>
      <w:pPr>
        <w:pStyle w:val="Normal"/>
        <w:pBdr>
          <w:bottom w:val="single" w:sz="12" w:space="1" w:color="000000"/>
        </w:pBdr>
        <w:rPr>
          <w:lang w:val="en-US"/>
        </w:rPr>
      </w:pPr>
      <w:r>
        <w:rPr>
          <w:lang w:val="en-US"/>
        </w:rPr>
      </w:r>
    </w:p>
    <w:p>
      <w:pPr>
        <w:pStyle w:val="Normal"/>
        <w:pBdr>
          <w:bottom w:val="single" w:sz="12" w:space="1" w:color="000000"/>
        </w:pBdr>
        <w:rPr/>
      </w:pPr>
      <w:r>
        <w:rPr/>
        <w:t>Александр К.</w:t>
      </w:r>
    </w:p>
    <w:p>
      <w:pPr>
        <w:pStyle w:val="Normal"/>
        <w:pBdr>
          <w:bottom w:val="single" w:sz="12" w:space="1" w:color="000000"/>
        </w:pBdr>
        <w:rPr/>
      </w:pPr>
      <w:r>
        <w:rPr/>
      </w:r>
    </w:p>
    <w:p>
      <w:pPr>
        <w:pStyle w:val="Normal"/>
        <w:pBdr>
          <w:bottom w:val="single" w:sz="12" w:space="1" w:color="000000"/>
        </w:pBdr>
        <w:rPr/>
      </w:pPr>
      <w:r>
        <w:rPr/>
        <w:t>цитировать</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Зарегистрирован: 24.03.2008</w:t>
      </w:r>
    </w:p>
    <w:p>
      <w:pPr>
        <w:pStyle w:val="Normal"/>
        <w:pBdr>
          <w:bottom w:val="single" w:sz="12" w:space="1" w:color="000000"/>
        </w:pBdr>
        <w:rPr/>
      </w:pPr>
      <w:r>
        <w:rPr/>
        <w:t>Сообщения: 83</w:t>
      </w:r>
    </w:p>
    <w:p>
      <w:pPr>
        <w:pStyle w:val="Normal"/>
        <w:pBdr>
          <w:bottom w:val="single" w:sz="12" w:space="1" w:color="000000"/>
        </w:pBdr>
        <w:rPr/>
      </w:pPr>
      <w:r>
        <w:rPr/>
        <w:tab/>
        <w:tab/>
        <w:t xml:space="preserve">Добавлено: Вс Июн 28, 2009 12:21 </w:t>
      </w:r>
      <w:r>
        <w:rPr>
          <w:lang w:val="en-US"/>
        </w:rPr>
        <w:t>am</w:t>
      </w:r>
      <w:r>
        <w:rPr/>
        <w:t xml:space="preserve">    Заголовок сообщения: </w:t>
        <w:tab/>
        <w:t xml:space="preserve"> </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 xml:space="preserve">Дорогой Ахроматист, Вы меня просто поражаете своим толкованием сделанного мной Вам достаточно откровенного предложения: </w:t>
      </w:r>
    </w:p>
    <w:p>
      <w:pPr>
        <w:pStyle w:val="Normal"/>
        <w:pBdr>
          <w:bottom w:val="single" w:sz="12" w:space="1" w:color="000000"/>
        </w:pBdr>
        <w:rPr/>
      </w:pPr>
      <w:r>
        <w:rPr/>
        <w:t>Цитата:</w:t>
      </w:r>
    </w:p>
    <w:p>
      <w:pPr>
        <w:pStyle w:val="Normal"/>
        <w:pBdr>
          <w:bottom w:val="single" w:sz="12" w:space="1" w:color="000000"/>
        </w:pBdr>
        <w:rPr/>
      </w:pPr>
      <w:r>
        <w:rPr/>
        <w:t>Вот Вы нам и расскажите, на правах доброго старого знакомого я прошу от Вас откровенности, иначе и отвечать не нужно…</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 xml:space="preserve">Как можно совершенно конкретное предложение «иначе и отвечать не нужно» воспринять как приглашение к какому-то «новому кругу»? Не демонстрация ли это «высочайшей эффективности» ахроматизма – «Православия-Маркса-Блаватской-Раджниша-Копачева»? </w:t>
      </w:r>
    </w:p>
    <w:p>
      <w:pPr>
        <w:pStyle w:val="Normal"/>
        <w:pBdr>
          <w:bottom w:val="single" w:sz="12" w:space="1" w:color="000000"/>
        </w:pBdr>
        <w:rPr/>
      </w:pPr>
      <w:r>
        <w:rPr/>
      </w:r>
    </w:p>
    <w:p>
      <w:pPr>
        <w:pStyle w:val="Normal"/>
        <w:pBdr>
          <w:bottom w:val="single" w:sz="12" w:space="1" w:color="000000"/>
        </w:pBdr>
        <w:rPr/>
      </w:pPr>
      <w:r>
        <w:rPr/>
        <w:t xml:space="preserve">Перевожу Вам, дорогой Ахроматист, надеюсь повторять не придется, свое предложение, надеюсь, на доступный Вам русский язык. </w:t>
      </w:r>
    </w:p>
    <w:p>
      <w:pPr>
        <w:pStyle w:val="Normal"/>
        <w:pBdr>
          <w:bottom w:val="single" w:sz="12" w:space="1" w:color="000000"/>
        </w:pBdr>
        <w:rPr/>
      </w:pPr>
      <w:r>
        <w:rPr/>
      </w:r>
    </w:p>
    <w:p>
      <w:pPr>
        <w:pStyle w:val="Normal"/>
        <w:pBdr>
          <w:bottom w:val="single" w:sz="12" w:space="1" w:color="000000"/>
        </w:pBdr>
        <w:rPr/>
      </w:pPr>
      <w:r>
        <w:rPr/>
        <w:t xml:space="preserve">В Вашем 127-страничном сочинении, которое Вы в начале нашего знакомства предложили мне прочитать, не содержится никаких сведений об учении Вашего учителя кроме намека на то, что в основании учения лежит оккультизм Блаватской и какого-то вздора о возрастании выработки «в разы». Вздора, который я охарактеризовал как «бардак». </w:t>
      </w:r>
    </w:p>
    <w:p>
      <w:pPr>
        <w:pStyle w:val="Normal"/>
        <w:pBdr>
          <w:bottom w:val="single" w:sz="12" w:space="1" w:color="000000"/>
        </w:pBdr>
        <w:rPr/>
      </w:pPr>
      <w:r>
        <w:rPr/>
      </w:r>
    </w:p>
    <w:p>
      <w:pPr>
        <w:pStyle w:val="Normal"/>
        <w:pBdr>
          <w:bottom w:val="single" w:sz="12" w:space="1" w:color="000000"/>
        </w:pBdr>
        <w:rPr/>
      </w:pPr>
      <w:r>
        <w:rPr/>
        <w:t xml:space="preserve">С какой стати людям вне зависимости от вероисповедания или людям неверующим сознательно превращать свои производственные отношения в бардак? </w:t>
      </w:r>
    </w:p>
    <w:p>
      <w:pPr>
        <w:pStyle w:val="Normal"/>
        <w:pBdr>
          <w:bottom w:val="single" w:sz="12" w:space="1" w:color="000000"/>
        </w:pBdr>
        <w:rPr/>
      </w:pPr>
      <w:r>
        <w:rPr/>
      </w:r>
    </w:p>
    <w:p>
      <w:pPr>
        <w:pStyle w:val="Normal"/>
        <w:pBdr>
          <w:bottom w:val="single" w:sz="12" w:space="1" w:color="000000"/>
        </w:pBdr>
        <w:rPr/>
      </w:pPr>
      <w:r>
        <w:rPr/>
        <w:t xml:space="preserve">Но в своем сочинении Вы и предлагаете людям сначала согласиться превратить производственные отношения в бардак и только затем обещаете «налить в бассеин воды», т. е. посвятить доверившихся в «тайны» учения. </w:t>
      </w:r>
    </w:p>
    <w:p>
      <w:pPr>
        <w:pStyle w:val="Normal"/>
        <w:pBdr>
          <w:bottom w:val="single" w:sz="12" w:space="1" w:color="000000"/>
        </w:pBdr>
        <w:rPr/>
      </w:pPr>
      <w:r>
        <w:rPr/>
      </w:r>
    </w:p>
    <w:p>
      <w:pPr>
        <w:pStyle w:val="Normal"/>
        <w:pBdr>
          <w:bottom w:val="single" w:sz="12" w:space="1" w:color="000000"/>
        </w:pBdr>
        <w:rPr/>
      </w:pPr>
      <w:r>
        <w:rPr/>
        <w:t xml:space="preserve">Поэтому говорю Вам, надеюсь, четко и ясно. Или Вы рассказываете об учении и тогда возможно обсуждение, или всего Вам доброго и еще большей «высочайшей эффективности»… </w:t>
      </w:r>
    </w:p>
    <w:p>
      <w:pPr>
        <w:pStyle w:val="Normal"/>
        <w:pBdr>
          <w:bottom w:val="single" w:sz="12" w:space="1" w:color="000000"/>
        </w:pBdr>
        <w:rPr/>
      </w:pPr>
      <w:r>
        <w:rPr/>
      </w:r>
    </w:p>
    <w:p>
      <w:pPr>
        <w:pStyle w:val="Normal"/>
        <w:pBdr>
          <w:bottom w:val="single" w:sz="12" w:space="1" w:color="000000"/>
        </w:pBdr>
        <w:rPr>
          <w:lang w:val="en-US"/>
        </w:rPr>
      </w:pPr>
      <w:r>
        <w:rPr>
          <w:lang w:val="en-US"/>
        </w:rPr>
        <w:t>С уважением, Александр К.</w:t>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pPr>
      <w:r>
        <w:rPr/>
        <w:t xml:space="preserve">Дорогой Александр К., </w:t>
      </w:r>
    </w:p>
    <w:p>
      <w:pPr>
        <w:pStyle w:val="Normal"/>
        <w:pBdr>
          <w:bottom w:val="single" w:sz="12" w:space="1" w:color="000000"/>
        </w:pBdr>
        <w:rPr/>
      </w:pPr>
      <w:r>
        <w:rPr/>
        <w:t>Вы спрашиваете:Александр К. писал(а):</w:t>
      </w:r>
    </w:p>
    <w:p>
      <w:pPr>
        <w:pStyle w:val="Normal"/>
        <w:pBdr>
          <w:bottom w:val="single" w:sz="12" w:space="1" w:color="000000"/>
        </w:pBdr>
        <w:rPr/>
      </w:pPr>
      <w:r>
        <w:rPr/>
      </w:r>
    </w:p>
    <w:p>
      <w:pPr>
        <w:pStyle w:val="Normal"/>
        <w:pBdr>
          <w:bottom w:val="single" w:sz="12" w:space="1" w:color="000000"/>
        </w:pBdr>
        <w:rPr/>
      </w:pPr>
      <w:r>
        <w:rPr/>
        <w:t xml:space="preserve">С какой стати людям вне зависимости от вероисповедания или людям неверующим сознательно превращать свои производственные отношения в бардак? </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 xml:space="preserve">Отвечаю Вам как всегда четко и ясно, не добавляя никаких разглагольствований о Ваших внутренних или внешних чертах, представлениях и намерениях. </w:t>
      </w:r>
    </w:p>
    <w:p>
      <w:pPr>
        <w:pStyle w:val="Normal"/>
        <w:pBdr>
          <w:bottom w:val="single" w:sz="12" w:space="1" w:color="000000"/>
        </w:pBdr>
        <w:rPr/>
      </w:pPr>
      <w:r>
        <w:rPr/>
        <w:t xml:space="preserve">Эти отношения с такой стати следует срочно и широко применять потому, что они на практике уже продемонстрировали высчайшую свою эффективность. Такую эффективность которая и не снилась современным экономистам и организаторам производства. Производительность при новой организации (или даже при применении отдельных ее элементов) возрастала в разы, что с времен начала индустриализации кажется невероятным. Резко улучшалось качество выпускаемой продукции. При этом затраты не увеличивались, а порой и сокращались. </w:t>
      </w:r>
    </w:p>
    <w:p>
      <w:pPr>
        <w:pStyle w:val="Normal"/>
        <w:pBdr>
          <w:bottom w:val="single" w:sz="12" w:space="1" w:color="000000"/>
        </w:pBdr>
        <w:rPr/>
      </w:pPr>
      <w:r>
        <w:rPr/>
        <w:t xml:space="preserve">Уверен, что такая организация (или другая не менее эффективная) нам крайне необходима для преодоления кризиса и для успешного решения тех важных и срочных задачь, которые обстоятельства поставили перед страной и ее руководителями! </w:t>
      </w:r>
    </w:p>
    <w:p>
      <w:pPr>
        <w:pStyle w:val="Normal"/>
        <w:pBdr>
          <w:bottom w:val="single" w:sz="12" w:space="1" w:color="000000"/>
        </w:pBdr>
        <w:rPr/>
      </w:pPr>
      <w:r>
        <w:rPr/>
        <w:t xml:space="preserve">С уважением </w:t>
      </w:r>
    </w:p>
    <w:p>
      <w:pPr>
        <w:pStyle w:val="Normal"/>
        <w:pBdr>
          <w:bottom w:val="single" w:sz="12" w:space="1" w:color="000000"/>
        </w:pBdr>
        <w:rPr/>
      </w:pPr>
      <w:r>
        <w:rPr/>
        <w:t>Ахроматист</w:t>
      </w:r>
    </w:p>
    <w:p>
      <w:pPr>
        <w:pStyle w:val="Normal"/>
        <w:pBdr>
          <w:bottom w:val="single" w:sz="12" w:space="1" w:color="000000"/>
        </w:pBdr>
        <w:rPr/>
      </w:pPr>
      <w:r>
        <w:rPr/>
        <w:t>_________________</w:t>
      </w:r>
    </w:p>
    <w:p>
      <w:pPr>
        <w:pStyle w:val="Normal"/>
        <w:pBdr>
          <w:bottom w:val="single" w:sz="12" w:space="1" w:color="000000"/>
        </w:pBdr>
        <w:rPr/>
      </w:pPr>
      <w:r>
        <w:rPr/>
        <w:t>Пусть исполнятся все Ваши благие мечты и желания!</w:t>
      </w:r>
    </w:p>
    <w:p>
      <w:pPr>
        <w:pStyle w:val="Normal"/>
        <w:pBdr>
          <w:bottom w:val="single" w:sz="12" w:space="1" w:color="000000"/>
        </w:pBdr>
        <w:rPr/>
      </w:pPr>
      <w:r>
        <w:rPr/>
      </w:r>
    </w:p>
    <w:p>
      <w:pPr>
        <w:pStyle w:val="Normal"/>
        <w:pBdr>
          <w:bottom w:val="single" w:sz="12" w:space="1" w:color="000000"/>
        </w:pBdr>
        <w:rPr/>
      </w:pPr>
      <w:r>
        <w:rPr/>
        <w:t>Александр К.</w:t>
      </w:r>
    </w:p>
    <w:p>
      <w:pPr>
        <w:pStyle w:val="Normal"/>
        <w:pBdr>
          <w:bottom w:val="single" w:sz="12" w:space="1" w:color="000000"/>
        </w:pBdr>
        <w:rPr/>
      </w:pPr>
      <w:r>
        <w:rPr/>
      </w:r>
    </w:p>
    <w:p>
      <w:pPr>
        <w:pStyle w:val="Normal"/>
        <w:pBdr>
          <w:bottom w:val="single" w:sz="12" w:space="1" w:color="000000"/>
        </w:pBdr>
        <w:rPr/>
      </w:pPr>
      <w:r>
        <w:rPr/>
        <w:t>цитировать</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Зарегистрирован: 24.03.2008</w:t>
      </w:r>
    </w:p>
    <w:p>
      <w:pPr>
        <w:pStyle w:val="Normal"/>
        <w:pBdr>
          <w:bottom w:val="single" w:sz="12" w:space="1" w:color="000000"/>
        </w:pBdr>
        <w:rPr/>
      </w:pPr>
      <w:r>
        <w:rPr/>
        <w:t>Сообщения: 84</w:t>
      </w:r>
    </w:p>
    <w:p>
      <w:pPr>
        <w:pStyle w:val="Normal"/>
        <w:pBdr>
          <w:bottom w:val="single" w:sz="12" w:space="1" w:color="000000"/>
        </w:pBdr>
        <w:rPr/>
      </w:pPr>
      <w:r>
        <w:rPr/>
        <w:tab/>
        <w:tab/>
        <w:t xml:space="preserve">Добавлено: Пн Июн 29, 2009 11:35 am    Заголовок сообщения: </w:t>
        <w:tab/>
        <w:t xml:space="preserve"> </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 xml:space="preserve">Дорогой Ахроматист, позвольте дать Вам совет. Вы в своей дальнейшей проповеди эффективности ахроматизма лучше вернитесь к своему первоначальному утверждению, что выработка на ахроматических предприятиях увеличивается в разы. На ахроматических предприятиях возрастание выработки возможно, даже если производственные отношения на таких предприятиях можно охарактеризовать как бардак. </w:t>
      </w:r>
      <w:r>
        <w:rPr>
          <w:highlight w:val="green"/>
        </w:rPr>
        <w:t>Выработка может возрасти</w:t>
      </w:r>
      <w:r>
        <w:rPr/>
        <w:t xml:space="preserve">, как в ашрамах Раджниша, </w:t>
      </w:r>
      <w:r>
        <w:rPr>
          <w:highlight w:val="green"/>
        </w:rPr>
        <w:t>если мошенники, воздействуя на психику доверившихся людей, доводят этих людей до состояния</w:t>
      </w:r>
      <w:r>
        <w:rPr/>
        <w:t xml:space="preserve"> слияния с Природой, т.е. когда люди, прошедшие обработку ахроматистов, </w:t>
      </w:r>
      <w:r>
        <w:rPr>
          <w:highlight w:val="green"/>
        </w:rPr>
        <w:t>начинают страдать душевным расстройством, которое можно определить как «тихую радость без причины».</w:t>
      </w:r>
      <w:r>
        <w:rPr/>
        <w:t xml:space="preserve"> Обратите внимание на выражение лиц людей, работавших на предприятиях Раджниша. Фотокарточки есть на ахроматических сайтах. Но даже люди, в измененном состоянии сознания, тихо радующиеся без причины, работающие, следуя проповеди мошенников, по десять, двенадцать, шестнадцать и т.д. часов в сутки вместо восьми часов, при погружении в тайны ахроматизма не становятся «в разы» сильнее физически. Предположим, если Вы по своим физическим данным, окучивая картошку своей боевой ахроматической тяпкой, в состоянии взмахнуть этой тяпкой только 100 раз в час, то, как бы Вы дотошно не изучали учение Вашего Учителя, ваша физическая мощность не возрастет «в разы». Какую бы Вы степень посвящения в ахроматизм не приобрели, Вы при своих физических данных не сможете махать тяпкой 200, 300 и т.д. раз в час. Поэтому Вам лучше не применять в своей ахроматической проповеди понятие «производительность», т к. при применении этого понятия несостоятельность ваших заявлений становится очевидной. </w:t>
      </w:r>
    </w:p>
    <w:p>
      <w:pPr>
        <w:pStyle w:val="Normal"/>
        <w:pBdr>
          <w:bottom w:val="single" w:sz="12" w:space="1" w:color="000000"/>
        </w:pBdr>
        <w:rPr/>
      </w:pPr>
      <w:r>
        <w:rPr/>
      </w:r>
    </w:p>
    <w:p>
      <w:pPr>
        <w:pStyle w:val="Normal"/>
        <w:pBdr>
          <w:bottom w:val="single" w:sz="12" w:space="1" w:color="000000"/>
        </w:pBdr>
        <w:rPr/>
      </w:pPr>
      <w:r>
        <w:rPr/>
        <w:t xml:space="preserve">И еще, постарайтесь подумать и понять одну простую вещь. Для того чтобы стали возможны ахроматические производственные отношения необходимо, чтобы предварительно осуществились, по крайней мере, два условия. </w:t>
      </w:r>
    </w:p>
    <w:p>
      <w:pPr>
        <w:pStyle w:val="Normal"/>
        <w:pBdr>
          <w:bottom w:val="single" w:sz="12" w:space="1" w:color="000000"/>
        </w:pBdr>
        <w:rPr/>
      </w:pPr>
      <w:r>
        <w:rPr/>
      </w:r>
    </w:p>
    <w:p>
      <w:pPr>
        <w:pStyle w:val="Normal"/>
        <w:pBdr>
          <w:bottom w:val="single" w:sz="12" w:space="1" w:color="000000"/>
        </w:pBdr>
        <w:rPr/>
      </w:pPr>
      <w:r>
        <w:rPr/>
        <w:t xml:space="preserve">Во-первых, чтобы душевное состояние людей упростилось до «тихой радости без причины», а во-вторых, чтобы «чиновники, бандиты, силовики, олигархи, директорский корпус!!!» вдруг стали «белыми и пушистыми». Т.е. необходимо, чтобы окружающий Вас мир приблизился к идеальному состоянии, состоянию рая, а такого, пока существует человек, не произойдет. Поэтому ахроматическое предприятие, в основании которого лежит «ложь – как принцип», возможно только «не в нашем районе, а где-то высоко в горах». Что и происходит в действительности, в частности с ахроматическими предприятиями, ашрамами, товарища Раджниша. </w:t>
      </w:r>
    </w:p>
    <w:p>
      <w:pPr>
        <w:pStyle w:val="Normal"/>
        <w:pBdr>
          <w:bottom w:val="single" w:sz="12" w:space="1" w:color="000000"/>
        </w:pBdr>
        <w:rPr/>
      </w:pPr>
      <w:r>
        <w:rPr/>
      </w:r>
    </w:p>
    <w:p>
      <w:pPr>
        <w:pStyle w:val="Normal"/>
        <w:pBdr>
          <w:bottom w:val="single" w:sz="12" w:space="1" w:color="000000"/>
        </w:pBdr>
        <w:rPr/>
      </w:pPr>
      <w:r>
        <w:rPr/>
        <w:t xml:space="preserve">Но Вы не огорчайтесь, что не в состоянии заметить, казалось бы, очевидных явлений. Даже построения серьезных мыслителей, предлагающих очень интересные идеи, но незнакомых с русской национальной философией, могут основываться на призрачных надеждах. </w:t>
      </w:r>
    </w:p>
    <w:p>
      <w:pPr>
        <w:pStyle w:val="Normal"/>
        <w:pBdr>
          <w:bottom w:val="single" w:sz="12" w:space="1" w:color="000000"/>
        </w:pBdr>
        <w:rPr/>
      </w:pPr>
      <w:r>
        <w:rPr/>
      </w:r>
    </w:p>
    <w:p>
      <w:pPr>
        <w:pStyle w:val="Normal"/>
        <w:pBdr>
          <w:bottom w:val="single" w:sz="12" w:space="1" w:color="000000"/>
        </w:pBdr>
        <w:rPr/>
      </w:pPr>
      <w:r>
        <w:rPr/>
        <w:t xml:space="preserve">Фридрих фон Хайек совершенно точно определяет причину кризисов: </w:t>
      </w:r>
    </w:p>
    <w:p>
      <w:pPr>
        <w:pStyle w:val="Normal"/>
        <w:pBdr>
          <w:bottom w:val="single" w:sz="12" w:space="1" w:color="000000"/>
        </w:pBdr>
        <w:rPr/>
      </w:pPr>
      <w:r>
        <w:rPr/>
        <w:t>Цитата:</w:t>
      </w:r>
    </w:p>
    <w:p>
      <w:pPr>
        <w:pStyle w:val="Normal"/>
        <w:pBdr>
          <w:bottom w:val="single" w:sz="12" w:space="1" w:color="000000"/>
        </w:pBdr>
        <w:rPr/>
      </w:pPr>
      <w:r>
        <w:rPr/>
        <w:t>Нестабильность рыночной экономики в прошлом была следствием выведения самого важного регулятора рыночного механизма -- денег -- из сферы, контролируемой рыночным процессом.</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 xml:space="preserve">Он предлагает ввести в обращение «частные деньги», позволить банкам предлагать свою валюту, необходимым свойством которой должна быть способность сохранять постоянную, одинаковую, ценность: </w:t>
      </w:r>
    </w:p>
    <w:p>
      <w:pPr>
        <w:pStyle w:val="Normal"/>
        <w:pBdr>
          <w:bottom w:val="single" w:sz="12" w:space="1" w:color="000000"/>
        </w:pBdr>
        <w:rPr/>
      </w:pPr>
      <w:r>
        <w:rPr/>
        <w:t>Цитата:</w:t>
      </w:r>
    </w:p>
    <w:p>
      <w:pPr>
        <w:pStyle w:val="Normal"/>
        <w:pBdr>
          <w:bottom w:val="single" w:sz="12" w:space="1" w:color="000000"/>
        </w:pBdr>
        <w:rPr/>
      </w:pPr>
      <w:r>
        <w:rPr/>
        <w:t xml:space="preserve">И общий рост, и общее падение цен окажутся невозможными в условиях, когда </w:t>
      </w:r>
    </w:p>
    <w:p>
      <w:pPr>
        <w:pStyle w:val="Normal"/>
        <w:pBdr>
          <w:bottom w:val="single" w:sz="12" w:space="1" w:color="000000"/>
        </w:pBdr>
        <w:rPr/>
      </w:pPr>
      <w:r>
        <w:rPr/>
        <w:t xml:space="preserve">нескольким эмитентам различных валют будет позволено свободно конкурировать </w:t>
      </w:r>
    </w:p>
    <w:p>
      <w:pPr>
        <w:pStyle w:val="Normal"/>
        <w:pBdr>
          <w:bottom w:val="single" w:sz="12" w:space="1" w:color="000000"/>
        </w:pBdr>
        <w:rPr/>
      </w:pPr>
      <w:r>
        <w:rPr/>
        <w:t xml:space="preserve">без вмешательства правительства. Всегда найдутся эмитенты (один или более), </w:t>
      </w:r>
    </w:p>
    <w:p>
      <w:pPr>
        <w:pStyle w:val="Normal"/>
        <w:pBdr>
          <w:bottom w:val="single" w:sz="12" w:space="1" w:color="000000"/>
        </w:pBdr>
        <w:rPr/>
      </w:pPr>
      <w:r>
        <w:rPr/>
        <w:t xml:space="preserve">которые сочтут выгодным регулировать предложение своей валюты таким образом, </w:t>
      </w:r>
    </w:p>
    <w:p>
      <w:pPr>
        <w:pStyle w:val="Normal"/>
        <w:pBdr>
          <w:bottom w:val="single" w:sz="12" w:space="1" w:color="000000"/>
        </w:pBdr>
        <w:rPr/>
      </w:pPr>
      <w:r>
        <w:rPr/>
        <w:t xml:space="preserve">чтобы сохранять постоянной ее ценность, сообразно совокупной цене набора </w:t>
      </w:r>
    </w:p>
    <w:p>
      <w:pPr>
        <w:pStyle w:val="Normal"/>
        <w:pBdr>
          <w:bottom w:val="single" w:sz="12" w:space="1" w:color="000000"/>
        </w:pBdr>
        <w:rPr/>
      </w:pPr>
      <w:r>
        <w:rPr/>
        <w:t xml:space="preserve">широко используемых товаров. </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 xml:space="preserve">Но… Опять то же «но», дорогой Ахроматист. Для того чтобы предложение Хайека могло «работать» необходимо, чтобы мир приблизился к идеальному состоянию: </w:t>
      </w:r>
    </w:p>
    <w:p>
      <w:pPr>
        <w:pStyle w:val="Normal"/>
        <w:pBdr>
          <w:bottom w:val="single" w:sz="12" w:space="1" w:color="000000"/>
        </w:pBdr>
        <w:rPr/>
      </w:pPr>
      <w:r>
        <w:rPr/>
        <w:t>Цитата:</w:t>
      </w:r>
    </w:p>
    <w:p>
      <w:pPr>
        <w:pStyle w:val="Normal"/>
        <w:pBdr>
          <w:bottom w:val="single" w:sz="12" w:space="1" w:color="000000"/>
        </w:pBdr>
        <w:rPr/>
      </w:pPr>
      <w:r>
        <w:rPr/>
        <w:t xml:space="preserve">Я верю, что банки окажутся достаточно мудрыми, чтобы не желать занять положение, </w:t>
      </w:r>
    </w:p>
    <w:p>
      <w:pPr>
        <w:pStyle w:val="Normal"/>
        <w:pBdr>
          <w:bottom w:val="single" w:sz="12" w:space="1" w:color="000000"/>
        </w:pBdr>
        <w:rPr/>
      </w:pPr>
      <w:r>
        <w:rPr/>
        <w:t xml:space="preserve">даже отдаленно напоминающее монополию, но ограничение размеров собственного </w:t>
      </w:r>
    </w:p>
    <w:p>
      <w:pPr>
        <w:pStyle w:val="Normal"/>
        <w:pBdr>
          <w:bottom w:val="single" w:sz="12" w:space="1" w:color="000000"/>
        </w:pBdr>
        <w:rPr/>
      </w:pPr>
      <w:r>
        <w:rPr/>
        <w:t>бизнеса может стать для них одной из самых щепетильных проблем.</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 xml:space="preserve">Необходимо, чтобы банкиры оказались «достаточно мудрыми» и отказались от «излишних» прибылей, т.е. стали «тихо радоваться без причины». И необходимо, чтобы «чиновники, бандиты, силовики, олигархи, директорский корпус!!!» вдруг стали «белыми и пушистыми». Хайек, в отличие от Вас, выделяет только финансовых министров: </w:t>
      </w:r>
    </w:p>
    <w:p>
      <w:pPr>
        <w:pStyle w:val="Normal"/>
        <w:pBdr>
          <w:bottom w:val="single" w:sz="12" w:space="1" w:color="000000"/>
        </w:pBdr>
        <w:rPr/>
      </w:pPr>
      <w:r>
        <w:rPr/>
        <w:t>Цитата:</w:t>
      </w:r>
    </w:p>
    <w:p>
      <w:pPr>
        <w:pStyle w:val="Normal"/>
        <w:pBdr>
          <w:bottom w:val="single" w:sz="12" w:space="1" w:color="000000"/>
        </w:pBdr>
        <w:rPr/>
      </w:pPr>
      <w:r>
        <w:rPr/>
        <w:t xml:space="preserve">Не считая неизбежного возмущения прибылями денежной монополии, реальной угрозой системе будет алчность финансовых министров, которые вскоре потребуют своей доли в прибылях за разрешение данной валюте циркулировать в стране, а это, конечно, все испортит. </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 xml:space="preserve">Поэтому, мой Вам основной совет. Последуйте примеру более эффективного предшественника Вашего Учителя. Поняв несостоятельность «Православия - Маркса-Блаватской-Раджниша-Копачева», товарищ Маркс в пожилом возрасте сел за учебу, принялся за изучение того, что он упустил в молодые годы, доверившись своему Учителю товарищу Моше Гессу. </w:t>
      </w:r>
    </w:p>
    <w:p>
      <w:pPr>
        <w:pStyle w:val="Normal"/>
        <w:pBdr>
          <w:bottom w:val="single" w:sz="12" w:space="1" w:color="000000"/>
        </w:pBdr>
        <w:rPr/>
      </w:pPr>
      <w:r>
        <w:rPr/>
      </w:r>
    </w:p>
    <w:p>
      <w:pPr>
        <w:pStyle w:val="Normal"/>
        <w:pBdr>
          <w:bottom w:val="single" w:sz="12" w:space="1" w:color="000000"/>
        </w:pBdr>
        <w:rPr/>
      </w:pPr>
      <w:r>
        <w:rPr/>
        <w:t>С уважением, Александр К.</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 xml:space="preserve">Дорогой Александр К., </w:t>
      </w:r>
    </w:p>
    <w:p>
      <w:pPr>
        <w:pStyle w:val="Normal"/>
        <w:pBdr>
          <w:bottom w:val="single" w:sz="12" w:space="1" w:color="000000"/>
        </w:pBdr>
        <w:rPr/>
      </w:pPr>
      <w:r>
        <w:rPr/>
        <w:t xml:space="preserve">я уже не только не возмущаюсь, но и не удивляюсь Вашим способностям навешивать на людей такие ярлыки, которые хоть и совершенно им не подходят, но удобны для оправдания очередных нападок. </w:t>
      </w:r>
    </w:p>
    <w:p>
      <w:pPr>
        <w:pStyle w:val="Normal"/>
        <w:pBdr>
          <w:bottom w:val="single" w:sz="12" w:space="1" w:color="000000"/>
        </w:pBdr>
        <w:rPr/>
      </w:pPr>
      <w:r>
        <w:rPr/>
        <w:t xml:space="preserve">Не встречаясь ни с одним участником ахроматического производства Вы даете очень подробные характеристики их поведения, внешнего вида и даже устанавливаете причину таких пагубных перемен. Вы пишите: </w:t>
      </w:r>
    </w:p>
    <w:p>
      <w:pPr>
        <w:pStyle w:val="Normal"/>
        <w:pBdr>
          <w:bottom w:val="single" w:sz="12" w:space="1" w:color="000000"/>
        </w:pBdr>
        <w:rPr/>
      </w:pPr>
      <w:r>
        <w:rPr/>
        <w:t>цитата «Выработка может возрасти… если мошенники, воздействуя на психику доверившихся людей, доводят этих людей до состояния…. начинают страдать душевным расстройством, которое можно определить как «тихую радость без причины».</w:t>
      </w:r>
    </w:p>
    <w:p>
      <w:pPr>
        <w:pStyle w:val="Normal"/>
        <w:pBdr>
          <w:bottom w:val="single" w:sz="12" w:space="1" w:color="000000"/>
        </w:pBdr>
        <w:rPr/>
      </w:pPr>
      <w:r>
        <w:rPr/>
        <w:t>Так вот как человек близко знакомый и друживший со многими тружениками ахроматических производств утверждаю что:</w:t>
      </w:r>
    </w:p>
    <w:p>
      <w:pPr>
        <w:pStyle w:val="Normal"/>
        <w:pBdr>
          <w:bottom w:val="single" w:sz="12" w:space="1" w:color="000000"/>
        </w:pBdr>
        <w:rPr/>
      </w:pPr>
      <w:r>
        <w:rPr/>
        <w:t xml:space="preserve">    </w:t>
      </w:r>
      <w:r>
        <w:rPr/>
        <w:t xml:space="preserve">- производительность и экономическая эффективность возрастает многократно не за счет ускоренного махания лопатой, а потому, что люди очень творчески и заинтересованно относятся к своим делам. Они находят способы совместить несколько операций в одном действии, придумывают возможность добиться такого высокого качества работы, что прой вместо 3-5 опрераций оказывается вполне достаточно одной. Из недостатков порой находят возможность получить пользу. Например очень запомнился случай, когда ахроматическому с/х коллективу отдали заброшенное поле. Сорняки там вымахали в человеческий рост. Так они где-то вычитали что у нас продаются разработанная ушлыми японцами культура эффективных микроорганизмов для разложения органической массы. За копейки, купили эти штаммы, размножили их в резервуарах, измельчили эту массу сорняков, опрыснули раствором полученным и получили отличный результат! Биомасса мгновенно разложилось, поле оказалось удобренным с запасом на несколько лет и не дорогими, но не всегда эффективными минеральными удобрениями, а ценнейшей органикой! Здесь могу только согласиться с тем, что действительно бывают ситуации когда коллектив видит необходимость напречься и поработать подольше. </w:t>
      </w:r>
    </w:p>
    <w:p>
      <w:pPr>
        <w:pStyle w:val="Normal"/>
        <w:pBdr>
          <w:bottom w:val="single" w:sz="12" w:space="1" w:color="000000"/>
        </w:pBdr>
        <w:rPr/>
      </w:pPr>
      <w:r>
        <w:rPr/>
        <w:t xml:space="preserve">   </w:t>
      </w:r>
      <w:r>
        <w:rPr/>
        <w:t>- в ахроматических коллективах негде взять мошенников, для воздействий на психику. Потому как они формируются их людей знающих друг друга, доверяющих друг другу, и давно работающих вместе или умеющих выполнять ту работу, за которую такой коллектив берется.</w:t>
      </w:r>
    </w:p>
    <w:p>
      <w:pPr>
        <w:pStyle w:val="Normal"/>
        <w:pBdr>
          <w:bottom w:val="single" w:sz="12" w:space="1" w:color="000000"/>
        </w:pBdr>
        <w:rPr/>
      </w:pPr>
      <w:r>
        <w:rPr/>
        <w:t xml:space="preserve">  </w:t>
      </w:r>
      <w:r>
        <w:rPr/>
        <w:t>-  если считать «расстройством, которое можно определить как «тихую радость без причины» состояние при котором люди с удовольствием занимаются тем делом, которое они давно и неплохо научились делать (но ранее выполняли эту работу по найму и под контролем). Когда они начинают стыдиться тех своих пороков, о которых раньше не задумывались: пьянство, воровство, обман, брак в работе, приписки, обман потребителя их труда и др. подобного. Когда они делают все возможное, чтобы своей производственной деятельностью, не нарушить естественные свойства Природы, а при возможности и восстанавливать тот вред который нанесли их предшественники.</w:t>
      </w:r>
    </w:p>
    <w:p>
      <w:pPr>
        <w:pStyle w:val="Normal"/>
        <w:pBdr>
          <w:bottom w:val="single" w:sz="12" w:space="1" w:color="000000"/>
        </w:pBdr>
        <w:rPr/>
      </w:pPr>
      <w:r>
        <w:rPr/>
        <w:t xml:space="preserve">  </w:t>
      </w:r>
      <w:r>
        <w:rPr/>
        <w:t xml:space="preserve">- по поводу банков и др. финансовых институтов общества. В ахроматическом обществе не могут существовать виртуальные (биржевые) оценки стоимости бизнеса или имушества. И банки ахроматические это не механизм зарабатывания средств, а механизм взаимных расчетов. И нет там «Роста» денег. Да и сам способ оценки труда при ахроматических подходах впервые в истории общества дает возможность конкретно и точно оценить и сравнить труд актера, шахтера, доярки, сталевара, солдата, лесоруба, матроса, академика, изобретателя из глухого таежного поселка и т.д. </w:t>
      </w:r>
    </w:p>
    <w:p>
      <w:pPr>
        <w:pStyle w:val="Normal"/>
        <w:pBdr>
          <w:bottom w:val="single" w:sz="12" w:space="1" w:color="000000"/>
        </w:pBdr>
        <w:rPr/>
      </w:pPr>
      <w:r>
        <w:rPr/>
        <w:t xml:space="preserve">С уважением </w:t>
      </w:r>
    </w:p>
    <w:p>
      <w:pPr>
        <w:pStyle w:val="Normal"/>
        <w:pBdr>
          <w:bottom w:val="single" w:sz="12" w:space="1" w:color="000000"/>
        </w:pBdr>
        <w:rPr/>
      </w:pPr>
      <w:r>
        <w:rPr/>
        <w:t>Ахроматист</w:t>
      </w:r>
    </w:p>
    <w:p>
      <w:pPr>
        <w:pStyle w:val="Normal"/>
        <w:pBdr>
          <w:bottom w:val="single" w:sz="12" w:space="1" w:color="000000"/>
        </w:pBdr>
        <w:rPr/>
      </w:pPr>
      <w:r>
        <w:rPr/>
      </w:r>
    </w:p>
    <w:p>
      <w:pPr>
        <w:pStyle w:val="Author"/>
        <w:rPr/>
      </w:pPr>
      <w:hyperlink r:id="rId124">
        <w:r>
          <w:rPr>
            <w:rStyle w:val="InternetLink"/>
            <w:b/>
            <w:bCs/>
          </w:rPr>
          <w:t>Александр К.</w:t>
        </w:r>
      </w:hyperlink>
      <w:r>
        <w:rPr/>
        <w:t xml:space="preserve"> » 30 июн 2009, 16:34 </w:t>
      </w:r>
    </w:p>
    <w:p>
      <w:pPr>
        <w:pStyle w:val="Normal"/>
        <w:rPr/>
      </w:pPr>
      <w:r>
        <w:rPr/>
        <w:t>в ахроматических коллективах негде взять мошенников</w:t>
      </w:r>
    </w:p>
    <w:p>
      <w:pPr>
        <w:pStyle w:val="Normal"/>
        <w:rPr/>
      </w:pPr>
      <w:r>
        <w:rPr/>
        <w:br/>
        <w:br/>
        <w:t xml:space="preserve">Дорогой Ахроматист, мошенников не берут. Мошенники сами «выводятся». Особенно часто в тех местах где «водятся» слившиеся с Природой люди, тихо радующиеся без причины. </w:t>
        <w:br/>
        <w:br/>
        <w:t xml:space="preserve">Ваше незнание, дорогой Ахроматист, и самое главное устойчивая неспособность понимания элементарных вопросов заслуживает того, чтобы вместо ответа на Ваше сообщение рассказать несколько анекдотов про очень крепкого Василия Ивановича. </w:t>
        <w:br/>
        <w:br/>
        <w:t>Но я не буду этого делать вот по какой причине. Заявление, которым Вы закончили свое сообщение, заявление о том, что «</w:t>
      </w:r>
      <w:r>
        <w:rPr>
          <w:u w:val="single"/>
        </w:rPr>
        <w:t xml:space="preserve">впервые в истории общества </w:t>
      </w:r>
      <w:r>
        <w:rPr/>
        <w:t xml:space="preserve">дает возможность конкретно и точно оценить и сравнить труд…» мог сделать только окончательно слившийся с Природой человек. </w:t>
        <w:br/>
        <w:br/>
        <w:t xml:space="preserve">А в этом случае смеяться грешно. </w:t>
        <w:br/>
        <w:br/>
        <w:t xml:space="preserve">Кстати, до Вас такое заявление делал «вечный жид крови и мести», так что преемственность налицо. </w:t>
        <w:br/>
        <w:br/>
        <w:t xml:space="preserve">Всего Вам доброго и успехов, поправляйтесь. </w:t>
        <w:br/>
        <w:br/>
        <w:t>С уважением, Александр К.</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Author"/>
        <w:rPr/>
      </w:pPr>
      <w:hyperlink r:id="rId125">
        <w:r>
          <w:rPr>
            <w:rStyle w:val="InternetLink"/>
            <w:b/>
            <w:bCs/>
          </w:rPr>
          <w:t>Ахроматист</w:t>
        </w:r>
      </w:hyperlink>
      <w:r>
        <w:rPr/>
        <w:t xml:space="preserve"> » 30 июн 2009, 17:29 </w:t>
      </w:r>
    </w:p>
    <w:p>
      <w:pPr>
        <w:pStyle w:val="Normal"/>
        <w:rPr/>
      </w:pPr>
      <w:r>
        <w:rPr/>
        <w:t xml:space="preserve">Дорогой Александр К., </w:t>
        <w:br/>
        <w:t xml:space="preserve">оскорблять обычно начинают люди не способные признавать свои заблуждения, но не имеющие аргументов, для опровержения доводов собеседника. </w:t>
        <w:br/>
        <w:t xml:space="preserve">К этому могу лишь добавить свежее высказывание нашего Председателя Правительства. Он в похожей ситуации заявил, что в пору его молодости у них во дворе была в ходу такая поговорка:"Кто как обзывается, тот так и называется!" </w:t>
        <w:br/>
        <w:t xml:space="preserve">С уважением </w:t>
        <w:br/>
        <w:t>Ахроматист</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spacing w:before="0" w:after="240"/>
        <w:rPr/>
      </w:pPr>
      <w:r>
        <w:rPr/>
      </w:r>
    </w:p>
    <w:p>
      <w:pPr>
        <w:pStyle w:val="Normal"/>
        <w:spacing w:before="0" w:after="240"/>
        <w:rPr/>
      </w:pPr>
      <w:hyperlink r:id="rId126">
        <w:r>
          <w:rPr>
            <w:rStyle w:val="InternetLink"/>
            <w:b/>
            <w:bCs/>
          </w:rPr>
          <w:t>Александр К.</w:t>
        </w:r>
      </w:hyperlink>
      <w:r>
        <w:rPr>
          <w:rStyle w:val="StrongEmphasis"/>
        </w:rPr>
        <w:t xml:space="preserve"> 7 сентября 2009 г</w:t>
      </w:r>
    </w:p>
    <w:p>
      <w:pPr>
        <w:pStyle w:val="Normal"/>
        <w:spacing w:before="0" w:after="240"/>
        <w:rPr/>
      </w:pPr>
      <w:r>
        <w:rPr/>
        <w:t>«</w:t>
      </w:r>
      <w:r>
        <w:rPr>
          <w:b/>
          <w:bCs/>
        </w:rPr>
        <w:t xml:space="preserve">йейлху </w:t>
      </w:r>
      <w:r>
        <w:rPr>
          <w:b/>
          <w:bCs/>
          <w:u w:val="single"/>
        </w:rPr>
        <w:t xml:space="preserve">ми-хаил </w:t>
      </w:r>
      <w:r>
        <w:rPr>
          <w:b/>
          <w:bCs/>
        </w:rPr>
        <w:t xml:space="preserve">эл </w:t>
      </w:r>
      <w:r>
        <w:rPr>
          <w:b/>
          <w:bCs/>
          <w:u w:val="single"/>
        </w:rPr>
        <w:t>хоил</w:t>
      </w:r>
      <w:r>
        <w:rPr>
          <w:b/>
          <w:bCs/>
        </w:rPr>
        <w:t xml:space="preserve"> йероэ Элойким бецийон</w:t>
      </w:r>
      <w:r>
        <w:rPr/>
        <w:t>». Тегилим 84, 8</w:t>
        <w:br/>
        <w:br/>
        <w:br/>
      </w:r>
      <w:r>
        <w:rPr>
          <w:b/>
          <w:bCs/>
        </w:rPr>
        <w:t xml:space="preserve">«Идут они от </w:t>
      </w:r>
      <w:r>
        <w:rPr>
          <w:b/>
          <w:bCs/>
          <w:u w:val="single"/>
        </w:rPr>
        <w:t>силы</w:t>
      </w:r>
      <w:r>
        <w:rPr>
          <w:b/>
          <w:bCs/>
        </w:rPr>
        <w:t xml:space="preserve"> к </w:t>
      </w:r>
      <w:r>
        <w:rPr>
          <w:b/>
          <w:bCs/>
          <w:u w:val="single"/>
        </w:rPr>
        <w:t>силе</w:t>
      </w:r>
      <w:r>
        <w:rPr>
          <w:b/>
          <w:bCs/>
        </w:rPr>
        <w:t>, являются перед Все-сильным на Сионе»</w:t>
      </w:r>
      <w:r>
        <w:rPr/>
        <w:t xml:space="preserve"> </w:t>
        <w:br/>
        <w:br/>
      </w:r>
      <w:r>
        <w:rPr>
          <w:b/>
          <w:bCs/>
        </w:rPr>
        <w:t xml:space="preserve">Ми-хаил </w:t>
      </w:r>
      <w:r>
        <w:rPr/>
        <w:t xml:space="preserve">– сила. </w:t>
        <w:br/>
        <w:br/>
      </w:r>
      <w:r>
        <w:rPr>
          <w:b/>
          <w:bCs/>
        </w:rPr>
        <w:t>йецер горо</w:t>
      </w:r>
      <w:r>
        <w:rPr/>
        <w:t xml:space="preserve"> - буквально творец зла, творящий зло, часто встречается перевод – «дурное начало». </w:t>
        <w:br/>
        <w:br/>
      </w:r>
      <w:r>
        <w:rPr>
          <w:b/>
          <w:bCs/>
        </w:rPr>
        <w:t>йеЦЕР</w:t>
      </w:r>
      <w:r>
        <w:rPr/>
        <w:t xml:space="preserve"> – творящий, в зависимости, по-видимому, от происхождения пишущего еврея встречаются йоТЕР, иоСЕР</w:t>
        <w:br/>
        <w:br/>
        <w:t xml:space="preserve">Без гласных, </w:t>
      </w:r>
      <w:r>
        <w:rPr>
          <w:b/>
          <w:bCs/>
        </w:rPr>
        <w:t>ЦР</w:t>
      </w:r>
      <w:r>
        <w:rPr/>
        <w:t xml:space="preserve">, </w:t>
      </w:r>
      <w:r>
        <w:rPr>
          <w:b/>
          <w:bCs/>
        </w:rPr>
        <w:t>ТР</w:t>
      </w:r>
      <w:r>
        <w:rPr/>
        <w:t xml:space="preserve">, или </w:t>
      </w:r>
      <w:r>
        <w:rPr>
          <w:b/>
          <w:bCs/>
        </w:rPr>
        <w:t>СЕР</w:t>
      </w:r>
      <w:r>
        <w:rPr/>
        <w:t xml:space="preserve"> – в нашем понимании корень слова «творец», «творить». </w:t>
        <w:br/>
        <w:br/>
      </w:r>
      <w:r>
        <w:rPr>
          <w:b/>
          <w:bCs/>
        </w:rPr>
        <w:t>Горо</w:t>
      </w:r>
      <w:r>
        <w:rPr/>
        <w:t xml:space="preserve"> – зло.</w:t>
        <w:br/>
        <w:br/>
      </w:r>
      <w:r>
        <w:rPr>
          <w:b/>
          <w:bCs/>
        </w:rPr>
        <w:t>ми-хаил йецер горо - МИ-ХАИЛ СЕРгеевич ГОРбачев – сила дурного начала, сила творящее зло и т д.</w:t>
      </w:r>
      <w:r>
        <w:rPr/>
        <w:br/>
        <w:br/>
        <w:t>О том, началом чему послужил товарищ Горбачев, знают все, поэтому рассказывать не нужно.</w:t>
        <w:br/>
        <w:br/>
      </w:r>
      <w:r>
        <w:rPr>
          <w:b/>
          <w:bCs/>
        </w:rPr>
        <w:t>Гельмут Йозеф Михаэль Коль</w:t>
      </w:r>
      <w:r>
        <w:rPr/>
        <w:t xml:space="preserve"> </w:t>
        <w:br/>
        <w:br/>
        <w:br/>
      </w:r>
      <w:r>
        <w:rPr>
          <w:b/>
          <w:bCs/>
        </w:rPr>
        <w:t>Коль</w:t>
      </w:r>
      <w:r>
        <w:rPr/>
        <w:t xml:space="preserve"> – все, все вместе, весь Израиль, вся вместе Германия – объединение Германии… </w:t>
        <w:br/>
        <w:br/>
      </w:r>
      <w:r>
        <w:rPr>
          <w:b/>
          <w:bCs/>
        </w:rPr>
        <w:t xml:space="preserve">Ми-хаил Коль </w:t>
      </w:r>
      <w:r>
        <w:rPr/>
        <w:t>- сила объединения…</w:t>
        <w:br/>
        <w:br/>
        <w:t>Для того чтобы обновить в памяти краткая справка:</w:t>
      </w:r>
    </w:p>
    <w:p>
      <w:pPr>
        <w:pStyle w:val="Normal"/>
        <w:rPr/>
      </w:pPr>
      <w:r>
        <w:rPr>
          <w:b/>
          <w:bCs/>
        </w:rPr>
        <w:t>Гельмут Йозеф Михаэль Коль Helmut Josef Michael Kohl</w:t>
      </w:r>
      <w:r>
        <w:rPr/>
        <w:t xml:space="preserve">. После наметившихся демократических изменений в ГДР и падения Берлинской стены 9 ноября 1989 года Гельмут Коль </w:t>
      </w:r>
      <w:r>
        <w:rPr>
          <w:u w:val="single"/>
        </w:rPr>
        <w:t>без предварительного согласования с партнёрами по коалиции</w:t>
      </w:r>
      <w:r>
        <w:rPr/>
        <w:t xml:space="preserve"> выступил в бундестаге с программой по преодолению раздела Германии и Европы, состоявшей из десяти пунктов. Уже 18 мая 1990 года был подписан Государственный договор о валютном, экономическом и социальном союзе между ФРГ и ГДР. Несмотря на сопротивление президента Бундесбанка Карла Отто Пёля, Коль добился, чтобы в нём был зафиксирован курс обмена один к одному марки ГДР на немецкую марку для зарплат, арендной платы и пенсий. Это легло впоследствии тяжёлым бременем на предприятия в новых федеральных землях. На переговорах в формате «два плюс четыре» вместе с министром иностранных дел Гансом-Дитрихом Геншером Гельмут Коль добился согласия держав-победительниц во Второй мировой войне на объединение Германии, выраженного в Договоре «Два плюс четыре» и включением </w:t>
      </w:r>
      <w:r>
        <w:rPr>
          <w:u w:val="single"/>
        </w:rPr>
        <w:t xml:space="preserve">объединённой Германии </w:t>
      </w:r>
      <w:r>
        <w:rPr/>
        <w:t xml:space="preserve">в блок НАТО....... 17 января 1991 года Коль в третий раз избран федеральным канцлером Германии после победы над своим соперником из СДПГ премьер-министром Саара Оскаром Лафонтеном и стал первым федеральным канцлером </w:t>
      </w:r>
      <w:r>
        <w:rPr>
          <w:u w:val="single"/>
        </w:rPr>
        <w:t>объединённой Германии</w:t>
      </w:r>
      <w:r>
        <w:rPr/>
        <w:t>.</w:t>
      </w:r>
    </w:p>
    <w:p>
      <w:pPr>
        <w:pStyle w:val="Normal"/>
        <w:spacing w:before="0" w:after="240"/>
        <w:rPr/>
      </w:pPr>
      <w:r>
        <w:rPr/>
        <w:br/>
        <w:br/>
      </w:r>
      <w:r>
        <w:rPr>
          <w:b/>
          <w:bCs/>
        </w:rPr>
        <w:t>ASINE!</w:t>
      </w:r>
      <w:r>
        <w:rPr/>
        <w:br/>
        <w:br/>
        <w:br/>
        <w:t xml:space="preserve">«Евреи лишь тогда будут по-настоящему эмансипированы, когда христиане также </w:t>
        <w:br/>
        <w:t xml:space="preserve">полностью добьются эмансипации. </w:t>
        <w:br/>
        <w:br/>
      </w:r>
      <w:r>
        <w:rPr>
          <w:b/>
          <w:bCs/>
        </w:rPr>
        <w:t>Генрих Гейне</w:t>
      </w:r>
      <w:r>
        <w:rPr/>
        <w:t xml:space="preserve"> </w:t>
        <w:br/>
        <w:br/>
        <w:t xml:space="preserve">Эта «глубоко продуманная, можно сказать, выстраданная мысль», говоря словами Греты Ионкис, исследовательницы жизни и деятельности товарища Гейне, «заглянувшей чуть дальше» товарища Ханны Арендт в «еврейском вопросе», возможно, пришла в голову поэта после «дружеских собеседований» долгими парижскими ночами 1844 года с товарищем Марксом, которые «дали и поэту более ясное представление о многих явлениях общественной жизни, освободили его от разных иллюзий». </w:t>
        <w:br/>
        <w:br/>
        <w:t xml:space="preserve">Эта «выстраданная» программная мысль в переводе на русский язык означает: </w:t>
        <w:br/>
        <w:br/>
      </w:r>
      <w:r>
        <w:rPr>
          <w:b/>
          <w:bCs/>
        </w:rPr>
        <w:t>«Евреи лишь тогда будут по-настоящему иудеями, когда христиане станут иудео-христианами».</w:t>
      </w:r>
      <w:r>
        <w:rPr/>
        <w:br/>
        <w:br/>
      </w:r>
      <w:r>
        <w:rPr>
          <w:b/>
          <w:bCs/>
        </w:rPr>
        <w:t>Николай Петрович Ильин «Трагедия русской философии</w:t>
      </w:r>
      <w:r>
        <w:rPr/>
        <w:t xml:space="preserve">»: </w:t>
      </w:r>
    </w:p>
    <w:p>
      <w:pPr>
        <w:pStyle w:val="Normal"/>
        <w:rPr/>
      </w:pPr>
      <w:r>
        <w:rPr>
          <w:u w:val="single"/>
        </w:rPr>
        <w:t>Темные силы, цель которых развращение русской души, разрушение русского духа</w:t>
      </w:r>
      <w:r>
        <w:rPr/>
        <w:t xml:space="preserve">, всегда были, есть и, по-видимому, еще долго будут. </w:t>
      </w:r>
      <w:r>
        <w:rPr>
          <w:u w:val="single"/>
        </w:rPr>
        <w:t xml:space="preserve">Но для успеха своих затей </w:t>
      </w:r>
      <w:r>
        <w:rPr/>
        <w:t xml:space="preserve">этим "силам" </w:t>
      </w:r>
      <w:r>
        <w:rPr>
          <w:u w:val="single"/>
        </w:rPr>
        <w:t>необходимо содействие русского человека, вольное или невольное, сознательное или безотчетное</w:t>
      </w:r>
      <w:r>
        <w:rPr/>
        <w:t xml:space="preserve">. </w:t>
      </w:r>
    </w:p>
    <w:p>
      <w:pPr>
        <w:pStyle w:val="Normal"/>
        <w:spacing w:before="0" w:after="240"/>
        <w:rPr/>
      </w:pPr>
      <w:r>
        <w:rPr/>
        <w:br/>
        <w:br/>
      </w:r>
      <w:r>
        <w:rPr>
          <w:b/>
          <w:bCs/>
        </w:rPr>
        <w:t>Барон Врангель</w:t>
      </w:r>
      <w:r>
        <w:rPr/>
        <w:t xml:space="preserve">: </w:t>
      </w:r>
    </w:p>
    <w:p>
      <w:pPr>
        <w:pStyle w:val="Normal"/>
        <w:rPr/>
      </w:pPr>
      <w:r>
        <w:rPr/>
        <w:t xml:space="preserve">Громкие слова, возгласы, удары грома, рычанье льва, сверкание молнии, рев бури, что-то стихийное, поражающее, непостижимое. </w:t>
        <w:br/>
        <w:br/>
        <w:t xml:space="preserve">Этот человек… я убежден, что, буде ему удалось бы перестроить какое-нибудь государство на свой лад, ввести туда форму правления своего образца, он на следующий же день, если не раньше, восстал бы против собственного детища, и стал бы во главе своих политических противников, и вступил в бой, дабы себя же свергнуть </w:t>
      </w:r>
    </w:p>
    <w:p>
      <w:pPr>
        <w:pStyle w:val="Normal"/>
        <w:spacing w:before="0" w:after="240"/>
        <w:rPr/>
      </w:pPr>
      <w:r>
        <w:rPr/>
        <w:br/>
        <w:br/>
        <w:t xml:space="preserve">Барон Врангель пишет о Михаиле Александровиче Бакунине, русском человеке «восставшем» против уже предвкушающего свою победу семитизма. Не понимающему стремлений Михаила Александровича, услышавшему его выступление на митинге, увидевшему воздействие «народного трибуна» на массы, барону Врангелю Бакунин показался неким революционером-бунтарем «без причины», о чем барон и написал с «некоторой иронией» (Пирумова Н.М.). Возможно, не совсем заслуженной. </w:t>
        <w:br/>
        <w:br/>
        <w:t xml:space="preserve">«Коренной ум» русского человека позволял М.А.Бакунину достаточно точно представлять против чего он должен «восстать и вступить в бой». </w:t>
      </w:r>
    </w:p>
    <w:p>
      <w:pPr>
        <w:pStyle w:val="Normal"/>
        <w:rPr/>
      </w:pPr>
      <w:r>
        <w:rPr/>
        <w:t xml:space="preserve">Новейшее капитальное производство и банковые спекуляции для дальнейшего и полнейшего развития своего требуют тех </w:t>
      </w:r>
      <w:r>
        <w:rPr>
          <w:u w:val="single"/>
        </w:rPr>
        <w:t>огромных государственных централизаций</w:t>
      </w:r>
      <w:r>
        <w:rPr/>
        <w:t xml:space="preserve">, которые только одни способны подчинить многомиллионные массы чернорабочего народа их эксплуатации… </w:t>
        <w:br/>
        <w:br/>
        <w:t xml:space="preserve">… они (капитальное производство и банковые спекуляции – А.К.) уживаются отлично с так называемою представительною демократией; эта новейшая государственная форма, основанная </w:t>
      </w:r>
      <w:r>
        <w:rPr>
          <w:u w:val="single"/>
        </w:rPr>
        <w:t xml:space="preserve">на мнимом </w:t>
      </w:r>
      <w:r>
        <w:rPr/>
        <w:t xml:space="preserve">господстве </w:t>
      </w:r>
      <w:r>
        <w:rPr>
          <w:u w:val="single"/>
        </w:rPr>
        <w:t>мнимой</w:t>
      </w:r>
      <w:r>
        <w:rPr/>
        <w:t xml:space="preserve"> народной воли, будто бы выражаемой </w:t>
      </w:r>
      <w:r>
        <w:rPr>
          <w:u w:val="single"/>
        </w:rPr>
        <w:t>мнимыми</w:t>
      </w:r>
      <w:r>
        <w:rPr/>
        <w:t xml:space="preserve"> представителями народа в </w:t>
      </w:r>
      <w:r>
        <w:rPr>
          <w:u w:val="single"/>
        </w:rPr>
        <w:t>мнимо</w:t>
      </w:r>
      <w:r>
        <w:rPr/>
        <w:t xml:space="preserve"> народных собраниях, </w:t>
      </w:r>
      <w:r>
        <w:rPr>
          <w:u w:val="single"/>
        </w:rPr>
        <w:t>соединяет в себе два главные условия</w:t>
      </w:r>
      <w:r>
        <w:rPr/>
        <w:t xml:space="preserve">, необходимые для их преуспеяния, а именно: </w:t>
        <w:br/>
        <w:br/>
      </w:r>
      <w:r>
        <w:rPr>
          <w:u w:val="single"/>
        </w:rPr>
        <w:t xml:space="preserve">государственную централизацию </w:t>
      </w:r>
      <w:r>
        <w:rPr/>
        <w:t xml:space="preserve">и действительное </w:t>
      </w:r>
      <w:r>
        <w:rPr>
          <w:u w:val="single"/>
        </w:rPr>
        <w:t xml:space="preserve">подчинение государя-народа </w:t>
      </w:r>
      <w:r>
        <w:rPr/>
        <w:t xml:space="preserve">интеллектуальному управляющему им, </w:t>
        <w:br/>
        <w:br/>
        <w:t xml:space="preserve">будто бы представляющему его и непременно </w:t>
      </w:r>
      <w:r>
        <w:rPr>
          <w:u w:val="single"/>
        </w:rPr>
        <w:t>эксплуатирующему его меньшинству</w:t>
      </w:r>
      <w:r>
        <w:rPr/>
        <w:t>.</w:t>
        <w:br/>
        <w:br/>
        <w:t xml:space="preserve">Когда мы будем говорить </w:t>
      </w:r>
      <w:r>
        <w:rPr>
          <w:u w:val="single"/>
        </w:rPr>
        <w:t>о социально-политической программе марксистов, лассальянцев и вообще немецких социальных демократов</w:t>
      </w:r>
      <w:r>
        <w:rPr/>
        <w:t>, мы будем иметь случай ближе рассмотреть и уяснить эту фактическую истину.</w:t>
      </w:r>
    </w:p>
    <w:p>
      <w:pPr>
        <w:pStyle w:val="Normal"/>
        <w:spacing w:before="0" w:after="240"/>
        <w:rPr/>
      </w:pPr>
      <w:r>
        <w:rPr/>
        <w:br/>
        <w:br/>
        <w:t xml:space="preserve">М.А.Бакунин точно определяет, что он имеет в виду, говоря о централизации: </w:t>
      </w:r>
    </w:p>
    <w:p>
      <w:pPr>
        <w:pStyle w:val="Normal"/>
        <w:rPr/>
      </w:pPr>
      <w:r>
        <w:rPr/>
        <w:t xml:space="preserve">Новейшее государство по своему существу и цели есть необходимо военное государство, а военное государство с тою же необходимостью становится государством завоевательным; </w:t>
      </w:r>
      <w:r>
        <w:rPr>
          <w:u w:val="single"/>
        </w:rPr>
        <w:t xml:space="preserve">если же оно не завоевывает само, то оно будет завоевано </w:t>
      </w:r>
      <w:r>
        <w:rPr/>
        <w:t xml:space="preserve">по той простой причине, что где есть сила, там непременно должно быть и обнаружение или действие ее. Из этого опять-таки следует, что новейшее государство непременно должно быть огромным и могучим государством; </w:t>
      </w:r>
      <w:r>
        <w:rPr>
          <w:u w:val="single"/>
        </w:rPr>
        <w:t>это есть непременное условие сохранения его</w:t>
      </w:r>
      <w:r>
        <w:rPr/>
        <w:t>.</w:t>
        <w:br/>
        <w:br/>
        <w:t xml:space="preserve">И точно так же, как капитальное производство и </w:t>
      </w:r>
      <w:r>
        <w:rPr>
          <w:u w:val="single"/>
        </w:rPr>
        <w:t xml:space="preserve">банковая спекуляция, поглощающая в себе под конец даже это самое производство, </w:t>
      </w:r>
      <w:r>
        <w:rPr/>
        <w:t xml:space="preserve">точно так же, как они под страхом банкротства должны беспрестанно расширять пределы свои в ущерб поедаемым ими небольшим спекуляциям и производствам, должны стремиться стать </w:t>
      </w:r>
      <w:r>
        <w:rPr>
          <w:u w:val="single"/>
        </w:rPr>
        <w:t>единственными, универсальными, всемирными</w:t>
      </w:r>
      <w:r>
        <w:rPr/>
        <w:t xml:space="preserve">; точно так же новейшее государство, по необходимости военное, носит в себе неотвратимое стремление </w:t>
      </w:r>
      <w:r>
        <w:rPr>
          <w:u w:val="single"/>
        </w:rPr>
        <w:t>стать государством всемирным</w:t>
      </w:r>
      <w:r>
        <w:rPr/>
        <w:t xml:space="preserve">; но всемирное государство, разумеется, неосуществимое, могло бы быть во всяком случае только одно; </w:t>
      </w:r>
      <w:r>
        <w:rPr>
          <w:u w:val="single"/>
        </w:rPr>
        <w:t>два такие государства, одно подле другого, решительно невозможны</w:t>
      </w:r>
      <w:r>
        <w:rPr/>
        <w:t>.</w:t>
      </w:r>
    </w:p>
    <w:p>
      <w:pPr>
        <w:pStyle w:val="Normal"/>
        <w:spacing w:before="0" w:after="240"/>
        <w:rPr/>
      </w:pPr>
      <w:r>
        <w:rPr/>
        <w:br/>
        <w:t xml:space="preserve">В этих словах Михаил Александрович выражает суть происходящего в мире, как в его время, так и в современном нам мире, суть глобализации, суть чаяний творящего свою действительность «вечного Жида крови и мести», Пяты, направляемого религиозными идеями «древней восточной мудрости», идеями семитизма. В качестве одного из основных инструментов достижения своей цели использующего захваченную мировую финансовую систему, неограниченная власть над которой стала возможной после выведения из обращения, говоря словами апостола Павла, «того, что удерживает» рынок от необеспеченных фальшивых кредитов, инфляции, депрессий, кризисов - денег, т.е. золота. Замена золота суррогатами, фальшивками, бумагой, ценность, которой зависит от воли «вечного Жида», который задает покупательную способность суррогатов, количеством напечатанной бумаги. </w:t>
        <w:br/>
        <w:br/>
        <w:t xml:space="preserve">Об другом, не менее важном, если не более, инструменте вечного Жида пишет в своей статье хороший приятель Бакунина немецкий мыслитель и композитор </w:t>
      </w:r>
      <w:r>
        <w:rPr>
          <w:b/>
          <w:bCs/>
        </w:rPr>
        <w:t xml:space="preserve">Рихард Вагнер </w:t>
      </w:r>
      <w:r>
        <w:rPr/>
        <w:t>в статье «</w:t>
      </w:r>
      <w:r>
        <w:rPr>
          <w:b/>
          <w:bCs/>
        </w:rPr>
        <w:t>Модерн»</w:t>
      </w:r>
      <w:r>
        <w:rPr/>
        <w:t xml:space="preserve">: </w:t>
      </w:r>
    </w:p>
    <w:p>
      <w:pPr>
        <w:pStyle w:val="Normal"/>
        <w:rPr/>
      </w:pPr>
      <w:r>
        <w:rPr/>
        <w:t xml:space="preserve">Современная журналистика и беллетристика полностью овладела либеральными умами как среди евреев, так и среди христиан. Я говорю "среди евреев" – </w:t>
      </w:r>
      <w:r>
        <w:rPr>
          <w:u w:val="single"/>
        </w:rPr>
        <w:t>а на деле немецкое еврейство трудится сегодня над созданием новой культуры и науки</w:t>
      </w:r>
      <w:r>
        <w:rPr/>
        <w:t xml:space="preserve"> так неутомимо и энергично, что значительная часть христиан </w:t>
      </w:r>
      <w:r>
        <w:rPr>
          <w:u w:val="single"/>
        </w:rPr>
        <w:t>направляется</w:t>
      </w:r>
      <w:r>
        <w:rPr/>
        <w:t xml:space="preserve">, сознательно или безотчетно, </w:t>
      </w:r>
      <w:r>
        <w:rPr>
          <w:u w:val="single"/>
        </w:rPr>
        <w:t>именно духом современного еврейства</w:t>
      </w:r>
      <w:r>
        <w:rPr/>
        <w:t>.</w:t>
      </w:r>
    </w:p>
    <w:p>
      <w:pPr>
        <w:pStyle w:val="Normal"/>
        <w:spacing w:before="0" w:after="240"/>
        <w:rPr/>
      </w:pPr>
      <w:r>
        <w:rPr/>
        <w:br/>
        <w:br/>
        <w:t>М.А. Бакунин уточняет:</w:t>
      </w:r>
    </w:p>
    <w:p>
      <w:pPr>
        <w:pStyle w:val="Normal"/>
        <w:rPr/>
      </w:pPr>
      <w:r>
        <w:rPr/>
        <w:t xml:space="preserve">… </w:t>
      </w:r>
      <w:r>
        <w:rPr>
          <w:u w:val="single"/>
        </w:rPr>
        <w:t>прусское правительство</w:t>
      </w:r>
      <w:r>
        <w:rPr/>
        <w:t xml:space="preserve">… неуклонно стремилось к своей главной цели - основанию сначала прусской гегемонии в Германии, а потом и прямого подчинения целой Германии всему нераздельному владычеству … путем экономическим, причем оно должно было встретить горячие симпатии всей богатой торговой и промышленной буржуазии, </w:t>
      </w:r>
      <w:r>
        <w:rPr>
          <w:u w:val="single"/>
        </w:rPr>
        <w:t>всего жидовского финансового мира в Германии</w:t>
      </w:r>
      <w:r>
        <w:rPr/>
        <w:t xml:space="preserve">, так как процветание как той, так и другого непременно </w:t>
      </w:r>
      <w:r>
        <w:rPr>
          <w:u w:val="single"/>
        </w:rPr>
        <w:t>требовало обширной государственной централизации</w:t>
      </w:r>
      <w:r>
        <w:rPr/>
        <w:t>…</w:t>
        <w:br/>
        <w:br/>
        <w:t xml:space="preserve">Да, Берлин стал теперь видимою главою и столицею всей живой и действительной реакции в Европе, князь Бисмарк - ее главным руководителем и первым министром… </w:t>
        <w:br/>
        <w:br/>
        <w:t xml:space="preserve">Эта реакция не что иное, как окончательное осуществление противународной идеи новейшего государства, имеющего единою целью устройство самой широкой эксплуатации народного труда в пользу капитала, сосредоточенного в весьма немногих руках: </w:t>
      </w:r>
      <w:r>
        <w:rPr>
          <w:u w:val="single"/>
        </w:rPr>
        <w:t>значит, торжество жидовского царства</w:t>
      </w:r>
      <w:r>
        <w:rPr/>
        <w:t xml:space="preserve">, банкократии под могущественным покровительством фискально-бюрократической и полицейской власти, главным образом опирающейся на военную силу, а следовательно, </w:t>
      </w:r>
      <w:r>
        <w:rPr>
          <w:u w:val="single"/>
        </w:rPr>
        <w:t>по существу своему деспотической</w:t>
      </w:r>
      <w:r>
        <w:rPr/>
        <w:t xml:space="preserve">, но прикрывающейся вместе с тем парламентскою игрою </w:t>
      </w:r>
      <w:r>
        <w:rPr>
          <w:u w:val="single"/>
        </w:rPr>
        <w:t>мнимого конституционализма</w:t>
      </w:r>
      <w:r>
        <w:rPr/>
        <w:t>.</w:t>
      </w:r>
    </w:p>
    <w:p>
      <w:pPr>
        <w:pStyle w:val="Normal"/>
        <w:spacing w:before="0" w:after="240"/>
        <w:rPr/>
      </w:pPr>
      <w:r>
        <w:rPr/>
        <w:br/>
        <w:t xml:space="preserve">Поэтому: </w:t>
      </w:r>
    </w:p>
    <w:p>
      <w:pPr>
        <w:pStyle w:val="Normal"/>
        <w:rPr/>
      </w:pPr>
      <w:r>
        <w:rPr/>
        <w:t xml:space="preserve">Все </w:t>
      </w:r>
      <w:r>
        <w:rPr>
          <w:u w:val="single"/>
        </w:rPr>
        <w:t xml:space="preserve">немцы и жиды </w:t>
      </w:r>
      <w:r>
        <w:rPr/>
        <w:t>в империи ищут отныне своего центра в Берлине.</w:t>
      </w:r>
    </w:p>
    <w:p>
      <w:pPr>
        <w:pStyle w:val="Normal"/>
        <w:spacing w:before="0" w:after="240"/>
        <w:rPr/>
      </w:pPr>
      <w:r>
        <w:rPr/>
        <w:br/>
        <w:br/>
        <w:t xml:space="preserve">Михаил Александрович видел слабость «новейшего государства» перед прогрессом катастроф, поступью Машиаха, в абсолютизме Верховной власти, вне зависимости от принципа этой власти, будь то монархия, аристократия (смыслократия), демократия, в абсолютизме, т.е. в оторванности руководства страны от народа. Абсолютизме, руководство которого страной направлено не на сохранение и развитие культуро-исторического типа народа, не к созданию условий для развития национальной экономики, т.е. соответствующей психическому, следовательно и культурно-историческому, типу народа, а на увеличение своего могущества, что делает Абсолютизм вольным или невольным пособником вечного Жида, приводит народы к однообразию с «другими», как в «цивилизованных государствах», что с необходимостью ведет к всемирной централизации, мировому правительству, к всемирному социализму - подчинению большинства господствующему меньшинству «избранных» смыслократов. </w:t>
        <w:br/>
        <w:br/>
        <w:t>Бакунин писал:</w:t>
      </w:r>
    </w:p>
    <w:p>
      <w:pPr>
        <w:pStyle w:val="Normal"/>
        <w:rPr/>
      </w:pPr>
      <w:r>
        <w:rPr/>
        <w:t xml:space="preserve">Между </w:t>
      </w:r>
      <w:r>
        <w:rPr>
          <w:u w:val="single"/>
        </w:rPr>
        <w:t xml:space="preserve">революционною диктатурою и государственностью </w:t>
      </w:r>
      <w:r>
        <w:rPr/>
        <w:t xml:space="preserve">вся разница состоит только во внешней обстановке. В сущности же они представляют обе одно и то же управление </w:t>
      </w:r>
      <w:r>
        <w:rPr>
          <w:u w:val="single"/>
        </w:rPr>
        <w:t xml:space="preserve">большинства меньшинством </w:t>
      </w:r>
      <w:r>
        <w:rPr/>
        <w:t xml:space="preserve">во имя </w:t>
      </w:r>
      <w:r>
        <w:rPr>
          <w:u w:val="single"/>
        </w:rPr>
        <w:t>мнимой глупости первого и мнимого ума последнего</w:t>
      </w:r>
      <w:r>
        <w:rPr/>
        <w:t xml:space="preserve">. </w:t>
        <w:br/>
        <w:br/>
        <w:t xml:space="preserve">Поэтому они одинаково реакционерны, имея как та, так и другая результатом непосредственным и непременным упрочение политических и экономических </w:t>
      </w:r>
      <w:r>
        <w:rPr>
          <w:u w:val="single"/>
        </w:rPr>
        <w:t xml:space="preserve">привилегий управляющего меньшинства </w:t>
      </w:r>
      <w:r>
        <w:rPr/>
        <w:t xml:space="preserve">и политического и экономического </w:t>
      </w:r>
      <w:r>
        <w:rPr>
          <w:u w:val="single"/>
        </w:rPr>
        <w:t>рабства народных масс</w:t>
      </w:r>
      <w:r>
        <w:rPr/>
        <w:t>.</w:t>
      </w:r>
    </w:p>
    <w:p>
      <w:pPr>
        <w:pStyle w:val="Normal"/>
        <w:spacing w:before="0" w:after="240"/>
        <w:rPr/>
      </w:pPr>
      <w:r>
        <w:rPr/>
        <w:br/>
        <w:br/>
        <w:t xml:space="preserve">Поэтому Михаил Александрович Бакунин поставил целью своей жизни борьбу против господства всех мастей товарищей, просвещенных, посвященных, просветленных, которые возомнили себя способными своим ограниченным разумом постичь неограниченные «законы исторического развития», возомнили, что «мысль моя Сильна, как бог!» и, вследствие этой ложной, но «Сильной мысли», пытаются ограничить жизнь людей. </w:t>
        <w:br/>
        <w:br/>
        <w:t>Михаил Александрович Бакунин поставил целью своей жизни борьбу против господства «</w:t>
      </w:r>
      <w:r>
        <w:rPr>
          <w:i/>
          <w:iCs/>
        </w:rPr>
        <w:t>вообще всех тех, кто, создав себе тем или другим путем, хотя бы посредством самого тщательного, впрочем, по необходимости всегда несовершенного изучения прошедшего и настоящего, создал себе идеал социальной организации, в которой, как новый Прокруст, хочет уложить во что бы то ни стало жизнь будущих поколений»</w:t>
      </w:r>
      <w:r>
        <w:rPr/>
        <w:t xml:space="preserve">. </w:t>
        <w:br/>
      </w:r>
    </w:p>
    <w:p>
      <w:pPr>
        <w:pStyle w:val="Normal"/>
        <w:rPr/>
      </w:pPr>
      <w:r>
        <w:rPr/>
        <w:t xml:space="preserve">Идеалисты всякого рода, метафизики, позитивисты, поборники преобладания науки над жизнью, </w:t>
      </w:r>
      <w:r>
        <w:rPr>
          <w:u w:val="single"/>
        </w:rPr>
        <w:t>доктринерные революционеры</w:t>
      </w:r>
      <w:r>
        <w:rPr/>
        <w:t xml:space="preserve">, все вместе, с одинаковым жаром, хотя разными аргументами, отстаивают идею государства и государственной власти… потому что, приняв раз за основание положение, по нашему убеждению совершенно ложное, </w:t>
      </w:r>
      <w:r>
        <w:rPr>
          <w:u w:val="single"/>
        </w:rPr>
        <w:t>что мысль предшествует жизни, отвлеченная теория общественной практике</w:t>
      </w:r>
      <w:r>
        <w:rPr/>
        <w:t xml:space="preserve">… они необходимым образом приходят к заключению, что так как мысль, теория, наука, по крайней мере в настоящее время, составляют достояние весьма немногих, </w:t>
      </w:r>
      <w:r>
        <w:rPr>
          <w:u w:val="single"/>
        </w:rPr>
        <w:t>то эти немногие должны быть руководителями общественной жизни</w:t>
      </w:r>
      <w:r>
        <w:rPr/>
        <w:t xml:space="preserve">, не только возбудителями, но и </w:t>
      </w:r>
      <w:r>
        <w:rPr>
          <w:u w:val="single"/>
        </w:rPr>
        <w:t>управителями всех народных движений</w:t>
      </w:r>
      <w:r>
        <w:rPr/>
        <w:t xml:space="preserve">, и что на другой день революции новая общественная организация должна быть создана не свободным соединением народных ассоциаций, общин, волостей, областей снизу вверх, </w:t>
      </w:r>
      <w:r>
        <w:rPr>
          <w:u w:val="single"/>
        </w:rPr>
        <w:t>сообразно народным потребностям и инстинктам</w:t>
      </w:r>
      <w:r>
        <w:rPr/>
        <w:t xml:space="preserve">, а единственно </w:t>
      </w:r>
      <w:r>
        <w:rPr>
          <w:u w:val="single"/>
        </w:rPr>
        <w:t>диктаторскою властью этого ученого меньшинства</w:t>
      </w:r>
      <w:r>
        <w:rPr/>
        <w:t>, будто бы выражающего общенародную волю.</w:t>
        <w:br/>
        <w:br/>
        <w:t xml:space="preserve">На этой фикции мнимого народного представительства и на действительном факте управления народных масс </w:t>
      </w:r>
      <w:r>
        <w:rPr>
          <w:u w:val="single"/>
        </w:rPr>
        <w:t>незначительною горстью</w:t>
      </w:r>
      <w:r>
        <w:rPr/>
        <w:t xml:space="preserve"> привилегированных избранных или даже не избранных толпами народа, согнанных для выборов и </w:t>
      </w:r>
      <w:r>
        <w:rPr>
          <w:u w:val="single"/>
        </w:rPr>
        <w:t>никогда не знающими, зачем и кого они выбирают</w:t>
      </w:r>
      <w:r>
        <w:rPr/>
        <w:t xml:space="preserve">; </w:t>
        <w:br/>
        <w:br/>
        <w:t xml:space="preserve">на этом мнимом и отвлеченном выражении воображаемой общенародной мысли и воли, о которых живой и </w:t>
      </w:r>
      <w:r>
        <w:rPr>
          <w:u w:val="single"/>
        </w:rPr>
        <w:t>настоящий народ не имеет даже и малейшего представления</w:t>
      </w:r>
      <w:r>
        <w:rPr/>
        <w:t xml:space="preserve">, основываются одинаковым образом и </w:t>
      </w:r>
      <w:r>
        <w:rPr>
          <w:u w:val="single"/>
        </w:rPr>
        <w:t>теория государственности, и теория так называемой революционной диктатуры</w:t>
      </w:r>
      <w:r>
        <w:rPr/>
        <w:t>.</w:t>
      </w:r>
    </w:p>
    <w:p>
      <w:pPr>
        <w:pStyle w:val="Normal"/>
        <w:spacing w:before="0" w:after="240"/>
        <w:rPr/>
      </w:pPr>
      <w:r>
        <w:rPr/>
        <w:br/>
        <w:br/>
        <w:t>Не сумевший разглядеть жизненную, «конкретно-разумную», прагматическую силу семитизма М.А. Бакунин наивно верил, что:</w:t>
      </w:r>
    </w:p>
    <w:p>
      <w:pPr>
        <w:pStyle w:val="Normal"/>
        <w:rPr/>
      </w:pPr>
      <w:r>
        <w:rPr>
          <w:u w:val="single"/>
        </w:rPr>
        <w:t>Кто опирается на абстракцию, тот и умрет в ней</w:t>
      </w:r>
      <w:r>
        <w:rPr/>
        <w:t>.</w:t>
        <w:br/>
        <w:br/>
        <w:t xml:space="preserve">Живой, конкретно-разумный ход - это в науке ход от факта действительного к мысли, его обнимающей, выражающей и тем самым объясняющей; а в мире практическом - </w:t>
      </w:r>
      <w:r>
        <w:rPr>
          <w:u w:val="single"/>
        </w:rPr>
        <w:t>движение от жизни общественной к возможно разумной организации ее</w:t>
      </w:r>
      <w:r>
        <w:rPr/>
        <w:t xml:space="preserve">, сообразно указаниям, условиям, запросам и более или менее страстным требованиям этой </w:t>
      </w:r>
      <w:r>
        <w:rPr>
          <w:u w:val="single"/>
        </w:rPr>
        <w:t>самой жизни.</w:t>
      </w:r>
      <w:r>
        <w:rPr/>
        <w:br/>
        <w:t xml:space="preserve">Таков </w:t>
      </w:r>
      <w:r>
        <w:rPr>
          <w:u w:val="single"/>
        </w:rPr>
        <w:t>широкий народный путь, путь действительного и полнейшего освобождения</w:t>
      </w:r>
      <w:r>
        <w:rPr/>
        <w:t xml:space="preserve">, доступный для всякого и потому действительно народный, путь анархической социальной революции, возникающей самостоятельно в народной среде, разрушающей все, что противно широкому разливу народной жизни, </w:t>
      </w:r>
      <w:r>
        <w:rPr>
          <w:u w:val="single"/>
        </w:rPr>
        <w:t>для того чтобы потом из самой глубины народного существа создать новые формы свободной общественности</w:t>
      </w:r>
      <w:r>
        <w:rPr/>
        <w:t>.</w:t>
      </w:r>
    </w:p>
    <w:p>
      <w:pPr>
        <w:pStyle w:val="Normal"/>
        <w:spacing w:before="0" w:after="240"/>
        <w:rPr/>
      </w:pPr>
      <w:r>
        <w:rPr/>
        <w:br/>
        <w:br/>
        <w:t xml:space="preserve">Наивная надежда. Спустя сто пятьдесят лет мы видим, что жидоствующие функционеры семитизма, «доктринерные революционеры», претворяя свои идеи в жизнь, только меняют личину, пытаются представить собой националистов, консерваторов, патриотов и т.п., создают «Русские Идеи», «Русские Доктрины». Доктрины, Идеи и Проекты такие же «русские», каким был февраль-октябрьский переворот русских жидов, русских жидовствующих и евреев 1917 года, все упорней внедряемый в сознание русских людей как «русская революция» 1917 года. Доктрины, основная идея которых, в продолжение революции 1917 года, состоит в создании на территории России «нового человека», «народа» без народных корней, т.е. уничтожение русского народа как культурно-исторический тип. </w:t>
        <w:br/>
        <w:br/>
        <w:t xml:space="preserve">Казалось бы именно об этих </w:t>
      </w:r>
      <w:r>
        <w:rPr>
          <w:u w:val="single"/>
        </w:rPr>
        <w:t xml:space="preserve">традиционалистах, сверхнациональных смыслократах </w:t>
      </w:r>
      <w:r>
        <w:rPr/>
        <w:t xml:space="preserve">и т.п. духовных мародерах сто пятьдесят лет назад писал Михаил Бакунин: </w:t>
      </w:r>
    </w:p>
    <w:p>
      <w:pPr>
        <w:pStyle w:val="Normal"/>
        <w:rPr/>
      </w:pPr>
      <w:r>
        <w:rPr/>
        <w:t xml:space="preserve">Общество, которое управлялось бы учеными, было бы поэтому </w:t>
      </w:r>
      <w:r>
        <w:rPr>
          <w:u w:val="single"/>
        </w:rPr>
        <w:t>правлением презрения</w:t>
      </w:r>
      <w:r>
        <w:rPr/>
        <w:t xml:space="preserve">, то есть </w:t>
      </w:r>
      <w:r>
        <w:rPr>
          <w:u w:val="single"/>
        </w:rPr>
        <w:t>наиболее подавляющим деспотизмом и наиболее унизительным рабством</w:t>
      </w:r>
      <w:r>
        <w:rPr/>
        <w:t xml:space="preserve">, которое человеческое общество могло бы выдержать. </w:t>
        <w:br/>
        <w:br/>
        <w:t xml:space="preserve">Это было бы также непременно правлением глупости, </w:t>
      </w:r>
      <w:r>
        <w:rPr>
          <w:u w:val="single"/>
        </w:rPr>
        <w:t>так как нет ничего более тупого, чем гордящийся самим собой ум</w:t>
      </w:r>
      <w:r>
        <w:rPr/>
        <w:t>…</w:t>
        <w:br/>
        <w:br/>
        <w:t xml:space="preserve">…все эти рыцари науки и мысли, во имя которых они считают себя призванными </w:t>
      </w:r>
      <w:r>
        <w:rPr>
          <w:u w:val="single"/>
        </w:rPr>
        <w:t>предписывать законы жизни</w:t>
      </w:r>
      <w:r>
        <w:rPr/>
        <w:t>, все они, сознательно или бессознательно, реакционеры. Доказать это чрезвычайно легко.</w:t>
        <w:br/>
        <w:br/>
        <w:t xml:space="preserve">…Например, у нас в России на восемьдесят миллионов жителей сколько насчитывается серьезных ученых? Людей, толкующих о науке, можно, пожалуй, насчитать тысячи, но сколько-нибудь знакомых с ней не на шутку вряд ли найдется несколько сотен. </w:t>
        <w:br/>
        <w:br/>
        <w:t xml:space="preserve">Но если наука должна предписывать законы жизни, то огромное большинство, миллионы людей должны быть управляемы одною или двумя сотнями ученых, </w:t>
      </w:r>
      <w:r>
        <w:rPr>
          <w:u w:val="single"/>
        </w:rPr>
        <w:t>в сущности, даже гораздо меньшим числом</w:t>
      </w:r>
      <w:r>
        <w:rPr/>
        <w:t>…</w:t>
        <w:br/>
        <w:br/>
        <w:t xml:space="preserve">…А много ли таких ученых не только в России, но и во всей Европе? Может быть, двадцать или тридцать человек! </w:t>
      </w:r>
      <w:r>
        <w:rPr>
          <w:u w:val="single"/>
        </w:rPr>
        <w:t>И эти двадцать или тридцать ученых должны управлять целым миром! Можно ли представить себе деспотизм нелепее и отвратительнее этого?...</w:t>
      </w:r>
      <w:r>
        <w:rPr/>
        <w:t xml:space="preserve"> </w:t>
        <w:br/>
        <w:t xml:space="preserve">… во имя спасения общества, во имя нашего достоинства и нашей свободы, а также </w:t>
      </w:r>
      <w:r>
        <w:rPr>
          <w:u w:val="single"/>
        </w:rPr>
        <w:t>ради спасения их собственного ума</w:t>
      </w:r>
      <w:r>
        <w:rPr/>
        <w:t xml:space="preserve"> никогда не предоставим им среди нас ни привилегированного положения, ни привилегированных прав.</w:t>
      </w:r>
    </w:p>
    <w:p>
      <w:pPr>
        <w:pStyle w:val="Normal"/>
        <w:spacing w:before="0" w:after="240"/>
        <w:rPr/>
      </w:pPr>
      <w:r>
        <w:rPr/>
        <w:br/>
        <w:t xml:space="preserve">И, ставя своей жизненной целью борьбу с этими «аристократами»-мародерами, вольными или невольными функционерами семитизма, за действительное освобождение народа, Бакунин определяет свою программу: </w:t>
        <w:br/>
      </w:r>
    </w:p>
    <w:p>
      <w:pPr>
        <w:pStyle w:val="Normal"/>
        <w:rPr/>
      </w:pPr>
      <w:r>
        <w:rPr/>
        <w:t xml:space="preserve">Мы, </w:t>
      </w:r>
      <w:r>
        <w:rPr>
          <w:u w:val="single"/>
        </w:rPr>
        <w:t>революционеры-анархисты</w:t>
      </w:r>
      <w:r>
        <w:rPr/>
        <w:t xml:space="preserve">, поборники всенародного образования, </w:t>
      </w:r>
      <w:r>
        <w:rPr>
          <w:u w:val="single"/>
        </w:rPr>
        <w:t xml:space="preserve">освобождения и широкого развития общественной жизни, </w:t>
      </w:r>
      <w:r>
        <w:rPr/>
        <w:t>а потому враги государства и всякого государствования, в противоположность всем метафизикам, позитивистам и всем ученым и неученым поклонникам богини науки, мы утверждаем, что</w:t>
      </w:r>
      <w:r>
        <w:rPr>
          <w:u w:val="single"/>
        </w:rPr>
        <w:t xml:space="preserve"> жизнь естественная и общественная всегда предшествует мысли…</w:t>
      </w:r>
      <w:r>
        <w:rPr/>
        <w:br/>
        <w:t xml:space="preserve">Сообразно такому убеждению, мы не только не имеем намерения и ни малейшего опыта </w:t>
      </w:r>
      <w:r>
        <w:rPr>
          <w:u w:val="single"/>
        </w:rPr>
        <w:t>навязывать нашему или чужому народу</w:t>
      </w:r>
      <w:r>
        <w:rPr/>
        <w:t xml:space="preserve"> какой бы то ни было </w:t>
      </w:r>
      <w:r>
        <w:rPr>
          <w:u w:val="single"/>
        </w:rPr>
        <w:t>идеал общественного устройства</w:t>
      </w:r>
      <w:r>
        <w:rPr/>
        <w:t xml:space="preserve">, вычитанного из книжек или </w:t>
      </w:r>
      <w:r>
        <w:rPr>
          <w:u w:val="single"/>
        </w:rPr>
        <w:t>выдуманного нами самими</w:t>
      </w:r>
      <w:r>
        <w:rPr/>
        <w:t xml:space="preserve">, но в убеждении, что </w:t>
        <w:br/>
        <w:br/>
      </w:r>
      <w:r>
        <w:rPr>
          <w:u w:val="single"/>
        </w:rPr>
        <w:t>народные массы носят в своих, более или менее развитых историею инстинктах, в своих насущных потребностях и в своих стремлениях, сознательных и бессознательных, все элементы своей будущей нормальной организации</w:t>
      </w:r>
      <w:r>
        <w:rPr/>
        <w:t xml:space="preserve">, мы ищем этого идеала в самом народе; </w:t>
        <w:br/>
        <w:br/>
        <w:t xml:space="preserve">а так как всякая государственная власть, всякое </w:t>
      </w:r>
      <w:r>
        <w:rPr>
          <w:u w:val="single"/>
        </w:rPr>
        <w:t>правительство</w:t>
      </w:r>
      <w:r>
        <w:rPr/>
        <w:t xml:space="preserve">, по существу своему и по своему положению </w:t>
      </w:r>
      <w:r>
        <w:rPr>
          <w:u w:val="single"/>
        </w:rPr>
        <w:t>поставленное вне народа</w:t>
      </w:r>
      <w:r>
        <w:rPr/>
        <w:t xml:space="preserve">, над ним, непременным образом должно стремиться к подчинению его порядкам и целям ему чуждым, то мы объявляем себя врагами всякой правительственной, государственной власти, врагами государственного устройства вообще и </w:t>
      </w:r>
      <w:r>
        <w:rPr>
          <w:u w:val="single"/>
        </w:rPr>
        <w:t xml:space="preserve">думаем, что народ </w:t>
      </w:r>
      <w:r>
        <w:rPr/>
        <w:t xml:space="preserve">может быть только тогда счастлив, свободен, когда, организуясь снизу вверх, путем самостоятельных и совершенно свободных соединений и помимо всякой официальной опеки, но не помимо различных и равно свободных влияний лиц и партий, он </w:t>
      </w:r>
      <w:r>
        <w:rPr>
          <w:u w:val="single"/>
        </w:rPr>
        <w:t>сам создаст свою жизнь</w:t>
      </w:r>
      <w:r>
        <w:rPr/>
        <w:t>…</w:t>
        <w:br/>
        <w:br/>
      </w:r>
      <w:r>
        <w:rPr>
          <w:u w:val="single"/>
        </w:rPr>
        <w:t>Таковы убеждения социальных революционеров, и за это нас называют анархистами</w:t>
      </w:r>
      <w:r>
        <w:rPr/>
        <w:t xml:space="preserve">… </w:t>
      </w:r>
    </w:p>
    <w:p>
      <w:pPr>
        <w:pStyle w:val="Normal"/>
        <w:spacing w:before="0" w:after="240"/>
        <w:rPr/>
      </w:pPr>
      <w:r>
        <w:rPr/>
        <w:br/>
        <w:br/>
        <w:t xml:space="preserve">Интерпретировать идеи Бакунина пытались многие люди. </w:t>
        <w:br/>
        <w:br/>
        <w:t xml:space="preserve">Товарищи Маркс и Энгельс, смыслократы семитизма, не имея ничего возразить Бакунину по существу, в полемике с ним предпочли «дразниться»: </w:t>
      </w:r>
    </w:p>
    <w:p>
      <w:pPr>
        <w:pStyle w:val="Normal"/>
        <w:rPr/>
      </w:pPr>
      <w:r>
        <w:rPr/>
        <w:t xml:space="preserve">МНИМЫЕ РАСКОЛЫ В ИНТЕРНАЦИОНАЛЕ </w:t>
        <w:br/>
        <w:br/>
        <w:t xml:space="preserve">Перейдем теперь к сектантским группам … </w:t>
        <w:br/>
        <w:br/>
        <w:t xml:space="preserve">Секты, созданные этими зачинателями, по самой своей природе являются абстенционистскими: чуждыми всякой реальной деятельности, политике, стачкам, союзам, — одним словом, всякому коллективному движению… В общем это — детство пролетарского движения, подобно тому, как астрология и алхимия представляют собой детство науки... </w:t>
        <w:br/>
        <w:br/>
        <w:t>Альянс (Альянс социалистической демократии Бакунина.-. А.К.), полагающий, что воскрешение сект — огромный шаг вперед, сам служит убедительным доказательством того, что их время прошло. Ибо если при своем возникновении они представляли элемент прогресса, то программа Альянса, идущего на поводу у «</w:t>
      </w:r>
      <w:r>
        <w:rPr>
          <w:u w:val="single"/>
        </w:rPr>
        <w:t>Магомета без корана</w:t>
      </w:r>
      <w:r>
        <w:rPr/>
        <w:t xml:space="preserve">» (Бакунина – А.К.), представляет собой лишь беспорядочное нагромождение давно погребенных идей, прикрытых звонкими фразами, способными запугать лишь буржуазных кретинов или служить уликой против членов Интернационала в глазах бонапартовских или иных прокуроров. </w:t>
      </w:r>
    </w:p>
    <w:p>
      <w:pPr>
        <w:pStyle w:val="Normal"/>
        <w:spacing w:before="0" w:after="240"/>
        <w:rPr/>
      </w:pPr>
      <w:r>
        <w:rPr/>
        <w:br/>
        <w:br/>
        <w:t xml:space="preserve">Товарищ Ленин, хорошо понявший марксизм товарища Маркса, «определил» бакунизм, вслед за предшественниками, как </w:t>
      </w:r>
      <w:r>
        <w:rPr>
          <w:i/>
          <w:iCs/>
        </w:rPr>
        <w:t>“непролетарский домарксистский социализм</w:t>
      </w:r>
      <w:r>
        <w:rPr/>
        <w:t xml:space="preserve">”. </w:t>
      </w:r>
    </w:p>
    <w:p>
      <w:pPr>
        <w:pStyle w:val="Normal"/>
        <w:rPr/>
      </w:pPr>
      <w:r>
        <w:rPr/>
        <w:t>…</w:t>
      </w:r>
      <w:r>
        <w:rPr>
          <w:u w:val="single"/>
        </w:rPr>
        <w:t>ложь, за которою кроется деспотизм управляющего меньшинства</w:t>
      </w:r>
      <w:r>
        <w:rPr/>
        <w:t xml:space="preserve">, тем более опасная, что она является как выражение </w:t>
      </w:r>
      <w:r>
        <w:rPr>
          <w:u w:val="single"/>
        </w:rPr>
        <w:t>мнимой народной воли</w:t>
      </w:r>
      <w:r>
        <w:rPr/>
        <w:t>…</w:t>
        <w:br/>
        <w:br/>
        <w:t>… эти избранные будут горячо убежденные и к тому же ученые социалисты. Слова "</w:t>
      </w:r>
      <w:r>
        <w:rPr>
          <w:u w:val="single"/>
        </w:rPr>
        <w:t xml:space="preserve">ученый социалист", "научный социализм", </w:t>
      </w:r>
      <w:r>
        <w:rPr/>
        <w:t xml:space="preserve">которые беспрестанно встречаются в сочинениях и речах лассальцев и марксистов, сами собою доказывают, что мнимое народное государство будет не что иное, </w:t>
      </w:r>
      <w:r>
        <w:rPr>
          <w:u w:val="single"/>
        </w:rPr>
        <w:t>как весьма деспотическое управление народных масс новою и весьма немногочисленною аристократией действительных или мнимых ученых</w:t>
      </w:r>
      <w:r>
        <w:rPr/>
        <w:t>. Народ не учен, значит, он целиком будет освобожден от забот управления, целиком будет включен в управляемое стадо. Хорошо освобождение!</w:t>
        <w:br/>
        <w:br/>
        <w:t xml:space="preserve">… </w:t>
      </w:r>
      <w:r>
        <w:rPr>
          <w:u w:val="single"/>
        </w:rPr>
        <w:t>самая красная политическая республика, народная только в смысле лжи</w:t>
      </w:r>
      <w:r>
        <w:rPr/>
        <w:t xml:space="preserve">, известной под именем народного правительства, не в силах дать народу того, что ему надо…, потому что… </w:t>
      </w:r>
      <w:r>
        <w:rPr>
          <w:u w:val="single"/>
        </w:rPr>
        <w:t>мнимо народное государство, задуманное г. Марксом</w:t>
      </w:r>
      <w:r>
        <w:rPr/>
        <w:t xml:space="preserve">, в сущности своей не представляет ничего иного, как управление массами сверху вниз, посредством интеллигентного и по этому самому </w:t>
      </w:r>
      <w:r>
        <w:rPr>
          <w:u w:val="single"/>
        </w:rPr>
        <w:t>привилегированного меньшинства</w:t>
      </w:r>
      <w:r>
        <w:rPr/>
        <w:t>, будто бы лучше разумеющего настоящие интересы народа, чем сам народ.</w:t>
      </w:r>
    </w:p>
    <w:p>
      <w:pPr>
        <w:pStyle w:val="Normal"/>
        <w:spacing w:before="0" w:after="240"/>
        <w:rPr/>
      </w:pPr>
      <w:r>
        <w:rPr/>
        <w:br/>
        <w:br/>
        <w:t>Товарищ Ленин, прочитав написанное Бакуниным о Марксе и «научном социализме», «определил» бакунизм как истинный марксист, поставив определяемое с ног на голову, оставаясь при этом вслед за предшественниками «кристально чистой душой, несмотря на долгую изнурительную борьбу за существование в атмосфере лицемерия и лжи». Бакунизм – это не «домарксистский социализм», а антимарксизм, антисоциализм. Отсюда и непримиримая борьба против Бакунина еврейско-немецкого направления семитизма и российских марксистов.</w:t>
        <w:br/>
        <w:br/>
        <w:t xml:space="preserve">Конечно, интерпретация идей Бакунина классиками возвращения в наследственное светлое будущее, классиками скольжения на срединном месте человека пятой вперед и вверх, ничего кроме улыбки вызвать не может. На то они и люди, как заметил Бакунин, рисуя портрет товарища Маркса, «совершенно политические»: </w:t>
      </w:r>
    </w:p>
    <w:p>
      <w:pPr>
        <w:pStyle w:val="Normal"/>
        <w:rPr/>
      </w:pPr>
      <w:r>
        <w:rPr/>
        <w:t>Г. Маркс играл и играет слишком важную роль в социалистическом движении немецкого пролетариата, чтобы можно было обойти эту замечательную личность, не постаравшись изобразить ее в нескольких верных чертах.</w:t>
        <w:br/>
        <w:br/>
        <w:t xml:space="preserve">По происхождению г. Маркс еврей. Он соединяет в себе, можно сказать, все качества и все недостатки этой способной породы. </w:t>
      </w:r>
      <w:r>
        <w:rPr>
          <w:u w:val="single"/>
        </w:rPr>
        <w:t>Нервный, как говорят иные, до трусости, он чрезвычайно честолюбив и тщеславен, сварлив, нетерпим и абсолютен, как Иегова, господь Бог его предков, и, как он, мстителен до безумия</w:t>
      </w:r>
      <w:r>
        <w:rPr/>
        <w:t xml:space="preserve">. </w:t>
        <w:br/>
        <w:br/>
      </w:r>
      <w:r>
        <w:rPr>
          <w:u w:val="single"/>
        </w:rPr>
        <w:t>Нет такой лжи, клеветы, которой бы он не был способен выдумать и распространить</w:t>
      </w:r>
      <w:r>
        <w:rPr/>
        <w:t xml:space="preserve"> против того, кто имел несчастие возбудить его ревность или, что все равно, его ненависть. </w:t>
      </w:r>
      <w:r>
        <w:rPr>
          <w:u w:val="single"/>
        </w:rPr>
        <w:t>И нет такой гнусной интриги, перед которой он остановился бы</w:t>
      </w:r>
      <w:r>
        <w:rPr/>
        <w:t xml:space="preserve">, если только, по его мнению, впрочем, большею частью ошибочному, эта интрига может служить к усилению его положения, его влияния или к распространению его силы. </w:t>
      </w:r>
      <w:r>
        <w:rPr>
          <w:u w:val="single"/>
        </w:rPr>
        <w:t>В этом отношении он совершенно политический человек</w:t>
      </w:r>
      <w:r>
        <w:rPr/>
        <w:t>.</w:t>
      </w:r>
    </w:p>
    <w:p>
      <w:pPr>
        <w:pStyle w:val="Normal"/>
        <w:spacing w:before="0" w:after="240"/>
        <w:rPr/>
      </w:pPr>
      <w:r>
        <w:rPr/>
        <w:br/>
        <w:br/>
        <w:t xml:space="preserve">Но Бакунин не понят и серьезными мыслителями. Фридрих фон Хайек, излагая историю классического либерализма, либерализма, естественно не имеющего ничего общего с тем «базаром», который продемонстрировали перехватившие власть оборотни-марксисты после уничтожения ими СССР, считающие более правильным вариант прогресса семитизма западного направления, пишет: </w:t>
      </w:r>
    </w:p>
    <w:p>
      <w:pPr>
        <w:pStyle w:val="Normal"/>
        <w:rPr/>
      </w:pPr>
      <w:r>
        <w:rPr/>
        <w:t xml:space="preserve">В период расцвета либерализма эта концепция свободы имела вполне определенное значение: свободная личность не может быть объектом </w:t>
      </w:r>
      <w:r>
        <w:rPr>
          <w:u w:val="single"/>
        </w:rPr>
        <w:t>произвольного</w:t>
      </w:r>
      <w:r>
        <w:rPr/>
        <w:t xml:space="preserve"> насилия. Но чтобы защитить живущего в обществе человека от такого насилия нужно наложить ограничения на всех, лишив их возможности осуществлять насилие над другими… Таким образом, либеральная концепция свободы – это свобода в рамках закона, который ограничивает свободу каждого так, чтобы гарантировать свободу всех остальных.</w:t>
        <w:br/>
        <w:br/>
        <w:t xml:space="preserve">… это свобода человека, живущего в обществе и ограниченного нормами, защищающими свободу других. </w:t>
      </w:r>
      <w:r>
        <w:rPr>
          <w:u w:val="single"/>
        </w:rPr>
        <w:t>В этом отношении либерализм резко отличен от анархизма</w:t>
      </w:r>
      <w:r>
        <w:rPr/>
        <w:t xml:space="preserve">. Он признает, что при наибольшей возможной свободе каждого насилие не может быть вовсе предотвращено; его можно лишь свести к тому минимуму, который необходим, чтобы помешать </w:t>
      </w:r>
      <w:r>
        <w:rPr>
          <w:u w:val="single"/>
        </w:rPr>
        <w:t xml:space="preserve">произвольному насилию </w:t>
      </w:r>
      <w:r>
        <w:rPr/>
        <w:t>(групп или отдельных людей) против других.</w:t>
      </w:r>
    </w:p>
    <w:p>
      <w:pPr>
        <w:pStyle w:val="Normal"/>
        <w:spacing w:before="0" w:after="240"/>
        <w:rPr/>
      </w:pPr>
      <w:r>
        <w:rPr/>
        <w:br/>
        <w:br/>
        <w:t xml:space="preserve">Конечно, по этой цитате нельзя сказать, что Хайек имеет в виду именно идеи анархиста М.А. Бакунина. Анархизм после Бакунина не остановился в своем развитии или в своем вырождении. Но в таком случае Хайеку стило бы в отношении анархизма поступать так же как он поступает в отношении индивидуализма, разделяя понятия «истинный индивидуализм» и отклонения от «истинности», «классический либерализм» и отклонения от «классики», вплоть до карикатурного присвоения «мыслителями» вседозволенного мошенничества этого термина, наблюдавшееся, например, после развала СССР. </w:t>
        <w:br/>
        <w:br/>
        <w:t>Бакунин понимал значение слова анархия как отрицание законов, как хаос:</w:t>
      </w:r>
    </w:p>
    <w:p>
      <w:pPr>
        <w:pStyle w:val="Normal"/>
        <w:rPr/>
      </w:pPr>
      <w:r>
        <w:rPr/>
        <w:t xml:space="preserve">Но если законы мира естественного и мира социального никем не созданы и никем не упорядочены, то почему и как они существуют? Что придает им неизменный характер?... Мне было легко доказать, что гипотеза Бога, творца естественных и общественных законов, </w:t>
      </w:r>
      <w:r>
        <w:rPr>
          <w:u w:val="single"/>
        </w:rPr>
        <w:t xml:space="preserve">содержит в самой себе полное отрицание этих законов </w:t>
      </w:r>
      <w:r>
        <w:rPr/>
        <w:t xml:space="preserve">и делает самое их существование, то есть их осуществление и их действенность, невозможным; что Бог, как распорядитель в мире, должен был непременно вызвать </w:t>
      </w:r>
      <w:r>
        <w:rPr>
          <w:u w:val="single"/>
        </w:rPr>
        <w:t>анархию, хаос</w:t>
      </w:r>
      <w:r>
        <w:rPr/>
        <w:t>…</w:t>
      </w:r>
    </w:p>
    <w:p>
      <w:pPr>
        <w:pStyle w:val="Normal"/>
        <w:spacing w:before="0" w:after="240"/>
        <w:rPr/>
      </w:pPr>
      <w:r>
        <w:rPr/>
        <w:br/>
        <w:br/>
        <w:t xml:space="preserve">Допустить то, что Бакунин мечтал превратить жизнь людей в хаос нельзя, так как он был психически здоровым человеком. В таком случае почему же он соглашался с тем, что его называли революционером-анархистом? Соглашался он с тем, что его называют анархистом именно потому, что он отрицал возможность освобождения народа вследствие произведенного переворота, при котором происходит только смена господствующих элит, переворота, который «доктринерные революционеры» ложно называли революцией. </w:t>
        <w:br/>
        <w:br/>
        <w:t xml:space="preserve">Бакунин считал, что освобождение народа может произойти только вследствие народного бунта, жестокого и беспощадного, бунта вспыхнувшего и развивающегося не по каким-то придуманным «доктринерами» «правильным», как падающий на голову дом, законам революции, а бунта, во время которого и будет царить хаос, т.е. анархия. </w:t>
        <w:br/>
        <w:br/>
        <w:t xml:space="preserve">После же бунта, анархии, уничтожившего деспотизм господствовавшего меньшинства возникнет и будет развиваться то общество, образ которого «народные массы носят в своих, более или менее развитых историею инстинктах». Так что ни о каком обществе совсем без ограничений, обществе, где правит хаос, анархия – мать порядка, Бакунин и не помышлял. </w:t>
        <w:br/>
        <w:br/>
        <w:t xml:space="preserve">Как же Бакунин представлял себе будущее общество? В этом Бакунин был верен себе, не желая </w:t>
      </w:r>
      <w:r>
        <w:rPr>
          <w:i/>
          <w:iCs/>
        </w:rPr>
        <w:t>«как новый Прокруст, уложить во что бы то ни стало жизнь будущих поколений</w:t>
      </w:r>
      <w:r>
        <w:rPr/>
        <w:t xml:space="preserve">» в выдуманный им самим </w:t>
      </w:r>
      <w:r>
        <w:rPr>
          <w:i/>
          <w:iCs/>
        </w:rPr>
        <w:t xml:space="preserve">«идеал социальной организации». </w:t>
      </w:r>
    </w:p>
    <w:p>
      <w:pPr>
        <w:pStyle w:val="Normal"/>
        <w:rPr/>
      </w:pPr>
      <w:r>
        <w:rPr/>
        <w:t>Господа, нужно ли доказывать, что социализм не умер? Чтобы в этом убедиться, надо лишь бросить взгляд на то, что происходит в настоящее время во всей Европе…</w:t>
        <w:br/>
        <w:br/>
      </w:r>
      <w:r>
        <w:rPr>
          <w:u w:val="single"/>
        </w:rPr>
        <w:t>Это великий незнакомец</w:t>
      </w:r>
      <w:r>
        <w:rPr/>
        <w:t>, чье приближение чувствуют все, который заставляет трепетать каждого…</w:t>
        <w:br/>
        <w:br/>
      </w:r>
      <w:r>
        <w:rPr>
          <w:u w:val="single"/>
        </w:rPr>
        <w:t>Мы не предлагаем вам, господа, ту или иную социалистическую систему</w:t>
      </w:r>
      <w:r>
        <w:rPr/>
        <w:t>. Мы призываем вас снова провозгласить великий принцип Французской Революции: каждый человек должен иметь материальные и нравственные средства для развития всей своей человечности. Принцип этот, по нашему мнению, выражается в следующей проблеме.</w:t>
        <w:br/>
        <w:br/>
        <w:t xml:space="preserve">Организовать общество таким образом, чтобы, каждый индивидуум, мужчина или женщина, появляясь на свет, имел бы приблизительно равные возможности для развития различных способностей и для их применения в своей работе, создать такое устройство общества, которое сделало бы невозможным для всякого индивидуума, кто бы он ни был, эксплуатировать чужой труд и позволяло бы ему пользоваться общественным богатством (например, землей – А.К.), </w:t>
      </w:r>
      <w:r>
        <w:rPr>
          <w:u w:val="single"/>
        </w:rPr>
        <w:t>являющимся, в сущности, продуктом человеческого труда лишь в той мере</w:t>
      </w:r>
      <w:r>
        <w:rPr/>
        <w:t>, в какой он (не отдельный индивидуум, а человек вообще – А.К.) своим трудом непосредственно способствовал его созданию.</w:t>
        <w:br/>
        <w:br/>
      </w:r>
      <w:r>
        <w:rPr>
          <w:u w:val="single"/>
        </w:rPr>
        <w:t>Полное осуществление этой задачи будет, конечно, делом столетий</w:t>
      </w:r>
      <w:r>
        <w:rPr/>
        <w:t>. Но история ее выдвинула, и отныне мы не можем оставлять ее без внимания, не обрекая себя на полное бессилие.</w:t>
      </w:r>
    </w:p>
    <w:p>
      <w:pPr>
        <w:pStyle w:val="Normal"/>
        <w:spacing w:before="0" w:after="240"/>
        <w:rPr/>
      </w:pPr>
      <w:r>
        <w:rPr/>
        <w:br/>
        <w:br/>
        <w:t>Отрицал ли Бакунин, русский человек, государство вообще? Ни в коем случае. Русский Бакунин отрицал только абсолютное господство привилегированного меньшинства, ограничивающее по своему произволу жизнь «государя-народа», сообщества личностей, творящих свою действительность: «</w:t>
      </w:r>
      <w:r>
        <w:rPr>
          <w:i/>
          <w:iCs/>
        </w:rPr>
        <w:t xml:space="preserve">Суверенитет — это </w:t>
      </w:r>
      <w:r>
        <w:rPr>
          <w:i/>
          <w:iCs/>
          <w:u w:val="single"/>
        </w:rPr>
        <w:t>абсолютная</w:t>
      </w:r>
      <w:r>
        <w:rPr>
          <w:i/>
          <w:iCs/>
        </w:rPr>
        <w:t xml:space="preserve"> и постоянная власть государства над </w:t>
      </w:r>
      <w:r>
        <w:rPr>
          <w:i/>
          <w:iCs/>
          <w:u w:val="single"/>
        </w:rPr>
        <w:t>подданными</w:t>
      </w:r>
      <w:r>
        <w:rPr>
          <w:i/>
          <w:iCs/>
        </w:rPr>
        <w:t xml:space="preserve"> и гражданами». </w:t>
      </w:r>
      <w:r>
        <w:rPr/>
        <w:br/>
        <w:br/>
        <w:t xml:space="preserve">Австрийский мыслитель Фридрих фон Хайек высказал, в отношении классического либерализма, в отрицательной форме то, что русский «анархист» Бакунин, сто лет до него, выразил в утвердительной. </w:t>
        <w:br/>
        <w:br/>
        <w:t>Хайек:</w:t>
      </w:r>
    </w:p>
    <w:p>
      <w:pPr>
        <w:pStyle w:val="Normal"/>
        <w:rPr/>
      </w:pPr>
      <w:r>
        <w:rPr/>
        <w:t xml:space="preserve">… </w:t>
      </w:r>
      <w:r>
        <w:rPr>
          <w:u w:val="single"/>
        </w:rPr>
        <w:t xml:space="preserve">государство не должно </w:t>
      </w:r>
      <w:r>
        <w:rPr/>
        <w:t xml:space="preserve">использовать личность и собственность граждан </w:t>
      </w:r>
      <w:r>
        <w:rPr>
          <w:u w:val="single"/>
        </w:rPr>
        <w:t xml:space="preserve">как средство </w:t>
      </w:r>
      <w:r>
        <w:rPr/>
        <w:t xml:space="preserve">достижения </w:t>
      </w:r>
      <w:r>
        <w:rPr>
          <w:u w:val="single"/>
        </w:rPr>
        <w:t>собственных целей</w:t>
      </w:r>
      <w:r>
        <w:rPr/>
        <w:t>.</w:t>
        <w:br/>
        <w:br/>
        <w:t xml:space="preserve">Именно в этом смысле закон, утвержденный </w:t>
      </w:r>
      <w:r>
        <w:rPr>
          <w:u w:val="single"/>
        </w:rPr>
        <w:t xml:space="preserve">надлежащим образом </w:t>
      </w:r>
      <w:r>
        <w:rPr/>
        <w:t xml:space="preserve">устроенным </w:t>
      </w:r>
      <w:r>
        <w:rPr>
          <w:u w:val="single"/>
        </w:rPr>
        <w:t>законодательным собранием</w:t>
      </w:r>
      <w:r>
        <w:rPr/>
        <w:t xml:space="preserve">, может оказаться таким же </w:t>
      </w:r>
      <w:r>
        <w:rPr>
          <w:u w:val="single"/>
        </w:rPr>
        <w:t>актом произвола</w:t>
      </w:r>
      <w:r>
        <w:rPr/>
        <w:t xml:space="preserve">, как и решение </w:t>
      </w:r>
      <w:r>
        <w:rPr>
          <w:u w:val="single"/>
        </w:rPr>
        <w:t>деспотического правительства</w:t>
      </w:r>
      <w:r>
        <w:rPr/>
        <w:t xml:space="preserve">. Любое предписание или запрет, направленные на отдельного человека или группу и не вытекающие из универсально применимых правил, </w:t>
      </w:r>
      <w:r>
        <w:rPr>
          <w:u w:val="single"/>
        </w:rPr>
        <w:t>должны рассматриваться как произвольные</w:t>
      </w:r>
      <w:r>
        <w:rPr/>
        <w:t xml:space="preserve">. </w:t>
        <w:br/>
        <w:br/>
        <w:t xml:space="preserve">В соответствии со старой либеральной традицией </w:t>
      </w:r>
      <w:r>
        <w:rPr>
          <w:u w:val="single"/>
        </w:rPr>
        <w:t>акт принуждения обращается в произвол</w:t>
      </w:r>
      <w:r>
        <w:rPr/>
        <w:t xml:space="preserve">, если служит </w:t>
      </w:r>
      <w:r>
        <w:rPr>
          <w:u w:val="single"/>
        </w:rPr>
        <w:t xml:space="preserve">частным целям правительства </w:t>
      </w:r>
      <w:r>
        <w:rPr/>
        <w:t xml:space="preserve">и если он осущестляется </w:t>
      </w:r>
      <w:r>
        <w:rPr>
          <w:u w:val="single"/>
        </w:rPr>
        <w:t xml:space="preserve">на основании специально </w:t>
      </w:r>
      <w:r>
        <w:rPr/>
        <w:t xml:space="preserve">принятого решения, а не вытекает </w:t>
      </w:r>
      <w:r>
        <w:rPr>
          <w:u w:val="single"/>
        </w:rPr>
        <w:t>из универсальных правил</w:t>
      </w:r>
      <w:r>
        <w:rPr/>
        <w:t xml:space="preserve">, необходимых для поддержания того </w:t>
      </w:r>
      <w:r>
        <w:rPr>
          <w:u w:val="single"/>
        </w:rPr>
        <w:t>самопорождающегося всеохватывающего порядка действий</w:t>
      </w:r>
      <w:r>
        <w:rPr/>
        <w:t>, которому служат все прочие нормы справедливого поведения.</w:t>
      </w:r>
    </w:p>
    <w:p>
      <w:pPr>
        <w:pStyle w:val="Normal"/>
        <w:spacing w:before="0" w:after="240"/>
        <w:rPr/>
      </w:pPr>
      <w:r>
        <w:rPr/>
        <w:br/>
        <w:br/>
        <w:t>Бакунин:</w:t>
        <w:br/>
        <w:br/>
        <w:t xml:space="preserve">Для </w:t>
      </w:r>
      <w:r>
        <w:rPr>
          <w:u w:val="single"/>
        </w:rPr>
        <w:t xml:space="preserve">политического республиканца </w:t>
      </w:r>
      <w:r>
        <w:rPr/>
        <w:t xml:space="preserve">свобода лишь пустой звук; это свобода быть добровольным рабом, преданной жертвой государства; </w:t>
      </w:r>
      <w:r>
        <w:rPr>
          <w:u w:val="single"/>
        </w:rPr>
        <w:t>готовый всегда пожертвовать ради него собственной свободой, он легко пожертвует и свободой других</w:t>
      </w:r>
      <w:r>
        <w:rPr/>
        <w:t xml:space="preserve">. Итак, политический республиканизм </w:t>
      </w:r>
      <w:r>
        <w:rPr>
          <w:u w:val="single"/>
        </w:rPr>
        <w:t>обязательно приведет к деспотизму</w:t>
      </w:r>
      <w:r>
        <w:rPr/>
        <w:t xml:space="preserve">. Но для </w:t>
      </w:r>
      <w:r>
        <w:rPr>
          <w:u w:val="single"/>
        </w:rPr>
        <w:t xml:space="preserve">республиканца-социалиста </w:t>
      </w:r>
      <w:r>
        <w:rPr/>
        <w:t xml:space="preserve">свобода, соединенная с благоденствием и создающая всеобщую человечность посредством человечности каждого, это все, </w:t>
        <w:br/>
        <w:br/>
      </w:r>
      <w:r>
        <w:rPr>
          <w:b/>
          <w:bCs/>
        </w:rPr>
        <w:t xml:space="preserve">между тем как </w:t>
      </w:r>
      <w:r>
        <w:rPr>
          <w:b/>
          <w:bCs/>
          <w:u w:val="single"/>
        </w:rPr>
        <w:t xml:space="preserve">Государство является </w:t>
      </w:r>
      <w:r>
        <w:rPr>
          <w:b/>
          <w:bCs/>
        </w:rPr>
        <w:t xml:space="preserve">в его глазах </w:t>
      </w:r>
      <w:r>
        <w:rPr>
          <w:b/>
          <w:bCs/>
          <w:u w:val="single"/>
        </w:rPr>
        <w:t>лишь инструментом</w:t>
      </w:r>
      <w:r>
        <w:rPr>
          <w:b/>
          <w:bCs/>
        </w:rPr>
        <w:t>, служителем благоденствия и свободы каждого</w:t>
      </w:r>
      <w:r>
        <w:rPr/>
        <w:t>. …</w:t>
        <w:br/>
        <w:br/>
        <w:t>Одним словом, республиканца-социалиста и политического республиканца разделяет пропасть…</w:t>
        <w:br/>
        <w:br/>
        <w:t xml:space="preserve">Следовательно, все </w:t>
      </w:r>
      <w:r>
        <w:rPr>
          <w:u w:val="single"/>
        </w:rPr>
        <w:t>законы, которые проистекают от законодателя</w:t>
      </w:r>
      <w:r>
        <w:rPr/>
        <w:t xml:space="preserve">, будь то человеческого, божественного, индивидуального или коллективного, даже если он избран всеобщим голосованием, </w:t>
      </w:r>
      <w:r>
        <w:rPr>
          <w:u w:val="single"/>
        </w:rPr>
        <w:t>суть законы деспотические, непременно чуждые и враждебные людям</w:t>
      </w:r>
      <w:r>
        <w:rPr/>
        <w:t xml:space="preserve"> и вещам, которыми они должны управлять: </w:t>
        <w:br/>
        <w:br/>
        <w:t xml:space="preserve">это - </w:t>
      </w:r>
      <w:r>
        <w:rPr>
          <w:u w:val="single"/>
        </w:rPr>
        <w:t>не законы, а декреты</w:t>
      </w:r>
      <w:r>
        <w:rPr/>
        <w:t xml:space="preserve">, которым повинуются </w:t>
      </w:r>
      <w:r>
        <w:rPr>
          <w:u w:val="single"/>
        </w:rPr>
        <w:t>не по внутренней потребности и естественному стремлению</w:t>
      </w:r>
      <w:r>
        <w:rPr/>
        <w:t xml:space="preserve">, но потому, что </w:t>
      </w:r>
      <w:r>
        <w:rPr>
          <w:u w:val="single"/>
        </w:rPr>
        <w:t xml:space="preserve">принуждены к тому внешней силой </w:t>
      </w:r>
      <w:r>
        <w:rPr/>
        <w:t xml:space="preserve">- либо божественной, либо человеческой; </w:t>
        <w:br/>
        <w:br/>
      </w:r>
      <w:r>
        <w:rPr>
          <w:u w:val="single"/>
        </w:rPr>
        <w:t>это - произвольные решения</w:t>
      </w:r>
      <w:r>
        <w:rPr/>
        <w:t xml:space="preserve">, которым социальное, скорее бессознательное, нежели сознательное, </w:t>
      </w:r>
      <w:r>
        <w:rPr>
          <w:u w:val="single"/>
        </w:rPr>
        <w:t>лицемерие произвольно присваивает имя закона</w:t>
      </w:r>
      <w:r>
        <w:rPr/>
        <w:t>.</w:t>
        <w:br/>
        <w:br/>
        <w:t xml:space="preserve">Но для нас особенно важно то, что русский Бакунин вынашивал мысль о том, что государство должно служить «инструментом», средством, развития народа, мысль, которую несколько позже развил и обосновал выдающийся русский мыслитель, классик русской национальной философии, </w:t>
      </w:r>
      <w:r>
        <w:rPr>
          <w:b/>
          <w:bCs/>
        </w:rPr>
        <w:t>Н.Г. Дебольский</w:t>
      </w:r>
      <w:r>
        <w:rPr/>
        <w:t xml:space="preserve">: </w:t>
      </w:r>
    </w:p>
    <w:p>
      <w:pPr>
        <w:pStyle w:val="Normal"/>
        <w:rPr/>
      </w:pPr>
      <w:r>
        <w:rPr/>
        <w:t xml:space="preserve">Рассмотрев высокие социальные и воспитательные задачи государства, мы пришли к необходимости </w:t>
      </w:r>
      <w:r>
        <w:rPr>
          <w:u w:val="single"/>
        </w:rPr>
        <w:t>признать государственный союз не целью, а средством самосохранения высшего общественного типа</w:t>
      </w:r>
      <w:r>
        <w:rPr/>
        <w:t>. Ибо выполнение государством культурных задач совершается для народа…</w:t>
        <w:br/>
        <w:br/>
        <w:t xml:space="preserve">Итак, </w:t>
      </w:r>
      <w:r>
        <w:rPr>
          <w:u w:val="single"/>
        </w:rPr>
        <w:t>народ</w:t>
      </w:r>
      <w:r>
        <w:rPr/>
        <w:t xml:space="preserve">, как предмет государственного попечения, </w:t>
      </w:r>
      <w:r>
        <w:rPr>
          <w:u w:val="single"/>
        </w:rPr>
        <w:t>есть нечто внутренне определенное, некоторое самостоятельное целое, которому служит государство</w:t>
      </w:r>
      <w:r>
        <w:rPr/>
        <w:t xml:space="preserve">, </w:t>
        <w:br/>
        <w:br/>
      </w:r>
      <w:r>
        <w:rPr>
          <w:b/>
          <w:bCs/>
        </w:rPr>
        <w:t>целое, которому как цели, подчинено государство, как средство.</w:t>
      </w:r>
      <w:r>
        <w:rPr/>
        <w:t xml:space="preserve"> </w:t>
        <w:br/>
        <w:br/>
        <w:t xml:space="preserve">Такое </w:t>
      </w:r>
      <w:r>
        <w:rPr>
          <w:u w:val="single"/>
        </w:rPr>
        <w:t xml:space="preserve">внутреннее начало </w:t>
      </w:r>
      <w:r>
        <w:rPr/>
        <w:t xml:space="preserve">объединения народа </w:t>
      </w:r>
      <w:r>
        <w:rPr>
          <w:u w:val="single"/>
        </w:rPr>
        <w:t>есть народность, или национальность</w:t>
      </w:r>
      <w:r>
        <w:rPr/>
        <w:t xml:space="preserve">. </w:t>
        <w:br/>
        <w:br/>
      </w:r>
      <w:r>
        <w:rPr>
          <w:u w:val="single"/>
        </w:rPr>
        <w:t>Народность</w:t>
      </w:r>
      <w:r>
        <w:rPr/>
        <w:t xml:space="preserve"> … состоит в том, что она есть </w:t>
      </w:r>
      <w:r>
        <w:rPr>
          <w:u w:val="single"/>
        </w:rPr>
        <w:t>одухотворенное государство</w:t>
      </w:r>
      <w:r>
        <w:rPr/>
        <w:t xml:space="preserve">, т.е. постоянный </w:t>
      </w:r>
      <w:r>
        <w:rPr>
          <w:b/>
          <w:bCs/>
          <w:u w:val="single"/>
        </w:rPr>
        <w:t>союз людей</w:t>
      </w:r>
      <w:r>
        <w:rPr/>
        <w:t xml:space="preserve">, связанных не насилием, а свободным духовным влечением. … </w:t>
        <w:br/>
        <w:br/>
        <w:t xml:space="preserve">Идеал народности должен быть, поэтому, мыслим, как предел, к которому постепенно приближается развитие культуры, хотя бы полное достижение этого предела было и неосуществимо. </w:t>
      </w:r>
      <w:r>
        <w:rPr>
          <w:u w:val="single"/>
        </w:rPr>
        <w:t>Пределом культурного развития должно считаться такое состояние народа, при котором его государственный союз будет спаян не насилием, а духовными узами народности или национальности</w:t>
      </w:r>
      <w:r>
        <w:rPr/>
        <w:t>.</w:t>
      </w:r>
    </w:p>
    <w:p>
      <w:pPr>
        <w:pStyle w:val="Normal"/>
        <w:spacing w:before="0" w:after="240"/>
        <w:rPr/>
      </w:pPr>
      <w:r>
        <w:rPr/>
        <w:br/>
        <w:br/>
        <w:br/>
        <w:t xml:space="preserve">Русский Бакунин писал: </w:t>
      </w:r>
    </w:p>
    <w:p>
      <w:pPr>
        <w:pStyle w:val="Normal"/>
        <w:rPr/>
      </w:pPr>
      <w:r>
        <w:rPr/>
        <w:t xml:space="preserve">… </w:t>
      </w:r>
      <w:r>
        <w:rPr>
          <w:u w:val="single"/>
        </w:rPr>
        <w:t>государство должно раствориться в обществе</w:t>
      </w:r>
      <w:r>
        <w:rPr/>
        <w:t>, свободно организованном на началах справедливости.</w:t>
      </w:r>
    </w:p>
    <w:p>
      <w:pPr>
        <w:pStyle w:val="Normal"/>
        <w:spacing w:before="0" w:after="240"/>
        <w:rPr/>
      </w:pPr>
      <w:r>
        <w:rPr/>
        <w:br/>
        <w:br/>
        <w:t>Дебольский уточняет:</w:t>
      </w:r>
    </w:p>
    <w:p>
      <w:pPr>
        <w:pStyle w:val="Normal"/>
        <w:rPr/>
      </w:pPr>
      <w:r>
        <w:rPr/>
        <w:t>Национальность самосохраняется в своём самоосуществлении в виде одухотворенного государственного союза</w:t>
      </w:r>
    </w:p>
    <w:p>
      <w:pPr>
        <w:pStyle w:val="Normal"/>
        <w:pBdr>
          <w:bottom w:val="single" w:sz="12" w:space="1" w:color="000000"/>
        </w:pBdr>
        <w:rPr/>
      </w:pPr>
      <w:r>
        <w:rPr/>
        <w:br/>
        <w:br/>
        <w:t xml:space="preserve">Национальность самосохраняется, уточним и мы, в виде государственного союза людей, союза людей осознавших отличие, особость своего культурно-исторического типа, зримого выражения жизнедеятельности союза людей одного психического типа, творящих свою действительность. </w:t>
        <w:br/>
        <w:br/>
        <w:t xml:space="preserve">К сожалению, Бакунин был не только русским, к сожалению, потому что по своим дарованиям Бакунин Михаил Александрович вполне мог стать ярким выразителем русской национальной мысли. </w:t>
        <w:br/>
        <w:br/>
        <w:t>В своем письме к Н.П. Огареву, как рассказывает Н.М. Пирумова в своем исследовании «БАКУНИН», Михаил Александрович писал:</w:t>
        <w:br/>
        <w:br/>
      </w:r>
      <w:r>
        <w:rPr>
          <w:b/>
          <w:bCs/>
        </w:rPr>
        <w:t xml:space="preserve">«Ты только русский, а я интернационалист». </w:t>
      </w:r>
      <w:r>
        <w:rPr/>
        <w:br/>
        <w:br/>
        <w:t xml:space="preserve">Продолжение следует. </w:t>
        <w:br/>
        <w:br/>
        <w:t>С уважением, Александр К.</w:t>
      </w:r>
    </w:p>
    <w:p>
      <w:pPr>
        <w:pStyle w:val="Normal"/>
        <w:pBdr>
          <w:bottom w:val="single" w:sz="12" w:space="1" w:color="000000"/>
        </w:pBdr>
        <w:rPr/>
      </w:pPr>
      <w:r>
        <w:rPr/>
      </w:r>
    </w:p>
    <w:p>
      <w:pPr>
        <w:pStyle w:val="Author"/>
        <w:rPr/>
      </w:pPr>
      <w:hyperlink r:id="rId127">
        <w:r>
          <w:rPr>
            <w:rStyle w:val="InternetLink"/>
            <w:b/>
            <w:bCs/>
          </w:rPr>
          <w:t>Александр К.</w:t>
        </w:r>
      </w:hyperlink>
      <w:r>
        <w:rPr/>
        <w:t xml:space="preserve"> » 21 сен 2009, 20:30 </w:t>
      </w:r>
    </w:p>
    <w:p>
      <w:pPr>
        <w:pStyle w:val="Normal"/>
        <w:spacing w:before="0" w:after="240"/>
        <w:rPr/>
      </w:pPr>
      <w:r>
        <w:rPr/>
        <w:t>В предисловии исследования «</w:t>
      </w:r>
      <w:r>
        <w:rPr>
          <w:b/>
          <w:bCs/>
        </w:rPr>
        <w:t>БАКУНИН» Н.М. Пирумова</w:t>
      </w:r>
      <w:r>
        <w:rPr/>
        <w:t xml:space="preserve"> пишет:</w:t>
      </w:r>
    </w:p>
    <w:p>
      <w:pPr>
        <w:pStyle w:val="Normal"/>
        <w:rPr/>
      </w:pPr>
      <w:r>
        <w:rPr/>
        <w:t xml:space="preserve">1 мая 1903 года в ленинской “Искре” появилось сообщение о сборе средств на памятник русскому революционеру Михаилу Александровичу Бакунину. От редакции газета писала: </w:t>
        <w:br/>
        <w:br/>
        <w:t xml:space="preserve">“Нам остается прибавить что, несмотря на глубокие различия, отличающие наши взгляды от взглядов М.А. Бакунина, мы умеем ценить в нем человека, в течение всей своей жизни твердо и самоотверженно боровшегося за свои убеждения. </w:t>
      </w:r>
      <w:r>
        <w:rPr>
          <w:u w:val="single"/>
        </w:rPr>
        <w:t>Таких людей, к сожалению, слишком мало еще у нас в России</w:t>
      </w:r>
      <w:r>
        <w:rPr/>
        <w:t xml:space="preserve">, и память их должна быть дорога даже для их противников”. </w:t>
        <w:br/>
        <w:br/>
        <w:t>Имя Бакунина высечено и на камне памятника борцам за социализм, воздвигнутого у кремлевской стены в 1918 году по ленинскому плану монументальной пропаганды.</w:t>
      </w:r>
    </w:p>
    <w:p>
      <w:pPr>
        <w:pStyle w:val="Normal"/>
        <w:spacing w:before="0" w:after="240"/>
        <w:rPr/>
      </w:pPr>
      <w:r>
        <w:rPr/>
        <w:br/>
        <w:br/>
        <w:t xml:space="preserve">Мы знаем, что противников «твердо и самоотверженно боровшихся за свои убеждения», ленинцы далеко не всегда так ценили, далеко не всегда заботились о сборе средств на памятники своим противникам и т.п. Значит, было что-то в идеях Бакунина глубоко «родное» проповедникам идей семитизма заставляющее их пренебрегать его принципиальным антимарксизмом, антисоциализмом и, впоследствии уголовно-наказуемым антисемитизмом, такое родное, что ленинские «искровцы», евреи, сожалели о малочисленности «таких людей» в России. </w:t>
        <w:br/>
        <w:br/>
        <w:t xml:space="preserve">Для того чтобы понять, в том числе, и этот парадокс необходимо вернуться на две тысячи лет назад к конфликту между Иисусом Христом и хеврой, закончившемуся коллективным убийством сына Божиего членами хевры (арамейский) – товарищества или сообщества, товарищами или сообщниками. </w:t>
        <w:br/>
        <w:br/>
        <w:t xml:space="preserve">Как было выяснено выше, ко времени воплощения Христа ЦК ( по-еврейски, справа налево, аббревиатура </w:t>
      </w:r>
      <w:r>
        <w:rPr>
          <w:b/>
          <w:bCs/>
        </w:rPr>
        <w:t xml:space="preserve">кохен цедек </w:t>
      </w:r>
      <w:r>
        <w:rPr/>
        <w:t xml:space="preserve">- праведный кохен, кохены – род священнослужителей Храма) хевры, увидел, что пружина-спираль (см. выше) времени практически сжалась во время-кольцо, т.е. Римский мир утратил свои нравственные ориентиры, и политбара (политбюро) ЦК, политических творцов (бара – сотворил) исторического развития, товарищества приняло решение о восстании (см. выше – I Иудейская война). Восстании, которое должно было завершиться Великой Социалистической Революцией. Революцией, которая, в свою очередь, должна была открыть ворота в царство Б-жие, в котором, наконец-то, хевра для других народов должна была предстать народом священников, указывающих направление прогресса. Революцией, т.е. Эмансипацией (лат. emancipatio) — освобождением, как снятием ограничений, как понимала свою революцию хевра того времени, или Глобализацией – снятием ограничений, как принято говорить сейчас. </w:t>
        <w:br/>
        <w:br/>
        <w:t xml:space="preserve">Христос пытался убедить хевру, что подобного рода освобождение невозможно в принципе, что до конца времен будут существовать «племена, языки и народы», которые всегда будут ограничивать хевру. Поэтому необходимо добиваться не эмансипации, а свободы. Свободы, которая «внутрь вас есть». Свободы, обретя которую, определенная личность, отличная от окружающей неопределенности, т.е. реальности, сможет увидеть, что сотворенный Богом мир, и есть царство Божие. </w:t>
        <w:br/>
        <w:br/>
        <w:t xml:space="preserve">Политбара же ЦК хевры видело свой коллективный путь совсем другим. Так как хевра была жестко ограничена и Б-гом, и законами Устной Торы – устава хевры, и правилами внешнего поведения, четко прописанными «мудрецами» и т.п., как необходимыми условиями, обеспечивающими выживание хевры во времени, то политбара представляло эмансипацию, как расширение пространственных границ реальности, неопределенности. Границ, в которых коллектив хевры будет творить свою действительность, создавать Всемирную Еврейскую Цивилизацию. Поэтому определяло своей политической программой снятие ограничений в виде «племен, языков и народов», живущих своей отдельной жизнью, творящих свою собственную действительность, естественно препятствующих, ограничивающих хевру. </w:t>
        <w:br/>
        <w:br/>
        <w:t xml:space="preserve">С этой целью товарищи, рассеянные по всей ойкумене, идеологической пропагандой которых среди местного населения руководили хорошо образованные по тому времени специалисты, подрывали местные верования, как бы невзначай ставя перед доверившимися им слушателями скептические вопросы, расшатывали нравственность народов, давших им возможность жить в своей среде, учили о приоритете общечеловеческих ценностей, о народных традициях, как о предрассудках, порожденных варварством, которые необходимо преодолеть, учась и познавая объективные законы развития, и т.п., т.е. пытались уничтожить ограничения, выработанные в течение веков народами, ограничения, отличающие их от других народов, и обеспечивающие самосохранение этих народов именно как народов – творцов своей действительности. </w:t>
        <w:br/>
        <w:br/>
        <w:t xml:space="preserve">Об этом конфликте между свободой и эмансипацией и рассказывает нам история Нового Завета. Конфликте, вернее, после Благой Вести, этапе конфликта продолжающегося и сейчас, закончившегося коллективным убийством товарищами Христа и разгромом Римом революции хевры. Разгромом физическим, но не духовным. Понесшая огромные физические потери хевра выжила, восстановила свои силы и продолжает успешно претворять свою религиозную программу Глобализации, снятия ограничений, путем превращения ограничивающих хевру народов в общечеловеческую неопределенность, т.е. в неопределенную реальность окружающей природы, в материал для производственного процесса хевры. </w:t>
        <w:br/>
        <w:br/>
        <w:t xml:space="preserve">Как рассеянные по всему миру проповедники семитизма внедряют в головы доверившихся людей идеи эмансипации, освобождения, от своего коренного, народного хорошо видно на примере творчества ученого марксиста, дополнившего Учение товарища Маркса понятием социального характера становящегося производительной силой общества. </w:t>
        <w:br/>
        <w:br/>
        <w:t xml:space="preserve">Ученого марксиста, для понимания «социального характера» подопытных и с далекоидущими целями корректировки этого «социального характера» в нужном направлении, активно участвовавшего в 1930-х годах в проведении «конкурса» </w:t>
      </w:r>
      <w:r>
        <w:rPr>
          <w:b/>
          <w:bCs/>
        </w:rPr>
        <w:t>Имя Германии</w:t>
      </w:r>
      <w:r>
        <w:rPr/>
        <w:t>:</w:t>
      </w:r>
    </w:p>
    <w:p>
      <w:pPr>
        <w:pStyle w:val="Normal"/>
        <w:rPr/>
      </w:pPr>
      <w:r>
        <w:rPr/>
        <w:t>«Если на вопрос: „Кто из исторических личностей вам нравится больше всего?“ — человек отвечал: „Александр Македонский, Цезарь, Наполеон, Маркс, Ленин“, мы интерпретировали этот ответ как указание на „авторитарность“, поскольку такой набор говорил о том, что человек восхищается диктаторами и полководцами. Если ответ был: „Сократ, Пастер, Кант, Маркс, Ленин“, мы классифицировали его как демократический, потому что человек ставил выше других людей, заботящихся о благе человечества, а не людей власти».</w:t>
      </w:r>
    </w:p>
    <w:p>
      <w:pPr>
        <w:pStyle w:val="Normal"/>
        <w:spacing w:before="0" w:after="240"/>
        <w:rPr/>
      </w:pPr>
      <w:r>
        <w:rPr/>
        <w:br/>
        <w:t xml:space="preserve">Ученого фрейдиста прошедшего обучение в Берлинском институте психоанализа, который в результате проникновения в сокровенные глубины Учения товарища Фрейда, глубже самого Фрейда, «провел» ревизию «ортодоксального фрейдизма». </w:t>
        <w:br/>
        <w:br/>
        <w:t>«Доктринерного» социолога, до старости «сохранившего ясность ума и живость восприятия», предлагавшего программы по организации «здорового общества», которое бы соответствовало «объективным» потребностям человека, причем решать о соответствии «субъективных» потребностей человека «объективным» должны были психоаналитики, основываясь на полном понимании задач психоанализа, социологи, экономисты и т.п. «рыцари»-смыслократы, богатыри Мысли:</w:t>
      </w:r>
    </w:p>
    <w:p>
      <w:pPr>
        <w:pStyle w:val="Normal"/>
        <w:rPr/>
      </w:pPr>
      <w:r>
        <w:rPr/>
        <w:t>…</w:t>
      </w:r>
      <w:r>
        <w:rPr/>
        <w:t>Здоровым является общество, соответствующее потребностям человека, —</w:t>
        <w:br/>
        <w:br/>
      </w:r>
      <w:r>
        <w:rPr>
          <w:u w:val="single"/>
        </w:rPr>
        <w:t>не обязательно тому, что ему кажется его потребностями</w:t>
      </w:r>
      <w:r>
        <w:rPr/>
        <w:t>, ибо даже наиболее патологические цели субъективно могут восприниматься как самые желанные;</w:t>
        <w:br/>
        <w:br/>
      </w:r>
      <w:r>
        <w:rPr>
          <w:u w:val="single"/>
        </w:rPr>
        <w:t>но тому, что объективно является его потребностями</w:t>
      </w:r>
      <w:r>
        <w:rPr/>
        <w:t xml:space="preserve">, которые </w:t>
      </w:r>
      <w:r>
        <w:rPr>
          <w:u w:val="single"/>
        </w:rPr>
        <w:t>можно определить</w:t>
      </w:r>
      <w:r>
        <w:rPr/>
        <w:t xml:space="preserve"> в процессе изучения человека. </w:t>
      </w:r>
    </w:p>
    <w:p>
      <w:pPr>
        <w:pStyle w:val="Normal"/>
        <w:spacing w:before="0" w:after="240"/>
        <w:rPr/>
      </w:pPr>
      <w:r>
        <w:rPr/>
        <w:br/>
        <w:br/>
        <w:t xml:space="preserve">Речь идет о манихействующем марксо-фрейдисте товарище Эрихе Фромме, некоторые откровения которого о товарище Марксе были учтены нами выше. </w:t>
        <w:br/>
        <w:br/>
        <w:t>«Наработки» в области эмансипации товарищ Фромм изложил в «</w:t>
      </w:r>
      <w:r>
        <w:rPr>
          <w:b/>
          <w:bCs/>
        </w:rPr>
        <w:t>Дзен-буддизм и психоанализ</w:t>
      </w:r>
      <w:r>
        <w:rPr/>
        <w:t xml:space="preserve">», пропагандистской брошюре направленной, как и большинство работ марксистов, на потребление «малообразованной» массой, о чем поведал нам один из известнейших проповедников семитизма ХХ столетия товарищ Гитлер: </w:t>
      </w:r>
    </w:p>
    <w:p>
      <w:pPr>
        <w:pStyle w:val="Normal"/>
        <w:rPr/>
      </w:pPr>
      <w:r>
        <w:rPr/>
        <w:t xml:space="preserve">В пропаганде вообще я видел инструмент, которым </w:t>
      </w:r>
      <w:r>
        <w:rPr>
          <w:u w:val="single"/>
        </w:rPr>
        <w:t>марксистско-социалистические организации пользуются мастерски…</w:t>
      </w:r>
      <w:r>
        <w:rPr/>
        <w:br/>
        <w:br/>
        <w:t xml:space="preserve">пропаганда является тем же орудием борьбы, а в руках знатока этого дела - самым страшным из орудий. </w:t>
        <w:br/>
        <w:br/>
        <w:t xml:space="preserve">Другой вопрос решающего значения был следующий: к кому должна обращаться пропаганда? К образованной интеллигенции </w:t>
      </w:r>
      <w:r>
        <w:rPr>
          <w:u w:val="single"/>
        </w:rPr>
        <w:t>или к громадной массе малообразованных людей</w:t>
      </w:r>
      <w:r>
        <w:rPr/>
        <w:t xml:space="preserve">. </w:t>
        <w:br/>
        <w:br/>
        <w:t xml:space="preserve">Нам было ясно, что </w:t>
      </w:r>
      <w:r>
        <w:rPr>
          <w:u w:val="single"/>
        </w:rPr>
        <w:t>пропаганда вечно должна обращаться только к массе</w:t>
      </w:r>
      <w:r>
        <w:rPr/>
        <w:t>.</w:t>
      </w:r>
    </w:p>
    <w:p>
      <w:pPr>
        <w:pStyle w:val="Normal"/>
        <w:spacing w:before="0" w:after="240"/>
        <w:rPr/>
      </w:pPr>
      <w:r>
        <w:rPr/>
        <w:br/>
        <w:br/>
        <w:t xml:space="preserve">В самом начале своей работы товарищ Фромм откровенно сообщает о корнях психоанализа, проявившихся в виде «плода» в ХХ столетии из глубины веков, от классиков «древней восточной мудрости»: </w:t>
      </w:r>
    </w:p>
    <w:p>
      <w:pPr>
        <w:pStyle w:val="Normal"/>
        <w:rPr/>
      </w:pPr>
      <w:r>
        <w:rPr/>
        <w:t xml:space="preserve">Можно сказать, что этот научно-терапевтический метод изучения человека есть </w:t>
      </w:r>
      <w:r>
        <w:rPr>
          <w:u w:val="single"/>
        </w:rPr>
        <w:t>плод греческой мудрости и иудейской этики</w:t>
      </w:r>
      <w:r>
        <w:rPr/>
        <w:t>.</w:t>
      </w:r>
    </w:p>
    <w:p>
      <w:pPr>
        <w:pStyle w:val="Normal"/>
        <w:spacing w:before="0" w:after="240"/>
        <w:rPr/>
      </w:pPr>
      <w:r>
        <w:rPr/>
        <w:br/>
        <w:br/>
        <w:t xml:space="preserve">При этом товарищ Фромм, человек «ясного ума», буквально через два предложения заявляет о себе или как о человеке, используя выражение М.А. Бакунина кратко охарактеризовавшего Маркса, «совершенно политическом», или же демонстрирует качество своих «ясных мыслей». Из дальнейшего изложения товарищем Фроммом сути эмансипации можно, пожалуй, заключить о некотором синтезе первого и второго: </w:t>
      </w:r>
    </w:p>
    <w:p>
      <w:pPr>
        <w:pStyle w:val="Normal"/>
        <w:rPr/>
      </w:pPr>
      <w:r>
        <w:rPr/>
        <w:t xml:space="preserve">Во-первых, психоанализ представляет собой научный метод, </w:t>
      </w:r>
      <w:r>
        <w:rPr>
          <w:u w:val="single"/>
        </w:rPr>
        <w:t>не имеющий отношения к религии</w:t>
      </w:r>
      <w:r>
        <w:rPr/>
        <w:t xml:space="preserve">. </w:t>
      </w:r>
    </w:p>
    <w:p>
      <w:pPr>
        <w:pStyle w:val="Normal"/>
        <w:spacing w:before="0" w:after="240"/>
        <w:rPr/>
      </w:pPr>
      <w:r>
        <w:rPr/>
        <w:br/>
        <w:br/>
        <w:t xml:space="preserve">Довольно сложно представить себе «иудейскую этику» в отрыве от иудейской религии. </w:t>
        <w:br/>
        <w:br/>
        <w:t>Товарищ Фромм продолжает свою «ясную мысль»:</w:t>
      </w:r>
    </w:p>
    <w:p>
      <w:pPr>
        <w:pStyle w:val="Normal"/>
        <w:rPr/>
      </w:pPr>
      <w:r>
        <w:rPr/>
        <w:t xml:space="preserve">Дзэн же с позиции западной культуры со своей теорией и методикой «просветления» человека выглядит религиозным, или мистическим, учением… </w:t>
        <w:br/>
        <w:br/>
        <w:t xml:space="preserve">Итак, сопоставляя психоанализ и дзэн-буддизм, разве мы не приходим к выводу, что </w:t>
      </w:r>
      <w:r>
        <w:rPr>
          <w:u w:val="single"/>
        </w:rPr>
        <w:t>в основе своей они не имеют ничего общего</w:t>
      </w:r>
      <w:r>
        <w:rPr/>
        <w:t xml:space="preserve">, а напротив, </w:t>
      </w:r>
      <w:r>
        <w:rPr>
          <w:u w:val="single"/>
        </w:rPr>
        <w:t>принципиально отличаются друг от друга?</w:t>
      </w:r>
      <w:r>
        <w:rPr/>
        <w:t xml:space="preserve"> </w:t>
        <w:br/>
        <w:br/>
        <w:t>Несмотря на это, дзэн-буддизм вызывает все больший интерес со стороны психоаналитиков.</w:t>
        <w:br/>
        <w:br/>
        <w:t xml:space="preserve">Несомненно, товарищу Фромму помимо «ясности ума» был присущ еще и здоровый одесский юмор. </w:t>
      </w:r>
    </w:p>
    <w:p>
      <w:pPr>
        <w:pStyle w:val="Normal"/>
        <w:spacing w:before="0" w:after="240"/>
        <w:rPr/>
      </w:pPr>
      <w:r>
        <w:rPr/>
        <w:br/>
        <w:br/>
        <w:t>Дело в том, выдающийся представитель «иудейской этики», воспитанник иудео-христианской секты, «левой оппозиции» хевры, ушедшей за Иордан до начала «I Иудейской войны» и тем спасшейся от Римского разгрома, воспитанник товарищей, вообразивших и уверовавших в то, что Христос был тем Машиахом, которого ожидали иудеи, «совершенно политический человек» товарищ Мани Хайя, отец-основатель манихейского направления иудео-языческой этики, плодом которой, по словам Фромма, является «научно-терапевтический метод изучения человека», психоанализ, сразу обнаружил необходимое для поставленных перед ним задач «</w:t>
      </w:r>
      <w:r>
        <w:rPr>
          <w:u w:val="single"/>
        </w:rPr>
        <w:t>большое общее</w:t>
      </w:r>
      <w:r>
        <w:rPr/>
        <w:t xml:space="preserve">» именно с дзен-буддизмом махаяны. </w:t>
        <w:br/>
        <w:br/>
        <w:t>В небольшом, но интересном исследовании "</w:t>
      </w:r>
      <w:r>
        <w:rPr>
          <w:b/>
          <w:bCs/>
        </w:rPr>
        <w:t xml:space="preserve">Манихейство как религия постмодернизма" С. Болотников </w:t>
      </w:r>
      <w:r>
        <w:rPr/>
        <w:t>пишет:</w:t>
      </w:r>
    </w:p>
    <w:p>
      <w:pPr>
        <w:pStyle w:val="Normal"/>
        <w:rPr/>
      </w:pPr>
      <w:r>
        <w:rPr/>
        <w:t xml:space="preserve">Мани сознательно пытался приблизить свое учение к религиям классическим - хотя следует подчеркнуть, что в каждом случае под понятием соответствующей религии </w:t>
      </w:r>
      <w:r>
        <w:rPr>
          <w:u w:val="single"/>
        </w:rPr>
        <w:t>он имел особый тип</w:t>
      </w:r>
      <w:r>
        <w:rPr/>
        <w:t xml:space="preserve">. </w:t>
        <w:br/>
        <w:br/>
        <w:t xml:space="preserve">Для него </w:t>
      </w:r>
      <w:r>
        <w:rPr>
          <w:u w:val="single"/>
        </w:rPr>
        <w:t>буддизм - это буддизм махаяны</w:t>
      </w:r>
      <w:r>
        <w:rPr/>
        <w:t xml:space="preserve">, зороастризм - это древняя религия мидийских магов, а христианство он понимал в той степени, какой принимали его вардесаниты и маркиониты. </w:t>
        <w:br/>
        <w:br/>
        <w:t>Отсюда и устройство общины манихеев, которые несет черты этих трех мировых религий.</w:t>
      </w:r>
    </w:p>
    <w:p>
      <w:pPr>
        <w:pStyle w:val="Normal"/>
        <w:spacing w:before="0" w:after="240"/>
        <w:rPr/>
      </w:pPr>
      <w:r>
        <w:rPr/>
        <w:br/>
        <w:br/>
        <w:t xml:space="preserve">Махаяна, «Великая колесница», направление в дзен-буддизме, пропагандистом которого и являлся доктор Судзуки, с которым сотрудничал товарищ Фромм. Доктор Судзуки, активный экуменист, женатый на Беатрис Эрскин Лэйн, «последовательнице теософии», знакомивший Японию с трудами своих европейских коллег, эмансипаторов, переводами которых с английского на японский он занимался. </w:t>
        <w:br/>
        <w:br/>
        <w:t xml:space="preserve">Мы не будем отклоняться, разбирая некоторые интересные особенности в истолковании доктором Судзуки принципов дзен-буддизма школы Махаяна, отметим только касающееся нашей темы замечание сделанное </w:t>
      </w:r>
      <w:r>
        <w:rPr>
          <w:b/>
          <w:bCs/>
        </w:rPr>
        <w:t xml:space="preserve">С.В. Пахомовым </w:t>
      </w:r>
      <w:r>
        <w:rPr/>
        <w:t>в послесловии «</w:t>
      </w:r>
      <w:r>
        <w:rPr>
          <w:b/>
          <w:bCs/>
        </w:rPr>
        <w:t>Судзуки: буддист и буддолог»</w:t>
      </w:r>
      <w:r>
        <w:rPr/>
        <w:t xml:space="preserve"> к книге </w:t>
      </w:r>
      <w:r>
        <w:rPr>
          <w:b/>
          <w:bCs/>
        </w:rPr>
        <w:t>Судзуки Д.Т. «Основные принципы буддизма махаяны»</w:t>
      </w:r>
      <w:r>
        <w:rPr/>
        <w:t xml:space="preserve">: </w:t>
      </w:r>
    </w:p>
    <w:p>
      <w:pPr>
        <w:pStyle w:val="Normal"/>
        <w:rPr/>
      </w:pPr>
      <w:r>
        <w:rPr/>
        <w:t xml:space="preserve">В первом случае Судзуки настаивает, что нравственные заслуги или пороки человека, которые он осуществил в одной жизни, могут влиять лишь на его уровень сознания, но никак не на его имущественный статус или социальный «рейтинг». </w:t>
        <w:br/>
        <w:br/>
        <w:t xml:space="preserve">Вторя основным </w:t>
      </w:r>
      <w:r>
        <w:rPr>
          <w:u w:val="single"/>
        </w:rPr>
        <w:t>идеям социализма</w:t>
      </w:r>
      <w:r>
        <w:rPr/>
        <w:t xml:space="preserve">, весьма модного учения в те дни, </w:t>
      </w:r>
      <w:r>
        <w:rPr>
          <w:u w:val="single"/>
        </w:rPr>
        <w:t>он именно общество в целом</w:t>
      </w:r>
      <w:r>
        <w:rPr/>
        <w:t xml:space="preserve">, общественные установления, законы, нормы </w:t>
      </w:r>
      <w:r>
        <w:rPr>
          <w:u w:val="single"/>
        </w:rPr>
        <w:t xml:space="preserve">делает целиком ответственным </w:t>
      </w:r>
      <w:r>
        <w:rPr/>
        <w:t xml:space="preserve">за многочисленные случаи социальной несправедливости. </w:t>
      </w:r>
      <w:r>
        <w:rPr>
          <w:u w:val="single"/>
        </w:rPr>
        <w:t xml:space="preserve">В бедах людей виновато общество — поэтому надо менять само устройство общества </w:t>
      </w:r>
      <w:r>
        <w:rPr/>
        <w:t>для того, чтобы люди жили более счастливо.</w:t>
      </w:r>
    </w:p>
    <w:p>
      <w:pPr>
        <w:pStyle w:val="Normal"/>
        <w:spacing w:before="0" w:after="240"/>
        <w:rPr/>
      </w:pPr>
      <w:r>
        <w:rPr/>
        <w:br/>
        <w:br/>
        <w:t xml:space="preserve">Итак, С. Болотников замечает, что Мани, пытавшегося приблизить свое Учение к религиям классическим, великим религиям, добавим, для того, чтобы Учение могло внедриться в великие религии, а в дальнейшем подменить собой эти религии, привлекали определенные типы толкований этих религий. Толкований, которые соответствовали определенному, объединяющему создателей привлекательных для Мани толкований, мировоззрению. </w:t>
        <w:br/>
        <w:br/>
        <w:t xml:space="preserve">Товарищ Фромм, пытаясь продолжить дело своего великого Учителя, дело проникновения и подмены, поступает так же, только, что свидетельствует о «ясности его ума», так грубо, топорно, что создается впечатление, что задачей своей он ставил не донесение до читателя каких-то истин, найденных им в своем бессознательном, а чтобы отрекомендоваться мошенником слова. </w:t>
        <w:br/>
        <w:br/>
        <w:t xml:space="preserve">Как видно из процитированного нами выше заявления товарища Фромма, вначале своей брошюры он пытается убедить читателей, что психоанализ является научным методом никакого отношения к религии не имеющим. Отойдя довольно далеко по извилистой тропинке своего блядословия, Фром раскрывает свое понимание «религиозности» и того, какие «системы», по его мнению, являются религиями. </w:t>
      </w:r>
    </w:p>
    <w:p>
      <w:pPr>
        <w:pStyle w:val="Normal"/>
        <w:rPr/>
      </w:pPr>
      <w:r>
        <w:rPr/>
        <w:t>Как я уже отмечал, само бытие ставит перед человеком вопрос. Вопрос этот порожден заложенным в человеке противоречием: принадлежностью к природе, с одной стороны, и пребыванием вне ее, обусловленным осознанием собственного бытия, с другой.</w:t>
        <w:br/>
        <w:br/>
        <w:t>Человек является «</w:t>
      </w:r>
      <w:r>
        <w:rPr>
          <w:u w:val="single"/>
        </w:rPr>
        <w:t>религиозным</w:t>
      </w:r>
      <w:r>
        <w:rPr/>
        <w:t xml:space="preserve">», если он подходит к этому основополагающему вопросу не формально, а стремится </w:t>
      </w:r>
      <w:r>
        <w:rPr>
          <w:u w:val="single"/>
        </w:rPr>
        <w:t>дать на него ответ всей своей жизнью</w:t>
      </w:r>
      <w:r>
        <w:rPr/>
        <w:t xml:space="preserve">. </w:t>
      </w:r>
      <w:r>
        <w:rPr>
          <w:u w:val="single"/>
        </w:rPr>
        <w:t>Аналогично любая система представляет собой «религию</w:t>
      </w:r>
      <w:r>
        <w:rPr/>
        <w:t xml:space="preserve">», если она пытается </w:t>
      </w:r>
      <w:r>
        <w:rPr>
          <w:u w:val="single"/>
        </w:rPr>
        <w:t>дать свой ответ на этот вопрос и понуждает к этому людей</w:t>
      </w:r>
      <w:r>
        <w:rPr/>
        <w:t xml:space="preserve">. Соответственно всякая культура и всякий человек, не ищущий ответа на экзистенциальный вопрос, </w:t>
      </w:r>
      <w:r>
        <w:rPr>
          <w:u w:val="single"/>
        </w:rPr>
        <w:t>нерелигиозны</w:t>
      </w:r>
      <w:r>
        <w:rPr/>
        <w:t>…</w:t>
      </w:r>
    </w:p>
    <w:p>
      <w:pPr>
        <w:pStyle w:val="Normal"/>
        <w:spacing w:before="0" w:after="240"/>
        <w:rPr/>
      </w:pPr>
      <w:r>
        <w:rPr/>
        <w:br/>
        <w:br/>
        <w:t xml:space="preserve">Но несколько выше, знакомя читателя с сутью психоанализа Фрейда и анонсируя свою «гуманистическую» концепцию, товарищ Фромм подчеркивает, что и «система» Фрейда, и его «концепция» как раз и дают ответы на поставленный вопрос. Подчеркивает, что и система Фрейда, и плод «ревизии», «показывают возможность выхода из этого кризиса», а в таком случае представляют собой именно религиозную «концепцию спасения человека», т.е. являются «в первую очередь» религией. </w:t>
      </w:r>
    </w:p>
    <w:p>
      <w:pPr>
        <w:pStyle w:val="Normal"/>
        <w:rPr/>
      </w:pPr>
      <w:r>
        <w:rPr/>
        <w:t xml:space="preserve">Психоанализ представляет собой типичное проявление духовного кризиса западного человека и в то же время </w:t>
      </w:r>
      <w:r>
        <w:rPr>
          <w:u w:val="single"/>
        </w:rPr>
        <w:t>показывает возможность выхода из этого кризиса</w:t>
      </w:r>
      <w:r>
        <w:rPr/>
        <w:t xml:space="preserve">. </w:t>
        <w:br/>
        <w:br/>
        <w:t xml:space="preserve">Современные направления психоанализа — «гуманистическое» и «экзистенциальное» — </w:t>
      </w:r>
      <w:r>
        <w:rPr>
          <w:u w:val="single"/>
        </w:rPr>
        <w:t>служат тому ярким примером</w:t>
      </w:r>
      <w:r>
        <w:rPr/>
        <w:t xml:space="preserve">. </w:t>
        <w:br/>
        <w:br/>
        <w:t xml:space="preserve">Однако перед тем, </w:t>
      </w:r>
      <w:r>
        <w:rPr>
          <w:u w:val="single"/>
        </w:rPr>
        <w:t>как приступить к рассмотрению моей «гуманистической» концепции</w:t>
      </w:r>
      <w:r>
        <w:rPr/>
        <w:t xml:space="preserve">, я хотел бы подчеркнуть, что разработанная самим Фрейдом система не ограничивается, несмотря на широко распространенное убеждение, рамками понятий «болезнь» и «лечение». </w:t>
        <w:br/>
        <w:br/>
        <w:t xml:space="preserve">Она представляет собой </w:t>
      </w:r>
      <w:r>
        <w:rPr>
          <w:u w:val="single"/>
        </w:rPr>
        <w:t>в первую очередь концепцию спасения человека</w:t>
      </w:r>
      <w:r>
        <w:rPr/>
        <w:t xml:space="preserve">, а не лечения душевнобольных людей. </w:t>
      </w:r>
    </w:p>
    <w:p>
      <w:pPr>
        <w:pStyle w:val="Normal"/>
        <w:spacing w:before="0" w:after="240"/>
        <w:rPr/>
      </w:pPr>
      <w:r>
        <w:rPr/>
        <w:br/>
        <w:br/>
        <w:t xml:space="preserve">Продемонстрировав «ясность своего ума», товарищ Фромм продолжает демонстрацию своего здорового одесского юмора. </w:t>
      </w:r>
    </w:p>
    <w:p>
      <w:pPr>
        <w:pStyle w:val="Normal"/>
        <w:rPr/>
      </w:pPr>
      <w:r>
        <w:rPr/>
        <w:t xml:space="preserve">Произошедший в XIX веке отказ от теистических постулатов имел во многом </w:t>
      </w:r>
      <w:r>
        <w:rPr>
          <w:u w:val="single"/>
        </w:rPr>
        <w:t>прогрессивный характер</w:t>
      </w:r>
      <w:r>
        <w:rPr/>
        <w:t>. Понятие объективности стало определяющим…</w:t>
        <w:br/>
        <w:br/>
        <w:t xml:space="preserve">Человек больше не видит </w:t>
      </w:r>
      <w:r>
        <w:rPr>
          <w:u w:val="single"/>
        </w:rPr>
        <w:t>Бога в образе отца</w:t>
      </w:r>
      <w:r>
        <w:rPr/>
        <w:t xml:space="preserve">… Речь идет о преодолении человеком </w:t>
      </w:r>
      <w:r>
        <w:rPr>
          <w:u w:val="single"/>
        </w:rPr>
        <w:t>эгоистической ограниченности</w:t>
      </w:r>
      <w:r>
        <w:rPr/>
        <w:t xml:space="preserve">, стремлении к любви, </w:t>
      </w:r>
      <w:r>
        <w:rPr>
          <w:u w:val="single"/>
        </w:rPr>
        <w:t>объективности</w:t>
      </w:r>
      <w:r>
        <w:rPr/>
        <w:t xml:space="preserve">… </w:t>
        <w:br/>
        <w:br/>
        <w:t xml:space="preserve">а это уже само по себе можно рассматривать </w:t>
      </w:r>
      <w:r>
        <w:rPr>
          <w:u w:val="single"/>
        </w:rPr>
        <w:t>как цель</w:t>
      </w:r>
      <w:r>
        <w:rPr/>
        <w:t xml:space="preserve"> и как </w:t>
      </w:r>
      <w:r>
        <w:rPr>
          <w:u w:val="single"/>
        </w:rPr>
        <w:t>результат</w:t>
      </w:r>
      <w:r>
        <w:rPr/>
        <w:t xml:space="preserve"> реализации человеком </w:t>
      </w:r>
      <w:r>
        <w:rPr>
          <w:u w:val="single"/>
        </w:rPr>
        <w:t>заложенного в нем потенциала</w:t>
      </w:r>
      <w:r>
        <w:rPr/>
        <w:t xml:space="preserve">, </w:t>
        <w:br/>
        <w:br/>
        <w:t xml:space="preserve">что составляет цель как </w:t>
      </w:r>
      <w:r>
        <w:rPr>
          <w:u w:val="single"/>
        </w:rPr>
        <w:t>великих западных</w:t>
      </w:r>
      <w:r>
        <w:rPr/>
        <w:t xml:space="preserve">, так и </w:t>
      </w:r>
      <w:r>
        <w:rPr>
          <w:u w:val="single"/>
        </w:rPr>
        <w:t>великих восточных</w:t>
      </w:r>
      <w:r>
        <w:rPr/>
        <w:t xml:space="preserve"> религий. Отметим, что на Востоке отсутствовало понятие трансцендентального отца – Спасителя… </w:t>
      </w:r>
    </w:p>
    <w:p>
      <w:pPr>
        <w:pStyle w:val="Normal"/>
        <w:spacing w:before="0" w:after="240"/>
        <w:rPr/>
      </w:pPr>
      <w:r>
        <w:rPr/>
        <w:br/>
        <w:br/>
        <w:t xml:space="preserve">По мнению товарища Фромма великими религиями являются те, целью которых является содействие человеку в реализации заложенного в нем потенциала, т.е. в преодолении ограниченности и стремлении к объективности, т.е. </w:t>
      </w:r>
      <w:r>
        <w:rPr>
          <w:u w:val="single"/>
        </w:rPr>
        <w:t>открытости</w:t>
      </w:r>
      <w:r>
        <w:rPr/>
        <w:t xml:space="preserve">. </w:t>
      </w:r>
    </w:p>
    <w:p>
      <w:pPr>
        <w:pStyle w:val="Normal"/>
        <w:rPr/>
      </w:pPr>
      <w:r>
        <w:rPr/>
        <w:t xml:space="preserve">Существующие религии во всем многообразии дают </w:t>
      </w:r>
      <w:r>
        <w:rPr>
          <w:u w:val="single"/>
        </w:rPr>
        <w:t>два в корне противоположных</w:t>
      </w:r>
      <w:r>
        <w:rPr/>
        <w:t xml:space="preserve"> друг другу ответа на этот основополагающий вопрос.</w:t>
        <w:br/>
        <w:br/>
        <w:t xml:space="preserve">Первый ответ </w:t>
      </w:r>
      <w:r>
        <w:rPr>
          <w:u w:val="single"/>
        </w:rPr>
        <w:t>заключается в восстановлении единства с природой через уподобление животным, отказ от разума, возвращение к лишенному сознания первобытному образу жизни</w:t>
      </w:r>
      <w:r>
        <w:rPr/>
        <w:br/>
        <w:br/>
        <w:t>Подобная идея может принимать весьма разнообразные воплощения. В качестве одной из крайностей можно привести пример германских подпольных обществ «медведерубашечников». Посвящаемый в эту организацию новобранец должен уподобиться медведю и «изменить свой человеческий облик в приступе агрессии и безудержной ярости, став похожим на бушующего зверя».</w:t>
      </w:r>
    </w:p>
    <w:p>
      <w:pPr>
        <w:pStyle w:val="Normal"/>
        <w:spacing w:before="0" w:after="240"/>
        <w:rPr/>
      </w:pPr>
      <w:r>
        <w:rPr/>
        <w:br/>
        <w:br/>
        <w:t xml:space="preserve">Такие религии товарищ Фромм определяет как регрессивные. При этом он не забывает походя пнуть товарища Гитлера, своего поверженного конкурента в распространении идей семитизма, избравшего для проведения своих идей «Большой стиль», в то время как сам товарищ Фромм считал нужным распространять семитизм посредством «Малого стиля». </w:t>
      </w:r>
    </w:p>
    <w:p>
      <w:pPr>
        <w:pStyle w:val="Normal"/>
        <w:rPr/>
      </w:pPr>
      <w:r>
        <w:rPr>
          <w:u w:val="single"/>
        </w:rPr>
        <w:t xml:space="preserve">Гитлер, Гиммлер и Геббельс были по большому счету теми же примитивными «медведерубашечниками», религиозная идея которых </w:t>
      </w:r>
      <w:r>
        <w:rPr/>
        <w:t xml:space="preserve">состояла в той же «священной» ярости и страсти к разрушению. </w:t>
        <w:br/>
        <w:br/>
        <w:t xml:space="preserve">«Медведерубашечники» XX столетия вернули к жизни миф о «ритуальном убийстве», приписываемый ими евреям. Подсознательное желание разрушения нашло выражение в ритуальных убийствах. </w:t>
        <w:br/>
        <w:br/>
        <w:t>Производя «ритуальные убийства» евреев, потом иностранцев, наконец уже самих немцев вплоть до членов собственных семей и самих себя, они реализовывали таким образом свои деструктивные устремления.</w:t>
      </w:r>
    </w:p>
    <w:p>
      <w:pPr>
        <w:pStyle w:val="Normal"/>
        <w:spacing w:before="0" w:after="240"/>
        <w:rPr/>
      </w:pPr>
      <w:r>
        <w:rPr/>
        <w:br/>
        <w:br/>
        <w:t xml:space="preserve">Не трудно понять, что товарищ Фромм причисляет к «медведерубашечникам» и русских людей, обвинивших товарища Бейлиса в ритуальном убийстве подростка. Это становится совершенно ясно из дальнейших рассуждений товарища Фромма. </w:t>
      </w:r>
    </w:p>
    <w:p>
      <w:pPr>
        <w:pStyle w:val="Normal"/>
        <w:rPr/>
      </w:pPr>
      <w:r>
        <w:rPr/>
        <w:t xml:space="preserve">К противоположному лагерю относятся все религии, где ответом на экзистенциальный вопрос служит </w:t>
      </w:r>
      <w:r>
        <w:rPr>
          <w:u w:val="single"/>
        </w:rPr>
        <w:t>идея эволюции человеческого разума</w:t>
      </w:r>
      <w:r>
        <w:rPr/>
        <w:t xml:space="preserve">, воспитания в человеке умения любить, и как результат — </w:t>
      </w:r>
      <w:r>
        <w:rPr>
          <w:u w:val="single"/>
        </w:rPr>
        <w:t>обретение гармонии с природой и другими индивидами.</w:t>
      </w:r>
      <w:r>
        <w:rPr/>
        <w:t xml:space="preserve"> </w:t>
        <w:br/>
        <w:br/>
        <w:t xml:space="preserve">Эти религии сближает мысль о единении — </w:t>
      </w:r>
      <w:r>
        <w:rPr>
          <w:u w:val="single"/>
        </w:rPr>
        <w:t>уже не в регрессивном значении</w:t>
      </w:r>
      <w:r>
        <w:rPr/>
        <w:t xml:space="preserve">, достигаемым путем стирания индивидуальности и возврата к лишенной сознания райской гармонии. </w:t>
        <w:br/>
        <w:br/>
        <w:t xml:space="preserve">Единение рассматривается теперь в новой плоскости; прийти к нему человек может, </w:t>
        <w:br/>
        <w:br/>
        <w:t xml:space="preserve">лишь </w:t>
      </w:r>
      <w:r>
        <w:rPr>
          <w:u w:val="single"/>
        </w:rPr>
        <w:t>преодолев отчужденность, изоляцию самого себя от окружающего мира и осуществив тем самым подлинное рождение</w:t>
      </w:r>
      <w:r>
        <w:rPr/>
        <w:t>.</w:t>
      </w:r>
    </w:p>
    <w:p>
      <w:pPr>
        <w:pStyle w:val="Normal"/>
        <w:spacing w:before="0" w:after="240"/>
        <w:rPr/>
      </w:pPr>
      <w:r>
        <w:rPr/>
        <w:br/>
        <w:br/>
        <w:t xml:space="preserve">По мнению товарища Фромма периодом зарождения этих религий является временной отрезок «с 2000 года до н. э. и до Рождества Христова»: </w:t>
      </w:r>
    </w:p>
    <w:p>
      <w:pPr>
        <w:pStyle w:val="Normal"/>
        <w:rPr/>
      </w:pPr>
      <w:r>
        <w:rPr/>
        <w:t xml:space="preserve">И хотя у некоторых относительно примитивных обществ подобные идеи прослеживались лишь отчасти, но не подлежит сомнению, что своеобразным рубиконом человечества явился период в пределах примерно с 2000 года до н. э. и </w:t>
      </w:r>
      <w:r>
        <w:rPr>
          <w:u w:val="single"/>
        </w:rPr>
        <w:t>до Рождества Христова</w:t>
      </w:r>
      <w:r>
        <w:rPr/>
        <w:t>. Этот временной отрезок ознаменовался глобальными переменами в человеке, выразившимися в появлении таких религий, как даосизм и буддизм на Дальнем Востоке, религиозных революциях Эхнатона в Египте, зарождении зороастрийской религии в Персии, религии Моисея в Палестине, Кецалькоатль — в Мексике.</w:t>
      </w:r>
    </w:p>
    <w:p>
      <w:pPr>
        <w:pStyle w:val="Normal"/>
        <w:spacing w:before="0" w:after="240"/>
        <w:rPr/>
      </w:pPr>
      <w:r>
        <w:rPr/>
        <w:br/>
        <w:br/>
        <w:t xml:space="preserve">Сразу возникает вопрос: «до Рождества Христова», а после? Религия, появившаяся после Рождества Христова, к какому «лагерю» принадлежит? Прогрессивному или регрессивному? </w:t>
        <w:br/>
        <w:br/>
        <w:t>А может быть это просто проявление обычной для этого автора «небрежности» в обращении со словами?</w:t>
        <w:br/>
        <w:br/>
        <w:t xml:space="preserve">Читаем дальше. </w:t>
      </w:r>
    </w:p>
    <w:p>
      <w:pPr>
        <w:pStyle w:val="Normal"/>
        <w:rPr/>
      </w:pPr>
      <w:r>
        <w:rPr/>
        <w:t xml:space="preserve">На первый взгляд отличия в </w:t>
      </w:r>
      <w:r>
        <w:rPr>
          <w:u w:val="single"/>
        </w:rPr>
        <w:t>христианских и буддистских</w:t>
      </w:r>
      <w:r>
        <w:rPr/>
        <w:t xml:space="preserve"> постулатах не столь значительны и разница существует лишь на уровне формулировок. На самом же деле христианские представления, как правило, интерпретируются таким образом, что </w:t>
      </w:r>
      <w:r>
        <w:rPr>
          <w:u w:val="single"/>
        </w:rPr>
        <w:t>человек полностью вверяет свою судьбу великому и всемогущему Отцу</w:t>
      </w:r>
      <w:r>
        <w:rPr/>
        <w:t xml:space="preserve">, охраняющему и опекающему его, при этом утрачивается всякая самостоятельность. Естественно, в этом случае человек становится кротким и смиренным, </w:t>
      </w:r>
      <w:r>
        <w:rPr>
          <w:u w:val="single"/>
        </w:rPr>
        <w:t>но никак не открытым</w:t>
      </w:r>
      <w:r>
        <w:rPr/>
        <w:t>…</w:t>
      </w:r>
    </w:p>
    <w:p>
      <w:pPr>
        <w:pStyle w:val="Normal"/>
        <w:spacing w:before="0" w:after="240"/>
        <w:rPr/>
      </w:pPr>
      <w:r>
        <w:rPr/>
        <w:br/>
        <w:br/>
        <w:t xml:space="preserve">Итак, по мнению Фромма христианство, с культом всемогущего Отца, лишает человека самостоятельности, не позволяет человеку быть открытым, объективным. </w:t>
        <w:br/>
        <w:br/>
        <w:t xml:space="preserve">Но к какому же лагерю принадлежит все-таки христианство, Фромма предпочитает прямо не говорить. Точный ответ на этот вопрос он дает намного раньше, до того как этот вопрос возникает у читателя. </w:t>
        <w:br/>
        <w:br/>
        <w:t xml:space="preserve">Значительно выше, Фромм пишет: </w:t>
      </w:r>
    </w:p>
    <w:p>
      <w:pPr>
        <w:pStyle w:val="Normal"/>
        <w:rPr/>
      </w:pPr>
      <w:r>
        <w:rPr/>
        <w:t xml:space="preserve">Поиск </w:t>
      </w:r>
      <w:r>
        <w:rPr>
          <w:u w:val="single"/>
        </w:rPr>
        <w:t xml:space="preserve">регрессивного единения </w:t>
      </w:r>
      <w:r>
        <w:rPr/>
        <w:t xml:space="preserve">может вестись несколькими </w:t>
      </w:r>
      <w:r>
        <w:rPr>
          <w:u w:val="single"/>
        </w:rPr>
        <w:t>патологическими и иррациональными</w:t>
      </w:r>
      <w:r>
        <w:rPr/>
        <w:t xml:space="preserve"> способами. Человека может преследовать мысль о возвращении в материнское лоно либо в землю, т. е. идея смерти. Результатом этих желаний станет самоубийство или безумие, в случае если человек не сумеет с ними совладать.</w:t>
        <w:br/>
        <w:br/>
        <w:t xml:space="preserve">В меньшей степени </w:t>
      </w:r>
      <w:r>
        <w:rPr>
          <w:u w:val="single"/>
        </w:rPr>
        <w:t>деструктивным и иррациональным</w:t>
      </w:r>
      <w:r>
        <w:rPr/>
        <w:t xml:space="preserve"> можно считать стремление оставаться всю жизнь зависимым от материнской заботы либо власти отца. </w:t>
        <w:br/>
        <w:br/>
        <w:t xml:space="preserve">Эти стремления характеризуют </w:t>
      </w:r>
      <w:r>
        <w:rPr>
          <w:u w:val="single"/>
        </w:rPr>
        <w:t>два различных типа людей</w:t>
      </w:r>
      <w:r>
        <w:rPr/>
        <w:t>. К первому относится человек, остающийся навсегда привязанным к материнской груди. В жизни он предстает беспомощным сосунком, для которого высшая радость заключается в том, чтобы его любили, защищали, заботились о нем, восхищались им. Отдаление от матери вызывает у него сильнейший дискомфорт.</w:t>
        <w:br/>
        <w:br/>
      </w:r>
      <w:r>
        <w:rPr>
          <w:u w:val="single"/>
        </w:rPr>
        <w:t>Ко второму типу принадлежат люди</w:t>
      </w:r>
      <w:r>
        <w:rPr/>
        <w:t xml:space="preserve">, на протяжении всей жизни </w:t>
      </w:r>
      <w:r>
        <w:rPr>
          <w:u w:val="single"/>
        </w:rPr>
        <w:t>остающиеся под властью отца</w:t>
      </w:r>
      <w:r>
        <w:rPr/>
        <w:t>.</w:t>
        <w:br/>
        <w:br/>
        <w:t xml:space="preserve">Они и сами могут проявлять достаточно инициативы, но </w:t>
      </w:r>
      <w:r>
        <w:rPr>
          <w:u w:val="single"/>
        </w:rPr>
        <w:t>только в случае если над ними есть человек, служащий для них непререкаемым авторитетом и регулирующий всю их жизнедеятельность</w:t>
      </w:r>
      <w:r>
        <w:rPr/>
        <w:t>.</w:t>
      </w:r>
    </w:p>
    <w:p>
      <w:pPr>
        <w:pStyle w:val="Normal"/>
        <w:spacing w:before="0" w:after="240"/>
        <w:rPr/>
      </w:pPr>
      <w:r>
        <w:rPr/>
        <w:br/>
        <w:br/>
        <w:t xml:space="preserve">Но регрессивность у людей «остающихся под властью отца», по мнению Фромма, может проявиться и в другой плоскости. В плоскости стремления к преодолению отчужденности в виде стремления к «всеразрушению», к стремлению весь мир «поглотить» в себя и таким образом достигнуть, единения, объективности, открытости. </w:t>
      </w:r>
    </w:p>
    <w:p>
      <w:pPr>
        <w:pStyle w:val="Normal"/>
        <w:rPr/>
      </w:pPr>
      <w:r>
        <w:rPr/>
        <w:t xml:space="preserve">В иной плоскости лежит </w:t>
      </w:r>
      <w:r>
        <w:rPr>
          <w:u w:val="single"/>
        </w:rPr>
        <w:t>деструктивное стремление к всеразрушению</w:t>
      </w:r>
      <w:r>
        <w:rPr/>
        <w:t xml:space="preserve"> как средству </w:t>
      </w:r>
      <w:r>
        <w:rPr>
          <w:u w:val="single"/>
        </w:rPr>
        <w:t>преодоления отчужденности</w:t>
      </w:r>
      <w:r>
        <w:rPr/>
        <w:t xml:space="preserve">. Охваченный такой идеей человек может смотреть на окружающий мир как на пищу и стремиться </w:t>
      </w:r>
      <w:r>
        <w:rPr>
          <w:u w:val="single"/>
        </w:rPr>
        <w:t>поглотить все, что его окружает, или же хочет разрушить все вокруг, пощадив лишь себя самого</w:t>
      </w:r>
      <w:r>
        <w:rPr/>
        <w:t>.</w:t>
      </w:r>
    </w:p>
    <w:p>
      <w:pPr>
        <w:pStyle w:val="Normal"/>
        <w:spacing w:before="0" w:after="240"/>
        <w:rPr/>
      </w:pPr>
      <w:r>
        <w:rPr/>
        <w:br/>
        <w:br/>
        <w:t xml:space="preserve">Итак, по мнению Фромма со времени Рождества Христова начинается регрессивное «развитие» западного человека, следствием которого, во многом, является «болезнь века», духовный кризис. </w:t>
        <w:br/>
        <w:br/>
        <w:t xml:space="preserve">Устремление же великих религий, из числа которых Фромм исключает «регрессивное» христианство, направлено в будущее, а не в прошлое, «и цель их определяется понятиями «дао», «нирваны», «просветления», «блага», «Бога». «Бог», «дао», «нирвана», «просветление» в этих религиях ни что иное, как только символы. </w:t>
      </w:r>
    </w:p>
    <w:p>
      <w:pPr>
        <w:pStyle w:val="Normal"/>
        <w:rPr/>
      </w:pPr>
      <w:r>
        <w:rPr/>
        <w:t>Социокультурные различия между странами происхождения данных религий обусловили выбор того или иного символа.</w:t>
      </w:r>
    </w:p>
    <w:p>
      <w:pPr>
        <w:pStyle w:val="Normal"/>
        <w:spacing w:before="0" w:after="240"/>
        <w:rPr/>
      </w:pPr>
      <w:r>
        <w:rPr/>
        <w:br/>
        <w:br/>
        <w:t xml:space="preserve">Поэтому: </w:t>
      </w:r>
    </w:p>
    <w:p>
      <w:pPr>
        <w:pStyle w:val="Normal"/>
        <w:rPr/>
      </w:pPr>
      <w:r>
        <w:rPr/>
        <w:t xml:space="preserve">Подлинный отказ </w:t>
      </w:r>
      <w:r>
        <w:rPr>
          <w:u w:val="single"/>
        </w:rPr>
        <w:t>от эгоистических устремлений как следование воле Господа</w:t>
      </w:r>
      <w:r>
        <w:rPr/>
        <w:t xml:space="preserve"> обретает реальный смысл, </w:t>
      </w:r>
      <w:r>
        <w:rPr>
          <w:u w:val="single"/>
        </w:rPr>
        <w:t>если понятие Бога при этом отсутствует</w:t>
      </w:r>
      <w:r>
        <w:rPr/>
        <w:t xml:space="preserve"> как таковое. </w:t>
        <w:br/>
        <w:br/>
      </w:r>
      <w:r>
        <w:rPr>
          <w:u w:val="single"/>
        </w:rPr>
        <w:t>Лишь забывая о Боге, человек, как это ни парадоксально, искренне следует его воле</w:t>
      </w:r>
      <w:r>
        <w:rPr/>
        <w:t>.</w:t>
        <w:br/>
        <w:br/>
        <w:t xml:space="preserve">Быть «пустым» в терминологии дзэн-буддизма действительно означает усмирение своей воли, но в то же время исключает возможность </w:t>
      </w:r>
      <w:r>
        <w:rPr>
          <w:u w:val="single"/>
        </w:rPr>
        <w:t>возвращения к рабскому упованию</w:t>
      </w:r>
      <w:r>
        <w:rPr/>
        <w:t xml:space="preserve"> на поддержку Отца.</w:t>
      </w:r>
    </w:p>
    <w:p>
      <w:pPr>
        <w:pStyle w:val="Normal"/>
        <w:spacing w:before="0" w:after="240"/>
        <w:rPr/>
      </w:pPr>
      <w:r>
        <w:rPr/>
        <w:br/>
        <w:br/>
        <w:t xml:space="preserve">У людей ознакомившихся с принципами товарища Фромма поневоле возникает, говоря языком автора «ревизии», один вопрос: кем был при жизни этот юморист. Ведь известно, где бы не проявлялось, в том или ином виде, учение великого психоаналитика Мани, синтез дзен-буддизма махаяны, «религии мидийских магов» и антихристианского гносиса, везде происходила резня, гражданские войны, репрессии инакомыслящих, разрушение хозяйства и т.д. Фромм же ставит все с ног на голову. Ответов на этот вопрос может быть два, а может быть и три. </w:t>
        <w:br/>
        <w:br/>
        <w:t>Во-первых, не являлся ли выдающийся психоаналитик-ревизионист сбежавшим пациентом профессионального психиатра, или человеком, избежавшим по каким-то причинам обследования специалистов?</w:t>
        <w:br/>
        <w:br/>
        <w:t>Вторым ответом может быть предположение: а не являлся ли товарищ Фромм профессиональным мошенником, поставившим своей целью оболванивание доверившихся авторитету психоаналитика-ревизиониста читателей?</w:t>
        <w:br/>
        <w:br/>
        <w:t xml:space="preserve">Третьим ответом, на наш взгляд наиболее близким к истине, будет предположение, что товарищ Фромм совмещал в себе первое и второе. </w:t>
        <w:br/>
        <w:br/>
        <w:t xml:space="preserve">Проверим правильность нашего предположения, основываясь на свидетельствах людей хорошо изучивших «систему» Фромма, а возможно и знавших товарища Фромма лично, людей наблюдавших его метод. </w:t>
        <w:br/>
        <w:br/>
        <w:t xml:space="preserve">В статье «Википедии - свободной энциклопедии» о жизни и деятельности товарища Эриха Фромма, статье блещущей всей естественной полнотой не менее здорового одесского юмора, который был присущ товарищу Эриху, есть все-таки существенное белое пятно, наличие которого наносит ущерб полноте освещения вклада «одного из основателей неофрейдизма и фрейдомарксизма» в копилку западно-восточного юмора, «плода греческой мудрости и иудейской этики». </w:t>
        <w:br/>
        <w:t xml:space="preserve">Неизвестный автор сообщает читателям: </w:t>
      </w:r>
    </w:p>
    <w:p>
      <w:pPr>
        <w:pStyle w:val="Normal"/>
        <w:rPr/>
      </w:pPr>
      <w:r>
        <w:rPr/>
        <w:t>В романе Ивана Антоновича Ефремова «Час Быка» герои часто ссылаются на «философа и историка пятого периода» Эрфа Рома, имя которого является слегка завуалированными инициалом и фамилией Фромма.</w:t>
      </w:r>
    </w:p>
    <w:p>
      <w:pPr>
        <w:pStyle w:val="Normal"/>
        <w:spacing w:before="0" w:after="240"/>
        <w:rPr/>
      </w:pPr>
      <w:r>
        <w:rPr/>
        <w:br/>
        <w:br/>
        <w:t xml:space="preserve">Необходимо ликвидировать белое пятно, чтобы картина деятельности ревизиониста фрейдизма не имела столь досадных прорех. </w:t>
        <w:br/>
        <w:br/>
        <w:t>В романе «</w:t>
      </w:r>
      <w:r>
        <w:rPr>
          <w:b/>
          <w:bCs/>
        </w:rPr>
        <w:t>Растерзанный Кумир</w:t>
      </w:r>
      <w:r>
        <w:rPr/>
        <w:t xml:space="preserve">» американский «мастер остросюжетного детектива» </w:t>
      </w:r>
      <w:r>
        <w:rPr>
          <w:b/>
          <w:bCs/>
        </w:rPr>
        <w:t>Ричард С Пратер</w:t>
      </w:r>
      <w:r>
        <w:rPr/>
        <w:t xml:space="preserve"> написал образ товарища Мордехая Питерса, «самого знаменитого в стране говоруна, который столкнулся с Зигмундом Фрейдом в самаритическом сражении во имя оболванивания простых смертных и положил его на обе лопатки» т.е. произвел «ревизию фрейдизма». «Ревизия» заключалась в том, что товарищ Мордехай изложил то, что товарищ Зигмунд написал до него по-европейски, слева направо, по-еврейски – справа налево. Был «фрейдизм», а последствия «ревизии» получили название «дйерфизм». </w:t>
      </w:r>
    </w:p>
    <w:p>
      <w:pPr>
        <w:pStyle w:val="Normal"/>
        <w:rPr/>
      </w:pPr>
      <w:r>
        <w:rPr/>
        <w:t xml:space="preserve">Он разработал теорию нового лечения психических заболеваний, которую неофициально называли «Питеризацией мозгов» ( «Фромматизацией мозгов» – А.К.). Еще совсем недавно царствовавший психоанализ Фрейда, с его «комплексом Эдипа», заполнявший пьесы, сценарии, радио и телепередачи, был полностью забыт. Мистер Модехай Питерс стал новым героем, чуть ли не гением космического значения. Он писал книги, предисловия к книгам, рецензии на книги и на рецензии… и… загребал по сотне долларов в час… </w:t>
        <w:br/>
        <w:br/>
        <w:t>Я замер, превратившись если не в соляной столб, то во что-то подобное. Все слова вылетели у меня из головы. Представляете: через всю комнату мелкими шажками шла абсолютно голая молоденькая красотка. Я вас не обманываю. Совершенно без ничего…</w:t>
        <w:br/>
        <w:br/>
        <w:t xml:space="preserve">Так вот состоялось мое появление у известного доктора Мордехая Питерса. </w:t>
        <w:br/>
        <w:br/>
        <w:t>Но не она была доктором Питерсом. Он все время сидел в огромном мягком кресле, но надо быть круглым идиотом, чтобы в подобной обстановке обратить на него внимание…</w:t>
        <w:br/>
        <w:br/>
        <w:t>- … Психоанализ, понимаете, требует нескольких лет.</w:t>
        <w:br/>
        <w:br/>
        <w:t>- Это звучит как старый фрейдовский…</w:t>
        <w:br/>
        <w:br/>
        <w:t xml:space="preserve">- Нет! Ничего подобного! Метод совершенно другой, чем у Зигмунда Фрейда…Он противоположный – вот в чем секрет! </w:t>
        <w:br/>
        <w:br/>
        <w:t>- … Понимаете, - продолжал он, не сбиваясь со своего курса, - на протяжении многих лет я был ортодоксом фрейдисткого анализа. Вы об этом знали?</w:t>
        <w:br/>
        <w:br/>
        <w:t>- Слышал краем уха, но…</w:t>
        <w:br/>
        <w:br/>
        <w:t>- лечил годами больных людей. Убедился, что их заболевания усиливались.. Если фрейдистская методика давала отрицательный результат, значит, надо применять противоположную методику. Правильно? Делать обратное тому, что делалось прежде. Факт?</w:t>
        <w:br/>
        <w:br/>
        <w:t xml:space="preserve">- Да, - ответил я, чтобы не молчать. </w:t>
        <w:br/>
        <w:br/>
        <w:t xml:space="preserve">Мне пришлось переделать… методику фрейдистского психоанализа. И это мне удалось! </w:t>
        <w:br/>
        <w:br/>
        <w:t>- Молодой человек… Правильное наименование моего научного открытия – Дйерфизм.</w:t>
        <w:br/>
        <w:br/>
        <w:t xml:space="preserve">Он выжидательно посмотрел на меня. </w:t>
        <w:br/>
        <w:br/>
        <w:t>- Фрейд – Дйерф, ясно… В Дйерфизме нет таких смехотворных концепций, как «ид» или «эго», зато имеется «ди» и «огэ». И так далее. Понятно?</w:t>
        <w:br/>
        <w:br/>
        <w:t xml:space="preserve">После этого последовала целая лекция…. </w:t>
        <w:br/>
        <w:br/>
        <w:t>- Да, да, закричал он, теперь излечение человечества от всех психических заболеваний в наших руках!</w:t>
        <w:br/>
        <w:br/>
        <w:t xml:space="preserve">Страшно возбужденный, переполненный восхищения к собственной особе, Питерс поднялся с кресла и взбрыкнул. </w:t>
        <w:br/>
        <w:br/>
        <w:t xml:space="preserve">Но тут открылась дверь и на пороге появилась очаровательная девушка… Она была полностью одета… </w:t>
        <w:br/>
        <w:br/>
        <w:t>… доктор Питерс рассматривал ее в трансе. Глаза у него полезли на лоб, рот раскрылся, он в полном смысле упал на спинку кресла.</w:t>
        <w:br/>
        <w:br/>
        <w:t xml:space="preserve">Неожиданно до меня дошло: этот блудливый козел не получал полного удовольствия от своих клиентов, если они одеты. </w:t>
        <w:br/>
        <w:br/>
        <w:t xml:space="preserve">Стоит ли удивляться, что он заставляет их раздеваться? </w:t>
        <w:br/>
        <w:br/>
        <w:t>Кто мог все это придумать? Доктор Мордехай – маньяк.</w:t>
      </w:r>
    </w:p>
    <w:p>
      <w:pPr>
        <w:pStyle w:val="Normal"/>
        <w:spacing w:before="0" w:after="240"/>
        <w:rPr/>
      </w:pPr>
      <w:r>
        <w:rPr/>
        <w:br/>
        <w:br/>
        <w:t xml:space="preserve">«Блудливый козел – маньяк», товарищ Мордехай, пытался убедить род людской, что здоровых людей нет. Облагодетельствовать же человечество, вылечив, и тем создать «здоровое общество, соответствующее потребностям человека» и призваны психоаналитики-ревизионисты: </w:t>
      </w:r>
    </w:p>
    <w:p>
      <w:pPr>
        <w:pStyle w:val="Normal"/>
        <w:rPr/>
      </w:pPr>
      <w:r>
        <w:rPr/>
        <w:t>«Невозможно. Все люди больны. Невоз…»</w:t>
      </w:r>
    </w:p>
    <w:p>
      <w:pPr>
        <w:pStyle w:val="Normal"/>
        <w:rPr/>
      </w:pPr>
      <w:r>
        <w:rPr/>
        <w:br/>
        <w:br/>
        <w:t xml:space="preserve">На этом мы закончим представление великого фрейдо-марксо-ревизиониста товарища Эриха Фромма, его способа донесения «своих» идей до читателя и попытаемся разобраться в сути его «концепции». </w:t>
        <w:br/>
        <w:br/>
        <w:t xml:space="preserve">Продолжение следует. </w:t>
        <w:br/>
        <w:br/>
        <w:t>С уважением, Александр К.</w:t>
      </w:r>
    </w:p>
    <w:p>
      <w:pPr>
        <w:pStyle w:val="Normal"/>
        <w:rPr/>
      </w:pPr>
      <w:hyperlink r:id="rId128">
        <w:r>
          <w:rPr>
            <w:rStyle w:val="InternetLink"/>
          </w:rPr>
          <w:t>Александр К.</w:t>
        </w:r>
      </w:hyperlink>
      <w:r>
        <w:rPr/>
        <w:t xml:space="preserve"> </w:t>
      </w:r>
    </w:p>
    <w:p>
      <w:pPr>
        <w:pStyle w:val="Normal"/>
        <w:ind w:left="720" w:hanging="0"/>
        <w:rPr/>
      </w:pPr>
      <w:r>
        <w:rPr/>
        <w:t> </w:t>
      </w:r>
    </w:p>
    <w:p>
      <w:pPr>
        <w:pStyle w:val="Normal"/>
        <w:ind w:left="720" w:hanging="0"/>
        <w:rPr/>
      </w:pPr>
      <w:r>
        <w:rPr>
          <w:rStyle w:val="StrongEmphasis"/>
        </w:rPr>
        <w:t>Сообщения:</w:t>
      </w:r>
      <w:r>
        <w:rPr/>
        <w:t xml:space="preserve"> 113</w:t>
      </w:r>
    </w:p>
    <w:p>
      <w:pPr>
        <w:pStyle w:val="Normal"/>
        <w:ind w:left="720" w:hanging="0"/>
        <w:rPr/>
      </w:pPr>
      <w:r>
        <w:rPr>
          <w:rStyle w:val="StrongEmphasis"/>
        </w:rPr>
        <w:t>Зарегистрирован:</w:t>
      </w:r>
      <w:r>
        <w:rPr/>
        <w:t xml:space="preserve"> 24 мар 2008, 13:53</w:t>
      </w:r>
    </w:p>
    <w:p>
      <w:pPr>
        <w:pStyle w:val="Normal"/>
        <w:rPr/>
      </w:pPr>
      <w:r>
        <w:fldChar w:fldCharType="begin"/>
      </w:r>
      <w:r>
        <w:rPr>
          <w:rStyle w:val="InternetLink"/>
        </w:rPr>
        <w:instrText xml:space="preserve"> HYPERLINK "http://hrono.info/forum/viewtopic.php?f=1&amp;t=146&amp;start=75" \l "wrap"</w:instrText>
      </w:r>
      <w:r>
        <w:rPr>
          <w:rStyle w:val="InternetLink"/>
        </w:rPr>
        <w:fldChar w:fldCharType="separate"/>
      </w:r>
      <w:r>
        <w:rPr>
          <w:rStyle w:val="InternetLink"/>
        </w:rPr>
        <w:t>Вернуться к началу</w:t>
      </w:r>
      <w:r>
        <w:rPr>
          <w:rStyle w:val="InternetLink"/>
        </w:rPr>
        <w:fldChar w:fldCharType="end"/>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Heading3"/>
        <w:rPr/>
      </w:pPr>
      <w:r>
        <w:fldChar w:fldCharType="begin"/>
      </w:r>
      <w:r>
        <w:rPr>
          <w:rStyle w:val="InternetLink"/>
        </w:rPr>
        <w:instrText xml:space="preserve"> HYPERLINK "http://hrono.info/forum/viewtopic.php?f=1&amp;t=146&amp;start=75" \l "p1129"</w:instrText>
      </w:r>
      <w:r>
        <w:rPr>
          <w:rStyle w:val="InternetLink"/>
        </w:rPr>
        <w:fldChar w:fldCharType="separate"/>
      </w:r>
      <w:r>
        <w:rPr>
          <w:rStyle w:val="InternetLink"/>
        </w:rPr>
        <w:t>Re: Успешное завершение ликвидации морали</w:t>
      </w:r>
      <w:r>
        <w:rPr>
          <w:rStyle w:val="InternetLink"/>
        </w:rPr>
        <w:fldChar w:fldCharType="end"/>
      </w:r>
    </w:p>
    <w:p>
      <w:pPr>
        <w:pStyle w:val="Author"/>
        <w:rPr/>
      </w:pPr>
      <w:r>
        <w:rPr>
          <w:color w:val="0000FF"/>
        </w:rPr>
        <w:drawing>
          <wp:inline distT="0" distB="0" distL="0" distR="0">
            <wp:extent cx="104140" cy="84455"/>
            <wp:effectExtent l="0" t="0" r="0" b="0"/>
            <wp:docPr id="56" name="Image55"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a:hlinkClick r:id="rId130"/>
                    </pic:cNvPr>
                    <pic:cNvPicPr>
                      <a:picLocks noChangeAspect="1" noChangeArrowheads="1"/>
                    </pic:cNvPicPr>
                  </pic:nvPicPr>
                  <pic:blipFill>
                    <a:blip r:embed="rId129"/>
                    <a:srcRect l="-344" t="-420" r="-344" b="-420"/>
                    <a:stretch>
                      <a:fillRect/>
                    </a:stretch>
                  </pic:blipFill>
                  <pic:spPr bwMode="auto">
                    <a:xfrm>
                      <a:off x="0" y="0"/>
                      <a:ext cx="104140" cy="84455"/>
                    </a:xfrm>
                    <a:prstGeom prst="rect">
                      <a:avLst/>
                    </a:prstGeom>
                  </pic:spPr>
                </pic:pic>
              </a:graphicData>
            </a:graphic>
          </wp:inline>
        </w:drawing>
      </w:r>
      <w:hyperlink r:id="rId131">
        <w:r>
          <w:rPr>
            <w:rStyle w:val="InternetLink"/>
            <w:b/>
            <w:bCs/>
          </w:rPr>
          <w:t>Александр К.</w:t>
        </w:r>
      </w:hyperlink>
      <w:r>
        <w:rPr/>
        <w:t xml:space="preserve"> » 04 окт 2009, 21:53 </w:t>
      </w:r>
    </w:p>
    <w:p>
      <w:pPr>
        <w:pStyle w:val="Normal"/>
        <w:spacing w:before="0" w:after="240"/>
        <w:rPr/>
      </w:pPr>
      <w:r>
        <w:rPr/>
        <w:t xml:space="preserve">Для того, чтобы понять суть «концепции» товарища Фромма, прежде всего необходимо понять смысл, который ревизионист «системы Фрейда» вкладывает в фундаментальные термины психоанализа «сознательное» и «бессознательное». </w:t>
        <w:br/>
        <w:br/>
        <w:t xml:space="preserve">Товарищ Фромм, для более нежного, «гуманистического» оболванивания читателя, растягивает определение этих понятий на весь текст своей брошюры. Причем, определение, т.е. переворачивание с ног на голову или постановка по-еврейски задом наперед, по отношению к «системе Фрейда», подается товарищем Фроммом в виде лоскутков, разбросанных там-сям, там-сям. Поэтому, чтобы увидеть фроммовское развитие понятия, необходимо лоскутки «мыслей» ревизиониста собрать в один контекст. </w:t>
        <w:br/>
        <w:br/>
        <w:t>Начинает товарищ Фромм представлением существующих в психоанализе, но не удовлетворяющих его, определений:</w:t>
      </w:r>
    </w:p>
    <w:p>
      <w:pPr>
        <w:pStyle w:val="Normal"/>
        <w:rPr/>
      </w:pPr>
      <w:r>
        <w:rPr/>
        <w:t xml:space="preserve">Надо пояснить, что термины «сознательное» и «бессознательное» могут иметь различные значения. В одном случае они характеризуют субъективное состояние человека; это значение терминов называется функциональным. </w:t>
        <w:br/>
        <w:br/>
      </w:r>
      <w:r>
        <w:rPr>
          <w:u w:val="single"/>
        </w:rPr>
        <w:t>Сознательным</w:t>
      </w:r>
      <w:r>
        <w:rPr/>
        <w:t xml:space="preserve"> является индивид, </w:t>
      </w:r>
      <w:r>
        <w:rPr>
          <w:u w:val="single"/>
        </w:rPr>
        <w:t>осознающий</w:t>
      </w:r>
      <w:r>
        <w:rPr/>
        <w:t xml:space="preserve"> тот или иной происходящий в нем психический процесс, т. е. </w:t>
      </w:r>
      <w:r>
        <w:rPr>
          <w:u w:val="single"/>
        </w:rPr>
        <w:t xml:space="preserve">отдающий себе отчет </w:t>
      </w:r>
      <w:r>
        <w:rPr/>
        <w:t xml:space="preserve">в своих чувствах, помыслах, идеях, и т. д. </w:t>
        <w:br/>
        <w:br/>
        <w:t xml:space="preserve">Напротив, </w:t>
      </w:r>
      <w:r>
        <w:rPr>
          <w:u w:val="single"/>
        </w:rPr>
        <w:t>бессознательным</w:t>
      </w:r>
      <w:r>
        <w:rPr/>
        <w:t xml:space="preserve"> в этом смысле называется состояние, при котором человек </w:t>
      </w:r>
      <w:r>
        <w:rPr>
          <w:u w:val="single"/>
        </w:rPr>
        <w:t xml:space="preserve">не отдает себе отчета </w:t>
      </w:r>
      <w:r>
        <w:rPr/>
        <w:t xml:space="preserve">в каких-либо происходящих в нем психических процессах, в том числе сенсорных… </w:t>
        <w:br/>
        <w:br/>
        <w:t xml:space="preserve">Термины «сознательное» и «бессознательное» имеют, помимо функционального, еще одно значение. В данном случае речь ведется о принципе определенного размещения сознательного и бессознательного в человеческой психике и их смысловом наполнении. </w:t>
        <w:br/>
        <w:br/>
        <w:t xml:space="preserve">В подобной трактовке «сознательное» и «бессознательное» представляют собой </w:t>
      </w:r>
      <w:r>
        <w:rPr>
          <w:u w:val="single"/>
        </w:rPr>
        <w:t>две различные части личности индивида</w:t>
      </w:r>
      <w:r>
        <w:rPr/>
        <w:t xml:space="preserve">, каждая из которых имеет свое особое содержание. </w:t>
        <w:br/>
        <w:br/>
        <w:t xml:space="preserve">По Фрейду, бессознательное представляет собой хранилище всего иррационального. </w:t>
        <w:br/>
        <w:br/>
        <w:t xml:space="preserve">Со своей стороны, Юнг рассматривает бессознательное как глубочайшую кладовую мудрости, а сознательному отводит роль вместилища человеческого интеллекта. </w:t>
        <w:br/>
        <w:br/>
        <w:t xml:space="preserve">Бессознательное вбирает в себя все, что неспособно разместиться в высших уровнях человеческой психики. </w:t>
        <w:br/>
        <w:br/>
        <w:t>Это можно сравнить с подвалом дома, куда отправляются вещи, которым не нашлось места на жилых этажах. «Подвал», во фрейдовском понимании, заключает в себе человеческие пороки, для Юнга же он является в первую очередь кладезем человеческой мудрости.</w:t>
      </w:r>
    </w:p>
    <w:p>
      <w:pPr>
        <w:pStyle w:val="Normal"/>
        <w:spacing w:before="0" w:after="240"/>
        <w:rPr/>
      </w:pPr>
      <w:r>
        <w:rPr/>
        <w:br/>
        <w:t xml:space="preserve">Но для «ревизии» Фромма такое употребление, «в узком смысле», является неудачным, так как «приводит к недостаточно полному представлению о психических явлениях». </w:t>
      </w:r>
    </w:p>
    <w:p>
      <w:pPr>
        <w:pStyle w:val="Normal"/>
        <w:rPr/>
      </w:pPr>
      <w:r>
        <w:rPr/>
        <w:t>Наконец термин «сознательное» имеет еще одно, порой приводящее к путанице, значение. Если сознание отождествляется с рефлектирующим интеллектом, то бессознательное — с нерефлектируемым опытом.</w:t>
      </w:r>
    </w:p>
    <w:p>
      <w:pPr>
        <w:pStyle w:val="Normal"/>
        <w:spacing w:before="0" w:after="240"/>
        <w:rPr/>
      </w:pPr>
      <w:r>
        <w:rPr/>
        <w:br/>
        <w:br/>
        <w:t>И хотя, по мнению Фромма, такое «значение терминов «сознательное» и «бессознательное» в данном контексте легко понимается и нет путаницы с двумя их другими значениями», «однако», по другому его мнению, «использование этих терминов не всегда удачно».</w:t>
        <w:br/>
        <w:br/>
        <w:t>Начиная посвящать читателя в свое понимание этих терминов, естественно, со всех сторон удачное, товарищ Фромм предлагает взять за исходное такое определение:</w:t>
      </w:r>
    </w:p>
    <w:p>
      <w:pPr>
        <w:pStyle w:val="Normal"/>
        <w:rPr/>
      </w:pPr>
      <w:r>
        <w:rPr/>
        <w:t xml:space="preserve">… </w:t>
      </w:r>
      <w:r>
        <w:rPr/>
        <w:t xml:space="preserve">мы будем определять сознательное и бессознательное не как некие специфические «части» личности индивида, наполненные особым содержанием, а </w:t>
      </w:r>
      <w:r>
        <w:rPr>
          <w:u w:val="single"/>
        </w:rPr>
        <w:t>как состояние осознанности и неосознанности</w:t>
      </w:r>
      <w:r>
        <w:rPr/>
        <w:t>.</w:t>
        <w:br/>
        <w:br/>
        <w:t xml:space="preserve">Прежде всего нужно пояснить: </w:t>
      </w:r>
      <w:r>
        <w:rPr>
          <w:u w:val="single"/>
        </w:rPr>
        <w:t>сознание есть априори большая ценность, чем бессознательное</w:t>
      </w:r>
      <w:r>
        <w:rPr/>
        <w:t>…</w:t>
      </w:r>
    </w:p>
    <w:p>
      <w:pPr>
        <w:pStyle w:val="Normal"/>
        <w:spacing w:before="0" w:after="240"/>
        <w:rPr/>
      </w:pPr>
      <w:r>
        <w:rPr/>
        <w:br/>
        <w:br/>
        <w:t xml:space="preserve">Однако не всякое сознание, по мнению Фромма представляет не только «большую ценность», но и вообще какую бы то ни было ценность: </w:t>
      </w:r>
    </w:p>
    <w:p>
      <w:pPr>
        <w:pStyle w:val="Normal"/>
        <w:rPr/>
      </w:pPr>
      <w:r>
        <w:rPr/>
        <w:t xml:space="preserve">Однако очевидно и то, что в действительности </w:t>
      </w:r>
      <w:r>
        <w:rPr>
          <w:u w:val="single"/>
        </w:rPr>
        <w:t>сознание человека представляет собой во многом цепь заблуждений и ложных посылов</w:t>
      </w:r>
      <w:r>
        <w:rPr/>
        <w:t>…</w:t>
        <w:br/>
        <w:br/>
      </w:r>
      <w:r>
        <w:rPr>
          <w:u w:val="single"/>
        </w:rPr>
        <w:t>Сознание большинства</w:t>
      </w:r>
      <w:r>
        <w:rPr/>
        <w:t xml:space="preserve"> должно быть </w:t>
      </w:r>
      <w:r>
        <w:rPr>
          <w:u w:val="single"/>
        </w:rPr>
        <w:t>заполнено</w:t>
      </w:r>
      <w:r>
        <w:rPr/>
        <w:t xml:space="preserve"> в основном </w:t>
      </w:r>
      <w:r>
        <w:rPr>
          <w:u w:val="single"/>
        </w:rPr>
        <w:t>вымыслами и заблуждениями</w:t>
      </w:r>
      <w:r>
        <w:rPr/>
        <w:t>…</w:t>
        <w:br/>
        <w:br/>
        <w:t>…</w:t>
      </w:r>
      <w:r>
        <w:rPr>
          <w:u w:val="single"/>
        </w:rPr>
        <w:t>наше сознание</w:t>
      </w:r>
      <w:r>
        <w:rPr/>
        <w:t xml:space="preserve"> по содержанию во многом </w:t>
      </w:r>
      <w:r>
        <w:rPr>
          <w:u w:val="single"/>
        </w:rPr>
        <w:t>является «ложным</w:t>
      </w:r>
      <w:r>
        <w:rPr/>
        <w:t>»</w:t>
        <w:br/>
        <w:br/>
        <w:t xml:space="preserve">Итак, мы вынуждены признать, что человеческое сознание по своей природе </w:t>
      </w:r>
      <w:r>
        <w:rPr>
          <w:u w:val="single"/>
        </w:rPr>
        <w:t>не отражает реальность</w:t>
      </w:r>
      <w:r>
        <w:rPr/>
        <w:t xml:space="preserve">, а напротив, </w:t>
      </w:r>
      <w:r>
        <w:rPr>
          <w:u w:val="single"/>
        </w:rPr>
        <w:t>иллюзорно и полно заблуждений</w:t>
      </w:r>
      <w:r>
        <w:rPr/>
        <w:t>.</w:t>
      </w:r>
    </w:p>
    <w:p>
      <w:pPr>
        <w:pStyle w:val="Normal"/>
        <w:spacing w:before="0" w:after="240"/>
        <w:rPr/>
      </w:pPr>
      <w:r>
        <w:rPr/>
        <w:br/>
        <w:br/>
        <w:t>Не будем перечислять все варианты данного заявления товарища Фромма. Процитируем его вывод:</w:t>
      </w:r>
    </w:p>
    <w:p>
      <w:pPr>
        <w:pStyle w:val="Normal"/>
        <w:rPr/>
      </w:pPr>
      <w:r>
        <w:rPr/>
        <w:t xml:space="preserve">Из этого следует, что </w:t>
      </w:r>
      <w:r>
        <w:rPr>
          <w:u w:val="single"/>
        </w:rPr>
        <w:t>сознание</w:t>
      </w:r>
      <w:r>
        <w:rPr/>
        <w:t xml:space="preserve"> человека </w:t>
      </w:r>
      <w:r>
        <w:rPr>
          <w:u w:val="single"/>
        </w:rPr>
        <w:t>само по себе не может представлять ценности</w:t>
      </w:r>
      <w:r>
        <w:rPr/>
        <w:t>…</w:t>
        <w:br/>
        <w:br/>
        <w:t xml:space="preserve">… </w:t>
      </w:r>
      <w:r>
        <w:rPr>
          <w:u w:val="single"/>
        </w:rPr>
        <w:t>сознание обретает смысл</w:t>
      </w:r>
      <w:r>
        <w:rPr/>
        <w:t xml:space="preserve"> лишь при условии, </w:t>
      </w:r>
      <w:r>
        <w:rPr>
          <w:u w:val="single"/>
        </w:rPr>
        <w:t>когда скрытая</w:t>
      </w:r>
      <w:r>
        <w:rPr/>
        <w:t xml:space="preserve">, до поры </w:t>
      </w:r>
      <w:r>
        <w:rPr>
          <w:u w:val="single"/>
        </w:rPr>
        <w:t xml:space="preserve">не осознанная реальность </w:t>
      </w:r>
      <w:r>
        <w:rPr/>
        <w:t xml:space="preserve">перестает быть скрытой и </w:t>
      </w:r>
      <w:r>
        <w:rPr>
          <w:u w:val="single"/>
        </w:rPr>
        <w:t>становится</w:t>
      </w:r>
      <w:r>
        <w:rPr/>
        <w:t xml:space="preserve">, таким образом, </w:t>
      </w:r>
      <w:r>
        <w:rPr>
          <w:u w:val="single"/>
        </w:rPr>
        <w:t>осознанной</w:t>
      </w:r>
      <w:r>
        <w:rPr/>
        <w:t>.</w:t>
        <w:br/>
        <w:br/>
        <w:t>Далее мы вновь обратимся к этому вопросу.</w:t>
      </w:r>
    </w:p>
    <w:p>
      <w:pPr>
        <w:pStyle w:val="Normal"/>
        <w:spacing w:before="0" w:after="240"/>
        <w:rPr/>
      </w:pPr>
      <w:r>
        <w:rPr/>
        <w:br/>
        <w:br/>
        <w:t>«Вновь обращаясь к этому вопросу» товарищ Фромм «укладывает на лопатки» не только Фрейда, но и Юнга, сделав при этом «научное открытие», чудесный плод «греческой мудрости и иудейской этики», состоящее в том, что « содержание бессознательного… будет отражением человеческой личности со всеми ее светлыми и темными сторонами»:</w:t>
      </w:r>
    </w:p>
    <w:p>
      <w:pPr>
        <w:pStyle w:val="Normal"/>
        <w:rPr/>
      </w:pPr>
      <w:r>
        <w:rPr/>
        <w:t xml:space="preserve">В таком случае мы приходим к выводу, что бессознательное нельзя охарактеризовать как нечто положительное или отрицательное, рациональное или иррациональное, ибо, </w:t>
      </w:r>
      <w:r>
        <w:rPr>
          <w:u w:val="single"/>
        </w:rPr>
        <w:t>неся в себе все человеческие начала</w:t>
      </w:r>
      <w:r>
        <w:rPr/>
        <w:t>, оно является одновременно и тем, и другим.</w:t>
      </w:r>
    </w:p>
    <w:p>
      <w:pPr>
        <w:pStyle w:val="Normal"/>
        <w:spacing w:before="0" w:after="240"/>
        <w:rPr/>
      </w:pPr>
      <w:r>
        <w:rPr/>
        <w:br/>
        <w:br/>
        <w:t xml:space="preserve">Не существует в человеке, утверждает Фромм, отдельных «подвалов», в которых храниться то ли мудрость человека, то ли его пороки, а весь человек представляет собой один «подвал», потому что «бессознательное охватывает всего человека». </w:t>
        <w:br/>
        <w:br/>
        <w:t xml:space="preserve">Ведь «индивид… является и первобытным человеком, и хищным зверем, и каннибалом, но в то же время в нем заложены и разум, и чувства любви и справедливости». </w:t>
        <w:br/>
        <w:br/>
        <w:t>Сознательное, продолжает Фромм, - это только « отражение социального аспекта личности». А вот бессознательное:</w:t>
      </w:r>
    </w:p>
    <w:p>
      <w:pPr>
        <w:pStyle w:val="Normal"/>
        <w:rPr/>
      </w:pPr>
      <w:r>
        <w:rPr/>
        <w:t xml:space="preserve">Бессознательное воплощает в себе универсального человека, принадлежащего космосу (т.е. Вселенной, Всему - «το παν», по-древнегречески – А.К.). </w:t>
        <w:br/>
        <w:br/>
        <w:t xml:space="preserve">Являясь вместилищем всех человеческих начал, оно олицетворяет в нем растение, животное, весь его дух. </w:t>
        <w:br/>
        <w:br/>
      </w:r>
      <w:r>
        <w:rPr>
          <w:u w:val="single"/>
        </w:rPr>
        <w:t>Оно содержит в себе его прошлое</w:t>
      </w:r>
      <w:r>
        <w:rPr/>
        <w:t xml:space="preserve"> — от зарождения человеческой цивилизации, </w:t>
      </w:r>
      <w:r>
        <w:rPr>
          <w:u w:val="single"/>
        </w:rPr>
        <w:t xml:space="preserve">и его будущее </w:t>
      </w:r>
      <w:r>
        <w:rPr/>
        <w:t xml:space="preserve">— вплоть до того дня, </w:t>
        <w:br/>
        <w:br/>
        <w:t xml:space="preserve">когда человек, реализовав весь свой потенциал, </w:t>
      </w:r>
      <w:r>
        <w:rPr>
          <w:u w:val="single"/>
        </w:rPr>
        <w:t>естественно сольется с природой</w:t>
      </w:r>
      <w:r>
        <w:rPr/>
        <w:t>.</w:t>
      </w:r>
    </w:p>
    <w:p>
      <w:pPr>
        <w:pStyle w:val="Normal"/>
        <w:spacing w:before="0" w:after="240"/>
        <w:rPr/>
      </w:pPr>
      <w:r>
        <w:rPr/>
        <w:br/>
        <w:br/>
        <w:t xml:space="preserve">Не трудно заметить, что бессознательное человека, по Фромму, - это </w:t>
      </w:r>
      <w:r>
        <w:rPr>
          <w:u w:val="single"/>
        </w:rPr>
        <w:t>«вечное</w:t>
      </w:r>
      <w:r>
        <w:rPr/>
        <w:t xml:space="preserve">» человека, которое, выполнив свою земную работу, должно «естественно слиться с природой» - «вернуться домой». </w:t>
        <w:br/>
        <w:br/>
        <w:t>Под занавес своей попытки внятно объяснить что же он все-таки имеет в виду, используя термины «сознательное» и «бессознательное», товарищ Фромм, как бы стесняясь, заявляет</w:t>
      </w:r>
    </w:p>
    <w:p>
      <w:pPr>
        <w:pStyle w:val="Normal"/>
        <w:rPr/>
      </w:pPr>
      <w:r>
        <w:rPr/>
        <w:t xml:space="preserve">Теперь нам необходимо вернуться к вопросу терминологии, на котором </w:t>
      </w:r>
      <w:r>
        <w:rPr>
          <w:u w:val="single"/>
        </w:rPr>
        <w:t>я не хотел бы задерживаться надолго</w:t>
      </w:r>
      <w:r>
        <w:rPr/>
        <w:t xml:space="preserve">, ибо значение его </w:t>
      </w:r>
      <w:r>
        <w:rPr>
          <w:u w:val="single"/>
        </w:rPr>
        <w:t>не столь велико</w:t>
      </w:r>
      <w:r>
        <w:rPr/>
        <w:t>.</w:t>
      </w:r>
    </w:p>
    <w:p>
      <w:pPr>
        <w:pStyle w:val="Normal"/>
        <w:spacing w:before="0" w:after="240"/>
        <w:rPr/>
      </w:pPr>
      <w:r>
        <w:rPr/>
        <w:br/>
        <w:br/>
        <w:t xml:space="preserve">Это после того как Фромм на протяжении всего своего изложения и занимается «вопросом терминологии», т.е. пытается разъяснить смысл своей терминологии. </w:t>
      </w:r>
    </w:p>
    <w:p>
      <w:pPr>
        <w:pStyle w:val="Normal"/>
        <w:rPr/>
      </w:pPr>
      <w:r>
        <w:rPr/>
        <w:t>Последователь дзэнского учения определяется Судзуки как находящийся «</w:t>
      </w:r>
      <w:r>
        <w:rPr>
          <w:u w:val="single"/>
        </w:rPr>
        <w:t>в непосредственном единстве с великим бесознательным</w:t>
      </w:r>
      <w:r>
        <w:rPr/>
        <w:t>»…</w:t>
        <w:br/>
        <w:br/>
        <w:t xml:space="preserve">Это бессознательное Судзуки определяет </w:t>
      </w:r>
      <w:r>
        <w:rPr>
          <w:u w:val="single"/>
        </w:rPr>
        <w:t>как космическое</w:t>
      </w:r>
      <w:r>
        <w:rPr/>
        <w:t>…</w:t>
        <w:br/>
        <w:br/>
        <w:t>Однако мне представляется более подходящим термин «</w:t>
      </w:r>
      <w:r>
        <w:rPr>
          <w:u w:val="single"/>
        </w:rPr>
        <w:t>космическое сознание</w:t>
      </w:r>
      <w:r>
        <w:rPr/>
        <w:t xml:space="preserve">», которым Бэкки определял </w:t>
      </w:r>
      <w:r>
        <w:rPr>
          <w:u w:val="single"/>
        </w:rPr>
        <w:t>сознание, вновь обретаемое человеком</w:t>
      </w:r>
      <w:r>
        <w:rPr/>
        <w:t xml:space="preserve">. </w:t>
        <w:br/>
        <w:br/>
        <w:t xml:space="preserve">Этот термин, по моему мнению, выглядит предпочтительнее, так как бессознательное утрачивает свой статус, в случае если оно в той или иной степени становится сознательным (при этом оно </w:t>
      </w:r>
      <w:r>
        <w:rPr>
          <w:u w:val="single"/>
        </w:rPr>
        <w:t>не становится рефлективной интеллекцией</w:t>
      </w:r>
      <w:r>
        <w:rPr/>
        <w:t xml:space="preserve">). (не становиться разумным осознанием, т.е. таким сознательным, которое осознается в результате разумного мышления – А.К) </w:t>
        <w:br/>
        <w:br/>
        <w:t xml:space="preserve">Лишь в той мере, в какой человек не осознает действительность, в той мере, в какой он </w:t>
      </w:r>
      <w:r>
        <w:rPr>
          <w:u w:val="single"/>
        </w:rPr>
        <w:t>отчужден от своего космического бессознательного</w:t>
      </w:r>
      <w:r>
        <w:rPr/>
        <w:t xml:space="preserve">, оно является для него таковым. </w:t>
        <w:br/>
        <w:br/>
        <w:t xml:space="preserve">Все, по отношению к чему человек был бессознательным, исчезает по мере того как он </w:t>
      </w:r>
      <w:r>
        <w:rPr>
          <w:u w:val="single"/>
        </w:rPr>
        <w:t>пробуждается и входит в соприкосновение с реальностью</w:t>
      </w:r>
      <w:r>
        <w:rPr/>
        <w:t>.</w:t>
      </w:r>
    </w:p>
    <w:p>
      <w:pPr>
        <w:pStyle w:val="Normal"/>
        <w:spacing w:before="0" w:after="240"/>
        <w:rPr/>
      </w:pPr>
      <w:r>
        <w:rPr/>
        <w:br/>
        <w:br/>
        <w:t xml:space="preserve">Поэтому, подводит товарищ Фромм итог тому, на чем «не хотел бы задерживаться надолго», намекая, по-видимому, на то, что брошюра его не очень «долгая»: </w:t>
      </w:r>
    </w:p>
    <w:p>
      <w:pPr>
        <w:pStyle w:val="Normal"/>
        <w:rPr/>
      </w:pPr>
      <w:r>
        <w:rPr/>
        <w:t>термину «сознательное» мы предпочитаем «космическое бессознательное»…</w:t>
      </w:r>
    </w:p>
    <w:p>
      <w:pPr>
        <w:pStyle w:val="Normal"/>
        <w:spacing w:before="0" w:after="240"/>
        <w:rPr/>
      </w:pPr>
      <w:r>
        <w:rPr/>
        <w:br/>
        <w:br/>
        <w:t xml:space="preserve">На первый взгляд может показаться, что такое абсурдное заявление является плодом «ясного сознания» товарища Фромма, которое не покидало его с раннего детства до глубокой старости. В смысле русской поговорки, где говорится о старом и малом и о том, что их уравнивает. Из дальнейшего рассмотрения «концепции» ревизиониста мы увидим, что такое предположение не далеко от истины, и что товарищ Фромм всю свою «космически бессознательную» жизнь старался слиться с реальностью, природой, сохранив разум, «живость восприятия» и непосредственность восьмидневного младенца. </w:t>
        <w:br/>
        <w:br/>
        <w:t xml:space="preserve">Используя одно из самых излюбленных выражений товарища Фромма, незаменимое для его лоскутного метода изложения плодов своих «ясных мыслей», «далее мы вновь обратимся к этому вопросу». </w:t>
        <w:br/>
        <w:br/>
        <w:t xml:space="preserve">Сейчас мы только отметим необходимое условие, не выполнив которое, согласно «концепции» Фромма, невозможно достичь космически бессознательного сознания. </w:t>
      </w:r>
    </w:p>
    <w:p>
      <w:pPr>
        <w:pStyle w:val="Normal"/>
        <w:rPr/>
      </w:pPr>
      <w:r>
        <w:rPr/>
        <w:t xml:space="preserve">Индивид, находящийся в состоянии отчуждения, </w:t>
      </w:r>
      <w:r>
        <w:rPr>
          <w:u w:val="single"/>
        </w:rPr>
        <w:t>когда реальный мир воспринимается им лишь на уровне мышления</w:t>
      </w:r>
      <w:r>
        <w:rPr/>
        <w:t xml:space="preserve">, оказывается способным лгать; </w:t>
        <w:br/>
        <w:br/>
        <w:t xml:space="preserve">будучи же пробужденным и, следовательно, </w:t>
      </w:r>
      <w:r>
        <w:rPr>
          <w:u w:val="single"/>
        </w:rPr>
        <w:t>ориентированным на прямое восприятие действительности</w:t>
      </w:r>
      <w:r>
        <w:rPr/>
        <w:t>, человек не способен говорить неправду…</w:t>
        <w:br/>
        <w:br/>
        <w:t xml:space="preserve">Наконец </w:t>
      </w:r>
      <w:r>
        <w:rPr>
          <w:u w:val="single"/>
        </w:rPr>
        <w:t xml:space="preserve">перевод бессознательного в сознательное </w:t>
      </w:r>
      <w:r>
        <w:rPr/>
        <w:t xml:space="preserve">(в космическое бессознательное – А.К.) означает для человека </w:t>
      </w:r>
      <w:r>
        <w:rPr>
          <w:u w:val="single"/>
        </w:rPr>
        <w:t>жить, руководствуясь истиной</w:t>
      </w:r>
      <w:r>
        <w:rPr/>
        <w:t xml:space="preserve">. </w:t>
        <w:br/>
        <w:br/>
      </w:r>
      <w:r>
        <w:rPr>
          <w:u w:val="single"/>
        </w:rPr>
        <w:t>Будучи открытым перед действительностью</w:t>
      </w:r>
      <w:r>
        <w:rPr/>
        <w:t xml:space="preserve">, он перестает пребывать в отчуждении от нее… он реагирует на действительность </w:t>
      </w:r>
      <w:r>
        <w:rPr>
          <w:u w:val="single"/>
        </w:rPr>
        <w:t>адекватным образом</w:t>
      </w:r>
      <w:r>
        <w:rPr/>
        <w:t>.</w:t>
        <w:br/>
        <w:br/>
        <w:t xml:space="preserve">Теперь я попытаюсь более четко обозначить связь между принципами психоанализа и дзэна... </w:t>
        <w:br/>
        <w:br/>
      </w:r>
      <w:r>
        <w:rPr>
          <w:u w:val="single"/>
        </w:rPr>
        <w:t xml:space="preserve">Конфликт между бессознательным и сознанием </w:t>
      </w:r>
      <w:r>
        <w:rPr/>
        <w:t xml:space="preserve">может быть разрешен в той мере, в какой последнее способно стать открытым… </w:t>
        <w:br/>
        <w:br/>
      </w:r>
      <w:r>
        <w:rPr>
          <w:u w:val="single"/>
        </w:rPr>
        <w:t>Полное разрешение данного конфликта</w:t>
      </w:r>
      <w:r>
        <w:rPr/>
        <w:t xml:space="preserve">, подразумевающее </w:t>
      </w:r>
      <w:r>
        <w:rPr>
          <w:u w:val="single"/>
        </w:rPr>
        <w:t xml:space="preserve">отказ от интеллекции и рефлексии </w:t>
      </w:r>
      <w:r>
        <w:rPr/>
        <w:t>(разумного мышления и осознания – А.К.)…</w:t>
        <w:br/>
        <w:br/>
      </w:r>
      <w:r>
        <w:rPr>
          <w:u w:val="single"/>
        </w:rPr>
        <w:t xml:space="preserve">Достигшему «зрелости», </w:t>
      </w:r>
      <w:r>
        <w:rPr/>
        <w:t xml:space="preserve">сумевшему очиститься от «загрязнения аффектами» и </w:t>
      </w:r>
      <w:r>
        <w:rPr>
          <w:u w:val="single"/>
        </w:rPr>
        <w:t xml:space="preserve">избавиться от влияния интеллекции </w:t>
      </w:r>
      <w:r>
        <w:rPr/>
        <w:t xml:space="preserve">(разумного мышления – А.К. ) </w:t>
        <w:br/>
        <w:br/>
        <w:t>человеку открывается «</w:t>
      </w:r>
      <w:r>
        <w:rPr>
          <w:u w:val="single"/>
        </w:rPr>
        <w:t>свободная и спонтанная жизнь</w:t>
      </w:r>
      <w:r>
        <w:rPr/>
        <w:t>…</w:t>
      </w:r>
    </w:p>
    <w:p>
      <w:pPr>
        <w:pStyle w:val="Normal"/>
        <w:spacing w:before="0" w:after="240"/>
        <w:rPr/>
      </w:pPr>
      <w:r>
        <w:rPr/>
        <w:br/>
        <w:br/>
        <w:t xml:space="preserve">Итак, для достижения космического бессознательного сознания человек должен отказаться от отличающей его от животного способности к мышлению. И только в этом случае человек обретет благополучие в «естественном слиянии с природой», и, познав таким образом истину, заживет свободной, спонтанной жизнью. </w:t>
        <w:br/>
        <w:br/>
        <w:t xml:space="preserve">Однако товарищ Фромм, по-видимому еще не окончательно созревший, т.е. не совсем «избавившийся от влияния интеллекции», разумно осознает, что не каждый человек способен сразу на столь радикальное изменение своей жизни даже ради обретения благополучного существования. </w:t>
      </w:r>
    </w:p>
    <w:p>
      <w:pPr>
        <w:pStyle w:val="Normal"/>
        <w:rPr/>
      </w:pPr>
      <w:r>
        <w:rPr/>
        <w:t xml:space="preserve">Большинство людей западного мира </w:t>
      </w:r>
      <w:r>
        <w:rPr>
          <w:u w:val="single"/>
        </w:rPr>
        <w:t>не готовы пойти на такие затраты усилий</w:t>
      </w:r>
      <w:r>
        <w:rPr/>
        <w:t xml:space="preserve">, которых требует полное выявление бессознательного. </w:t>
        <w:br/>
        <w:br/>
        <w:t xml:space="preserve">Столь </w:t>
      </w:r>
      <w:r>
        <w:rPr>
          <w:u w:val="single"/>
        </w:rPr>
        <w:t>радикальная цель</w:t>
      </w:r>
      <w:r>
        <w:rPr/>
        <w:t xml:space="preserve"> может быть принята лишь теми, кто </w:t>
      </w:r>
      <w:r>
        <w:rPr>
          <w:u w:val="single"/>
        </w:rPr>
        <w:t>придерживается определенной философской позиции</w:t>
      </w:r>
      <w:r>
        <w:rPr/>
        <w:t xml:space="preserve">. </w:t>
        <w:br/>
        <w:br/>
        <w:t xml:space="preserve">Нет смысла заниматься подробным ее описанием. Стоит лишь отметить, что эта позиция формулируется не в негативном аспекте как обеспечение отсутствия болезни, а в позитивном: </w:t>
        <w:br/>
        <w:br/>
        <w:t xml:space="preserve">достижение </w:t>
      </w:r>
      <w:r>
        <w:rPr>
          <w:u w:val="single"/>
        </w:rPr>
        <w:t>абсолютной гармонии, прямоты и ясности постижения мира</w:t>
      </w:r>
      <w:r>
        <w:rPr/>
        <w:t>, т. е. благополучия.</w:t>
      </w:r>
    </w:p>
    <w:p>
      <w:pPr>
        <w:pStyle w:val="Normal"/>
        <w:spacing w:before="0" w:after="240"/>
        <w:rPr/>
      </w:pPr>
      <w:r>
        <w:rPr/>
        <w:br/>
        <w:br/>
        <w:t xml:space="preserve">Товарищ Фромм, «под влиянием ителлекции», осознает «неготовность людей» идти «на полное выявление бессознательного», под влиянием же, по-видимому, космического бессознательного сознания, считает, из-за этой «неготовности», абсолютное большинство людей, «средних индивидов», </w:t>
      </w:r>
      <w:r>
        <w:rPr>
          <w:u w:val="single"/>
        </w:rPr>
        <w:t>больными</w:t>
      </w:r>
      <w:r>
        <w:rPr/>
        <w:t xml:space="preserve">, «неполноценными калеками» и «изуродованными личностями». </w:t>
      </w:r>
    </w:p>
    <w:p>
      <w:pPr>
        <w:pStyle w:val="Normal"/>
        <w:rPr/>
      </w:pPr>
      <w:r>
        <w:rPr/>
        <w:t xml:space="preserve">Следует отметить, что </w:t>
      </w:r>
      <w:r>
        <w:rPr>
          <w:u w:val="single"/>
        </w:rPr>
        <w:t>большая часть осознаваемого</w:t>
      </w:r>
      <w:r>
        <w:rPr/>
        <w:t xml:space="preserve"> человеком представляет собой з</w:t>
      </w:r>
      <w:r>
        <w:rPr>
          <w:u w:val="single"/>
        </w:rPr>
        <w:t>аблуждение</w:t>
      </w:r>
      <w:r>
        <w:rPr/>
        <w:t xml:space="preserve">… </w:t>
      </w:r>
      <w:r>
        <w:rPr>
          <w:u w:val="single"/>
        </w:rPr>
        <w:t>реальностью является</w:t>
      </w:r>
      <w:r>
        <w:rPr/>
        <w:t xml:space="preserve"> вытесняемое им бессознательное…</w:t>
        <w:br/>
        <w:br/>
        <w:t xml:space="preserve">Сознание </w:t>
      </w:r>
      <w:r>
        <w:rPr>
          <w:u w:val="single"/>
        </w:rPr>
        <w:t>среднего</w:t>
      </w:r>
      <w:r>
        <w:rPr/>
        <w:t xml:space="preserve"> индивида по большей части </w:t>
      </w:r>
      <w:r>
        <w:rPr>
          <w:u w:val="single"/>
        </w:rPr>
        <w:t>состоит из вымыслов и заблуждений</w:t>
      </w:r>
      <w:r>
        <w:rPr/>
        <w:t xml:space="preserve">, являясь </w:t>
      </w:r>
      <w:r>
        <w:rPr>
          <w:u w:val="single"/>
        </w:rPr>
        <w:t>по своей природе «ложным</w:t>
      </w:r>
      <w:r>
        <w:rPr/>
        <w:t xml:space="preserve">», тогда как </w:t>
      </w:r>
      <w:r>
        <w:rPr>
          <w:u w:val="single"/>
        </w:rPr>
        <w:t>реальностью является именно то, что человек не осознает</w:t>
      </w:r>
      <w:r>
        <w:rPr/>
        <w:t xml:space="preserve">. </w:t>
        <w:br/>
        <w:br/>
        <w:t xml:space="preserve">Переживая лишь ничтожную часть скрытой в нем и других индивидах реальности, человек становится </w:t>
      </w:r>
      <w:r>
        <w:rPr>
          <w:u w:val="single"/>
        </w:rPr>
        <w:t>неполноценным калекой</w:t>
      </w:r>
      <w:r>
        <w:rPr/>
        <w:t xml:space="preserve">, оторванным от огромного пласта человеческих эмоций… </w:t>
        <w:br/>
        <w:br/>
        <w:t xml:space="preserve">Мысль о том, что </w:t>
      </w:r>
      <w:r>
        <w:rPr>
          <w:u w:val="single"/>
        </w:rPr>
        <w:t>просветленность является для человека альтернативой болезни</w:t>
      </w:r>
      <w:r>
        <w:rPr/>
        <w:t xml:space="preserve">, на первый взгляд может показаться странной, однако она вполне обоснованна… </w:t>
        <w:br/>
        <w:br/>
        <w:t xml:space="preserve">Если рассматривать человеческое бытие в условиях нынешних реалий, помня об </w:t>
      </w:r>
      <w:r>
        <w:rPr>
          <w:u w:val="single"/>
        </w:rPr>
        <w:t>отчужденности, одиночестве, беспомощности индивида</w:t>
      </w:r>
      <w:r>
        <w:rPr/>
        <w:t xml:space="preserve">, было бы логичным предположить, что он не сумеет справиться с таким давлением и будет просто уничтожен. </w:t>
        <w:br/>
        <w:br/>
        <w:t xml:space="preserve">В действительности же большинству людей удается этого избежать, но спасение достигается ценой </w:t>
      </w:r>
      <w:r>
        <w:rPr>
          <w:u w:val="single"/>
        </w:rPr>
        <w:t>уродования собственной личности</w:t>
      </w:r>
    </w:p>
    <w:p>
      <w:pPr>
        <w:pStyle w:val="Normal"/>
        <w:spacing w:before="0" w:after="240"/>
        <w:rPr/>
      </w:pPr>
      <w:r>
        <w:rPr/>
        <w:br/>
        <w:br/>
        <w:t xml:space="preserve">Очевидно также для товарища Фромма, что «достижение человеком благополучия, избавление его от тревоги и чувства опасности </w:t>
      </w:r>
      <w:r>
        <w:rPr>
          <w:u w:val="single"/>
        </w:rPr>
        <w:t>осуществимо</w:t>
      </w:r>
      <w:r>
        <w:rPr/>
        <w:t xml:space="preserve"> лишь при постановке более глобальных целей». А «более глобальные цели» требуют «целостной модификации личности», что означает ни что иное, как изготовление нового человека. И для этого, считает товарищ Фромм, человек нуждается в воспитании, результатом которого станет выведение человека, который будет «прибегать» к разумному осмыслению действительности, «прибегать» к своей способности мыслить, «прибегать» к способности вообще думать, лишь в случае неопределенной необходимости. И вот тогда «осознавший бессознательное» новый человек будет настолько «открыт и отзывчив», что хотя уж совсем ничего не будет иметь, но за то будет благополучно существовать, «более полноценно», так сказать. </w:t>
      </w:r>
    </w:p>
    <w:p>
      <w:pPr>
        <w:pStyle w:val="Normal"/>
        <w:rPr/>
      </w:pPr>
      <w:r>
        <w:rPr/>
        <w:t xml:space="preserve">В воспитании нуждается сам человек, который должен </w:t>
      </w:r>
      <w:r>
        <w:rPr>
          <w:u w:val="single"/>
        </w:rPr>
        <w:t>четко и осознанно</w:t>
      </w:r>
      <w:r>
        <w:rPr/>
        <w:t xml:space="preserve"> (космически бессознательно – А.К.) преодолевать вытеснение, </w:t>
        <w:br/>
        <w:br/>
        <w:t xml:space="preserve">прибегая </w:t>
      </w:r>
      <w:r>
        <w:rPr>
          <w:u w:val="single"/>
        </w:rPr>
        <w:t xml:space="preserve">к интеллектуальной рефлексии </w:t>
      </w:r>
      <w:r>
        <w:rPr/>
        <w:t xml:space="preserve">(разумному осознанию – А.К.) </w:t>
      </w:r>
      <w:r>
        <w:rPr>
          <w:u w:val="single"/>
        </w:rPr>
        <w:t>лишь в случае реальной необходимости</w:t>
      </w:r>
      <w:r>
        <w:rPr/>
        <w:t xml:space="preserve">, </w:t>
        <w:br/>
        <w:br/>
        <w:t xml:space="preserve">и научиться </w:t>
      </w:r>
      <w:r>
        <w:rPr>
          <w:u w:val="single"/>
        </w:rPr>
        <w:t>переживать действительность</w:t>
      </w:r>
      <w:r>
        <w:rPr/>
        <w:t xml:space="preserve"> как можно </w:t>
      </w:r>
      <w:r>
        <w:rPr>
          <w:u w:val="single"/>
        </w:rPr>
        <w:t>более полноценно</w:t>
      </w:r>
      <w:r>
        <w:rPr/>
        <w:t xml:space="preserve">. </w:t>
        <w:br/>
        <w:br/>
      </w:r>
      <w:r>
        <w:rPr>
          <w:u w:val="single"/>
        </w:rPr>
        <w:t>Осознавший бессознательное</w:t>
      </w:r>
      <w:r>
        <w:rPr/>
        <w:t xml:space="preserve"> открыт и отзывчив, он </w:t>
      </w:r>
      <w:r>
        <w:rPr>
          <w:u w:val="single"/>
        </w:rPr>
        <w:t>не имеет, но существует</w:t>
      </w:r>
      <w:r>
        <w:rPr/>
        <w:t>…</w:t>
      </w:r>
    </w:p>
    <w:p>
      <w:pPr>
        <w:pStyle w:val="Normal"/>
        <w:spacing w:before="0" w:after="240"/>
        <w:rPr/>
      </w:pPr>
      <w:r>
        <w:rPr/>
        <w:br/>
        <w:br/>
        <w:t xml:space="preserve">Для более полного понимания сути «концепции» товарища Фромма необходимо разобраться также с важным отношением, важность которого подчеркивает и сам товарищ Фромм, отношением, возникающим у психоаналитика и «больного». Не будем в этот раз собирать в контекст лоскутки космической логики выдающегося психоаналитика, обратим внимание только на то, что он декларирует на «входе» и что имеет на «выходе». </w:t>
      </w:r>
    </w:p>
    <w:p>
      <w:pPr>
        <w:pStyle w:val="Normal"/>
        <w:rPr/>
      </w:pPr>
      <w:r>
        <w:rPr/>
        <w:t xml:space="preserve">Требование </w:t>
      </w:r>
      <w:r>
        <w:rPr>
          <w:u w:val="single"/>
        </w:rPr>
        <w:t>быть независимым</w:t>
      </w:r>
      <w:r>
        <w:rPr/>
        <w:t xml:space="preserve"> от какого бы то ни было </w:t>
      </w:r>
      <w:r>
        <w:rPr>
          <w:u w:val="single"/>
        </w:rPr>
        <w:t>авторитета</w:t>
      </w:r>
      <w:r>
        <w:rPr/>
        <w:t xml:space="preserve"> представляет собой еще один общий для психоанализа и дзэна аспект. Именно он служил для Фрейда главным основанием для критики религии… </w:t>
        <w:br/>
        <w:br/>
        <w:t>Взаимодействуя с пациентом, аналитик на самом деле не ограничивается формальной ролью доктора…</w:t>
        <w:br/>
        <w:br/>
        <w:t xml:space="preserve">Для своего пациента он становится </w:t>
      </w:r>
      <w:r>
        <w:rPr>
          <w:u w:val="single"/>
        </w:rPr>
        <w:t>учителем</w:t>
      </w:r>
      <w:r>
        <w:rPr/>
        <w:t xml:space="preserve">, примером, может быть, </w:t>
      </w:r>
      <w:r>
        <w:rPr>
          <w:u w:val="single"/>
        </w:rPr>
        <w:t>даже мэтром</w:t>
      </w:r>
      <w:r>
        <w:rPr/>
        <w:t xml:space="preserve">. </w:t>
        <w:br/>
        <w:br/>
        <w:t xml:space="preserve">Однако </w:t>
      </w:r>
      <w:r>
        <w:rPr>
          <w:u w:val="single"/>
        </w:rPr>
        <w:t>это достижимо лишь при условии</w:t>
      </w:r>
      <w:r>
        <w:rPr/>
        <w:t xml:space="preserve">, что аналитик преодолеет собственную отчужденность, </w:t>
      </w:r>
      <w:r>
        <w:rPr>
          <w:u w:val="single"/>
        </w:rPr>
        <w:t>достигнет полной свободы</w:t>
      </w:r>
      <w:r>
        <w:rPr/>
        <w:t xml:space="preserve"> и осознания самого себя…</w:t>
      </w:r>
    </w:p>
    <w:p>
      <w:pPr>
        <w:pStyle w:val="Normal"/>
        <w:spacing w:before="0" w:after="240"/>
        <w:rPr/>
      </w:pPr>
      <w:r>
        <w:rPr/>
        <w:br/>
        <w:br/>
        <w:t xml:space="preserve">Русский человек, определяя словом «мэтр» какого-нибудь человека, подчеркивает его признанный авторитет. В переводе с французского языка «мэтр», maître – учитель, хозяин. Фромм в своем определении роли психоаналитика напрямую называет его учителем, тем самым оставляя за словом «мэтр» его второе значение – </w:t>
      </w:r>
      <w:r>
        <w:rPr>
          <w:u w:val="single"/>
        </w:rPr>
        <w:t>хозяин</w:t>
      </w:r>
      <w:r>
        <w:rPr/>
        <w:t xml:space="preserve">. </w:t>
        <w:br/>
        <w:br/>
        <w:t xml:space="preserve">Итак, в результате длительного, годы, воздействия на человека «плода греческой мудрости и иудейской этики» «научно-терапевтического метода» психоаналитик становится хозяином подвергнутого обработке человека. А человек, соответственно, - рабом, «говорящим орудием», психоаналитика. </w:t>
        <w:br/>
        <w:br/>
        <w:t xml:space="preserve">В этом и заключается суть эмансипации, </w:t>
      </w:r>
      <w:r>
        <w:rPr>
          <w:u w:val="single"/>
        </w:rPr>
        <w:t>освобождения</w:t>
      </w:r>
      <w:r>
        <w:rPr/>
        <w:t xml:space="preserve">, как психоаналитика, так и подвергнутого обработке человека, освобождения, естественно, с противоположными знаками. </w:t>
        <w:br/>
        <w:br/>
        <w:t xml:space="preserve">Каким образом психоаналитик «преодолевает свою собственную отчужденность» и, соответственно, какую именно «философию», описанием которой, как решил товарищ Фромм, «нет смысла заниматься подробно», он исповедует, мы постараемся сейчас выяснить. </w:t>
      </w:r>
    </w:p>
    <w:p>
      <w:pPr>
        <w:pStyle w:val="Normal"/>
        <w:rPr/>
      </w:pPr>
      <w:r>
        <w:rPr/>
        <w:t xml:space="preserve">Исходя из утверждения, что </w:t>
      </w:r>
      <w:r>
        <w:rPr>
          <w:u w:val="single"/>
        </w:rPr>
        <w:t>индивид, пребывающий в состоянии вытеснения, отчужден по своей природе</w:t>
      </w:r>
      <w:r>
        <w:rPr/>
        <w:t xml:space="preserve">, мы просто рассматриваем один и тот же феномен с разных точек зрения… </w:t>
        <w:br/>
        <w:br/>
        <w:t xml:space="preserve">Находящаяся в отчуждении личность, направляя свои мысли и чувства на тот или иной объект, не воспринимает при этом себя субъектом своих переживаний и </w:t>
      </w:r>
      <w:r>
        <w:rPr>
          <w:u w:val="single"/>
        </w:rPr>
        <w:t xml:space="preserve">находится в зависимости </w:t>
      </w:r>
      <w:r>
        <w:rPr/>
        <w:t xml:space="preserve">от обусловливающего ее переживания объекта. </w:t>
        <w:br/>
        <w:br/>
        <w:t xml:space="preserve">Полную противоположность этому </w:t>
      </w:r>
      <w:r>
        <w:rPr>
          <w:u w:val="single"/>
        </w:rPr>
        <w:t>отчужденному, искаженному, паратаксическому, иллюзорному, «ментальному</w:t>
      </w:r>
      <w:r>
        <w:rPr/>
        <w:t xml:space="preserve">» переживанию представляет собой </w:t>
      </w:r>
      <w:r>
        <w:rPr>
          <w:u w:val="single"/>
        </w:rPr>
        <w:t>непосредственное, цельное</w:t>
      </w:r>
      <w:r>
        <w:rPr/>
        <w:t xml:space="preserve"> восприятие действительности, </w:t>
      </w:r>
      <w:r>
        <w:rPr>
          <w:u w:val="single"/>
        </w:rPr>
        <w:t>свойственное младенцу и ребенку</w:t>
      </w:r>
      <w:r>
        <w:rPr/>
        <w:t xml:space="preserve">, не успевшему утратить способность к нему </w:t>
      </w:r>
      <w:r>
        <w:rPr>
          <w:u w:val="single"/>
        </w:rPr>
        <w:t>под влиянием воспитания</w:t>
      </w:r>
      <w:r>
        <w:rPr/>
        <w:t xml:space="preserve">…. </w:t>
        <w:br/>
        <w:br/>
        <w:t xml:space="preserve">Человек способен вновь обрести способность испытывать </w:t>
      </w:r>
      <w:r>
        <w:rPr>
          <w:u w:val="single"/>
        </w:rPr>
        <w:t>свойственное ребенку</w:t>
      </w:r>
      <w:r>
        <w:rPr/>
        <w:t xml:space="preserve"> прямое, </w:t>
      </w:r>
      <w:r>
        <w:rPr>
          <w:u w:val="single"/>
        </w:rPr>
        <w:t>спонтанное восприятие реальности</w:t>
      </w:r>
      <w:r>
        <w:rPr/>
        <w:t xml:space="preserve">, достигнув состояния «не-вытесненности». </w:t>
        <w:br/>
        <w:br/>
        <w:t xml:space="preserve">Но подобное преодоление вытеснения, учитывая пройденный человеком путь в эволюции интеллекта и процессе отчуждения, </w:t>
      </w:r>
      <w:r>
        <w:rPr>
          <w:u w:val="single"/>
        </w:rPr>
        <w:t>подразумевает возвращение ему непорочности на новом, более высоком уровне</w:t>
      </w:r>
      <w:r>
        <w:rPr/>
        <w:t xml:space="preserve">. </w:t>
        <w:br/>
        <w:br/>
      </w:r>
      <w:r>
        <w:rPr>
          <w:u w:val="single"/>
        </w:rPr>
        <w:t>Обрести такую непорочность возможно, лишь вначале утратив ее</w:t>
      </w:r>
      <w:r>
        <w:rPr/>
        <w:t>.</w:t>
      </w:r>
    </w:p>
    <w:p>
      <w:pPr>
        <w:pStyle w:val="Normal"/>
        <w:spacing w:before="0" w:after="240"/>
        <w:rPr/>
      </w:pPr>
      <w:r>
        <w:rPr/>
        <w:br/>
        <w:br/>
        <w:t xml:space="preserve">Что это как не «концепция» евреев-хасидов движения ХаБаД, уже достаточно подробно рассмотренная нами. </w:t>
        <w:br/>
        <w:br/>
      </w:r>
      <w:r>
        <w:rPr>
          <w:u w:val="single"/>
        </w:rPr>
        <w:t>«падение ради подъема</w:t>
      </w:r>
      <w:r>
        <w:rPr/>
        <w:t xml:space="preserve">». </w:t>
        <w:br/>
        <w:br/>
        <w:t xml:space="preserve">Или, «концептуальное» отношение к жизни, как свидетельствует Владимир Иванович Даль, русских жидов из «беспоповцев»: </w:t>
        <w:br/>
        <w:br/>
        <w:t>«</w:t>
      </w:r>
      <w:r>
        <w:rPr>
          <w:u w:val="single"/>
        </w:rPr>
        <w:t>Не согрешишь, не покаешься</w:t>
      </w:r>
      <w:r>
        <w:rPr/>
        <w:t xml:space="preserve">». </w:t>
        <w:br/>
        <w:br/>
        <w:t>Замечая такую идентичность жизненных «концепций» хасидов и русских жидов, Владимир Иванович приходил в недоумение, задаваясь вопросом: каким же образом идеи еврейской каббалы могли проникнуть в самую глушь Сибири?</w:t>
        <w:br/>
        <w:br/>
        <w:t xml:space="preserve">Недоумение Владимира Ивановича можно понять, ведь ему не довелось познакомиться с «гуманистической концепцией» товарища Фромма. Не довелось ему познакомиться и с «Концепцией общественной безопасности» Внутреннего Предиктора СССР, с «Русской доктриной» «русских» традиционных сверхнационалистов докторов Дугина, Савельева, кандидатов Бражникова, Карпеца, «крупного китаеведа» товарища Девятова, «небополитика», ожидающего скорого прихода «русского» Навуходоносора, родившегося в 1959 году, и т.п. доктринами и концепциями, представляющими собой воплощение классической «мудрости», казалось бы так далеко расположенных друг от друга в пространстве, сообществ этих единоверцев. </w:t>
        <w:br/>
        <w:br/>
        <w:t xml:space="preserve">«Подобная мысль», учит с детской непосредственностью товарищ Фромм, «находит яркое выражение в ветхозаветном предании о грехопадении и пророчестве о Мессии». </w:t>
      </w:r>
    </w:p>
    <w:p>
      <w:pPr>
        <w:pStyle w:val="Normal"/>
        <w:rPr/>
      </w:pPr>
      <w:r>
        <w:rPr/>
        <w:t xml:space="preserve">Согласно библейскому преданию, </w:t>
      </w:r>
      <w:r>
        <w:rPr>
          <w:u w:val="single"/>
        </w:rPr>
        <w:t>человек</w:t>
      </w:r>
      <w:r>
        <w:rPr/>
        <w:t xml:space="preserve">, находясь в Эдемском саду, </w:t>
      </w:r>
      <w:r>
        <w:rPr>
          <w:u w:val="single"/>
        </w:rPr>
        <w:t>представляет собой целостную субстанцию</w:t>
      </w:r>
      <w:r>
        <w:rPr/>
        <w:t xml:space="preserve">. </w:t>
        <w:br/>
        <w:br/>
        <w:t xml:space="preserve">Являясь неотделимой </w:t>
      </w:r>
      <w:r>
        <w:rPr>
          <w:u w:val="single"/>
        </w:rPr>
        <w:t>частью природы, он лишен сознания</w:t>
      </w:r>
      <w:r>
        <w:rPr/>
        <w:t xml:space="preserve">, для него не существует понятий различия, выбора, свободы, греха. </w:t>
        <w:br/>
        <w:br/>
        <w:t xml:space="preserve">Делая свой первый выбор, человек впервые проявляет непослушание и таким образом </w:t>
      </w:r>
      <w:r>
        <w:rPr>
          <w:u w:val="single"/>
        </w:rPr>
        <w:t xml:space="preserve">выходит из изначально </w:t>
      </w:r>
      <w:r>
        <w:rPr/>
        <w:t xml:space="preserve">лишенного индивидуальности </w:t>
      </w:r>
      <w:r>
        <w:rPr>
          <w:u w:val="single"/>
        </w:rPr>
        <w:t>состояния</w:t>
      </w:r>
      <w:r>
        <w:rPr/>
        <w:t xml:space="preserve">; </w:t>
        <w:br/>
        <w:br/>
        <w:t xml:space="preserve">вместе с тем </w:t>
      </w:r>
      <w:r>
        <w:rPr>
          <w:u w:val="single"/>
        </w:rPr>
        <w:t>он делает первый шаг на пути к свободе</w:t>
      </w:r>
      <w:r>
        <w:rPr/>
        <w:t>.</w:t>
      </w:r>
    </w:p>
    <w:p>
      <w:pPr>
        <w:pStyle w:val="Normal"/>
        <w:spacing w:before="0" w:after="240"/>
        <w:rPr/>
      </w:pPr>
      <w:r>
        <w:rPr/>
        <w:br/>
        <w:br/>
        <w:t>Проявив непослушание-падение, т.е. совершив грех, необходимый для будущего возвращения-покаяния, ивр. тшува – возвращение, человек сделал первый шаг к будущему подъему – свободе, в смысле освобождения.</w:t>
        <w:br/>
        <w:br/>
        <w:t xml:space="preserve">И как наказание за грех человек «награжден» сознанием, т.е. цепями, от которых ему в прогрессивном развитии необходимо освободиться. </w:t>
      </w:r>
    </w:p>
    <w:p>
      <w:pPr>
        <w:pStyle w:val="Normal"/>
        <w:rPr/>
      </w:pPr>
      <w:r>
        <w:rPr/>
        <w:t xml:space="preserve">Совершив его, </w:t>
      </w:r>
      <w:r>
        <w:rPr>
          <w:u w:val="single"/>
        </w:rPr>
        <w:t>он обретает сознание</w:t>
      </w:r>
      <w:r>
        <w:rPr/>
        <w:t xml:space="preserve">: теперь он осознает себя, </w:t>
        <w:br/>
        <w:br/>
        <w:t xml:space="preserve">осознает свою </w:t>
      </w:r>
      <w:r>
        <w:rPr>
          <w:u w:val="single"/>
        </w:rPr>
        <w:t>обособленность</w:t>
      </w:r>
      <w:r>
        <w:rPr/>
        <w:t xml:space="preserve"> ( отчужденность – А.К.) </w:t>
      </w:r>
      <w:r>
        <w:rPr>
          <w:u w:val="single"/>
        </w:rPr>
        <w:t>от Евы как женщины, от природы, от животных и земли</w:t>
      </w:r>
      <w:r>
        <w:rPr/>
        <w:t xml:space="preserve">. </w:t>
        <w:br/>
        <w:br/>
        <w:t xml:space="preserve">Следствием осознания этой обособленности становится появление у человека стыда: того же </w:t>
      </w:r>
      <w:r>
        <w:rPr>
          <w:u w:val="single"/>
        </w:rPr>
        <w:t>стыда, который мы испытываем и по сей день</w:t>
      </w:r>
      <w:r>
        <w:rPr/>
        <w:t xml:space="preserve">, ощущая отчужденность от </w:t>
      </w:r>
      <w:r>
        <w:rPr>
          <w:u w:val="single"/>
        </w:rPr>
        <w:t>близких нам людей</w:t>
      </w:r>
      <w:r>
        <w:rPr/>
        <w:t>.</w:t>
      </w:r>
    </w:p>
    <w:p>
      <w:pPr>
        <w:pStyle w:val="Normal"/>
        <w:spacing w:before="0" w:after="240"/>
        <w:rPr/>
      </w:pPr>
      <w:r>
        <w:rPr/>
        <w:br/>
        <w:br/>
        <w:t xml:space="preserve">Того стыда, от которого психоаналитик товарищ Мордехай помогал своим «больным» пациентам освободиться, фромматизируюя им мозги и приучая их ходить «мелкими шажками» совсем голыми перед ставшим им «близким» человеком, сидящим в огромном мягком кресле. </w:t>
      </w:r>
    </w:p>
    <w:p>
      <w:pPr>
        <w:pStyle w:val="Normal"/>
        <w:rPr/>
      </w:pPr>
      <w:r>
        <w:rPr/>
        <w:t xml:space="preserve">Покинув рай, </w:t>
      </w:r>
      <w:r>
        <w:rPr>
          <w:u w:val="single"/>
        </w:rPr>
        <w:t>он ознаменует тем самым начало истории человечества</w:t>
      </w:r>
      <w:r>
        <w:rPr/>
        <w:t xml:space="preserve">. </w:t>
        <w:br/>
        <w:br/>
      </w:r>
      <w:r>
        <w:rPr>
          <w:u w:val="single"/>
        </w:rPr>
        <w:t>Первоначальное состояние гармонии уже недоступно</w:t>
      </w:r>
      <w:r>
        <w:rPr/>
        <w:t xml:space="preserve"> ему,</w:t>
        <w:br/>
        <w:br/>
        <w:t xml:space="preserve">однако </w:t>
      </w:r>
      <w:r>
        <w:rPr>
          <w:u w:val="single"/>
        </w:rPr>
        <w:t>для него существует новая гармония</w:t>
      </w:r>
      <w:r>
        <w:rPr/>
        <w:t>, к которой он может стремиться…</w:t>
        <w:br/>
        <w:br/>
        <w:t xml:space="preserve">Мессианская концепция предсказывает переход от лишенной индивидуальности и сознания гармонии (при нахождении в раю – А.К.) к новой гармонии, основанной на торжестве </w:t>
      </w:r>
      <w:r>
        <w:rPr>
          <w:u w:val="single"/>
        </w:rPr>
        <w:t>целостного и совершенного</w:t>
      </w:r>
      <w:r>
        <w:rPr/>
        <w:t xml:space="preserve"> разума.</w:t>
      </w:r>
    </w:p>
    <w:p>
      <w:pPr>
        <w:pStyle w:val="Normal"/>
        <w:spacing w:before="0" w:after="240"/>
        <w:rPr/>
      </w:pPr>
      <w:r>
        <w:rPr/>
        <w:br/>
        <w:br/>
        <w:t xml:space="preserve">Целостного и совершенного разума, т.е. освобожденного от интеллектуальной рефлексии космического бессознательного сознания, необходимого основания новой гармонии полноценного благополучия, цели подъема. </w:t>
      </w:r>
    </w:p>
    <w:p>
      <w:pPr>
        <w:pStyle w:val="Normal"/>
        <w:rPr/>
      </w:pPr>
      <w:r>
        <w:rPr/>
        <w:t xml:space="preserve">Достижение ее станет возможно </w:t>
      </w:r>
      <w:r>
        <w:rPr>
          <w:u w:val="single"/>
        </w:rPr>
        <w:t>с приходом Мессии</w:t>
      </w:r>
      <w:r>
        <w:rPr/>
        <w:t xml:space="preserve"> и ознаменуется </w:t>
      </w:r>
      <w:r>
        <w:rPr>
          <w:u w:val="single"/>
        </w:rPr>
        <w:t>устранением антагонизма между человеком и природой</w:t>
      </w:r>
      <w:r>
        <w:rPr/>
        <w:t>,… волк и ягненок будут мирно сосуществовать рядом, а мечи перекуют на орала.</w:t>
        <w:br/>
        <w:br/>
        <w:t xml:space="preserve">Наступление эпохи Мессии является, </w:t>
      </w:r>
      <w:r>
        <w:rPr>
          <w:u w:val="single"/>
        </w:rPr>
        <w:t>с одной стороны, райским временем</w:t>
      </w:r>
      <w:r>
        <w:rPr/>
        <w:t>, а с другой — чем</w:t>
      </w:r>
      <w:r>
        <w:rPr>
          <w:u w:val="single"/>
        </w:rPr>
        <w:t>-то ему противоположным</w:t>
      </w:r>
      <w:r>
        <w:rPr/>
        <w:t xml:space="preserve">: </w:t>
        <w:br/>
        <w:br/>
        <w:t xml:space="preserve">человек, навсегда </w:t>
      </w:r>
      <w:r>
        <w:rPr>
          <w:u w:val="single"/>
        </w:rPr>
        <w:t>покинувший мир детства</w:t>
      </w:r>
      <w:r>
        <w:rPr/>
        <w:t xml:space="preserve">, </w:t>
        <w:br/>
        <w:br/>
      </w:r>
      <w:r>
        <w:rPr>
          <w:u w:val="single"/>
        </w:rPr>
        <w:t>достиг высшей стадии</w:t>
      </w:r>
      <w:r>
        <w:rPr/>
        <w:t xml:space="preserve"> своей эволюции и </w:t>
      </w:r>
      <w:r>
        <w:rPr>
          <w:u w:val="single"/>
        </w:rPr>
        <w:t>снова становится ребенком</w:t>
      </w:r>
      <w:r>
        <w:rPr/>
        <w:t xml:space="preserve">, </w:t>
        <w:br/>
        <w:br/>
        <w:t>что выражается в ц</w:t>
      </w:r>
      <w:r>
        <w:rPr>
          <w:u w:val="single"/>
        </w:rPr>
        <w:t>ельности</w:t>
      </w:r>
      <w:r>
        <w:rPr/>
        <w:t xml:space="preserve"> его природы и </w:t>
      </w:r>
      <w:r>
        <w:rPr>
          <w:u w:val="single"/>
        </w:rPr>
        <w:t>непосредственности восприятия</w:t>
      </w:r>
      <w:r>
        <w:rPr/>
        <w:t>.</w:t>
      </w:r>
    </w:p>
    <w:p>
      <w:pPr>
        <w:pStyle w:val="Normal"/>
        <w:spacing w:before="0" w:after="240"/>
        <w:rPr/>
      </w:pPr>
      <w:r>
        <w:rPr/>
        <w:br/>
        <w:br/>
        <w:t xml:space="preserve">За долгую историю еврейского народа из его среды выходило много самозванцев, лже-Мессий, но бдительные выдающиеся психоаналитики, которыми еврейский народ всегда обладал в изобилии, имели возможность сразу разоблачить обманщиков. </w:t>
        <w:br/>
        <w:br/>
        <w:t xml:space="preserve">Иначе и быть не могло. Ведь с приходом настоящего Машиаха люди других народов, возвратившиеся в детство, должны были бы стать совершенно цельно-непосредственными. Настолько непосредственными, что совсем и навсегда утратили бы присущее им в грехопадении чувство стыда, и должны были бы ходить перед народом священников-психоаналитиков, перед своими мэтрами, совсем «маленькими шажками» и совсем голыми, как молоденькая красотка перед сидящим в огромном мягком кресле товарищем Мордехаем. </w:t>
        <w:br/>
        <w:br/>
        <w:t xml:space="preserve">Ведь с приходом Машиаха люди других народов, души которых должны были бы к этому времени превратиться в один большой, «цельный» и бессознательный «подвал», а подготовить такую «трансформацию» и есть истинная цель «научно-терапевтического метода изучения человека - плода греческой мудрости и иудейской этики», подвал, в котором «волк и ягненок будут мирно сосуществовать рядом», люди других народов, как милые сердцам скотоводов белые и пушистые овны и тельцы, должны были бы мирно и терпеливо играть на нежно-зеленых лужайках, в которые вдруг должны были бы превратиться пустыни, играть, в ожидании, когда мэтры придут отбирать их первенцев для ритуальных жертвенных всесожжений. </w:t>
        <w:br/>
        <w:br/>
        <w:t>А под такую голубую мечту мир все не прогибался и не прогибался, как не просили его тоскующие певцы-кулинары. Так какие же это Машиахи? «Факт?»</w:t>
        <w:br/>
        <w:br/>
        <w:t xml:space="preserve">На интерпретации этой же «идеи», «падения ради подъема» в космическое бессознательное, «достижения цели радикальной — «трансформации», которая оправдывает значительные затраты времени и сил, нужных для длительного анализа», и построена «гуманистическая концепция» товарища Фромма. </w:t>
        <w:br/>
        <w:br/>
        <w:t xml:space="preserve">«Метод психоанализа», объясняет товарищ Фромм, «заключается в том, что внимание пациента заостряется на его искаженном восприятии, его подталкивают к обнаружению собственных заблуждений». Тем самым, считает Фромм, «обогащают его опыт», а сознание пациента, таким образом, «готовится к постижению бессознательного». </w:t>
      </w:r>
    </w:p>
    <w:p>
      <w:pPr>
        <w:pStyle w:val="Normal"/>
        <w:rPr/>
      </w:pPr>
      <w:r>
        <w:rPr/>
        <w:t xml:space="preserve">Что же происходит при осуществлении аналитического процесса? </w:t>
        <w:br/>
        <w:br/>
        <w:t xml:space="preserve">Человек, </w:t>
      </w:r>
      <w:r>
        <w:rPr>
          <w:u w:val="single"/>
        </w:rPr>
        <w:t>приписывавший себе</w:t>
      </w:r>
      <w:r>
        <w:rPr/>
        <w:t xml:space="preserve"> такие качества, как </w:t>
      </w:r>
      <w:r>
        <w:rPr>
          <w:u w:val="single"/>
        </w:rPr>
        <w:t>скромность, отвага и любовь</w:t>
      </w:r>
      <w:r>
        <w:rPr/>
        <w:t xml:space="preserve">, в первый раз в жизни ощущает внутри себя </w:t>
      </w:r>
      <w:r>
        <w:rPr>
          <w:u w:val="single"/>
        </w:rPr>
        <w:t>гордыню, трусость и ненависть</w:t>
      </w:r>
      <w:r>
        <w:rPr/>
        <w:t xml:space="preserve">. </w:t>
        <w:br/>
        <w:br/>
      </w:r>
      <w:r>
        <w:rPr>
          <w:u w:val="single"/>
        </w:rPr>
        <w:t>Это озарение</w:t>
      </w:r>
      <w:r>
        <w:rPr/>
        <w:t xml:space="preserve"> может вызвать боль, однако оно </w:t>
      </w:r>
      <w:r>
        <w:rPr>
          <w:u w:val="single"/>
        </w:rPr>
        <w:t>открывает ему глаза</w:t>
      </w:r>
      <w:r>
        <w:rPr/>
        <w:t xml:space="preserve">… </w:t>
      </w:r>
    </w:p>
    <w:p>
      <w:pPr>
        <w:pStyle w:val="Normal"/>
        <w:spacing w:before="0" w:after="240"/>
        <w:rPr/>
      </w:pPr>
      <w:r>
        <w:rPr/>
        <w:br/>
        <w:br/>
        <w:t xml:space="preserve">Не трудно заметить, что «просветленные» сознательно годами, а «анализ» длится годы, за что критиковали как товарища Фрейда, так неофрейдистов, </w:t>
      </w:r>
      <w:r>
        <w:rPr>
          <w:u w:val="single"/>
        </w:rPr>
        <w:t>опускают</w:t>
      </w:r>
      <w:r>
        <w:rPr/>
        <w:t xml:space="preserve"> доверившегося человека в «глубины универсальной сути», плода воспаленного воображения маньяка-аналитика.</w:t>
      </w:r>
    </w:p>
    <w:p>
      <w:pPr>
        <w:pStyle w:val="Normal"/>
        <w:rPr/>
      </w:pPr>
      <w:r>
        <w:rPr/>
        <w:t xml:space="preserve">Далее он продолжает свой путь, </w:t>
        <w:br/>
        <w:br/>
        <w:t xml:space="preserve">ощущая себя сперва </w:t>
      </w:r>
      <w:r>
        <w:rPr>
          <w:u w:val="single"/>
        </w:rPr>
        <w:t>младенцем, ребенком, взрослым, преступником, сумасшедшим, святым, художником, мужчиной или женщиной</w:t>
      </w:r>
      <w:r>
        <w:rPr/>
        <w:t xml:space="preserve">; </w:t>
        <w:br/>
        <w:br/>
        <w:t xml:space="preserve">он все глубже проникает (падает – А.К.) </w:t>
        <w:br/>
        <w:br/>
        <w:t xml:space="preserve">в </w:t>
      </w:r>
      <w:r>
        <w:rPr>
          <w:u w:val="single"/>
        </w:rPr>
        <w:t>собственное человеческое начало, в универсальную (Вселенскую – А.К.) суть</w:t>
      </w:r>
      <w:r>
        <w:rPr/>
        <w:t xml:space="preserve">; </w:t>
        <w:br/>
        <w:br/>
        <w:t xml:space="preserve">ему приходится </w:t>
      </w:r>
      <w:r>
        <w:rPr>
          <w:u w:val="single"/>
        </w:rPr>
        <w:t>подавлять в себе все меньше переживаний</w:t>
      </w:r>
      <w:r>
        <w:rPr/>
        <w:t>,</w:t>
      </w:r>
    </w:p>
    <w:p>
      <w:pPr>
        <w:pStyle w:val="Normal"/>
        <w:spacing w:before="0" w:after="240"/>
        <w:rPr/>
      </w:pPr>
      <w:r>
        <w:rPr/>
        <w:br/>
        <w:br/>
        <w:t>Ну, зачем же переживать, если «понял», что ты сумасшедшее мужчино-женщина полное гордыни, трусости и ненависти. Расслабься, ведь все это так естественно, главное не думать об этом. Ведь понятия добра и зла различаются только в отчуждении. Слейся в природу, раскрепостись.</w:t>
      </w:r>
    </w:p>
    <w:p>
      <w:pPr>
        <w:pStyle w:val="Normal"/>
        <w:rPr/>
      </w:pPr>
      <w:r>
        <w:rPr/>
        <w:t xml:space="preserve">он раскрепощается, </w:t>
        <w:br/>
        <w:br/>
        <w:t xml:space="preserve">нуждаясь в… церебрации (мозговой деятельности – А.К.) все в меньшей и меньшей степени. </w:t>
        <w:br/>
        <w:br/>
        <w:t xml:space="preserve">Затем ему впервые оказывается доступным переживание того, как </w:t>
      </w:r>
      <w:r>
        <w:rPr>
          <w:u w:val="single"/>
        </w:rPr>
        <w:t>он видит свет</w:t>
      </w:r>
      <w:r>
        <w:rPr/>
        <w:t xml:space="preserve">… </w:t>
        <w:br/>
        <w:br/>
        <w:t xml:space="preserve">Мало-помалу он осознает ложность представления о </w:t>
      </w:r>
      <w:r>
        <w:rPr>
          <w:u w:val="single"/>
        </w:rPr>
        <w:t>независимости собственного «я</w:t>
      </w:r>
      <w:r>
        <w:rPr/>
        <w:t xml:space="preserve">», </w:t>
        <w:br/>
        <w:br/>
        <w:t xml:space="preserve">которое он раньше рассматривал как некий </w:t>
      </w:r>
      <w:r>
        <w:rPr>
          <w:u w:val="single"/>
        </w:rPr>
        <w:t>объект, требующий охраны, заботы и спасения</w:t>
      </w:r>
      <w:r>
        <w:rPr/>
        <w:t xml:space="preserve">; </w:t>
        <w:br/>
        <w:br/>
        <w:t xml:space="preserve">это становится возможным благодаря тому, что он начинает ощущать свое единение с другими индивидами. </w:t>
        <w:br/>
        <w:br/>
        <w:t xml:space="preserve">Он поймет, что </w:t>
      </w:r>
      <w:r>
        <w:rPr>
          <w:u w:val="single"/>
        </w:rPr>
        <w:t>бесполезно искать ответ на главный вопрос</w:t>
      </w:r>
      <w:r>
        <w:rPr/>
        <w:t>, задаваемый жизнью,</w:t>
        <w:br/>
        <w:br/>
        <w:t>в</w:t>
      </w:r>
      <w:r>
        <w:rPr>
          <w:u w:val="single"/>
        </w:rPr>
        <w:t xml:space="preserve"> обладании</w:t>
      </w:r>
      <w:r>
        <w:rPr/>
        <w:t>,</w:t>
        <w:br/>
        <w:br/>
        <w:t xml:space="preserve">в то время как </w:t>
      </w:r>
      <w:r>
        <w:rPr>
          <w:u w:val="single"/>
        </w:rPr>
        <w:t>следует становиться самим собой и быть им</w:t>
      </w:r>
      <w:r>
        <w:rPr/>
        <w:t xml:space="preserve">. </w:t>
        <w:br/>
        <w:br/>
        <w:t xml:space="preserve">По своей природе эти переживания всегда спонтанны и неожиданны, они </w:t>
      </w:r>
      <w:r>
        <w:rPr>
          <w:u w:val="single"/>
        </w:rPr>
        <w:t>не имеют интеллектуального (разумного – А.К.) наполнения</w:t>
      </w:r>
      <w:r>
        <w:rPr/>
        <w:t xml:space="preserve">. Однако, испытав их, </w:t>
        <w:br/>
        <w:br/>
        <w:t xml:space="preserve">человек ощущает </w:t>
      </w:r>
      <w:r>
        <w:rPr>
          <w:u w:val="single"/>
        </w:rPr>
        <w:t xml:space="preserve">с неведомой ему доселе силой </w:t>
      </w:r>
      <w:r>
        <w:rPr/>
        <w:br/>
        <w:br/>
        <w:t xml:space="preserve">чувство </w:t>
      </w:r>
      <w:r>
        <w:rPr>
          <w:u w:val="single"/>
        </w:rPr>
        <w:t>освобождения</w:t>
      </w:r>
      <w:r>
        <w:rPr/>
        <w:t xml:space="preserve">, собственной силы </w:t>
      </w:r>
      <w:r>
        <w:rPr>
          <w:u w:val="single"/>
        </w:rPr>
        <w:t>и умиротворения</w:t>
      </w:r>
      <w:r>
        <w:rPr/>
        <w:t>…</w:t>
        <w:br/>
        <w:br/>
        <w:t xml:space="preserve">Человек расстается </w:t>
      </w:r>
      <w:r>
        <w:rPr>
          <w:u w:val="single"/>
        </w:rPr>
        <w:t>с порожденными его интеллектом заблуждениями</w:t>
      </w:r>
      <w:r>
        <w:rPr/>
        <w:t xml:space="preserve">, лежащими в основе его отчуждения. </w:t>
        <w:br/>
        <w:br/>
        <w:t xml:space="preserve">Это становится возможным благодаря постепенному </w:t>
      </w:r>
      <w:r>
        <w:rPr>
          <w:u w:val="single"/>
        </w:rPr>
        <w:t>обнаружению иллюзорности</w:t>
      </w:r>
      <w:r>
        <w:rPr/>
        <w:t xml:space="preserve"> его представлений о действительности. </w:t>
        <w:br/>
        <w:br/>
        <w:t xml:space="preserve">При этом человек преодолевает как </w:t>
      </w:r>
      <w:r>
        <w:rPr>
          <w:u w:val="single"/>
        </w:rPr>
        <w:t>отчуждение от самого себя, так и от того, что его окружает</w:t>
      </w:r>
      <w:r>
        <w:rPr/>
        <w:t>.</w:t>
        <w:br/>
        <w:br/>
        <w:t xml:space="preserve">Он устанавливает </w:t>
      </w:r>
      <w:r>
        <w:rPr>
          <w:u w:val="single"/>
        </w:rPr>
        <w:t>контакт со своим внутренним миром</w:t>
      </w:r>
      <w:r>
        <w:rPr/>
        <w:t xml:space="preserve">, вследствие чего </w:t>
      </w:r>
      <w:r>
        <w:rPr>
          <w:u w:val="single"/>
        </w:rPr>
        <w:t>обретает связь и с миром внешним</w:t>
      </w:r>
      <w:r>
        <w:rPr/>
        <w:t>.</w:t>
        <w:br/>
        <w:br/>
        <w:t xml:space="preserve">Ложное сознание исчезает, а вместе с ним и </w:t>
      </w:r>
      <w:r>
        <w:rPr>
          <w:u w:val="single"/>
        </w:rPr>
        <w:t>антагонизм сознательного и бессознательного</w:t>
      </w:r>
      <w:r>
        <w:rPr/>
        <w:t xml:space="preserve">. </w:t>
        <w:br/>
        <w:br/>
        <w:t xml:space="preserve">Появляется </w:t>
      </w:r>
      <w:r>
        <w:rPr>
          <w:u w:val="single"/>
        </w:rPr>
        <w:t>новое ощущение реальности</w:t>
      </w:r>
      <w:r>
        <w:rPr/>
        <w:t>…</w:t>
      </w:r>
    </w:p>
    <w:p>
      <w:pPr>
        <w:pStyle w:val="Normal"/>
        <w:rPr/>
      </w:pPr>
      <w:r>
        <w:rPr/>
        <w:br/>
        <w:br/>
        <w:t xml:space="preserve">Продолжение следует </w:t>
        <w:br/>
        <w:br/>
        <w:t>С уважением, Александр К.</w:t>
      </w:r>
    </w:p>
    <w:p>
      <w:pPr>
        <w:pStyle w:val="Normal"/>
        <w:ind w:left="720" w:hanging="0"/>
        <w:rPr/>
      </w:pPr>
      <w:r>
        <w:rPr/>
        <w:t xml:space="preserve">_________________________ </w:t>
      </w:r>
    </w:p>
    <w:p>
      <w:pPr>
        <w:pStyle w:val="Normal"/>
        <w:ind w:left="720" w:hanging="0"/>
        <w:rPr/>
      </w:pPr>
      <w:r>
        <w:rPr/>
      </w:r>
    </w:p>
    <w:p>
      <w:pPr>
        <w:pStyle w:val="Normal"/>
        <w:ind w:left="720" w:hanging="0"/>
        <w:rPr/>
      </w:pPr>
      <w:r>
        <w:rPr/>
      </w:r>
    </w:p>
    <w:p>
      <w:pPr>
        <w:pStyle w:val="Author"/>
        <w:rPr/>
      </w:pPr>
      <w:hyperlink r:id="rId132">
        <w:r>
          <w:rPr>
            <w:rStyle w:val="InternetLink"/>
            <w:b/>
            <w:bCs/>
          </w:rPr>
          <w:t>Александр К.</w:t>
        </w:r>
      </w:hyperlink>
      <w:r>
        <w:rPr/>
        <w:t xml:space="preserve"> » 18 окт 2009, 19:53 </w:t>
      </w:r>
    </w:p>
    <w:p>
      <w:pPr>
        <w:pStyle w:val="Normal"/>
        <w:spacing w:before="0" w:after="240"/>
        <w:rPr/>
      </w:pPr>
      <w:r>
        <w:rPr/>
        <w:t xml:space="preserve">Итак, товарищ Фромм видит «трагедию» среднего человека в конфликте «сознательного», осознанного разумным мышлением среднего человека понимания себя и окружающей действительности, что является, по мнению Фромма, «порожденными его интеллектом заблуждениями», и «космического бессознательного», также присущего среднему человеку, но «не имеющего интеллектуального наполнения». Космического бессознательного, познание которого может придти в результате неинтеллектуального «озарения». Познания, как озарения. </w:t>
        <w:br/>
        <w:br/>
        <w:t xml:space="preserve">Другими словами, трагедия среднего человека, по мнению Фромма, обусловлена конфликтом естественного и сверхъестественного сознаний человека, которые, однако, не являются «сторонами личности» среднего человека, но находятся в динамическом единстве, конфликтующем, но единстве. Естественным и сверхъестественным, «вечным» по мнению Фромма, сознаниями, ведущими постоянную борьбу за преобладание своей природы в среднем человеке. Причем если побеждает в борьбе естественное сознание, то человек существует как калека, как урод, неадекватно воспринимающий окружающую действительность. Гегель таких людей, </w:t>
      </w:r>
      <w:r>
        <w:rPr>
          <w:u w:val="single"/>
        </w:rPr>
        <w:t>иногда встречающихся</w:t>
      </w:r>
      <w:r>
        <w:rPr/>
        <w:t xml:space="preserve">, определял как помешанных, сумасшедших. Психоаналитик же товарищ Фромм </w:t>
      </w:r>
      <w:r>
        <w:rPr>
          <w:u w:val="single"/>
        </w:rPr>
        <w:t>абсолютное большинство людей</w:t>
      </w:r>
      <w:r>
        <w:rPr/>
        <w:t xml:space="preserve">, средних людей, считал помешанными. </w:t>
        <w:br/>
        <w:br/>
        <w:t xml:space="preserve">Если же в борьбе сознаний побеждает «вечное» среднего человека, его космическое сверхъестественное бессознательное, то человек сливается в единстве с природой, обретает полноценное благополучие, для поддержания которого уже не нуждается в разумном мышлении. В разумном мышлении, которое, по мнению большинства людей, являющихся, по мнению Фромма, сумасшедшими, отличает человека от животного. </w:t>
        <w:br/>
        <w:br/>
        <w:t xml:space="preserve">Помочь человеку достигнуть иррационального, неразумного, «озарения» и должен, по мнению товарища Фромма, психоанализ. </w:t>
      </w:r>
    </w:p>
    <w:p>
      <w:pPr>
        <w:pStyle w:val="Normal"/>
        <w:rPr/>
      </w:pPr>
      <w:r>
        <w:rPr/>
        <w:t xml:space="preserve">Но цель психоанализа как раз и заключается </w:t>
      </w:r>
      <w:r>
        <w:rPr>
          <w:u w:val="single"/>
        </w:rPr>
        <w:t>в достижении озарения, происходящего не на интеллектуальном уровне</w:t>
      </w:r>
      <w:r>
        <w:rPr/>
        <w:t>, а в результате познания.</w:t>
      </w:r>
    </w:p>
    <w:p>
      <w:pPr>
        <w:pStyle w:val="Normal"/>
        <w:spacing w:before="0" w:after="240"/>
        <w:rPr/>
      </w:pPr>
      <w:r>
        <w:rPr/>
        <w:br/>
        <w:br/>
        <w:t>Сам ли товарищ Фромм, внук еврейских раввинов, придумал «свою гуманистическую концепцию» психоанализа, т.е. был ли Фромм оригинальным мыслителем или же был достаточно заурядным интерпретатором чужих идей?</w:t>
        <w:br/>
        <w:br/>
        <w:t xml:space="preserve">Более двухсот лет назад в среде восточно-европейских хасидов начал творить действительность настоящий глубокий мыслитель, оригинальный мыслитель, психолог </w:t>
      </w:r>
      <w:r>
        <w:rPr>
          <w:b/>
          <w:bCs/>
        </w:rPr>
        <w:t>рабби Шнеур Залман из Ляд</w:t>
      </w:r>
      <w:r>
        <w:rPr/>
        <w:t xml:space="preserve">, </w:t>
      </w:r>
      <w:r>
        <w:rPr>
          <w:b/>
          <w:bCs/>
        </w:rPr>
        <w:t>Шнеер бен Барух, Шнеер Барухович Познер, Алтер ребе, Старый ребе, Бааль гa-Тания</w:t>
      </w:r>
      <w:r>
        <w:rPr/>
        <w:t xml:space="preserve">, глава хасидов Белоруссии, основатель хасидского движения ХаБаД, основатель династии цадиков, праведников, из семьи Шнеерсон, Любавичских Ребе, «глав поколений», своего рода князей или царей хасидов. </w:t>
        <w:br/>
        <w:br/>
        <w:t xml:space="preserve">Рабби Шнеур Залман прожил очень напряженную жизнь. Дважды противники хасидизма, евреи митнагдим, организовывали его арест. Дважды он был заключенным Петропавловской крепости, и оба раза власти, и при императоре Павле, и при императоре Александре, отпускали его с миром. </w:t>
        <w:br/>
        <w:br/>
        <w:t xml:space="preserve">Деятельность р. Шнеура Залмана и его религиозная философия, религиозная психология оказали большое влияние на судьбу известнейших русских людей. Поэтому мы просто обязаны познакомиться с религиозным мистицизмом такого интересного для нас человека. </w:t>
        <w:br/>
        <w:br/>
        <w:t xml:space="preserve">Ко времени начала деятельности р. Шнеура Залмана законодатели религиозной мысли восточно-европейских хасидов полностью усвоили подход к познанию окружающей действительности великого каббалиста </w:t>
      </w:r>
      <w:r>
        <w:rPr>
          <w:b/>
          <w:bCs/>
        </w:rPr>
        <w:t>р. Ицхака Лурия</w:t>
      </w:r>
      <w:r>
        <w:rPr/>
        <w:t>, Аризаля, который учил своих учеников, «львят», Ари ивр. – лев, аббревиатура еврейского выражения «сказал рабби Ицхак», «смотреть в небеса через собственную душу».</w:t>
        <w:br/>
        <w:br/>
        <w:t xml:space="preserve">Совершенно правильный подход, потому что единственное, что может знать человек достоверно так это свои личные отношения к окружающей действительности, свои чувства, возникающие в результате этих отношений, разумное осмысление которых и позволяет человеку познавать внешний мир и, как следствие, определять свое место и деятельность в этом внешнем мире. </w:t>
        <w:br/>
        <w:br/>
        <w:t xml:space="preserve">Если подойти к этому вопросу с другой стороны, со стороны понимания своего места и деятельности во внешнем мире, </w:t>
      </w:r>
      <w:r>
        <w:rPr>
          <w:u w:val="single"/>
        </w:rPr>
        <w:t>различных</w:t>
      </w:r>
      <w:r>
        <w:rPr/>
        <w:t xml:space="preserve"> у людей </w:t>
      </w:r>
      <w:r>
        <w:rPr>
          <w:u w:val="single"/>
        </w:rPr>
        <w:t>разных</w:t>
      </w:r>
      <w:r>
        <w:rPr/>
        <w:t xml:space="preserve"> народов, то можно придти к выводу о большом различии духовной жизни людей разных народов, а следовательно усомниться в существовании «общечеловеческих ценностей», за исключением естественных, свойственных любому человеку как живому существу. </w:t>
        <w:br/>
        <w:br/>
        <w:t>Духовные руководители хасидов выражали суть метода р. Ицхака следующим выражением:</w:t>
        <w:br/>
        <w:br/>
      </w:r>
      <w:r>
        <w:rPr>
          <w:b/>
          <w:bCs/>
        </w:rPr>
        <w:t>"Чем пялиться на небеса, лучше вглядываться в собственную душу".</w:t>
      </w:r>
      <w:r>
        <w:rPr/>
        <w:br/>
        <w:br/>
        <w:t>Рабби Шнеур Залман, написал интереснейший психологический трактат «</w:t>
      </w:r>
      <w:r>
        <w:rPr>
          <w:b/>
          <w:bCs/>
        </w:rPr>
        <w:t>Тания</w:t>
      </w:r>
      <w:r>
        <w:rPr/>
        <w:t>», «Учение», имеющий другое название «</w:t>
      </w:r>
      <w:r>
        <w:rPr>
          <w:b/>
          <w:bCs/>
        </w:rPr>
        <w:t>Ликутей амарим</w:t>
      </w:r>
      <w:r>
        <w:rPr/>
        <w:t xml:space="preserve">», «Собрание изречений» или «Собрание бесед», трактат, значительная часть которого посвящена исследованию психических сил определяющих стереотип поведения среднего еврейского человека. Изложенное в письменном виде Учение р. Шнеура Залмана, Тания, стало </w:t>
      </w:r>
      <w:r>
        <w:rPr>
          <w:u w:val="single"/>
        </w:rPr>
        <w:t>новой «письменной Торой»</w:t>
      </w:r>
      <w:r>
        <w:rPr/>
        <w:t xml:space="preserve"> хасидов Хабада. </w:t>
        <w:br/>
        <w:br/>
        <w:t xml:space="preserve">В основание психологии Бааль га-Тания положено учение о двух душах являющихся началами </w:t>
      </w:r>
      <w:r>
        <w:rPr>
          <w:u w:val="single"/>
        </w:rPr>
        <w:t>сознательных и бессознательных</w:t>
      </w:r>
      <w:r>
        <w:rPr/>
        <w:t xml:space="preserve"> сил, борьба которых между собой определяет повседневную жизнь еврея. Учение, которое уходит корнями в древнюю «восточную мудрость», что подчеркивал сам р. Шнеур Залман. </w:t>
        <w:br/>
        <w:br/>
        <w:t xml:space="preserve">Одна из душ еврея, «животная душа», «нефеш ха-бахамит», одушевляет тело, дает телу жизненную силу, поэтому другое название этой души – «жизненная душа», «нефеш ха-хиюнит». Жизненная душа определяет естественные влечения и инстинкты любого человека, не только еврея, корме того эта душа обладает интеллектуальными и эмоциональными возможностями, человеческими признаками, которых лишены животные. </w:t>
        <w:br/>
        <w:br/>
        <w:t xml:space="preserve">Другая душа еврея, «частица Б-га сущего в небесах», «Божественная душа», «нефеш ха-элокит». Это вечная душа еврея, которая существует до его рождения и живет после его смерти. Душа, наличие которой отличает еврея от других людей, в которых «частица сущего на небесах» отсутствует. </w:t>
        <w:br/>
        <w:br/>
      </w:r>
      <w:r>
        <w:rPr>
          <w:b/>
          <w:bCs/>
        </w:rPr>
        <w:t>Ниссан Миндель</w:t>
      </w:r>
      <w:r>
        <w:rPr/>
        <w:t>, исследователь творческого наследия р. Шнеура Залмана, и автор перевода «</w:t>
      </w:r>
      <w:r>
        <w:rPr>
          <w:b/>
          <w:bCs/>
        </w:rPr>
        <w:t>Тания</w:t>
      </w:r>
      <w:r>
        <w:rPr/>
        <w:t xml:space="preserve">», так пишет о «вечном» еврея: </w:t>
      </w:r>
    </w:p>
    <w:p>
      <w:pPr>
        <w:pStyle w:val="Normal"/>
        <w:rPr/>
      </w:pPr>
      <w:r>
        <w:rPr/>
        <w:t xml:space="preserve">Б-жественное происхождение этой души </w:t>
      </w:r>
      <w:r>
        <w:rPr>
          <w:u w:val="single"/>
        </w:rPr>
        <w:t>дает ей то сверхприродное измерение</w:t>
      </w:r>
      <w:r>
        <w:rPr/>
        <w:t xml:space="preserve">, благодаря которому </w:t>
        <w:br/>
        <w:br/>
      </w:r>
      <w:r>
        <w:rPr>
          <w:u w:val="single"/>
        </w:rPr>
        <w:t>она возвышается над телом и животной душой</w:t>
      </w:r>
      <w:r>
        <w:rPr/>
        <w:t>,</w:t>
        <w:br/>
        <w:br/>
      </w:r>
      <w:r>
        <w:rPr>
          <w:u w:val="single"/>
        </w:rPr>
        <w:t>в которых пребывает</w:t>
      </w:r>
      <w:r>
        <w:rPr/>
        <w:t xml:space="preserve">, </w:t>
        <w:br/>
        <w:br/>
        <w:t xml:space="preserve">и </w:t>
      </w:r>
      <w:r>
        <w:rPr>
          <w:u w:val="single"/>
        </w:rPr>
        <w:t xml:space="preserve">действует независимо и вопреки </w:t>
      </w:r>
      <w:r>
        <w:rPr/>
        <w:t>естественным наклонностям индивида.</w:t>
        <w:br/>
        <w:br/>
        <w:t xml:space="preserve">Другими словами, рабби Шнеур Залман полагает </w:t>
      </w:r>
      <w:r>
        <w:rPr>
          <w:u w:val="single"/>
        </w:rPr>
        <w:t>два различных источника</w:t>
      </w:r>
      <w:r>
        <w:rPr/>
        <w:t xml:space="preserve"> человеческой активности: </w:t>
        <w:br/>
        <w:br/>
        <w:t xml:space="preserve">один </w:t>
      </w:r>
      <w:r>
        <w:rPr>
          <w:u w:val="single"/>
        </w:rPr>
        <w:t>природный и земной</w:t>
      </w:r>
      <w:r>
        <w:rPr/>
        <w:t xml:space="preserve">, </w:t>
        <w:br/>
        <w:br/>
        <w:t xml:space="preserve">другой </w:t>
      </w:r>
      <w:r>
        <w:rPr>
          <w:u w:val="single"/>
        </w:rPr>
        <w:t>сверхъестественный и не от мира сего</w:t>
      </w:r>
      <w:r>
        <w:rPr/>
        <w:t xml:space="preserve">, </w:t>
        <w:br/>
        <w:br/>
        <w:t xml:space="preserve">или – в его терминах – "животная душа" и "Б-жественная душа" соответственно. </w:t>
        <w:br/>
        <w:br/>
        <w:t>Эти два источника соединяются в живом человеке.</w:t>
      </w:r>
    </w:p>
    <w:p>
      <w:pPr>
        <w:pStyle w:val="Normal"/>
        <w:spacing w:before="0" w:after="240"/>
        <w:rPr/>
      </w:pPr>
      <w:r>
        <w:rPr/>
        <w:br/>
        <w:br/>
        <w:t xml:space="preserve">Еврей Шнеура Залмана есть существо, являющееся сочетанием тела и двух сознаний, «потому что каждая из его душ обладает собственными разумом и волей». </w:t>
      </w:r>
    </w:p>
    <w:p>
      <w:pPr>
        <w:pStyle w:val="Normal"/>
        <w:rPr/>
      </w:pPr>
      <w:r>
        <w:rPr/>
        <w:t xml:space="preserve">Животная душа является источником интеллектуального восприятия, </w:t>
      </w:r>
      <w:r>
        <w:rPr>
          <w:u w:val="single"/>
        </w:rPr>
        <w:t>ограниченного естественными умственными способностями индивида</w:t>
      </w:r>
      <w:r>
        <w:rPr/>
        <w:t xml:space="preserve">; автор именует его "разумом человеческим" (сехель эноши). </w:t>
        <w:br/>
        <w:br/>
        <w:t xml:space="preserve">Б-жественная душа, с другой стороны, </w:t>
      </w:r>
      <w:r>
        <w:rPr>
          <w:u w:val="single"/>
        </w:rPr>
        <w:t>является источником высшего или "Б-жественного разума</w:t>
      </w:r>
      <w:r>
        <w:rPr/>
        <w:t>" (сехелъ элоки).</w:t>
        <w:br/>
        <w:br/>
        <w:t xml:space="preserve">Поскольку животная душа связана с земными делами и является источником инстинктов и влечений, </w:t>
      </w:r>
      <w:r>
        <w:rPr>
          <w:u w:val="single"/>
        </w:rPr>
        <w:t>ее сознание, воля и разум целиком зависят от этой ее природы</w:t>
      </w:r>
      <w:r>
        <w:rPr/>
        <w:t xml:space="preserve">, так как возникают внутри нее и являются ее частью. </w:t>
        <w:br/>
        <w:br/>
        <w:t xml:space="preserve">При этом сознание и тело действуют в унисон, и здесь, </w:t>
      </w:r>
      <w:r>
        <w:rPr>
          <w:u w:val="single"/>
        </w:rPr>
        <w:t>следовательно, невозможна свобода воли</w:t>
      </w:r>
      <w:r>
        <w:rPr/>
        <w:t xml:space="preserve"> в моральном смысле. </w:t>
        <w:br/>
        <w:br/>
        <w:t xml:space="preserve">Лишь благодаря тому, что человек в то же время наделен Б-жественной душой, </w:t>
      </w:r>
      <w:r>
        <w:rPr>
          <w:u w:val="single"/>
        </w:rPr>
        <w:t>принадлежащей другому миру</w:t>
      </w:r>
      <w:r>
        <w:rPr/>
        <w:t xml:space="preserve"> и превосходящей тело со всеми его наклонностями, ему в его поступках действительно </w:t>
      </w:r>
      <w:r>
        <w:rPr>
          <w:u w:val="single"/>
        </w:rPr>
        <w:t>дана свобода выбора</w:t>
      </w:r>
      <w:r>
        <w:rPr/>
        <w:t>.</w:t>
      </w:r>
    </w:p>
    <w:p>
      <w:pPr>
        <w:pStyle w:val="Normal"/>
        <w:spacing w:before="0" w:after="240"/>
        <w:rPr/>
      </w:pPr>
      <w:r>
        <w:rPr/>
        <w:br/>
        <w:br/>
        <w:t xml:space="preserve">Души еврея, хотя и находятся в динамическом единстве, тем не мене отличны по своему существу, так как происходят «из разных источников». Именно это и обуславливает противоположность жизненных устремлений еврея, конфликт сознаний среднего еврея. Хасиды дают такое определение среднего еврея: </w:t>
        <w:br/>
        <w:br/>
      </w:r>
      <w:r>
        <w:rPr>
          <w:b/>
          <w:bCs/>
        </w:rPr>
        <w:t xml:space="preserve">«Бенони», «средний», - тот, кто никогда не совершил и не совершит греха. Одеяния Б-жественной души всегда в нем преобладают, но </w:t>
      </w:r>
      <w:r>
        <w:rPr>
          <w:b/>
          <w:bCs/>
          <w:u w:val="single"/>
        </w:rPr>
        <w:t>лишь одеяния, а не суть и сущность ее</w:t>
      </w:r>
      <w:r>
        <w:rPr>
          <w:b/>
          <w:bCs/>
        </w:rPr>
        <w:t>».</w:t>
        <w:br/>
        <w:br/>
        <w:t xml:space="preserve">«Средние </w:t>
      </w:r>
      <w:r>
        <w:rPr>
          <w:b/>
          <w:bCs/>
          <w:u w:val="single"/>
        </w:rPr>
        <w:t>не могут полностью</w:t>
      </w:r>
      <w:r>
        <w:rPr>
          <w:b/>
          <w:bCs/>
        </w:rPr>
        <w:t xml:space="preserve"> пересилить в себе животную душу».</w:t>
      </w:r>
      <w:r>
        <w:rPr/>
        <w:t xml:space="preserve"> </w:t>
        <w:br/>
        <w:br/>
        <w:t xml:space="preserve">Но Божественная душа, в итоге непременно добьется победы в бессознательном конфликте, так как все-таки является подлинной сущностью еврея, которую средний не может познать рационально, но должен стремиться к бессознательному, мистическому осознанию. Подлинной сущностью, которая «является основой того потенциально возможного единства», в котором еврей сформируется «как цельное и гармоническое существо». </w:t>
        <w:br/>
        <w:br/>
        <w:t>Процитирую отрывок из первой части «Тания» «Книга средних», "</w:t>
      </w:r>
      <w:r>
        <w:rPr>
          <w:b/>
          <w:bCs/>
        </w:rPr>
        <w:t>Сефер шель беноним</w:t>
      </w:r>
      <w:r>
        <w:rPr/>
        <w:t xml:space="preserve">" ("Книга о том, как взбежать зла и приблизиться к праведности"), в котором р. Шнеур Залман излагает учение о конфликте двух сознаний, результат своего мистического опыта, «размышления посредством [силы] Даат», обретенной им в результате озарения. Читая написанное р. Шнеуром Залманом, может возникнуть впечатление, что религиозная философия автора слишком проста. Такое впечатление неверно. Необходимо помнить, что Старый ребе писал для среднего еврея-хасида, в то время в большинстве малограмотного, который совершенно ничего бы не понял, заговори он с ним языком людей «сведущих в тайной мудрости». На самом деле р. Шнеур Залман очень упрощая, объясняя буквально «на пальцах», делает понятными очень «темные моменты» лурианской каббалы: </w:t>
      </w:r>
    </w:p>
    <w:p>
      <w:pPr>
        <w:pStyle w:val="Normal"/>
        <w:rPr/>
      </w:pPr>
      <w:r>
        <w:rPr/>
        <w:t xml:space="preserve">Все сказанное находит объяснение в свете того, что пишет раби Хаим Виталь («львенок», по работам которого евреи знакомились с лурианской каббалой. Сам р. Ицхак, свое учение излагал только «из уст в уста», ничего не записывая. - А.К.) благословенной памяти, в книге "Шаар гакдуша" (и в книге "Эц хаим", врата 50, раздел 2): </w:t>
      </w:r>
      <w:r>
        <w:rPr>
          <w:u w:val="single"/>
        </w:rPr>
        <w:t>у каждого еврея, как праведника, так и грешника, есть две души</w:t>
      </w:r>
      <w:r>
        <w:rPr/>
        <w:t xml:space="preserve">, как сказано: "И души Я сотворил", что означает две души. </w:t>
        <w:br/>
        <w:br/>
        <w:t>Одна из них связана со стороной мира, называемой "клипа" и "ситра ахра". Эта душа облекается в кровь человека и оживляет тело, как написано: "Ибо душа человека в крови". И от нее берут начало все дурные свойства, происходящие от четырех имеющихся в ней дурных элементов. А именно: гнев и гордость от элемента огня, стремящегося ввысь; стремление к наслаждениям – от элемента воды, ибо от воды произрастают всевозможные вещи, доставляющие удовольствие; бессмысленное веселье, насмехательство, хвастовство и пустые занятия – от элемента воздуха; лень и грусть – от элемента земли.</w:t>
        <w:br/>
        <w:br/>
        <w:t>От нее происходят также и те добрые свойства, которые от природы присущи каждому еврею, такие, как сострадание и помощь ближнему, ибо эта душа, связанная с "обратной стороной", происходит от так называемой "клипат нога", в которой отчасти есть и добро и происхождение которой связано с тайной Древа познания добра и зла.</w:t>
        <w:br/>
        <w:br/>
        <w:t xml:space="preserve">Однако </w:t>
      </w:r>
      <w:r>
        <w:rPr>
          <w:u w:val="single"/>
        </w:rPr>
        <w:t>души неевреев происходят от остальных, совершенно нечистых "клипот</w:t>
      </w:r>
      <w:r>
        <w:rPr/>
        <w:t xml:space="preserve">", в которых </w:t>
      </w:r>
      <w:r>
        <w:rPr>
          <w:u w:val="single"/>
        </w:rPr>
        <w:t>нет добра совершенно</w:t>
      </w:r>
      <w:r>
        <w:rPr/>
        <w:t>, как сказано в книге "Эц хаим", врата 49, глава 3: "И все добро, что творят язычники, творят они лишь ради себя". И как комментирует Гмара выражение "Милосердие народов – грех": "Все справедливые и милосердные деяния народов мира совершаются лишь из тщеславия и т. д.".</w:t>
        <w:br/>
        <w:br/>
        <w:t xml:space="preserve">Вторая душа, </w:t>
      </w:r>
      <w:r>
        <w:rPr>
          <w:u w:val="single"/>
        </w:rPr>
        <w:t>отличающая каждого еврея, – частица безграничной сущности Б-га свыше</w:t>
      </w:r>
      <w:r>
        <w:rPr/>
        <w:t xml:space="preserve">. Как сказано: "И Ты вдохнул в ноздри его душу жизни", "И Ты вдохнул в меня". И как сказано в книге "Зогар": "Тот, кто с силой выдыхает воздух, изнутри выдыхает его". Что означает: из наиболее глубокой внутренней части себя самого – ибо глубоко внутренняя частица жизненной силы выходит из человека при выдыхании с силой. </w:t>
        <w:br/>
        <w:br/>
        <w:t>Так, обращаясь к сравнению, мы можем себе представить, каким образом души евреев возникли в Б-жест-венной мысли, – подобно тому, как сказано: "Мой сын первородный, Израиль", "Сыны вы Всевышнему, вашему Б-гу". То есть так же, как сын происходит от мозга отца, так, [все еще пользуясь сравнением], душа каждого еврея возникла в Его мысли и мудрости, благословен Он, а "Он мудр, но непостижимой мудростью, но Он и Его мудрость едины". И, как пишет Рамбам, "Он – Знание и Он – Знающий и т. д.".</w:t>
        <w:br/>
        <w:br/>
      </w:r>
      <w:r>
        <w:rPr>
          <w:b/>
          <w:bCs/>
        </w:rPr>
        <w:t>ГЛАВА ДЕВЯТАЯ</w:t>
      </w:r>
      <w:r>
        <w:rPr/>
        <w:br/>
        <w:br/>
        <w:t xml:space="preserve">Место пребывания животной души, которая у каждого еврея связана с "клипат нога", – в сердце, в левой его полости, наполненной кровью, как сказано: "Ибо кровь – это душа". Потому все страсти – хвастовство, гнев и другие подобные чувства – коренятся в сердце, и отсюда они распространяются по всему телу, а также восходят к мозгу в голове, чтобы о них мыслить, размышлять и чтобы обдумывать их, так же как источник крови – в сердце, а из сердца она расходится по всем членам и поднимается в голову к мозгу. </w:t>
        <w:br/>
        <w:br/>
        <w:t xml:space="preserve">А место пребывания Б-жественной души – мозг в голове человека. Оттуда она распространяется по всем членам тела и в сердце, в его правой полости, в которой нет крови, как сказано: "Сердце мудрого справа", и [проявляется] она в любви к Б-гу, которая, как угли горящие, охватывает сердце разумеющих, понимающих и </w:t>
        <w:br/>
        <w:br/>
        <w:t xml:space="preserve">размышляющих </w:t>
      </w:r>
      <w:r>
        <w:rPr>
          <w:u w:val="single"/>
        </w:rPr>
        <w:t>посредством [силы] Даат</w:t>
      </w:r>
      <w:r>
        <w:rPr/>
        <w:t xml:space="preserve"> в своем мозгу </w:t>
        <w:br/>
        <w:br/>
        <w:t xml:space="preserve">о том, что побуждает к любви, и в радости сердца [при осознании] великолепия Б-га и величия безмерности Его, радости, которая возникает, </w:t>
        <w:br/>
        <w:br/>
        <w:t xml:space="preserve">когда </w:t>
      </w:r>
      <w:r>
        <w:rPr>
          <w:u w:val="single"/>
        </w:rPr>
        <w:t>глаза мудреца, "которые у него в голове</w:t>
      </w:r>
      <w:r>
        <w:rPr/>
        <w:t xml:space="preserve">", </w:t>
        <w:br/>
        <w:br/>
        <w:t xml:space="preserve">то есть в мудрости ( Хохма –А.К.)и понимании (Бина – А.К.), местящихся в мозгу, </w:t>
        <w:br/>
        <w:br/>
        <w:t xml:space="preserve">созерцают царственную славу и красоту Его величия, которое непостижимо, бесконечно и безгранично, как объясняется в другом месте. И также все остальные святые мидот (качества, меры – А.К.) сердца имеют своим источником </w:t>
      </w:r>
      <w:r>
        <w:rPr>
          <w:u w:val="single"/>
        </w:rPr>
        <w:t>силы разума Хабад</w:t>
      </w:r>
      <w:r>
        <w:rPr/>
        <w:t xml:space="preserve"> ( Хохма, Бина. Даат – А.К.) находящиеся в мозгу.</w:t>
        <w:br/>
        <w:br/>
        <w:t xml:space="preserve">Однако написано: "И будет народ покорен народом". А тело названо "малый город". И как два монарха сражаются за один город и каждый хочет его захватить и властвовать в нем, то есть править по своей воле жителями города так, чтобы они подчинялись ему, что бы он ни приказал, </w:t>
        <w:br/>
        <w:br/>
      </w:r>
      <w:r>
        <w:rPr>
          <w:u w:val="single"/>
        </w:rPr>
        <w:t>так две души – Б-жествен-ная и витальная животная душа со стороны "клипот" -сражаются друг с другом за власть над телом и над всеми его членами</w:t>
      </w:r>
      <w:r>
        <w:rPr/>
        <w:t xml:space="preserve">. </w:t>
        <w:br/>
        <w:br/>
        <w:t xml:space="preserve">Желание и воля Б-жественной души – быть единственной властительницей и руководительницей тела, чтобы все его члены были послушны и совершенно преданы ей, став ее колесницей и одеянием для ее десяти сил и трех ее одеяний, о которых шла речь выше, так что все они смогут облечься в члены тела, и все тело будет полно только ими, и не коснется их ничто чужое, сохрани Б-г. </w:t>
        <w:br/>
        <w:br/>
        <w:t xml:space="preserve">То есть </w:t>
      </w:r>
      <w:r>
        <w:rPr>
          <w:u w:val="single"/>
        </w:rPr>
        <w:t>три мозга в голове наполнит Хабад Б-жественной души</w:t>
      </w:r>
      <w:r>
        <w:rPr/>
        <w:t xml:space="preserve">, а это -Б-жественная мудрость и постижение. </w:t>
        <w:br/>
        <w:br/>
        <w:t xml:space="preserve">И [человек] </w:t>
      </w:r>
      <w:r>
        <w:rPr>
          <w:u w:val="single"/>
        </w:rPr>
        <w:t>созерцает непостижимое, безграничное</w:t>
      </w:r>
      <w:r>
        <w:rPr/>
        <w:t xml:space="preserve"> величие Б-га, </w:t>
        <w:br/>
        <w:br/>
        <w:t xml:space="preserve">и от этого в разуме зарождается трепет, и страх Б-жий в сердце его, и любовь к Нему, как пламя, разгорается в его сердце, подобно пылающим углям, ибо душа его жаждет, стремится с великой страстью и желанием принадлежать Эйн Софу, благословен Он, всем сердцем, всей душой и всей своей силой – из глубины правой полости сердца. Она должна быть настолько "вымощена" любовью, полна и переполнена ею, что любовь распространится и на левую полость, </w:t>
      </w:r>
      <w:r>
        <w:rPr>
          <w:u w:val="single"/>
        </w:rPr>
        <w:t>дабы подавить "ситра ахра"</w:t>
      </w:r>
      <w:r>
        <w:rPr/>
        <w:t xml:space="preserve"> и элемент дурных вод, присущий ей, то есть влечения, исходящие от "клипат нога», </w:t>
        <w:br/>
        <w:br/>
        <w:t xml:space="preserve">дабы ее </w:t>
      </w:r>
      <w:r>
        <w:rPr>
          <w:u w:val="single"/>
        </w:rPr>
        <w:t>изменить и обратить от наслаждений мира</w:t>
      </w:r>
      <w:r>
        <w:rPr/>
        <w:t xml:space="preserve"> к Б-жественной любви. </w:t>
        <w:br/>
        <w:br/>
        <w:t xml:space="preserve">И как написано: "Всем сердцем твоим" – </w:t>
      </w:r>
      <w:r>
        <w:rPr>
          <w:u w:val="single"/>
        </w:rPr>
        <w:t>обеими твоими натурами</w:t>
      </w:r>
      <w:r>
        <w:rPr/>
        <w:t xml:space="preserve"> – чтобы человек поднялся, пришел и достиг ступени "великой любви", чувства, гораздо более сильного, чем "любовь, пылающая как горящие угли". Эта любовь названа в Писании "любовью, полной наслаждения", </w:t>
        <w:br/>
        <w:br/>
        <w:t xml:space="preserve">она </w:t>
      </w:r>
      <w:r>
        <w:rPr>
          <w:u w:val="single"/>
        </w:rPr>
        <w:t>дает испытать наслаждение Б-гом</w:t>
      </w:r>
      <w:r>
        <w:rPr/>
        <w:t xml:space="preserve">, подобное [тому, какое будет в] </w:t>
      </w:r>
      <w:r>
        <w:rPr>
          <w:u w:val="single"/>
        </w:rPr>
        <w:t>грядущей жизни</w:t>
      </w:r>
      <w:r>
        <w:rPr/>
        <w:t xml:space="preserve">. </w:t>
        <w:br/>
        <w:br/>
        <w:t xml:space="preserve">Это наслаждение испытывается мозгом мудрости и разумом, который наслаждается постижением Б-га и знанием Его в соответствии с уровнем интеллекта и мудрости человека. Это – элемент воды и "семена" "света посеянного" в святости Б-жественной души, </w:t>
        <w:br/>
        <w:br/>
      </w:r>
      <w:r>
        <w:rPr>
          <w:u w:val="single"/>
        </w:rPr>
        <w:t>превращающей в добро "воды" животной души</w:t>
      </w:r>
      <w:r>
        <w:rPr/>
        <w:t xml:space="preserve">, в которой </w:t>
      </w:r>
      <w:r>
        <w:rPr>
          <w:u w:val="single"/>
        </w:rPr>
        <w:t>прежде зарождалась жажда наслаждений этого мира</w:t>
      </w:r>
      <w:r>
        <w:rPr/>
        <w:t xml:space="preserve">. </w:t>
        <w:br/>
        <w:br/>
        <w:t xml:space="preserve">И как сказано в книге "Эц хаим", шаар 50, гл. 3 на основании того, что написано в книге "Зогар", – зло превращается в абсолютное добро, </w:t>
      </w:r>
      <w:r>
        <w:rPr>
          <w:u w:val="single"/>
        </w:rPr>
        <w:t>совершенно подобное врожденному</w:t>
      </w:r>
      <w:r>
        <w:rPr/>
        <w:t xml:space="preserve">, после того как человек </w:t>
      </w:r>
      <w:r>
        <w:rPr>
          <w:u w:val="single"/>
        </w:rPr>
        <w:t>снимает с себя нечистые одежды – удовольствия этого мира</w:t>
      </w:r>
      <w:r>
        <w:rPr/>
        <w:t xml:space="preserve">, в которые он облечен. </w:t>
        <w:br/>
        <w:br/>
        <w:t xml:space="preserve">И все остальные мидот сердца, порождаемые любовью и страхом, будут принадлежать только Б-гу; и сила речи в устах человека, и мысли в его мозгу будут наполнены только одеяниями мысли и речи Б-жественной души, то есть мыслью о Б-ге и Торе, и о том он говорит весь день, так что "уста не прерывают учения"; а сила действия в руках и во всех 248 членах его будет занята только исполнением заповедей, что является третьим одеянием Б-жественной души. </w:t>
        <w:br/>
        <w:br/>
        <w:t>Но животная душа человека, связанная со стороной "клипа", желает своего совершенного превращения на благо человеку (еврею – А.К.), чтобы он ее пересилил и одержал над ней победу, как об этом говорится в притче о беспутной женщине, рассказанной в книге "3oгар".</w:t>
      </w:r>
    </w:p>
    <w:p>
      <w:pPr>
        <w:pStyle w:val="Normal"/>
        <w:spacing w:before="0" w:after="240"/>
        <w:rPr/>
      </w:pPr>
      <w:r>
        <w:rPr/>
        <w:br/>
        <w:br/>
        <w:t xml:space="preserve">Для того, чтобы исключить какое-либо подозрение в том, что мы пытаемся ради своих целей искусственно сблизить «гуманистическую концепцию» психоанализа товарища Фромма с рациональным мистицизмом религиозной философии р. Шнеура Залмана, предоставим возможность определить суть Учения о двух конфликтующих сознаниях ученому еврею Ниссану Минделу изложенную им в исследовании «Философия Хабада»: </w:t>
      </w:r>
    </w:p>
    <w:p>
      <w:pPr>
        <w:pStyle w:val="Normal"/>
        <w:rPr/>
      </w:pPr>
      <w:r>
        <w:rPr/>
        <w:t xml:space="preserve">Таким образом, продолжая, можно сказать, что между сердцем и разумом не исключен конфликт. Однако, такое утверждение – </w:t>
      </w:r>
      <w:r>
        <w:rPr>
          <w:u w:val="single"/>
        </w:rPr>
        <w:t>не более, чем риторическая фигура</w:t>
      </w:r>
      <w:r>
        <w:rPr/>
        <w:t xml:space="preserve">, поскольку, как уже объяснялось, физиологические причины не могут стать источником противоречия. </w:t>
        <w:br/>
        <w:br/>
      </w:r>
      <w:r>
        <w:rPr>
          <w:u w:val="single"/>
        </w:rPr>
        <w:t>Истинная причина конфликта</w:t>
      </w:r>
      <w:r>
        <w:rPr/>
        <w:t xml:space="preserve">, с точки зрения рабби Шнеура Залмана, </w:t>
      </w:r>
      <w:r>
        <w:rPr>
          <w:u w:val="single"/>
        </w:rPr>
        <w:t>коренится в двух источниках сознания</w:t>
      </w:r>
      <w:r>
        <w:rPr/>
        <w:t xml:space="preserve"> или, по терминологии рабби Шнеура Залмана, в разладе между двумя душами, Б-жественной и животной… </w:t>
        <w:br/>
        <w:br/>
        <w:t xml:space="preserve">Если таково большинство, состоящее из средних людей, то возникает небезосновательный вопрос, какова же цель этой вечной человеческой (еврейской – А.К.) борьбы? Кроме того, как можно примирить ее с идеей милосердного Б-га? Разве не была бы душа счастливей, оставаясь </w:t>
      </w:r>
      <w:r>
        <w:rPr>
          <w:u w:val="single"/>
        </w:rPr>
        <w:t>в своем небесном обиталище</w:t>
      </w:r>
      <w:r>
        <w:rPr/>
        <w:t xml:space="preserve">, наслаждаясь Светом Эйн Соф, не затмеваемым физическими оболочками, и </w:t>
      </w:r>
      <w:r>
        <w:rPr>
          <w:u w:val="single"/>
        </w:rPr>
        <w:t>не испытывая конфликтов</w:t>
      </w:r>
      <w:r>
        <w:rPr/>
        <w:t>?</w:t>
        <w:br/>
        <w:br/>
        <w:t xml:space="preserve">Ответ рабби Шнеура Залмана гласит, что человеческая жизнь на этой земле (а под этим понимается жизнь духовная, поскольку именно дух составляет истинную сущность человеческого бытия) </w:t>
      </w:r>
      <w:r>
        <w:rPr>
          <w:u w:val="single"/>
        </w:rPr>
        <w:t>есть лишь прохождение</w:t>
      </w:r>
      <w:r>
        <w:rPr/>
        <w:t xml:space="preserve">, хотя и преисполненное высокого значения, одной только фазы жизни души, </w:t>
      </w:r>
      <w:r>
        <w:rPr>
          <w:u w:val="single"/>
        </w:rPr>
        <w:t>которая существует в освобожденном от телесной оболочки состоянии и до и после своего временного пребывания на земле</w:t>
      </w:r>
      <w:r>
        <w:rPr/>
        <w:t xml:space="preserve"> и вновь обретет земную жизнь после Воскресения…</w:t>
        <w:br/>
        <w:br/>
        <w:t xml:space="preserve">Фактически, </w:t>
      </w:r>
      <w:r>
        <w:rPr>
          <w:u w:val="single"/>
        </w:rPr>
        <w:t>нисхождение</w:t>
      </w:r>
      <w:r>
        <w:rPr/>
        <w:t xml:space="preserve"> души </w:t>
      </w:r>
      <w:r>
        <w:rPr>
          <w:u w:val="single"/>
        </w:rPr>
        <w:t>становится средством</w:t>
      </w:r>
      <w:r>
        <w:rPr/>
        <w:t xml:space="preserve"> ее </w:t>
      </w:r>
      <w:r>
        <w:rPr>
          <w:u w:val="single"/>
        </w:rPr>
        <w:t>восхождения</w:t>
      </w:r>
      <w:r>
        <w:rPr/>
        <w:t>.</w:t>
      </w:r>
    </w:p>
    <w:p>
      <w:pPr>
        <w:pStyle w:val="Normal"/>
        <w:spacing w:before="0" w:after="240"/>
        <w:rPr/>
      </w:pPr>
      <w:r>
        <w:rPr/>
        <w:br/>
        <w:br/>
        <w:t xml:space="preserve">Падение ради подъема. </w:t>
      </w:r>
    </w:p>
    <w:p>
      <w:pPr>
        <w:pStyle w:val="Normal"/>
        <w:rPr/>
      </w:pPr>
      <w:r>
        <w:rPr/>
        <w:t xml:space="preserve">Рабби Шнеур Залман понимает </w:t>
      </w:r>
      <w:r>
        <w:rPr>
          <w:u w:val="single"/>
        </w:rPr>
        <w:t>весь сотворенный порядок как единую реальность</w:t>
      </w:r>
      <w:r>
        <w:rPr/>
        <w:t xml:space="preserve">. </w:t>
        <w:br/>
        <w:br/>
        <w:t xml:space="preserve">Мы видели, что, согласно рабби Шнеуру Залману, человеческой личности присущи два измерения. Человек обладает </w:t>
      </w:r>
      <w:r>
        <w:rPr>
          <w:u w:val="single"/>
        </w:rPr>
        <w:t xml:space="preserve">сознанием двух уровней, "естественным" и "сверхъестественным". </w:t>
      </w:r>
      <w:r>
        <w:rPr/>
        <w:t xml:space="preserve">Сообразуясь с этим представлением, рабби Шнеур Залман полагает, что подобным же образом космическое бытие соотносится с двумя источниками существования. Этим объясняется двухмерная природа явлений </w:t>
      </w:r>
      <w:r>
        <w:rPr>
          <w:u w:val="single"/>
        </w:rPr>
        <w:t>чувственно воспринимаемого мира</w:t>
      </w:r>
      <w:r>
        <w:rPr/>
        <w:t xml:space="preserve">, что можно проследить на различных уровнях. На низшем уровне, например, существует различие между содержанием и формой или между вещью и ее свойствами. На уровне более высоком мы различаем Природу в целом и Законы Природы. </w:t>
        <w:br/>
        <w:br/>
        <w:t xml:space="preserve">На еще более высоком уровне мы понимаем универсум в его целостности </w:t>
      </w:r>
      <w:r>
        <w:rPr>
          <w:u w:val="single"/>
        </w:rPr>
        <w:t>как единое бытие, истинную реальность которого составляет "душа".</w:t>
      </w:r>
      <w:r>
        <w:rPr/>
        <w:br/>
        <w:br/>
        <w:t xml:space="preserve">Рабби Шнеур Залман идет дальше, утверждая, что космическое бытие, подобно человеческой личности, ищет осуществления. В человеческом существе стремление к осуществлению </w:t>
      </w:r>
      <w:r>
        <w:rPr>
          <w:u w:val="single"/>
        </w:rPr>
        <w:t>может быть осознанным или бессознательным</w:t>
      </w:r>
      <w:r>
        <w:rPr/>
        <w:t xml:space="preserve">; </w:t>
        <w:br/>
        <w:br/>
      </w:r>
      <w:r>
        <w:rPr>
          <w:u w:val="single"/>
        </w:rPr>
        <w:t>в космическом бытии оно может быть только бессознательным</w:t>
      </w:r>
      <w:r>
        <w:rPr/>
        <w:t>…</w:t>
      </w:r>
    </w:p>
    <w:p>
      <w:pPr>
        <w:pStyle w:val="Normal"/>
        <w:spacing w:before="0" w:after="240"/>
        <w:rPr/>
      </w:pPr>
      <w:r>
        <w:rPr/>
        <w:br/>
        <w:br/>
        <w:t>«Космическим бессознательным» в терминологии «гуманистической концепции» товарища Эриха Фромма.</w:t>
        <w:br/>
        <w:br/>
        <w:t>При сравнении «Тания» и работ Фромма становится ясно, что философия товарища Эриха Фромма, ««философа и историка пятого периода Эрфа Рома», ни что иное, как посредственная интерпретация религиозной философии оригинального мыслителя. Интерпретация «Учения» еврейского мистика р. Шнеура Залмана. «Учения», которое, по словам самого р. Шнеура Залмана, является интерпретацией, но своеобразной, добавим мы, «древней восточной мудрости».</w:t>
        <w:br/>
        <w:br/>
        <w:t xml:space="preserve">«Философия» товарища Фромма является ярким примером того, о чем писал </w:t>
      </w:r>
      <w:r>
        <w:rPr>
          <w:b/>
          <w:bCs/>
        </w:rPr>
        <w:t>Рихард Вагнер</w:t>
      </w:r>
      <w:r>
        <w:rPr/>
        <w:t>:</w:t>
      </w:r>
    </w:p>
    <w:p>
      <w:pPr>
        <w:pStyle w:val="Normal"/>
        <w:rPr/>
      </w:pPr>
      <w:r>
        <w:rPr/>
        <w:t>…</w:t>
      </w:r>
      <w:r>
        <w:rPr/>
        <w:t xml:space="preserve">на деле </w:t>
      </w:r>
      <w:r>
        <w:rPr>
          <w:u w:val="single"/>
        </w:rPr>
        <w:t>немецкое еврейство трудится сегодня над созданием новой культуры и науки</w:t>
      </w:r>
      <w:r>
        <w:rPr/>
        <w:t xml:space="preserve"> так неутомимо и энергично, что значительная часть христиан </w:t>
      </w:r>
      <w:r>
        <w:rPr>
          <w:u w:val="single"/>
        </w:rPr>
        <w:t>направляется</w:t>
      </w:r>
      <w:r>
        <w:rPr/>
        <w:t xml:space="preserve">, сознательно или безотчетно, </w:t>
      </w:r>
      <w:r>
        <w:rPr>
          <w:u w:val="single"/>
        </w:rPr>
        <w:t>именно духом современного еврейства</w:t>
      </w:r>
      <w:r>
        <w:rPr/>
        <w:t>.</w:t>
      </w:r>
    </w:p>
    <w:p>
      <w:pPr>
        <w:pStyle w:val="Normal"/>
        <w:spacing w:before="0" w:after="240"/>
        <w:rPr/>
      </w:pPr>
      <w:r>
        <w:rPr/>
        <w:br/>
        <w:br/>
        <w:t xml:space="preserve">Видимость «научности» такой «новой науке», являющейся на самом деле интерпретацией «древней восточной мудрости», еврейского народного творчества, еврейского мистицизма, придает использование «ученым» наукообразных слов и выражений, и только. </w:t>
        <w:br/>
        <w:br/>
        <w:t xml:space="preserve">В чем же суть «озарения» Аризаля, который «всю ту Каббалу, которую другие изучали по книжкам, он видел напрямую, т.е. он мог видеть высшие миры, их соотношения», «озарения» Старого ребе, которому «дано проникать сквозь наружную оболочку и воспринимать вещи в их истинной сущности и реальности», и других еврейских мистиков, истинных творцов «гуманистической концепции» психоанализа, карикатуру на которую выложил за своей подписью товарищ Фромм? </w:t>
        <w:br/>
        <w:br/>
        <w:t>Рабби Шнеур Залман, «</w:t>
      </w:r>
      <w:r>
        <w:rPr>
          <w:b/>
          <w:bCs/>
        </w:rPr>
        <w:t>Тания</w:t>
      </w:r>
      <w:r>
        <w:rPr/>
        <w:t>»:</w:t>
      </w:r>
    </w:p>
    <w:p>
      <w:pPr>
        <w:pStyle w:val="Normal"/>
        <w:rPr/>
      </w:pPr>
      <w:r>
        <w:rPr/>
        <w:t xml:space="preserve">Смысл понятия Даат передается словами "И Адам </w:t>
      </w:r>
      <w:r>
        <w:rPr>
          <w:u w:val="single"/>
        </w:rPr>
        <w:t>познал</w:t>
      </w:r>
      <w:r>
        <w:rPr/>
        <w:t xml:space="preserve"> Хаву"7, </w:t>
        <w:br/>
        <w:br/>
        <w:t xml:space="preserve">что говорит </w:t>
      </w:r>
      <w:r>
        <w:rPr>
          <w:u w:val="single"/>
        </w:rPr>
        <w:t>о связи и соединении</w:t>
      </w:r>
      <w:r>
        <w:rPr/>
        <w:t xml:space="preserve">. Человек связывает свою мысль с величием Эйн Софа, благословен Он, </w:t>
      </w:r>
      <w:r>
        <w:rPr>
          <w:u w:val="single"/>
        </w:rPr>
        <w:t>неразрывной крепкой связью</w:t>
      </w:r>
      <w:r>
        <w:rPr/>
        <w:t>…</w:t>
        <w:br/>
        <w:br/>
        <w:t>Поэтому Даат – основа мидот (качеств, мер - А.К.) и источник их жизненной силы...</w:t>
        <w:br/>
        <w:br/>
        <w:t>И в довершение необходимо подробнее рассмотреть, о какого рода постижении идет речь в связи со словами пророка Элиягу: "</w:t>
      </w:r>
      <w:r>
        <w:rPr>
          <w:u w:val="single"/>
        </w:rPr>
        <w:t>Мысль не способна постичь Тебя</w:t>
      </w:r>
      <w:r>
        <w:rPr/>
        <w:t xml:space="preserve"> и т. п."1. </w:t>
        <w:br/>
        <w:br/>
        <w:t xml:space="preserve">Всякий разум в процессе </w:t>
      </w:r>
      <w:r>
        <w:rPr>
          <w:u w:val="single"/>
        </w:rPr>
        <w:t>сознания и постижения</w:t>
      </w:r>
      <w:r>
        <w:rPr/>
        <w:t xml:space="preserve">2 чего-либо </w:t>
        <w:br/>
        <w:br/>
        <w:t xml:space="preserve">схватывает познаваемое </w:t>
      </w:r>
      <w:r>
        <w:rPr>
          <w:u w:val="single"/>
        </w:rPr>
        <w:t>и собою объемлет его</w:t>
      </w:r>
      <w:r>
        <w:rPr/>
        <w:t xml:space="preserve">, и предмет постижения </w:t>
      </w:r>
      <w:r>
        <w:rPr>
          <w:u w:val="single"/>
        </w:rPr>
        <w:t>схвачен, объят и облечен внутри разума</w:t>
      </w:r>
      <w:r>
        <w:rPr/>
        <w:t xml:space="preserve">, который постиг его и осознал. </w:t>
        <w:br/>
        <w:br/>
        <w:t xml:space="preserve">И разум также </w:t>
      </w:r>
      <w:r>
        <w:rPr>
          <w:u w:val="single"/>
        </w:rPr>
        <w:t>облекается в познаваемое</w:t>
      </w:r>
      <w:r>
        <w:rPr/>
        <w:t xml:space="preserve"> в тот момент, когда он </w:t>
      </w:r>
      <w:r>
        <w:rPr>
          <w:u w:val="single"/>
        </w:rPr>
        <w:t>постигает</w:t>
      </w:r>
      <w:r>
        <w:rPr/>
        <w:t xml:space="preserve"> его и </w:t>
      </w:r>
      <w:r>
        <w:rPr>
          <w:u w:val="single"/>
        </w:rPr>
        <w:t>объемлет</w:t>
      </w:r>
      <w:r>
        <w:rPr/>
        <w:t xml:space="preserve"> собою. Когда, например, человек ясно и до конца понимает и постигает какой-либо закон Мишны или Гмары, </w:t>
      </w:r>
      <w:r>
        <w:rPr>
          <w:u w:val="single"/>
        </w:rPr>
        <w:t>разум схватывает и объемлет его и сам в то же время в него облекается</w:t>
      </w:r>
      <w:r>
        <w:rPr/>
        <w:t>.</w:t>
        <w:br/>
        <w:br/>
      </w:r>
      <w:r>
        <w:rPr>
          <w:u w:val="single"/>
        </w:rPr>
        <w:t>Это удивительное единство</w:t>
      </w:r>
      <w:r>
        <w:rPr/>
        <w:t xml:space="preserve">, которому нет ничего подобного, и в </w:t>
      </w:r>
      <w:r>
        <w:rPr>
          <w:u w:val="single"/>
        </w:rPr>
        <w:t>вещественном мире не существует такого совершенного единства</w:t>
      </w:r>
      <w:r>
        <w:rPr/>
        <w:t xml:space="preserve"> со всех сторон и во всех отношениях3.</w:t>
        <w:br/>
        <w:br/>
        <w:t>7. Брейшит, 4:1.</w:t>
        <w:br/>
        <w:br/>
        <w:t xml:space="preserve">1. Тикуней Зогар, 126. Возникает вопрос, как же в таком случае возможно </w:t>
      </w:r>
      <w:r>
        <w:rPr>
          <w:u w:val="single"/>
        </w:rPr>
        <w:t>постижение</w:t>
      </w:r>
      <w:r>
        <w:rPr/>
        <w:t xml:space="preserve"> Б-га и </w:t>
      </w:r>
      <w:r>
        <w:rPr>
          <w:u w:val="single"/>
        </w:rPr>
        <w:t>близость</w:t>
      </w:r>
      <w:r>
        <w:rPr/>
        <w:t xml:space="preserve"> к Нему.</w:t>
        <w:br/>
        <w:br/>
        <w:t>2. Этапы познания: осознание (Хохма) и постижение (Бина). На это указы-</w:t>
        <w:br/>
        <w:t>вают и выражения "схватывает познаваемое" (силой разума - Хохма) и "собою объемлет его" (при основательном, детальном рассмотрении - Вина). О том же говорят слова "</w:t>
      </w:r>
      <w:r>
        <w:rPr>
          <w:u w:val="single"/>
        </w:rPr>
        <w:t>схвачен", "объят" и "облечен</w:t>
      </w:r>
      <w:r>
        <w:rPr/>
        <w:t>". Облечен силой разума Даат, и это связь с Предметом познания.</w:t>
        <w:br/>
        <w:br/>
        <w:t xml:space="preserve">3. </w:t>
      </w:r>
      <w:r>
        <w:rPr>
          <w:u w:val="single"/>
        </w:rPr>
        <w:t>В нашем мире</w:t>
      </w:r>
      <w:r>
        <w:rPr/>
        <w:t xml:space="preserve"> то, что познается разумом, - лишь образ, </w:t>
      </w:r>
      <w:r>
        <w:rPr>
          <w:u w:val="single"/>
        </w:rPr>
        <w:t>сам предмет познания разумом не охватывается</w:t>
      </w:r>
      <w:r>
        <w:rPr/>
        <w:t xml:space="preserve">. И при физическом единстве, например при объятии человека, </w:t>
      </w:r>
      <w:r>
        <w:rPr>
          <w:u w:val="single"/>
        </w:rPr>
        <w:t>единство - только с одной стороны</w:t>
      </w:r>
      <w:r>
        <w:rPr/>
        <w:t>.</w:t>
      </w:r>
    </w:p>
    <w:p>
      <w:pPr>
        <w:pStyle w:val="Normal"/>
        <w:spacing w:before="0" w:after="240"/>
        <w:rPr/>
      </w:pPr>
      <w:r>
        <w:rPr/>
        <w:br/>
        <w:br/>
        <w:t xml:space="preserve">Озарение дается цадику, достигающему состояния двекут, ивр. – прилипание, мистического прилипания, единения с Б-гом, проникновения в Б-га, как Адам во время познания Евы, как женщины. Достигшего такого состояния еврея «озаряет» и он становится обладателем таинственной силы знания Даат. На такого человека нисходит Небесная Мудрость, хохма илаа. </w:t>
        <w:br/>
        <w:br/>
        <w:t>О таких людях пишет рабби Нохум, Чернобыльский Ребе, в своем труде «Свет очей», сам еврейский «мистик-экстремист», как называл обладающих знанием Даат Гилел Цейтлин, который «родившись в хасидской семье, последовательно прошел через все «измы» своего времени (в том числе социализм и сионизм), вернулся к ортодоксальному иудаизму и приобрел обширные и глубокие познания в кабале»:</w:t>
      </w:r>
    </w:p>
    <w:p>
      <w:pPr>
        <w:pStyle w:val="Normal"/>
        <w:rPr/>
      </w:pPr>
      <w:r>
        <w:rPr/>
        <w:t>У того, кто удостоился достичь откровения первозданного света, скрытого Творцом в Торе, и теперь видит весь мир из конца в конец, нет различия между настоящим и будущим.</w:t>
      </w:r>
    </w:p>
    <w:p>
      <w:pPr>
        <w:pStyle w:val="Normal"/>
        <w:spacing w:before="0" w:after="240"/>
        <w:rPr/>
      </w:pPr>
      <w:r>
        <w:rPr/>
        <w:br/>
        <w:br/>
        <w:t xml:space="preserve">Или как рассказывает р. Адин Штейнзальц о р. Шнеуре Залмане: </w:t>
      </w:r>
    </w:p>
    <w:p>
      <w:pPr>
        <w:pStyle w:val="Normal"/>
        <w:rPr/>
      </w:pPr>
      <w:r>
        <w:rPr/>
        <w:t xml:space="preserve">Есть знаменитая история о Бааль га-Тания, который незадолго до смерти позвал к себе внука (позже известного под именем Цемах-Цедек) и спросил: «Что ты видишь?» Мальчик ответил описанием обычной домашней обстановки. «А я вижу только слово Б-га», — ответил старый ребе. </w:t>
      </w:r>
      <w:r>
        <w:rPr>
          <w:u w:val="single"/>
        </w:rPr>
        <w:t>Есть, значит, уровень, на котором человек перестает видеть в обычном смысле</w:t>
      </w:r>
      <w:r>
        <w:rPr/>
        <w:t>.</w:t>
      </w:r>
    </w:p>
    <w:p>
      <w:pPr>
        <w:pStyle w:val="Normal"/>
        <w:rPr/>
      </w:pPr>
      <w:r>
        <w:rPr/>
        <w:br/>
        <w:br/>
        <w:t xml:space="preserve">К хасидизму в целом и деятельности р. Шнеура Залмана нам предстоит еще в дальнейшем вернуться, так как, кроме того, что он предоставил нам возможность наслаждаться шедевром еврейского мистицизма, этот очень осведомленный в еврейских делах, в еврейской политике человек, сделал заявление напрямую касающейся нашей темы. </w:t>
        <w:br/>
        <w:br/>
        <w:t xml:space="preserve">Известно, что он приказал своим хасидам всячески содействовать русским войскам в войне с Наполеоном, заявив, что ни в коем случая нельзя позволить французам завоевать Россию, иначе с иудаизмом будет покончено. Евреи, находящиеся, как они считают, в течение всей своей истории, начиная с Авраама, во вражеском окружении, и ведущие, следовательно, беспрерывную нравственно-идеологическую, информационную войну против приютивших их народов, прирожденные диверсанты и разведчики. Жизнь, которую они себе создали, вынуждала их всегда быть очень внимательными к происходящему вокруг. Хасиды, выполняя распоряжения своего духовного руководителя, отслеживали все передвижения французских войск и снабжали этими сведениями русское командование. Некоторые хасиды даже участвовали в боях. Сам р. Шнеур Залман, уже пожилой человек, отступая вместе с русскими войсками, заболел и скончался во время отступления. </w:t>
        <w:br/>
        <w:br/>
        <w:t xml:space="preserve">А ведь известно, что Наполеон уравнял в правах французских евреев с другими гражданами Франции. Какой же тут крах иудаизма? Какие основания имел р. Шнеур Залман, чтобы сделать такое заявление? </w:t>
        <w:br/>
        <w:br/>
        <w:t>Очень интересный вопрос, с которым мы постараемся разобраться в дальнейшем.</w:t>
        <w:br/>
        <w:br/>
        <w:t xml:space="preserve">Что же значит то единение, к которому призывает товарищ Фромм, единение в «естественном слиянии с природой», отказ от разумного осознания внешней действительности, следствием которого, по словам психоаналитика, будет обретение человеком благополучия, гармонии? </w:t>
        <w:br/>
        <w:br/>
        <w:t>Что такое сознание?</w:t>
        <w:br/>
        <w:br/>
        <w:t>Сознание – это отношение субъекта и объекта. Можно сказать:</w:t>
        <w:br/>
        <w:br/>
      </w:r>
      <w:r>
        <w:rPr>
          <w:b/>
          <w:bCs/>
        </w:rPr>
        <w:t>«Сознающий сознает, акт сознания, сознаваемое».</w:t>
      </w:r>
      <w:r>
        <w:rPr/>
        <w:t xml:space="preserve"> </w:t>
        <w:br/>
        <w:br/>
        <w:t xml:space="preserve">Возможно лучше написать, более понятно: </w:t>
        <w:br/>
        <w:br/>
      </w:r>
      <w:r>
        <w:rPr>
          <w:b/>
          <w:bCs/>
        </w:rPr>
        <w:t>«Сознающий сознает, акт жизни или жизненный акт, проявление жизни, сознаваемое».</w:t>
      </w:r>
      <w:r>
        <w:rPr/>
        <w:t xml:space="preserve"> </w:t>
        <w:br/>
        <w:br/>
        <w:t xml:space="preserve">Ведь потерять сознание внешнего, потерять отношение к внешнему можно только соединившись с внешним, растворившись во внешнем. Стать внешним так, как становится частью внешнего разлагающийся труп умершего человека. Потерять сознание, как отношение, человек может, если только он уходит из жизни, умирает. Человек может потерять отношение к внешнему миру и временно, потеряв сознание, упав в обморок, получив солнечный удар и т.п. </w:t>
        <w:br/>
        <w:br/>
        <w:t xml:space="preserve">Поэтому, для того, чтобы существовало сознание, отношение, необходима отдельная жизнь сознающего и отдельное существование сознаваемого, субъекта и объекта. Значит наличие сознающего и сознаваемого и отношений между ними и есть то, что мы понимаем, как бытие, как жизнь. Другими словами, бытие как сознание. Другими словами, состоять в отношениях, быть в сознании, – это и значит быть, а быть – это и значит жить и творить свою действительность. </w:t>
        <w:br/>
        <w:br/>
        <w:t xml:space="preserve">Единение же с природой, слияние с природой, растворение в природе означает исчезновение определенного субъекта и определяемого объекта, определенных отношений между ними, исчезновение сознания как бытия, исчезновение бытия, как прекращение жизни, возвращение в Единое, неопределенное, бессознательное состояние, в реальность, в неопределенное «благополучное» существование. </w:t>
        <w:br/>
        <w:br/>
        <w:t xml:space="preserve">Единение с природой, слияние с природой, превращает человека, допустившего такое слияние, в вещь неопределенной реальности, в материал для творчества другого. </w:t>
        <w:br/>
        <w:br/>
        <w:t xml:space="preserve">Это именно то «спасение», к которому стремится движение евреев-хасидов ХаБаД, движение посредников, в этой жизни, еврейского Творца, еврейского Б-га. </w:t>
        <w:br/>
        <w:br/>
        <w:t xml:space="preserve">Спасение, как «уничтожение существования». </w:t>
        <w:br/>
        <w:br/>
        <w:t xml:space="preserve">Это, возможно, не точный перевод на русский язык еврейского догмата, перевод еврейских переводчиков. </w:t>
        <w:br/>
        <w:br/>
        <w:t>Возможно, правильный перевод:</w:t>
        <w:br/>
        <w:br/>
      </w:r>
      <w:r>
        <w:rPr>
          <w:b/>
          <w:bCs/>
        </w:rPr>
        <w:t>Спасение, как уничтожение бытия и возвращение, тшува, в существование.</w:t>
      </w:r>
      <w:r>
        <w:rPr/>
        <w:t xml:space="preserve"> </w:t>
        <w:br/>
        <w:br/>
        <w:t xml:space="preserve">В этом « спасении» состоит и религиозная суть психоанализа, «плода греческой мудрости и иудейской этики». </w:t>
        <w:br/>
        <w:br/>
        <w:t xml:space="preserve">Еврейская религиозно-мистическая суть, «гениальными» узколобыми резонерами, или как охарактеризовал </w:t>
      </w:r>
      <w:r>
        <w:rPr>
          <w:b/>
          <w:bCs/>
        </w:rPr>
        <w:t>М.А.Бакунин</w:t>
      </w:r>
      <w:r>
        <w:rPr/>
        <w:t xml:space="preserve"> товарища Маркса, «узколобыми доктринерами», которой были и товарищ Фрейд, и ревизионист психоанализа товарищ Фромм, «философия» которого основывается на юмористическом передергивании. Как, например, на отождествлении понятий «бытие» и «существование».</w:t>
        <w:br/>
        <w:br/>
        <w:t xml:space="preserve">Продолжение следует. </w:t>
        <w:br/>
        <w:br/>
        <w:t>С уважением, Александр К.</w:t>
      </w:r>
    </w:p>
    <w:p>
      <w:pPr>
        <w:pStyle w:val="Normal"/>
        <w:ind w:left="720" w:hanging="0"/>
        <w:rPr/>
      </w:pPr>
      <w:r>
        <w:rPr/>
      </w:r>
    </w:p>
    <w:p>
      <w:pPr>
        <w:pStyle w:val="Normal"/>
        <w:pBdr>
          <w:bottom w:val="single" w:sz="12" w:space="1" w:color="000000"/>
        </w:pBdr>
        <w:rPr/>
      </w:pPr>
      <w:r>
        <w:rPr/>
      </w:r>
    </w:p>
    <w:p>
      <w:pPr>
        <w:pStyle w:val="Normal"/>
        <w:pBdr>
          <w:bottom w:val="single" w:sz="12" w:space="1" w:color="000000"/>
        </w:pBd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Name">
    <w:name w:val="name"/>
    <w:basedOn w:val="Style13"/>
    <w:qFormat/>
    <w:rPr/>
  </w:style>
  <w:style w:type="character" w:styleId="InternetLink">
    <w:name w:val="Hyperlink"/>
    <w:basedOn w:val="Style13"/>
    <w:rPr>
      <w:color w:val="0000FF"/>
      <w:u w:val="single"/>
    </w:rPr>
  </w:style>
  <w:style w:type="character" w:styleId="Postbody">
    <w:name w:val="postbody"/>
    <w:basedOn w:val="Style13"/>
    <w:qFormat/>
    <w:rPr/>
  </w:style>
  <w:style w:type="character" w:styleId="Genmed">
    <w:name w:val="genmed"/>
    <w:basedOn w:val="Style13"/>
    <w:qFormat/>
    <w:rPr/>
  </w:style>
  <w:style w:type="character" w:styleId="Small">
    <w:name w:val="small"/>
    <w:basedOn w:val="Style13"/>
    <w:qFormat/>
    <w:rPr/>
  </w:style>
  <w:style w:type="character" w:styleId="Postdetails">
    <w:name w:val="postdetails"/>
    <w:basedOn w:val="Style13"/>
    <w:qFormat/>
    <w:rPr/>
  </w:style>
  <w:style w:type="character" w:styleId="StrongEmphasis">
    <w:name w:val="Strong"/>
    <w:basedOn w:val="Style13"/>
    <w:qFormat/>
    <w:rPr>
      <w:b/>
      <w:bCs/>
    </w:rPr>
  </w:style>
  <w:style w:type="character" w:styleId="Pagesep">
    <w:name w:val="page-sep"/>
    <w:basedOn w:val="Style13"/>
    <w:qFormat/>
    <w:rPr/>
  </w:style>
  <w:style w:type="character" w:styleId="HTML">
    <w:name w:val="Определение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utName(&apos;&#1040;&#1083;&#1077;&#1082;&#1089;&#1072;&#1085;&#1076;&#1088; &#1050;.&apos;)" TargetMode="External"/><Relationship Id="rId3" Type="http://schemas.openxmlformats.org/officeDocument/2006/relationships/hyperlink" Target="javascript:putName(&apos;&#1061;&#1088;&#1086;&#1085;&#1086;&#1089;&apos;)" TargetMode="External"/><Relationship Id="rId4" Type="http://schemas.openxmlformats.org/officeDocument/2006/relationships/hyperlink" Target="javascript:putName(&apos;&#1061;&#1088;&#1086;&#1085;&#1086;&#1089;&apos;)" TargetMode="External"/><Relationship Id="rId5" Type="http://schemas.openxmlformats.org/officeDocument/2006/relationships/hyperlink" Target="javascript:putName(&apos;&#1040;&#1083;&#1077;&#1082;&#1089;&#1072;&#1085;&#1076;&#1088; &#1050;.&apos;)" TargetMode="External"/><Relationship Id="rId6" Type="http://schemas.openxmlformats.org/officeDocument/2006/relationships/hyperlink" Target="javascript:putName(&apos;&#1040;&#1083;&#1077;&#1082;&#1089;&#1072;&#1085;&#1076;&#1088; &#1050;.&apos;)" TargetMode="External"/><Relationship Id="rId7" Type="http://schemas.openxmlformats.org/officeDocument/2006/relationships/hyperlink" Target="javascript:putName(&apos;&#1040;&#1083;&#1077;&#1082;&#1089;&#1072;&#1085;&#1076;&#1088; &#1050;.&apos;)" TargetMode="External"/><Relationship Id="rId8" Type="http://schemas.openxmlformats.org/officeDocument/2006/relationships/hyperlink" Target="javascript:putName(&apos;&#1040;&#1083;&#1077;&#1082;&#1089;&#1072;&#1085;&#1076;&#1088; &#1050;.&apos;)" TargetMode="External"/><Relationship Id="rId9" Type="http://schemas.openxmlformats.org/officeDocument/2006/relationships/hyperlink" Target="http://hrono.info/forum/profile.php?mode=viewprofile&amp;u=146&amp;sid=478e60804b5a687476f8d1018834e806" TargetMode="External"/><Relationship Id="rId10" Type="http://schemas.openxmlformats.org/officeDocument/2006/relationships/hyperlink" Target="javascript:putName(&apos;&#1040;&#1083;&#1077;&#1082;&#1089;&#1072;&#1085;&#1076;&#1088; &#1050;.&apos;)" TargetMode="External"/><Relationship Id="rId11" Type="http://schemas.openxmlformats.org/officeDocument/2006/relationships/hyperlink" Target="javascript:putName(&apos;&#1040;&#1083;&#1077;&#1082;&#1089;&#1072;&#1085;&#1076;&#1088; &#1050;.&apos;)" TargetMode="External"/><Relationship Id="rId12" Type="http://schemas.openxmlformats.org/officeDocument/2006/relationships/hyperlink" Target="javascript:putName(&apos;&#1061;&#1088;&#1086;&#1085;&#1086;&#1089;&apos;)" TargetMode="External"/><Relationship Id="rId13" Type="http://schemas.openxmlformats.org/officeDocument/2006/relationships/hyperlink" Target="javascript:putName(&apos;&#1040;&#1083;&#1077;&#1082;&#1089;&#1072;&#1085;&#1076;&#1088; &#1050;.&apos;)" TargetMode="External"/><Relationship Id="rId14" Type="http://schemas.openxmlformats.org/officeDocument/2006/relationships/hyperlink" Target="javascript:putName(&apos;&#1061;&#1088;&#1086;&#1085;&#1086;&#1089;&apos;)" TargetMode="External"/><Relationship Id="rId15" Type="http://schemas.openxmlformats.org/officeDocument/2006/relationships/hyperlink" Target="javascript:putName(&apos;&#1040;&#1083;&#1077;&#1082;&#1089;&#1072;&#1085;&#1076;&#1088; &#1050;.&apos;)" TargetMode="External"/><Relationship Id="rId16" Type="http://schemas.openxmlformats.org/officeDocument/2006/relationships/hyperlink" Target="javascript:putName(&apos;&#1061;&#1088;&#1086;&#1085;&#1086;&#1089;&apos;)" TargetMode="External"/><Relationship Id="rId17" Type="http://schemas.openxmlformats.org/officeDocument/2006/relationships/hyperlink" Target="http://www.hrono.info/proekty/metafizik/ilin_politika.html" TargetMode="External"/><Relationship Id="rId18" Type="http://schemas.openxmlformats.org/officeDocument/2006/relationships/hyperlink" Target="javascript:putName(&apos;&#1040;&#1083;&#1077;&#1082;&#1089;&#1072;&#1085;&#1076;&#1088; &#1050;.&apos;)" TargetMode="External"/><Relationship Id="rId19" Type="http://schemas.openxmlformats.org/officeDocument/2006/relationships/hyperlink" Target="javascript:putName(&apos;&#1040;&#1083;&#1077;&#1082;&#1089;&#1072;&#1085;&#1076;&#1088; &#1050;.&apos;)" TargetMode="External"/><Relationship Id="rId20" Type="http://schemas.openxmlformats.org/officeDocument/2006/relationships/hyperlink" Target="javascript:putName(&apos;&#1040;&#1083;&#1077;&#1082;&#1089;&#1072;&#1085;&#1076;&#1088; &#1050;.&apos;)" TargetMode="External"/><Relationship Id="rId21" Type="http://schemas.openxmlformats.org/officeDocument/2006/relationships/hyperlink" Target="javascript:putName(&apos;&#1040;&#1083;&#1077;&#1082;&#1089;&#1072;&#1085;&#1076;&#1088; &#1050;.&apos;)" TargetMode="External"/><Relationship Id="rId22" Type="http://schemas.openxmlformats.org/officeDocument/2006/relationships/hyperlink" Target="javascript:putName(&apos;&#1040;&#1083;&#1077;&#1082;&#1089;&#1072;&#1085;&#1076;&#1088; &#1050;.&apos;)" TargetMode="External"/><Relationship Id="rId23" Type="http://schemas.openxmlformats.org/officeDocument/2006/relationships/hyperlink" Target="javascript:putName(&apos;&#1040;&#1083;&#1077;&#1082;&#1089;&#1072;&#1085;&#1076;&#1088; &#1050;.&apos;)" TargetMode="External"/><Relationship Id="rId24" Type="http://schemas.openxmlformats.org/officeDocument/2006/relationships/hyperlink" Target="http://hrono.info/forum/viewtopic.php?p=511&amp;sid=3577d4d828f72318fe60e8e434465c49#511" TargetMode="External"/><Relationship Id="rId25" Type="http://schemas.openxmlformats.org/officeDocument/2006/relationships/hyperlink" Target="javascript:putName(&apos;&#1040;&#1083;&#1077;&#1082;&#1089;&#1072;&#1085;&#1076;&#1088; &#1050;.&apos;)" TargetMode="External"/><Relationship Id="rId26" Type="http://schemas.openxmlformats.org/officeDocument/2006/relationships/hyperlink" Target="http://hrono.info/forum/viewtopic.php?p=571&amp;sid=b63191d3be52d3074f226dbf8818e76b#571" TargetMode="External"/><Relationship Id="rId27" Type="http://schemas.openxmlformats.org/officeDocument/2006/relationships/image" Target="media/image1.png"/><Relationship Id="rId28" Type="http://schemas.openxmlformats.org/officeDocument/2006/relationships/hyperlink" Target="http://hrono.info/forum/viewtopic.php?p=576#576" TargetMode="External"/><Relationship Id="rId29" Type="http://schemas.openxmlformats.org/officeDocument/2006/relationships/image" Target="media/image2.png"/><Relationship Id="rId30" Type="http://schemas.openxmlformats.org/officeDocument/2006/relationships/hyperlink" Target="http://hrono.info/forum/posting.php?mode=quote&amp;p=576" TargetMode="External"/><Relationship Id="rId31" Type="http://schemas.openxmlformats.org/officeDocument/2006/relationships/image" Target="media/image3.png"/><Relationship Id="rId32" Type="http://schemas.openxmlformats.org/officeDocument/2006/relationships/hyperlink" Target="http://hrono.info/forum/profile.php?mode=viewprofile&amp;u=146" TargetMode="External"/><Relationship Id="rId33" Type="http://schemas.openxmlformats.org/officeDocument/2006/relationships/image" Target="media/image4.png"/><Relationship Id="rId34" Type="http://schemas.openxmlformats.org/officeDocument/2006/relationships/hyperlink" Target="http://hrono.info/forum/privmsg.php?mode=post&amp;u=146" TargetMode="External"/><Relationship Id="rId35" Type="http://schemas.openxmlformats.org/officeDocument/2006/relationships/image" Target="media/image1.png"/><Relationship Id="rId36" Type="http://schemas.openxmlformats.org/officeDocument/2006/relationships/hyperlink" Target="http://hrono.info/forum/viewtopic.php?p=595#595" TargetMode="External"/><Relationship Id="rId37" Type="http://schemas.openxmlformats.org/officeDocument/2006/relationships/image" Target="media/image2.png"/><Relationship Id="rId38" Type="http://schemas.openxmlformats.org/officeDocument/2006/relationships/hyperlink" Target="http://hrono.info/forum/posting.php?mode=quote&amp;p=595" TargetMode="External"/><Relationship Id="rId39" Type="http://schemas.openxmlformats.org/officeDocument/2006/relationships/image" Target="media/image5.png"/><Relationship Id="rId40" Type="http://schemas.openxmlformats.org/officeDocument/2006/relationships/image" Target="media/image3.png"/><Relationship Id="rId41" Type="http://schemas.openxmlformats.org/officeDocument/2006/relationships/hyperlink" Target="http://hrono.info/forum/profile.php?mode=viewprofile&amp;u=146" TargetMode="External"/><Relationship Id="rId42" Type="http://schemas.openxmlformats.org/officeDocument/2006/relationships/image" Target="media/image4.png"/><Relationship Id="rId43" Type="http://schemas.openxmlformats.org/officeDocument/2006/relationships/hyperlink" Target="http://hrono.info/forum/privmsg.php?mode=post&amp;u=146" TargetMode="External"/><Relationship Id="rId44" Type="http://schemas.openxmlformats.org/officeDocument/2006/relationships/image" Target="media/image1.png"/><Relationship Id="rId45" Type="http://schemas.openxmlformats.org/officeDocument/2006/relationships/hyperlink" Target="http://hrono.info/forum/viewtopic.php?p=604#604" TargetMode="External"/><Relationship Id="rId46" Type="http://schemas.openxmlformats.org/officeDocument/2006/relationships/image" Target="media/image2.png"/><Relationship Id="rId47" Type="http://schemas.openxmlformats.org/officeDocument/2006/relationships/hyperlink" Target="http://hrono.info/forum/posting.php?mode=quote&amp;p=604" TargetMode="External"/><Relationship Id="rId48" Type="http://schemas.openxmlformats.org/officeDocument/2006/relationships/image" Target="media/image3.png"/><Relationship Id="rId49" Type="http://schemas.openxmlformats.org/officeDocument/2006/relationships/hyperlink" Target="http://hrono.info/forum/profile.php?mode=viewprofile&amp;u=146" TargetMode="External"/><Relationship Id="rId50" Type="http://schemas.openxmlformats.org/officeDocument/2006/relationships/image" Target="media/image4.png"/><Relationship Id="rId51" Type="http://schemas.openxmlformats.org/officeDocument/2006/relationships/hyperlink" Target="http://hrono.info/forum/privmsg.php?mode=post&amp;u=146" TargetMode="External"/><Relationship Id="rId52" Type="http://schemas.openxmlformats.org/officeDocument/2006/relationships/image" Target="media/image1.png"/><Relationship Id="rId53" Type="http://schemas.openxmlformats.org/officeDocument/2006/relationships/hyperlink" Target="http://hrono.info/forum/viewtopic.php?p=621#621" TargetMode="External"/><Relationship Id="rId54" Type="http://schemas.openxmlformats.org/officeDocument/2006/relationships/image" Target="media/image2.png"/><Relationship Id="rId55" Type="http://schemas.openxmlformats.org/officeDocument/2006/relationships/hyperlink" Target="http://hrono.info/forum/posting.php?mode=quote&amp;p=621" TargetMode="External"/><Relationship Id="rId56" Type="http://schemas.openxmlformats.org/officeDocument/2006/relationships/image" Target="media/image1.png"/><Relationship Id="rId57" Type="http://schemas.openxmlformats.org/officeDocument/2006/relationships/hyperlink" Target="http://hrono.info/forum/viewtopic.php?p=767#767" TargetMode="External"/><Relationship Id="rId58" Type="http://schemas.openxmlformats.org/officeDocument/2006/relationships/image" Target="media/image2.png"/><Relationship Id="rId59" Type="http://schemas.openxmlformats.org/officeDocument/2006/relationships/hyperlink" Target="http://hrono.info/forum/posting.php?mode=quote&amp;p=767" TargetMode="External"/><Relationship Id="rId60" Type="http://schemas.openxmlformats.org/officeDocument/2006/relationships/image" Target="media/image1.png"/><Relationship Id="rId61" Type="http://schemas.openxmlformats.org/officeDocument/2006/relationships/hyperlink" Target="http://hrono.info/forum/viewtopic.php?p=784#784" TargetMode="External"/><Relationship Id="rId62" Type="http://schemas.openxmlformats.org/officeDocument/2006/relationships/image" Target="media/image2.png"/><Relationship Id="rId63" Type="http://schemas.openxmlformats.org/officeDocument/2006/relationships/hyperlink" Target="http://hrono.info/forum/posting.php?mode=quote&amp;p=784" TargetMode="External"/><Relationship Id="rId64" Type="http://schemas.openxmlformats.org/officeDocument/2006/relationships/image" Target="media/image1.png"/><Relationship Id="rId65" Type="http://schemas.openxmlformats.org/officeDocument/2006/relationships/hyperlink" Target="http://hrono.info/forum/viewtopic.php?p=788#788" TargetMode="External"/><Relationship Id="rId66" Type="http://schemas.openxmlformats.org/officeDocument/2006/relationships/image" Target="media/image2.png"/><Relationship Id="rId67" Type="http://schemas.openxmlformats.org/officeDocument/2006/relationships/hyperlink" Target="http://hrono.info/forum/posting.php?mode=quote&amp;p=788" TargetMode="External"/><Relationship Id="rId68" Type="http://schemas.openxmlformats.org/officeDocument/2006/relationships/image" Target="media/image1.png"/><Relationship Id="rId69" Type="http://schemas.openxmlformats.org/officeDocument/2006/relationships/hyperlink" Target="http://hrono.info/forum/viewtopic.php?p=790#790" TargetMode="External"/><Relationship Id="rId70" Type="http://schemas.openxmlformats.org/officeDocument/2006/relationships/image" Target="media/image2.png"/><Relationship Id="rId71" Type="http://schemas.openxmlformats.org/officeDocument/2006/relationships/hyperlink" Target="http://hrono.info/forum/posting.php?mode=quote&amp;p=790" TargetMode="External"/><Relationship Id="rId72" Type="http://schemas.openxmlformats.org/officeDocument/2006/relationships/image" Target="media/image3.png"/><Relationship Id="rId73" Type="http://schemas.openxmlformats.org/officeDocument/2006/relationships/hyperlink" Target="http://hrono.info/forum/profile.php?mode=viewprofile&amp;u=401" TargetMode="External"/><Relationship Id="rId74" Type="http://schemas.openxmlformats.org/officeDocument/2006/relationships/image" Target="media/image4.png"/><Relationship Id="rId75" Type="http://schemas.openxmlformats.org/officeDocument/2006/relationships/hyperlink" Target="http://hrono.info/forum/privmsg.php?mode=post&amp;u=401" TargetMode="External"/><Relationship Id="rId76" Type="http://schemas.openxmlformats.org/officeDocument/2006/relationships/image" Target="media/image1.png"/><Relationship Id="rId77" Type="http://schemas.openxmlformats.org/officeDocument/2006/relationships/hyperlink" Target="http://hrono.info/forum/viewtopic.php?p=795#795" TargetMode="External"/><Relationship Id="rId78" Type="http://schemas.openxmlformats.org/officeDocument/2006/relationships/image" Target="media/image2.png"/><Relationship Id="rId79" Type="http://schemas.openxmlformats.org/officeDocument/2006/relationships/hyperlink" Target="http://hrono.info/forum/posting.php?mode=quote&amp;p=795" TargetMode="External"/><Relationship Id="rId80" Type="http://schemas.openxmlformats.org/officeDocument/2006/relationships/image" Target="media/image1.png"/><Relationship Id="rId81" Type="http://schemas.openxmlformats.org/officeDocument/2006/relationships/hyperlink" Target="http://hrono.info/forum/viewtopic.php?p=797#797" TargetMode="External"/><Relationship Id="rId82" Type="http://schemas.openxmlformats.org/officeDocument/2006/relationships/image" Target="media/image2.png"/><Relationship Id="rId83" Type="http://schemas.openxmlformats.org/officeDocument/2006/relationships/hyperlink" Target="http://hrono.info/forum/posting.php?mode=quote&amp;p=797" TargetMode="External"/><Relationship Id="rId84" Type="http://schemas.openxmlformats.org/officeDocument/2006/relationships/image" Target="media/image3.png"/><Relationship Id="rId85" Type="http://schemas.openxmlformats.org/officeDocument/2006/relationships/hyperlink" Target="http://hrono.info/forum/profile.php?mode=viewprofile&amp;u=401" TargetMode="External"/><Relationship Id="rId86" Type="http://schemas.openxmlformats.org/officeDocument/2006/relationships/image" Target="media/image4.png"/><Relationship Id="rId87" Type="http://schemas.openxmlformats.org/officeDocument/2006/relationships/hyperlink" Target="http://hrono.info/forum/privmsg.php?mode=post&amp;u=401" TargetMode="External"/><Relationship Id="rId88" Type="http://schemas.openxmlformats.org/officeDocument/2006/relationships/image" Target="media/image1.png"/><Relationship Id="rId89" Type="http://schemas.openxmlformats.org/officeDocument/2006/relationships/hyperlink" Target="http://hrono.info/forum/viewtopic.php?p=798#798" TargetMode="External"/><Relationship Id="rId90" Type="http://schemas.openxmlformats.org/officeDocument/2006/relationships/image" Target="media/image2.png"/><Relationship Id="rId91" Type="http://schemas.openxmlformats.org/officeDocument/2006/relationships/hyperlink" Target="http://hrono.info/forum/posting.php?mode=quote&amp;p=798" TargetMode="External"/><Relationship Id="rId92" Type="http://schemas.openxmlformats.org/officeDocument/2006/relationships/image" Target="media/image3.png"/><Relationship Id="rId93" Type="http://schemas.openxmlformats.org/officeDocument/2006/relationships/hyperlink" Target="http://hrono.info/forum/profile.php?mode=viewprofile&amp;u=401" TargetMode="External"/><Relationship Id="rId94" Type="http://schemas.openxmlformats.org/officeDocument/2006/relationships/image" Target="media/image4.png"/><Relationship Id="rId95" Type="http://schemas.openxmlformats.org/officeDocument/2006/relationships/hyperlink" Target="http://hrono.info/forum/privmsg.php?mode=post&amp;u=401" TargetMode="External"/><Relationship Id="rId96" Type="http://schemas.openxmlformats.org/officeDocument/2006/relationships/image" Target="media/image1.png"/><Relationship Id="rId97" Type="http://schemas.openxmlformats.org/officeDocument/2006/relationships/hyperlink" Target="http://hrono.info/forum/viewtopic.php?p=804#804" TargetMode="External"/><Relationship Id="rId98" Type="http://schemas.openxmlformats.org/officeDocument/2006/relationships/image" Target="media/image2.png"/><Relationship Id="rId99" Type="http://schemas.openxmlformats.org/officeDocument/2006/relationships/hyperlink" Target="http://hrono.info/forum/posting.php?mode=quote&amp;p=804" TargetMode="External"/><Relationship Id="rId100" Type="http://schemas.openxmlformats.org/officeDocument/2006/relationships/image" Target="media/image3.png"/><Relationship Id="rId101" Type="http://schemas.openxmlformats.org/officeDocument/2006/relationships/hyperlink" Target="http://hrono.info/forum/profile.php?mode=viewprofile&amp;u=146" TargetMode="External"/><Relationship Id="rId102" Type="http://schemas.openxmlformats.org/officeDocument/2006/relationships/image" Target="media/image4.png"/><Relationship Id="rId103" Type="http://schemas.openxmlformats.org/officeDocument/2006/relationships/hyperlink" Target="http://hrono.info/forum/privmsg.php?mode=post&amp;u=146" TargetMode="External"/><Relationship Id="rId104" Type="http://schemas.openxmlformats.org/officeDocument/2006/relationships/image" Target="media/image1.png"/><Relationship Id="rId105" Type="http://schemas.openxmlformats.org/officeDocument/2006/relationships/hyperlink" Target="http://hrono.info/forum/viewtopic.php?p=817#817" TargetMode="External"/><Relationship Id="rId106" Type="http://schemas.openxmlformats.org/officeDocument/2006/relationships/image" Target="media/image2.png"/><Relationship Id="rId107" Type="http://schemas.openxmlformats.org/officeDocument/2006/relationships/hyperlink" Target="http://hrono.info/forum/posting.php?mode=quote&amp;p=817" TargetMode="External"/><Relationship Id="rId108" Type="http://schemas.openxmlformats.org/officeDocument/2006/relationships/image" Target="media/image3.png"/><Relationship Id="rId109" Type="http://schemas.openxmlformats.org/officeDocument/2006/relationships/hyperlink" Target="http://hrono.info/forum/profile.php?mode=viewprofile&amp;u=146" TargetMode="External"/><Relationship Id="rId110" Type="http://schemas.openxmlformats.org/officeDocument/2006/relationships/image" Target="media/image4.png"/><Relationship Id="rId111" Type="http://schemas.openxmlformats.org/officeDocument/2006/relationships/hyperlink" Target="http://hrono.info/forum/privmsg.php?mode=post&amp;u=146" TargetMode="External"/><Relationship Id="rId112" Type="http://schemas.openxmlformats.org/officeDocument/2006/relationships/image" Target="media/image1.png"/><Relationship Id="rId113" Type="http://schemas.openxmlformats.org/officeDocument/2006/relationships/hyperlink" Target="http://hrono.info/forum/viewtopic.php?p=836#836" TargetMode="External"/><Relationship Id="rId114" Type="http://schemas.openxmlformats.org/officeDocument/2006/relationships/image" Target="media/image2.png"/><Relationship Id="rId115" Type="http://schemas.openxmlformats.org/officeDocument/2006/relationships/hyperlink" Target="http://hrono.info/forum/posting.php?mode=quote&amp;p=836" TargetMode="External"/><Relationship Id="rId116" Type="http://schemas.openxmlformats.org/officeDocument/2006/relationships/image" Target="media/image3.png"/><Relationship Id="rId117" Type="http://schemas.openxmlformats.org/officeDocument/2006/relationships/hyperlink" Target="http://hrono.info/forum/profile.php?mode=viewprofile&amp;u=146" TargetMode="External"/><Relationship Id="rId118" Type="http://schemas.openxmlformats.org/officeDocument/2006/relationships/image" Target="media/image4.png"/><Relationship Id="rId119" Type="http://schemas.openxmlformats.org/officeDocument/2006/relationships/hyperlink" Target="http://hrono.info/forum/privmsg.php?mode=post&amp;u=146" TargetMode="External"/><Relationship Id="rId120" Type="http://schemas.openxmlformats.org/officeDocument/2006/relationships/image" Target="media/image1.png"/><Relationship Id="rId121" Type="http://schemas.openxmlformats.org/officeDocument/2006/relationships/hyperlink" Target="http://hrono.info/forum/viewtopic.php?p=860#860" TargetMode="External"/><Relationship Id="rId122" Type="http://schemas.openxmlformats.org/officeDocument/2006/relationships/image" Target="media/image2.png"/><Relationship Id="rId123" Type="http://schemas.openxmlformats.org/officeDocument/2006/relationships/hyperlink" Target="http://hrono.info/forum/posting.php?mode=quote&amp;p=860" TargetMode="External"/><Relationship Id="rId124" Type="http://schemas.openxmlformats.org/officeDocument/2006/relationships/hyperlink" Target="http://www.hrono.info/forum/memberlist.php?mode=viewprofile&amp;u=146" TargetMode="External"/><Relationship Id="rId125" Type="http://schemas.openxmlformats.org/officeDocument/2006/relationships/hyperlink" Target="http://www.hrono.info/forum/memberlist.php?mode=viewprofile&amp;u=152" TargetMode="External"/><Relationship Id="rId126" Type="http://schemas.openxmlformats.org/officeDocument/2006/relationships/hyperlink" Target="http://www.hrono.info/forum/memberlist.php?mode=viewprofile&amp;u=146" TargetMode="External"/><Relationship Id="rId127" Type="http://schemas.openxmlformats.org/officeDocument/2006/relationships/hyperlink" Target="http://hrono.info/forum/memberlist.php?mode=viewprofile&amp;u=146" TargetMode="External"/><Relationship Id="rId128" Type="http://schemas.openxmlformats.org/officeDocument/2006/relationships/hyperlink" Target="http://hrono.info/forum/memberlist.php?mode=viewprofile&amp;u=146" TargetMode="External"/><Relationship Id="rId129" Type="http://schemas.openxmlformats.org/officeDocument/2006/relationships/image" Target="media/image6.png"/><Relationship Id="rId130" Type="http://schemas.openxmlformats.org/officeDocument/2006/relationships/hyperlink" Target="http://hrono.info/forum/viewtopic.php?p=1129#p1129" TargetMode="External"/><Relationship Id="rId131" Type="http://schemas.openxmlformats.org/officeDocument/2006/relationships/hyperlink" Target="http://hrono.info/forum/memberlist.php?mode=viewprofile&amp;u=146" TargetMode="External"/><Relationship Id="rId132" Type="http://schemas.openxmlformats.org/officeDocument/2006/relationships/hyperlink" Target="http://hrono.info/forum/memberlist.php?mode=viewprofile&amp;u=146" TargetMode="Externa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1:48:00Z</dcterms:created>
  <dc:creator>Алексей</dc:creator>
  <dc:description/>
  <cp:keywords/>
  <dc:language>en-US</dc:language>
  <cp:lastModifiedBy>XTreme</cp:lastModifiedBy>
  <cp:lastPrinted>2008-05-08T23:24:00Z</cp:lastPrinted>
  <dcterms:modified xsi:type="dcterms:W3CDTF">2009-11-01T11:48:00Z</dcterms:modified>
  <cp:revision>2</cp:revision>
  <dc:subject/>
  <dc:title>Дорог(ой, ая) hipostasy, приведенные Вами здесь данные и данные опросов приведенные в сообществе "Молодежь и политика" на Ramb</dc:title>
</cp:coreProperties>
</file>